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0809126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9046361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0996602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8626160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