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772807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60523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825664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962721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