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421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63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575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747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