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994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914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466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243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