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pic.doc,v 3.3 1996/12/18 09:50:38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pic'' TPIC backend, for lines, curves and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pic}{TPIC backend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TPIC \def\TPIC{{\smc tpi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\Xy-pic fonts to be replaced by \TPIC\ |\special|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a dvi-driver capable of supporting them. Extra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moother lines, evenly spaced dotted/dashed curve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widths, gray-scale fills of circles, ellipses and polygonal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TPIC\ |\special|s offers an alternative to the \Xy-pic font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a dvi-driver that is capable of recognizing and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One such viewer is |xdvik|, Karl Berry's modification to the |xdvi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on \unix\ systems running X-windows or a derivative.  |dvipsk|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's modification to |dvips| also handles \TPIC\ |\special|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xdvik|/|dvipsk| is an good combination for quality screen-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using |\xyoption{tpic}|, with an appropriate &lt;driv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already or subsequently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urn the \TPIC\ backend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TPICspecials| &amp; turns off \TPIC\ specials.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TPICspecials| &amp; reinstates \TPIC\ specials.\kern-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TPIC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PICspecials{\TPIC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PICspecials{\TPICspecials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 to the number of points allowable in a path. For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by \Xy-pic, which includes spline curves, when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the path is automatically flushed and a new path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an be used to customise this limit--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$300$ for use with \xdvi---to suit alternative &lt;driver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xTPICpoints{|&lt;num&gt;|}| &amp; set maximum f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tpic@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max{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axTPICpoints#1{\count@=#1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tw@ \edef\xytpic@max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xyTPICmaxwarning@\expandafter{\the\count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maxwarning@#1{max points must be at least 2, #1 inva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nvolving \TPIC\ |\special|s must set the sty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tpic@set@| to store a macro as the expansion of |\xytpic@style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global, since a \TPIC\ object must be comple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tarted --- perhaps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|\xytpic@set@| uses |\xdef|, but has a |\noexpand|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; this forces expansion of the argument, when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passed as the first token following |\xytpic@se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tyle@@{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reset@{\gdef\xytpic@style@@{\xytpic@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et@#1{\xdef\xytpic@style@@{\noexpand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ctual |\specials| that get placed in the dv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n#1{\xyTPIC@special{p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a#1#2{\global\advance\xytpic@cnt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tpic@cnt=\xytpic@max\relax \xyTPIC@special{pa #1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X@c\raise-\Y@c\hbox{\xytpic@style@@}\kern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tpic@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@ne \relax\fi \xyTPIC@special{pa #1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fp{\xyTPIC@special{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p{\xyTPIC@special{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#1{\xyTPIC@special{da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t#1{\xyTPIC@special{d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#1{\xyTPIC@special{sp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ar#1#2#3#4#5#6{\xyTPIC@special{ar #1 #2 #3 #4 #5 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a#1#2#3#4#5#6{\xyTPIC@special{ia #1 #2 #3 #4 #5 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h#1{\xyTPIC@special{s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@psb#1{\xyTPIC@special{:[begin]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@pse#1{\xyTPIC@special{:[end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wh{\xyTPIC@special{sh 0}}  %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bk{\xyTPIC@special{sh 1}}  %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ecial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noisy#1{\W@{TPIC: #1}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syTPIC{\let\xyTPIC@special=\xyTPIC@noi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 may require a \TPIC\ |\special| to be plac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t@#1#2{\setboxz@h{#1\boxz@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PIC\ uses units of `milli-inches' fo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hes for dot-separations and dash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t#1{\dimen@=#1\divide\dimen@ by7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dimen@ by 1000 \advance\dimen@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n#1{\dimen@=#1\divide\dimen@ by7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PIC\ location is calculated relative to the current \TeX\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Hence most \TPIC\ objects start at the $(0,0)$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ot@@{\xytpic@pa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width@{\xytpic@pt{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n\expandafter{\the\cou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tpic@width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dot@@ \xytpic@pt{-\d@X}\count@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\d@Y 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\xytpic@style@@ \xytpic@rese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olid@@{\xytpic@set@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shed@@{\xytpic@in\xydashl@ \xytpic@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otted@@{\dimen@=.5\xydashl@ \xytpic@in\dimen@ \xytpic@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d{\expandafter\xytpic@se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@da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td{\expandafter\xytpic@se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@dt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solid@{\xytpic@set@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dashed@#1{\count@=#1 \xytpic@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dotted@#1{\count@=#1 \xytpic@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stpoly@{\xytpic@style@@ \xytpic@rese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mechanism used by the \PS\ back-end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oks'' to incorporate a switch according to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fTPIC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PIC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TPIC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tpic@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ly one instance of |\setupxyTPIC@|; thereafter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oadxyTPIC@| to turn on anything that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TPIC@{\xywarning@{using TPIC speci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circhar@@}{cir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splinesolid@}{spline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IC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ICalternative@{\splinedotted@}{splinedot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inputorelse@{xytp-f}{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etupxyTPIC@=\reloadxyTPI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ctivateTPI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loadTPIC@{\xywarning@{TPIC specials turned 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\xysetup@@\uninstallTPICcurv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uninstallTPIC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setup@@\uninstallTPIC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upxyTPIC@=\reloadxyTPI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TP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installTPIC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\xysetup@@\installTPICcurv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setup@@\installTPICfram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loadxyTPIC@{\xywarning@{TPIC specials back on}\activateTPI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raight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oli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TPICstraight@{\xytpic@solid@@ \xytpic@lin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shed@{\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TPICstraight@{\xytpic@dashed@@ \xytpic@li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int@{\xytpic@dot@@\xytpic@f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TPICstraight@{\xytpic@dotted@@ \xytpic@li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 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 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@c \raise\Y@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ur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ves defined in the |xycurve| extension, only solid spline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This is done by treating the spline as a polygon (poly-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segments. The dotted or dashed variants do no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of \TPIC\ draw dashed polygons such that the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of each segment is solid. Since these segments can be very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is simply to create a solid line. Similarly the short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ends to give nothing at all for large portions of a dotte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is an implementation whereby the on/off nature of a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tted polygon is determined by the accumulated length, not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just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solid@{\xyTPICspline@\xytpic@f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dashed@{\xytpic@in\xydashl@\expandafter\xyTPIC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\xytpic@da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dotted@{\xytpic@in{.5\xydashl@}\expandafter\xyTPIC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\xytpic@dt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ne@#1{\setbox\splinebox@=\copy\voidb@x %\zero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loppyCurves %\splinetol@=\xydashl@  % \xytpic@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@ne \xytpic@set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extra@@{\xyTPICspline@d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drop@{ }\def\xycrvconn@{}\splineset@@ \xytpic@styl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ne@dot{\xytpic@pt{\X@c}\count@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-\Y@c}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linewidth@#1{\xytpic@pt{#1}\edef\next@{\the\coun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tpic@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xyTPIClinewidth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TPICline@{\Unload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ircles and ellip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tch circles and ellipses specified using the |\xycircle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|xycurve| extension. Since TPIC supports only solid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tch it only when the &lt;style&gt; is either |{}| or |{-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TPICcircle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DN@{\xyTPIC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ii@\expandafter{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\DN@{\L@=\R@ \xyTPIC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osolidcircle@{#1}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ullcircle@{\xyTPICpartcircle@{00}0\twoPi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partcircle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R@}\expandafter\DNii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L@}\edef\next@{#1{\nextii@}{\the\count@}{#2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ar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artPi@{0.7853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artPi@{2.3561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circhar@#1{\xytpic@width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\tartPi@}{\fullPi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\halfPi@}{\tart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z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\qartPi@}{\half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-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0{\qartPi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-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qartPi@}0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z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halfPi@}{-\qart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tartPi@}{-\half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fullPi@}{-\tartPi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har@i#1#2#3{\L@=\R@ \xyTPICpartcircle@{#1}{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quadrat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@ii@{\DN@{\xy@spline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empty\DN@{\xyTPICqspline@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ii@\expandafter{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nextii@\DN@{\xyTPICqspline@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ii@\expandafter{\addDOT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nextii@\DN@{\xyTPICqspline@{-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xpandafter\expandafter\DNii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DASH@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nextii@\DN@{\xyTPICqsplin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TPIC@accumulate{\xytpic@pt\X@c \count@@=\cou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-\Y@c}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qspline@#1{\xytpic@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in{#1\xydashl@}\expandafter\gdef\expandafter\xytpic@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xytpic@sp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 \cfromp@ \xyTPIC@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app@@{\s@bot}\smapxy@i{\xyTPIC@accumul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xyTPIC@accumulate \xytpic@style@@ \xytpic@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}\xy@spline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curv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olidcircle@@=\xydoTPIC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spline@ii@@=\xyTPIC@spline@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TPICcurv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olidcircle@@=\dosolid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spline@ii@@=\xy@spline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inputorelse@{xytp-f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olor fills by reading from a |\TPICfillcol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pattern fills by reading from a |\TPICfillpat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henever a fil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TPICframes@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pi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0:3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ed Drop@@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Ross Moore  1995/03/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s xyps-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