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720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103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346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406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