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er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code "\\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 the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 the registered trade mark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 less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 greater-tha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 sing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double quotation mark (stra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 lef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 right sing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 lef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 right doubl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 n-dash (for numeric ranges, eg. 2&amp;ndash;8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 m-dash (for parenthetical punctuation &amp;mdash; lik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