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523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675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160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922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