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4209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2575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592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583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