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themes.doc   3.3.4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themes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Themes (Sty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s demonstrates how to let widgets be drawn i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s (themes). As an example, themes looking like wood and m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implemented. You can switch between the different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runtime using the pull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of the Wood the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hemes/wood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e Wood the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hemes/wood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of the Metal the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hemes/metal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e Metal the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hemes/metal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of th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hemes/theme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hemes/themes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hemes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