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5150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460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319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054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