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u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User Interface Compiler (u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mit KEEP THIS FILE SYNCHRONIZED WITH uic.1 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documents the \e{User Interface Compiler} for the Qt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The \e uic reads a user interfac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.ui) file in XML as generated by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and creates corresponding C++ header 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generate an image file to embed raw image data in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ile Gene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  [options] 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  [options] -impl &lt;headerfile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&lt;headerfile\&gt; - name of the decla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im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  [options] -embed &lt;project&gt; &lt;image1&gt; &lt;image2&gt; &lt;image3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&lt;project\&gt; - pro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&lt;image[0..n]\&gt; -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\e uic can also generat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tubs for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bclass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  [options] -subdecl &lt;classname&gt; &lt;headerfile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&lt;classname\&gt; - name of the subclas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&lt;headerfile\&gt; - declaration file of the &lt;b&gt;baseclas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bclass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  [options] -subimpl &lt;classname&gt; &lt;headerfile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&lt;classname\&gt; - name of the subclas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&lt;headerfile\&gt; - declaration file of the &lt;b&gt;subclas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-o file} - write output to 'file' rather 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-nofwd} - omit forward declarations of custom cla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header file. This is necessary if typedef cla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-tr func} - use \c{func(sourceText, comment)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f8(sourceText, comment) for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uic is almost always invoked by \c{make (1)}, rather than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useful makefile rules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.h: %.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.cpp: %.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c -impl $*.h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h: NAME.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cpp: NAME.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c -impl $*.h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\c{NAME.cpp} to your SOURCES (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name) variable and \c{NAME.o} 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\e ui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o you can use .C, .cc, .CC, .cxx or even .c++ if you 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