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Cal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logiciels.pialat.com/en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lows RamCal distribution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its entirety (you must not ditribute files from the RamCal package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distribu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distribu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ed package file name must contain the word Ram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ditribution type, ask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vents, thank you to inform the author about RamC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y PI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rue du Queri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90 LEGU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remy@pial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logiciels.pialat.com/e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