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30709149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83102069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