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1945889800"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1666604539"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254388945"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1962087373"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2079433255"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1818333390"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1070125417"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426541862"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1979561767"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2069762696"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860605087"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874256278"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397427943"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1837217499"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1902266425"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941407699"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2008855856"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543582103"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2104845864"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2122770170"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2040391762"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1237461618"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700208107"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111364003"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871119682"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541221966"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