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mum or Maximu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so Below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(Min Max) was written in assembly for ms dos systems.  MM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installed" and does not need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.1/95/9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required.  Simply copy "MINMAX.EXE"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der) of your choice (example: "UTILS").  Click on "Start" (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") and "Run".  Type (example): "C:\UTILS\MINMAX" and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"Ok" to launch MIM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See "CONCLUSION" near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making a small "donation" and becoming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find all below or above a specified amount?  "Amount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as currency or quantity (examples: $30,145,326.39 or 9345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3,4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le/s that contains numeric information (among other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statistics, finance records, list of products and prices,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your HD, sports information (such as player statistics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s, strike outs, touchdowns, etc.)), etc., then MM can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orts statistics, you can find out who made the most o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s, or all those who made more or less than a specified amount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ars and prices, which car is the most or least expensiv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ill only allow you to spend $20,000 for a new car, find all th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fit" your budget.  If you create a list of all the files in your H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, type "DIR/S/A *.* &gt;FILES.LST"), find out which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, smallest, and which files are above a certain size or below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Note: Regarding a list of files from the HD,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list using "Text Modifier" (see "OTH-PGMS.DOC"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-DOC").  If you are a "donor", I'll be glad to tell you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more than one file (using wildcard) involved, the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earch will not show the amount with all files involved, b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et me know if you would like that as an option if I make a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M.  Suggestions from "donors" (see bottom) will motivat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mprovement/s they ("donors")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hat there may be more than one (duplicate) minim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in a file.  As an example, you have a list of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and you are searching for the largest file.  If by coincidenc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th exactly the same size, but you don't se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le, simply press F1 (resume search) to find the na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another 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mount" must not exceed 999,999,999 or in currency $9,999,999.99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) or $999,999,999 (without cents).  The commas and period in the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MM.  An amount such as $3,243.66 is "viewed" as 324366 by 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nancial records which have amounts with cents an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ents (not normal), this would be a problem since an amou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$100.00" would be considered larger than "$1000" by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amount" must have a common pattern (used as a search pattern by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t such as "$", "quantity", "price", "balance", "dwnlds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 in order to discriminate from other numb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ccount numbers, dates, line numbers, part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ne of the file/s should end with a carriage return (normally do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some point, MM has to "force" (nearly 10,000 characters)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hich may split an amount (part of the "amount" starts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rare, bu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FILENAME" represents the name of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(without quotes) "MINMAX FILENAME" and press Enter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wildcards are allowed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MINMAX" and press Enter (you can enter the file name within 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follow the prompts (MM is very simple to use).  When using "abov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ow", for the "amount", you can enter a number with or without comm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a period since those two characters are ignored by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hundreds of files and automatically search or view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"*.*" for all files (non-text files will cause no problem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"*.DOC" for all .DOC files, etc.  Of cour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plete file name for a specific file too.  MM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arch multiple files easily.  Press Enter during a pause,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for the next file, whether you are in search mod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iles.  To view files, select view file/s at the main 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..." at the main menu to search file/s fo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arch mode, MM will pause if the search pattern (example: $) follow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found anywhere within the screen page.  You can resum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, or press Enter to go to the next file.  After a paus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tern and amount found) during a search, you can browse using the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.  The highlighted patterns (and amount)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o you don't loose track of their locations.  Press F1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When searching several files for an amount/s, and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(amount not found or the next amount not found),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to abort, it will take effect when the end of the curr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one time donation is expected. 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$5.00 minimum).  For your donation, you will become a "don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. will be added to the "donors" list.  As a "donor" (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, you can select (ask for) one or more programs to receive FRE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ree Restore", etc.  See (use "VIEW-DOC") "OTH-PGMS.DOC"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ther programs.  Please include your e-mail address with your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/s of the other program/s you want (if any).  I will tell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message about the attachment (programs.zip) so you know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.  As a "donor",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t your request) developed in the future (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"donor", you may request (from time to time) the latest list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select to receive FREE.  If you know an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th a better offer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nation will motivate me to develop more programs and mak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ing program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via email.  If you us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and 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verseas, the local bank charges a $10.00 service fee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.S. I recommend that you send U.S. cas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5.00 (or more) check, money order, or cash (put in foil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