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ability of Default Calculator’s User Gu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bability of Default Calculator allows estimating probabilities of defaults according to Basel II requirements using five-year historical data on frequencies of defaults for different risk classes, sub-classes, and portfolios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i/>
          <w:iCs/>
          <w:lang w:val="en-US"/>
        </w:rPr>
        <w:t>Creating a new portfolio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elect a Class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elect a Sub-Class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Click on the “New” button. The new form will appear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Enter a name of the new portfolio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Click on the “Ok” button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tbl>
      <w:tblPr>
        <w:tblW w:w="106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7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57525" cy="303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19425" cy="2981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Editing data.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Click on the “Edit” button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Edit the data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Click on the “Ok” button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Edit the frequencies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aving data.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Click on the “Save” button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alculating the PD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Click on the “Calculate” button. The result (an estimated PD for the next year) will appear in the text box under the “Calculate” b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Example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S bank has a high-risk portfolio in the sub-class  “Corporate Finance” and in the class  “Corporate”.  The frequencies of defaults for the last five years are 0.00021, 0,0023, 0.00035, 0.00027, and 0.00024. A risk analyst had estimated the probability of default for the next year equal to 0.00026 (as an average). A risk manager wanted a more conservative estimation, which takes into account long-term and short-term trends. The manager calculates the estimation of PD using PDC. The estimated value is 0.0002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2:51:00Z</dcterms:created>
  <dc:creator>Igor</dc:creator>
  <dc:description/>
  <dc:language>en-US</dc:language>
  <cp:lastModifiedBy>Igor</cp:lastModifiedBy>
  <dcterms:modified xsi:type="dcterms:W3CDTF">2005-03-08T14:13:00Z</dcterms:modified>
  <cp:revision>8</cp:revision>
  <dc:subject/>
  <dc:title>Probability of Default Calculator’s User Guide</dc:title>
</cp:coreProperties>
</file>