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41 of 16-Dec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{K}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9519; DOI=10.1038/3354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lecular modelling of the membrane-inser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inth component of human complement and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ptional antiterminators 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 nfo  have  been shown [3] to be transition metalloprote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nc ions.   The  metal-binding 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scherichia coli nf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f proteins: the membrane traffic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, 20,000 M(r)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ctivators of cholera toxin and component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367-3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: protein activators of cholera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ADP-ribosylation factor 1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66; DOI=10.1038/3727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[LV]-F-[MPT]-C-S-[LIVM]-[LIVMY]-x-[KRQ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x-[DE]-[AG]-[FI]-x-W-[LIVM]-x-[NQK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and a plant have functional homologues of the Sa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12 proteins involved in ER to Golgi traffic in budding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 promotes vesicle budding from the endoplasmic reticul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compart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8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[KR]-[LFY]-G-G-L-R-[DE]-G-Y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ar Ras-related protein Ra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bound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0; DOI=10.1038/37437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all nuclear GTPase Ran: how much does it r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is a putative DNA-binding,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TH) domain of about 130 residue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2  family. This family of bacterial regulators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press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rrf2-type HTH domain contains 3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may bind an Fe-S cluster, as has been proposed for iscR and n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  The  N-terminal  part  of the domain shows similarity to the icl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807&gt;),  the  gntR-type  (see  &lt;PDOC00042&gt;) and marR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 iscR   (for   iron-sulfur   cluster   regulator)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repressor of the isc operon encoding Fe-S assemb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 binds a [2Fe-2S] cluster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