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38 of 14-Oct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mammalian tenascin-X, an extracellular matri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ms to be involved in cell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mammalian prothromb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AP  domain  is  an  ~90-residue  domain  restricted to animal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  the   THAP  family  of  cellular  DNA-binding  protei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from  mobile genomic parasites. The defined THAP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CH  signature  (consensus: C-x(2,4)-C-x(35,50)-C-x(2)-H);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idues  that  are  strictly conserved in all THAP domai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date (THAP1 amino acids P26, W36, F58); a C-terminal AVPTIF bo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conserved  amino  acid  positions with distinct physic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e.g.  hydrophobic  and polar). The THAP domain can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and can be associated with other domains, such as the C2H2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(see &lt;PDOC00028&gt;). The THAP domain is supposed to be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BD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3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-{A}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{A}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9519; DOI=10.1038/3354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lecular modelling of the membrane-inser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inth component of human complement and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RFGAP 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x2-Cys)  which  displays  some 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