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37 of 23-Sep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_AG_C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beta and gamma chains C-terminal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 [1], the  principal protein of  vertebrate  blood  clotting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containing two  sets  of  three  different  chains  (alpha, 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), linked to  each  other by  disulfide bonds. The N-termin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ins are  evolutionary  related  and  contain the cyste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 the  cross-linking  of  the  chains.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the C-terminal part of the alpha chain and that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chains.  The C-terminal  part of the beta and gamma  chains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 about   270   amino-acid  residues.  As  shown  in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is domain contains four  conserved  cysteines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been recently found [2,3] in other proteins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ea cucumber  fibrinogen-like proteins (FReP-A and FReP-B)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of  about  260 amino acids, which have a fibrinogen beta/gamm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 Drosophila  protein scabrous (gene sca).  Scabr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regulation of neurogenesis in Drosophila and may  enc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inhibitor 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 of mammalian tenascin-X, an extracellular matri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ms to be involved in cell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-terminus of mammalian prothromb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 is  not  yet known, but it has been suggested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 involved  in protein-protein interactions.  As  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is domain, we selected the region around the four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AP  domain  is  an  ~90-residue  domain  restricted to animal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  the   THAP  family  of  cellular  DNA-binding  protei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from  mobile genomic parasites. The defined THAP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CH  signature  (consensus: C-x(2,4)-C-x(35,50)-C-x(2)-H);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idues  that  are  strictly conserved in all THAP domai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date (THAP1 amino acids P26, W36, F58); a C-terminal AVPTIF bo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conserved  amino  acid  positions with distinct physic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e.g.  hydrophobic  and polar). The THAP domain can be fou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and can be associated with other domains, such as the C2H2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(see &lt;PDOC00028&gt;). The THAP domain is supposed to be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BD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(EC 1.11.1.6)  [1,2,3]  is an  enzyme, present in all aerobic 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mposes  hydrogen  peroxide  to  molecular oxygen and water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to  protect cells from the toxic effects of hydrogen peroxi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and  in some  prokaryotes catalase is a molecul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identical subunits. 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tyrosine serves as the heme proximal side ligand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 as a first signature pattern; it  also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rginine that participates in  heme-binding. 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 to be important for the catalytic mechanism of the enzy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egion around this residue as a secon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prokaryotic  catalases  belong  to  the  peroxidase  family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7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8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(EC 3.5.3.1), a ubiquitous enzyme which catalyzes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300 amino-acid  residues. 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contain charged residues which ar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nganese ions [3]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G-x-H-x-[LIVMT]-[STAV]-x-[PAG]-x-{A}-x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binds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formiminoglu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{A}-[LIVMFY]-D-[AS]-H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a family of eukaryotic iron-binding  glycoprotein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function of controlling the level of free iron in biological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transferrin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serotransferrin (sider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lactotransferrin (lactofer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g white ovotransferrin (conalbu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associated melanotransfer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s are  proteins of 650 to 700  residues which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 domain of around 340 residues. Each of the duplicat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of iron. Each iron atom is bound by four conserved residue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,  two tyrosines, and a histidine [2].    All of the cyste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mains are involved in intradom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hree different signature patterns for transferrin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centered  on one of  the  iron-binding residue,  respectively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and the histidine.   Each of the signatures is present twi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ransfer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_PERF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 components / perf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-attack complex (MAC) of the complement system form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 channels  disrupt  the phospholipid bilayer of targe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cell lysis and death [1,2]. A number of proteins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the  MAC.  Freshly  activated  C5b  binds  to  C6 to form a C5b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 then to C7 forming the C5b-7 complex. The C5b-7 complex binds to C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composed of  three chains (alpha, beta, and gamma), thu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-8 complex.  C5b-8  subsequently  binds to C9 and acts as a cataly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 of  C9.  Active  MAC has a subunit composition of C5b-C6-C7-C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9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 [2,3] is a protein found in cytolytic T-cell and killer cel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alcium,  perforin polymerizes  into transmembrane tubule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lysing, non-specifically, a variety of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 regions  of similarity  in the sequences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6,  C7,  C8-alpha,  C8-beta,  C9  and perforin. As a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we have selected the best  conserved of these regio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bable membrane-spanning seg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olecular Immunology, Hames B.D., Glover D.M., Eds, pp189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-Press, Oxford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710-7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tenheld M.G., Olsen K.J., Lu P., Lowrey D.M., Hamee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artner H., Podack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448-4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9519; DOI=10.1038/3354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itsch M.C., Amiguet P., Guy R., Brunner J., Maizel J.V. Jr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lecular modelling of the membrane-inser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inth component of human complement and perfo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7:589-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RFGAP 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x2-Cys)  which  displays  some 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are two closely related types of lamp: lamp-1 and lamp-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lamp-1 is 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ntered  on the  first  conserved 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rresponds  to  a  region  that  includes 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totality of the transmembrane region and the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fail to detect the second copy of the domain in lam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