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PROSITE documentation fi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6.10 of February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Amos Bair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cal Biochemistr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Gen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bairoch@cgecmu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roch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 : (+41 22) 618 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may be copied and redistributed freely,  without advance permi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its  textual  content  is not modified  (this means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reformat it  for use with a sequence analysis software packag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,  but that you should not modify its content without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uth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1; ASN_GLYCOS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glycos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known for a long time [1] that potential N-glycosylation si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the consensus sequence Asn-Xaa-Ser/Thr.  It must be no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the consensus  tripeptide  is  not sufficient  to conclude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e residue is glycosylated, due to  the fact that the  folding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plays an important  role in the  regulation of N-glycosylation [2]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study [3] has  shown that the presence of a proline  either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n  and the Ser/Thr or  C-terminal to  the Ser/Thr  will  completely 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glycos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{P}-[ST]-{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 is the glycos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shall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1:673-702(197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less D.D., Lennarz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4:134-138(197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use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09:331-336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2; GLYCOSAMINOGLYC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aminoglycan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glycans [1] are complex glycoconjugates consisting of a core  prote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 variable number of glycosaminoglycan chains  (such as heparin sulf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ndroitin sulfate, etc.) are covalently attached. The glycosaminoglyc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core proteins through  a xyloside residue which is  in tu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to  a serine   residue of the protein.    A consensus sequence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 site seems  to exist [2].   However,  it must be noted  th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sus is only based on the sequence of three proteoglycans cor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G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ule: There must be at least  two acidic amino acids from -2 to 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ssel J.R., Kimura J.H., Hascall V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539-56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urdon M.A., Krusius T., Campbell S., Schwarz N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194-319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3; SULFAT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sulfat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nsus features of a tyrosine  sulfatation  site have been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ent review [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presence of an acidic (Glu or Asp) amino acid within two resid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rosine (typically at 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presence of at least three acidic residues from -5 to +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 more than one basic residue and three hydrophobic  residues from -5 to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esence of turn-inducing amino acids: at least one Pro or Gly (the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 with the strongest turn potential)  from -7 to -2 and from +1 to +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two or three Asp, Ser or Asn from -7 to +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bsence of disulfide-bonded cysteine residues from -7 to +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bsence of N-linked glycans near the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noted that tyrosine sulfatation is physiologically releva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teins or domains passing through or located in the Golgi lu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ttner W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61-36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4; CAMP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MP- and cGMP-dependent protein kinase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a  number of studies  relative to the  specificity of cAMP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MP-dependent protein kinases [1,2,3].  Both types of kinases appear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eference for the phosphorylation of serine or  threonine residues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 two consecutive N-terminal  basic residues.  It is important t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are quite a number of exceptions to this r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x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misco J.R., Glass D.B., Krebs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5:4240-4245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ass D.B., Smith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8:14797-14803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lass D.B., El-Maghrabi M.R., Pilkis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2987-299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5; PKC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in kinase C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ivo, protein kinase C  exhibits  a  preference  for the phosphory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or threonine residues  close to a  C-terminal basic residue [1,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dditional  basic residues at the  N- or C-terminal of 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enhances the Vmax and Km of the phosphoryl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x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dget J.R., Gould K.L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1:177-18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shimoto A., Nishiyama K., Nakanishi H., Uratsuji Y., Nomur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yama Y., Nishizuk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0:12492-1249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6; CK2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in kinase II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 kinase II (CK-2) is a protein serine/threonine kinase that ha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cyclic nucleotides and of calcium.   This enzyme phosphory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different proteins.  The substrate  specificity of this  enzyme [1,2]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mmariz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Under comparable conditions Ser is favoured over T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n acidic residue  (either Asp or Glu)  must be present thre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-terminal of the phosphate acceptor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Additional acidic residues in positions +1, +2, +4 and +5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rate.  Most physiological substrates h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ic residue in thes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Asp is preferred to Glu as the provider of acidic determin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A basic residue to the N-terminal  of the  acceptor site decr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rate, while an acidic one will incre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x(2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 is found  in all  of the  known  physiological subst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in the high mobility group protein 14,  where  an alanine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ic  residue  in  position +3.   However, the phosphorylation rat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 is very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in O., Meggio F., Marchiori F., Borin G., Pinna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0:239-24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uenzel E.A., Mulligan J.A., Sommercorn J., Krebs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9136-914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7; TYR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kinase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 of tyrosine protein kinases are generally characterized by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arginine seven residues  to  the N-terminal side  of  the phosphor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.  An acidic residue (Asp  or Glu) is often  found at either  th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residues to  the N-terminal side  of  the tyrosine  [1,2,3]. 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xceptions to  this rule such as the  tyrosine phosphoryla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olase and lipocortin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2)-[DE]-x(3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[RK]-x(3)-[DE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tschinsky T., Hunter T., Esch F.S., Cooper J.A., Sefton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9:973-977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7:4843-484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oper J.A., Esch F.S., Taylor S.S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7835-7841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8; MYRIST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myristo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appreciable  number of eukaryotic  proteins  are  acylated by the co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myristate (a C14-saturated fatty acid) to their N-terminal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an amide  linkage [1,2].  The  specificity  of the  enzym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ification,  myristoyl CoA:protein  N-myristoyl  transferase (NMT)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rived from   the sequence  of  known N-myristoylated  proteins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s using  synthetic peptides.  The sequence specificity  seems to 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N-terminal residue must be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position 2, uncharged residues are allowed. Charged residues, pro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hydrophobic residu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positions 3 and 4, most, if not all, residu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position 5, small uncharged residues are all allowed (Ala, Ser, Thr, C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n and Gly). Serine is fav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position 6, proline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{EDKRHPYFW}-x(2)-[STAGCN]-{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 is the N-myristo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we deliberately  include as  potential myristoylated  glycine 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ich  are  internal to a  sequence, for  it  could  well  be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under  study  represents a  viral  polyprotein  precursor  an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proteolytic processing  could expose an internal glycine as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of a matur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owler D.A., Gordon J.I., Adams S.P., Glas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69-9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nd R.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8:625-6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9; AMID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d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 of  hormones  and other active  peptides  which are C-term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 is always directly followed [1,2] by a glycine residue whi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ide group, and  most often by at  least two  consecutive  bas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g or Lys) which generally function as an active peptide  precursor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 Although all amino acids can be amidated,  neutral hydrophob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Val or Phe are good substrates, while  charged residues such as As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  are much less reactive.  C-terminal  amidation has not  yet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in unicellular organisms or in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x-G-[RK]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 is the amid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06:218-223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adbury A.F., Smyth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ci. Rep. 7:907-91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0; ASX_HYDROX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ic acid and asparagine hydrox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-translational  hydroxylation of aspartic acid or  asparagine [1] to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thro-beta-hydroxyaspartic acid  or erythro-beta-hydroxyasparagine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a number of proteins with domains homologous to epidermal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(EGF).  Examples  of such proteins  are: the blood coagulatio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VII, IX and X, proteins C, S, and Z, the LDL receptor, thrombomodu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Based on sequence comparisons  of the EGF-homology region 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lated Asp or Asn, a consensus sequence  has been identified  tha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quired by the hydroxylas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DN]-x(4)-[FY]-x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or N is the hydrox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consensus pattern is located in the N-terminal of EGF-like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ur EGF-like  cysteine pattern signature  (see the relevant sectio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-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nflo J., Ohlin A.-K., Owens W.G., Schneider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21-24(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1; GLU_CARBOX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tamin K-dependent carboxylation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min K-dependent carboxylation [1,2] is the post-translational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utamic residues to form gamma-carboxyglutamate (Gla).  The protein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in Gla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plasma proteins involved in blood coagulation.  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prothrombin, coagulation factors VII, IX and X, proteins C, S, and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proteins that  occur  in calcified tissues:  osteocalcin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e-Gla protein, BGP), and matrix Gla-protein (MG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snail venom peptides: conotoxin GV and conotoxin G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the snail toxins all these proteins contain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of about  forty  amino acids where the majority of the Glu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ted.  This  domain is  responsible for the high-affinity  bind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 ions.  The Gla-domain starts at the N-terminal extremity of the 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these proteins and ends with a conserved aromatic residue;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-x-x-x-Gla-x-Cys motif is  found in the middle of the domain which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mportant for the substrate recognition by the carbox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x(12)-E-x(3)-E-x-C-x(6)-[DEN]-x-[LIVMFY]-x(9)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l the glutamic residues that are present in the domain  ar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tion sites; in coagulation proteins all of them are modified to G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BGP and MGP some are no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iedman P.A., Przysiecki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. J. Biochem. 19:1-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erme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6:625-6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anagawa Y., Abe T., Satake M., Odani S., Suzuki J., Ishikaw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6256-626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2; PHOSPHOPANTETHE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pantethein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pantetheine (or pantetheine 4' phosphate) is  the  prosthetic 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 carrier proteins (ACP) in some  multienzyme complexes  where it ser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'swinging arm' for the attachment of activated  fatty  and amino acid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Phosphopantetheine is attached to a serine residue in these protein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proteins or  domains  have  been found in various enzyme syste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ty acid synthetase (FAS),  which catalyzes  the formation  of long-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y acids  from acetyl-CoA, malonyl-CoA and NADPH.  Bacterial  and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oplast FAS are composed of eight separate subunits which cor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enzymatic activities; ACP is one of these polypeptides.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 consists of two multifunctional proteins, FAS1 and FAS2; the ACP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N-terminal section of FAS2 [3].   Vertebrates FA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ingle multifunctional  enzyme;  the ACP domain is located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ketoacyl reductase domain and the C-terminal thioesterase doma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ketide antibiotics  synthase enzyme systems.  Polyketides ar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tes produced by microorganisms and plants from simple 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P is one of the polypeptidic  components  involved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ptomyces polyketide antibiotics granatacin [5] and tetracenomyc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tochondrial Neurospora  crassa ACP [7],  which is  possib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hesis of very-long-chain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nodulation protein nodF [8], whose  exact  function  is  not 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but which probably acts as an ACP in the nodu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phosphopantetheine attachment site is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]-G-[LIVMFYA]-D-S-[LI]-x(3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pantethein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CP domain in fungi FAS2 which differs from the  consensus by 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 in position 3, Lys in position 4, and Thr in position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ugh E.L., Wakil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40:4727-4733(196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ohamed A.H., Chirala S.S, Mody N.H., Huang W.-Y., Wakil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315-1232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weizer M., Takabeyashi K., Beck K.F., Schreglman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567-5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ibb M.J., Biro S., Motamedi H., Collins J.F., Hutchinson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27-27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herman D.H., Malpartida F., Bibb M.J., Kieser H.M., Bibb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wood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17-27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rody S., Mikolajczyk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3:353-3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Shearman C.A., Johnston A.W.B., Downie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647-65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3; PROKAR_LIPOPROTE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membrane lipoprotein lipid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, membrane lipoproteins are synthesized  with a precurso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, which is cleaved  by  a specific lipoprotein signal peptidase (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ase II). The peptidase recognizes a conserved sequence and cuts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ysteine residue  to which a  glyceride-fatty acid lipid is attached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roteins known to undergo such  processing currently includ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listings see [1,2,3]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jor outer membrane lipoproteins (murein-lipoproteins or l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lipoprotein-28 (nl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osmotically inducible lipoprotein (os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eptidoglycan-associated lipoprotein (P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are lipoproteins A and B (rplA and rp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lasmids tra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ol plasmids Lysis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Bacillus 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relia burgdorferi outer surface proteins A and B (ospA and osp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philus influenzae Pal and Pcp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ellia pullulu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coplasma hyorhinis protein p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isseiria H.8 outer membran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aeruginosa lipopeptide lp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solanacearum endoglucanase e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odopseudomonas viridis cytochrome subunit of the reaction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kettsia 17 Kd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eponema pallidium 34 Kd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eponema pallidium membrane protein A (tm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brio harveyi chitobi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 precursor sequences  of all  these proteins  we derived a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and a set of rules to identify this type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{DERK}(6)-[LIVMFSTAG](2)-[IVSTAGQ]-[AGS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lipid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ules:  1) The cysteine must be between positions 15 and 35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in 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re must be at least one Lys or one Arg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ositions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ome 40 prokaryotic proteins,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are not membrane lipoproteins, but at least half of them could b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of them have been proposed to bind lipid (for example the endogluca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-3 from  Fibrobacter succinogenes [4], or a neuraminidase from Clostri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dellii [5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S., Wu 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451-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ein P., Somorjai R.L., Lau P.C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ineering 2:15-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ineering 2:531-5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cGavin M.J., Forsberg C.W., Crosby B., Bell A.W., Dignard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D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587-559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the B., Roggentin P., Frank R., Bloecker H., Schau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Microbiol. 135:3087-309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4; FARNES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arnesyl group binding site (CAAX box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proteins  are  post-translationally  modifi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of a farnesyl group to a cysteine residue [1,2,3]. Th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on cysteine  residues  that are three residues away from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;  the  two  residues that separate this cysteine from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are generally aliphatic. This Cys-Ali-Ali-X pattern is generall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AAX box. Proteins that are known or strongly presumed to b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farnesyl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fungal mating factors (such as Rhodotorucine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proteins, and ras-like proteins such as Rho, Ral, and R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ar lamin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G proteins (transducins) alpha and gamm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',3'-cyclic nucleotide 3'-phosphodiesterase (EC 3.1.4.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odopsin-sensitive cGMP 3',5'-cyclic phosphodiesterase alpha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1.4.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{DENQ}-[LIVM]-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farnes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lomset J.A., Gelb M.H., Farnsworth C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39-1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wy D.R., Willumsen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1:384-38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magee A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875-8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4; ER_TARG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oplasmic reticulum targeting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that permanently reside in the  lumen  of  the endoplasmic reticu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R) seem to be distinguished from newly synthesized secretory protein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the C-terminal sequence Lys-Asp-Glu-Leu (KDEL) [1].  It se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bearing  the  KDEL  signal  are  not  simply held in the ER,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vely retrieved from a post-ER compartment  and returned to thei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Variants of the KDEL signal have been experimentally [2,3]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effective. In yeast the ER sorting system recognizes the sequence H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KDEL [4]. The currently known ER luminal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disulphide-isomerase (PDI) (which is also known as the beta-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lyl 4-hydroxylase, as a  component  of oligosaccharyl transferas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thione-insulin  transhydrogenase  and  as  a  thyroid  hormon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sp70 related  protein  GRP78  (also known as  the immunoglobulin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binding protein (BiP), and as KAR2, in y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sp90 related  protein 'endoplasmin'  (also  known as  GRP94, Erp99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p10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reticulin [5], a  calcium-binding  protein  (also  known as  calregu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P55, or HAC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 for the plant hormone aux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p72 [2], a protein closely related to deoxycytidin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H]-[DEN]-E-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holera  and E.coli  enterotox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, human 80K-H protein, mouse protein C inhibitor,  rice bean sulfhydr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peptidase, a midge larva globin,  capripoxviruses T4 protein,  an Af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ne Fever virus protein and a hypothetical protein from phage 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nro S.,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899-9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zzarella R.A., Srinivasan M., Haugejorden S.M., Gree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94-11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ndres D.A., Dickerson I.M., Dix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952-59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elham H.R.B., Hardwick K.G., Lewis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1757-176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mith M.J., Koch G.L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581-35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ess T., Feldwisch J., Baalshusemann D.,Bauw G., Puype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dekerckhove J., Lobler M., Klambt D., Schell J., Palme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453-24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2; PEROXISOM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oxisomal targeting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oxisome is a small organelle  bound  by a single membrane. Its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ynthesized on free polysomes and are imported  into  the  organelle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ly. Unlike the import of proteins into mitochondria, chloropl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ER/secretion  pathway, peroxisomal import does not requires the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resequence.  It  has  been  shown [1,2,3] that, in  some  protein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xisomal targeting  signal (PTS)  resides  in the last three amino aci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us. The consensus sequence is known as "S-K-L" (Ser-Lys-Leu)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variations  are  allowed in all three positions. The peroxisom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known to contain such P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D-amino acid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cyl-coenzyme A oxidase (but not the fungal enzy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noyl-coa hydratase / 3-hydroxyacyl-coa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, insect and plants ur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efly luci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glycolate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H.polymorpha) alcohol oxidase (A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H.polymorpha) dihydroxy-acetone synthase (DH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C.boidinii) peroxisomal protein PMP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noted  that not all peroxisomal  proteins contain such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S.  For example: catalase, peroxisomal  thiolase, peroxisomal amine oxid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anthine dehydrogenase  do  not  obey  this rule.   Some of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n internal PTS-like sequence, but it is not known if it  is acti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GC]-[RKH]-[LMA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uld S.J., Keller G.-A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7:897-90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uld S.J., Keller G.-A., Hosken N., Wilkinson J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8:1657-16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uld S.J., Keller G.-A., Schneider M., Howell S.H., Garrard L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man J.M., Distel B, Tabak H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85-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3; GRAM_POS_ANCHOR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m-positive cocci surface proteins `anchoring' hexapeptid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 proteins from  gram-positive cocci  contains a  conserved hexa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 few residues downstream of an hydrophobic C-terminal membrane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is followed by a cluster of basic amino acids [1]. This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presented is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-+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Variable lenght extracellular domain    |H| Anchor |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-+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H': conserved hex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B': cluster of bas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proposed that this hexapeptide sequence is responsible for a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  modification necessary for the proper anchoring of th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ea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that are known to contain such hexapeptide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gregation substance from streptococcus faecalis (asa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nectin-binding protein from Staphylococcus aureus (fnb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mbrial subunits from Actinomyces naeslundii and visco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gA binding protein from Streptococcus pyogenes (arp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gG binding proteins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 proteins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A from Staphylococcus aur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-resistant surface T protein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ll-associated protein from Streptococcus mutans (wa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ll-associated serine proteinases from Lactococcu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x-T-G-[STGA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8  eukaryotic  and viral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ly one other prokaryotic protein: S.acidocaldarius ribosomal protein 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neewind O., Jones K.F., Fischetti V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10-33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5; NUCLE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ar targeting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take  of protein by  the   nucleus  is extremely selective   and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must therefore  contain within  their final  structure a signal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 selective accumulation in the  nucleus.    Studies  on some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such as  the  large T antigen of SV40,  have indicated which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is required  for nuclear  translocation [1].   The known 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sequences  are   generally  basic, but  there  seems to  be n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denominator  between all  the known sequences.   However,  a 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pattern has been recently proposed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TA]-K-K-[RQNTSG]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SV40 Larg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,  human  lamins A/C,  thymosins alpha,  Xenopus nucleoplasmin,  No3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lin, histone-binding protein N1/N2.  This pattern fails to find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listed  in [1] and  will not pick up lamins from Drosophil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no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t  least  200  other sequences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ingwall C., Laskey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Cell Biol. 2:367-39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mez-Marquez J., Segad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6:217-2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6; RG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 attachment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g-Gly-Asp, found in fibronectin, is crucial for its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s cell surface receptor [1].  What has been called the 'RGD' tri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found in the sequences of  a  number of other  proteins,  where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to play a role in cell adhesion.   These proteins are:  fibrino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ronectin, Von Willebrand coagulation factor, and slime mold discoidi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GD'  tripeptide  is also found in other proteins where it may also 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urpose  (notably  in  some collagens and in the surface proteins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 viru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uoslahti E., Pierschbacher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4:517-51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7; ATP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/GTP-binding site motif A (P-loop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quence comparisons and crystallographic data analysis it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,3,4,5] that an  appreciable proportion of proteins  that  bind ATP or 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 number of more or less conserved sequence motifs.   The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motifs is a glycine-rich region, which probably forms a flexibl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a beta-strand and an alpha-helix.  This loop interacts wit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s of the nucleotide.  This sequence motif is generally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 the `A' consensus sequence [1] or the `P-loop'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x(4)-G-K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umerous ATP- or GTP-binding proteins in which the P-loop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ist below  a  number of protein  families  for which the relev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such motif has been no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 synthase alpha and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osin heavy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midin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midylat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kimat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ogenase iron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-binding proteins involved in 'active transport'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-dependent helicases [7,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TP-binding elongation factors (EF-Tu, EF-1alpha, EF-G, EF-2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family of proteins (Ras, Rho, Rab, Ral, Ypt1, Era, SEC4, ARF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uanine nucleotide-binding proteins alpha subunits (Gi, Gs, Gt, G0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ATP- or GTP-binding proteins are picked-up by this motif.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escape detection because the structure  of their ATP-binding s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ifferent from that described above. Examples of such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1-E2 ATPases or  the  glycolytic kinases.   In other ATP- or G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e flexible loop exists  in a slightly different form; this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for tubulins or protein kinases.  A special mention must be reser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e kinase,  in  which  there  is a  single  deviation from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above: in the last position Gly is found instead of Ser or T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apart  from  the  proteins 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 the 'A' motif is also  found in a number  of other proteins. 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ould possibly bind a  nucleotide, but others are defin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TP- or GTP-binding (as for example chymotrypsin, or human ferriti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ker J.E., Saraste M., Runswick M.J., Gay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:945-951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ller W., Amon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86:1-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y D.C., Kuby S.A., Mildvan A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907-91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ver T.E., Glynias M.J., Merrick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1814-181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araste M., Sibbald P.R., Wittinghof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30-4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iggins C.F., Hyde S.C., Mimmack M.M., Gileadi U., Gill D.R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odgman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22-23(1988) and Nature 333:578-578(1988) (Err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Linder P., Lasko P., Ashburner M., Leroy P., Nielsen P.J., Nishi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ier J., Slonimski P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121-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8; EF_H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F-hand calcium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alcium-binding proteins belong to the same evolutionary family and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e of calcium-binding domain called an EF-hand [1,2].  This type of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twelve residue loop  flanked  on each  side by  a twelve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helical domain. In an EF-hand loop the calcium ion is octahedrally c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ated.   The six residues involved in the binding are in positions 1,3,5,7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2; these residues are denoted by X, Y, Z, -Y, -X and -Z. There has b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attempts [3,4] to develop patterns that pick-up EF-hand reg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tudies were made a few years ago when not so many different famil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binding  proteins  were known.  We  therefore  developed a new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akes into account the latest published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ist below the proteins  which  are  known to contain EF-hand  region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protein we have indicated between parenthesis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hand regions known or supposed to exist.   This  number  does  not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which  clearly  have  lost  their  calcium-binding  propertie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ypical low-affinity site (which spans thirteen residues) found in the S-10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aBP family of protein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pha actinin (Ca=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equorin and luciferin binding protein (Ca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bindin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ineurin B subunit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 from Streptomyces erythraeus (Ca=3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 from Schistosoma mansoni (Ca=2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 TCBP-10 from Tetrahymena thermophila (Ca=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ium vector protein from amphoxiu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yphosin (thyroid protein p24) (Ca=4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modulin (Ca=4, except in yeast Ca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pain small and large chain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retinin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yclin (prolactin receptor associated protein) (Ca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tractin from Chlamydomonas reinhardtii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ll Division Control protein 31 (gene CDC31) from yeast (Ca=2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ystic fibrosis antigen (CFAG) (MRP-8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mbr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lagellar calcium-binding protein (1f8) from Trypanosoma cruzi (Ca=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stinal calcium-binding protein (ICaBPs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F related protein 14 (MRP-14) from human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yosin regulatory light chains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comodul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steonectin (basement membrane protein BM-40) (SPARC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valbumins alpha and beta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calcium-binding protein (18a2) (nerve growth factor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42a) (p9k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-100 protein, alpha and beta chains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rcoplasmic calcium-binding protein (SCPs) (Ca=2 to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proteins Spec 1 (Ca=4), Spec 2 (Ca=4?), Lps-1 (Ca=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rcin V19 from hamster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trin alpha cha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idulin (optic lobe calcium-binding protein) from squid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oponins C; from skeletal muscle (Ca=4), from cardiac muscle (Ca=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ea-squirt and mollusc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2  3    4         5        6         7    8       9          10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Y              Z                  -Y           -X               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x-[DNS]-{ILVFYW}-[DENSTG]-[DNQGHKR]-{GP}-[LIVMC]-[DENQSTAGC]-x(2)-[DE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ositions 1 (X), 3 (Y) and 12 (-Z) are the most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he 6th  residue in an EF-hand loop is  in most cases a Gly, bu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exceptions to this 'rule' has  recently  increased and we fel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should include all the different  residues which have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in this position in functional Ca-binding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o as to make the pattern more  stringent, we included  the  first 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ollows the loop and which seem to always be hydrophob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9 proteins  which are not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and a few proteins for which we have reason to believe that they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;  these are: five endoglucanases  and  a  xylanase  from  Clostri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mocellum [6] and two different isozymes of inositol phospholipid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lipase c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, in some cases,  miss  one  of  the EF-hand reg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teins with multiple EF-hand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ox J.                 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x@cgeuge52.bitnet    rhk5i@virginia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99-51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ncrief N.D., Kretsinger R.H., Good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522-5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riepy J., Hodges R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60:1-6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aiech J., Sallanti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7:555-560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ligman D., Hilt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37-4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hauvaux S., Beguin P., Aubert J.-P., Bhat K.M., Gow L.A., Wood T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5:261-2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airoch A., Cox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9:454-4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9; ACTIN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0; ACTIN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tinin-type actin-binding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actinin is  a F-actin cross-linking  protein  which is thought to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to a variety of intracellular structures [1].   The actin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pha-actinin seems to reside in the first  250 residues of the protei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actin-binding  domain has  been  found in the N-terminal reg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t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dystrophin [2], the  protein  defective in  Duchenne muscular distr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MD) and  which  may play a role in anchoring  the  cytoskeleto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the slime mold  gelation  factor [3],  which  is  also a F-actin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 two  conserved  regions  as  signature  patterns for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 The first of this region  is located at  the beginning of the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second one is located at the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[RK]-K-T-F-T-x-W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x(5)-I-x-[KR]-[LIVM](2)-D-x(2)-D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leicher M., Andre E., Harmann A., Noegel A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. Genet. 9:521-53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mmonds R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1:1-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egel A.A., Rapp S., Lottspeich F., Schleicher M., Stewart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9:607-61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5; COFILIN_TROPOMYO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filin/tropomyosin-type actin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ilin and destrin  (known as ADF in chicken) [1,2]  are highly related 19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-depolymerizing  proteins that  sever  actin filaments (F-actin) and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monom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contain  a  13 residues  domain  that  is also foun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of muscle-type tropomyosins  and  which  has  been  shown [3,4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nding to F-act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A-I-K-K-K-[LIVMF]-x(2)-[LIVM]-K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musc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ropomyosins and all cofilin/destrin family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riyama K., Nishida E., Yonezawa N., Sakai H., Matsumoto S., Iid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har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768-5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dams M.E., Minamide L.S., Duester G., Bamburg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7414-74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o Y.J., Liu J., Hitchcock-DeGregori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38-5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onezawa N., Nishida E., Ohba M., Seki M., Kumagai H., Saka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3:235-2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1; KRING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ringle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ngles  [1,2] are triple-looped,   disulfide  cross-linked  domai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  a varying number  of  copies  in some  serine  proteases and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The kringle domain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 A (38 copies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XII (Hageman factor) (1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tocyte growth factor (HGF) (4 copies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(5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ombin (2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ssue plasminogen activator (TPA) (2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kinase-type plasminogen activator (1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ngle domains  are  thought to  play a  role  in  binding  mediat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s,  other proteins, or  phospholipids and in the regulation of prot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tic activity.   As a signature pattern for this type of domain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exapeptid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C-R-N-P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icken urokinase which  has Asn  instead of  Asp in the last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stellino F.J., Beals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6:358-36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tthy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1:657-66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cLean J.W., Tomlinson J.E., Kuang W.J., Eaton D.L., Chen E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ss G.M, Scan A.M., Lawn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0:132-13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akamura T., Nishizawa T., Hagiya M., Seki T., Shimonishi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imura A., Tashiro K., Shimizu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2:441-44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2; E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GF-like domain cysteine patter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quence of  about thirty  to forty amino  acid residues  long foun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 epidermal  growth  factor (EGF) has  been shown  [1,2,3,4]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in   a  more or  less conserved  form, in  a  large  number 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The proteins currently known to contain one or more copies of an E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ike pattern are listed below (references are only provided for very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forming growth factor alpha (TGF-alp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th factor related proteins from  Vaccinia,  Myxoma,  and  Shope  fib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agulation factors VII, IX, X (once) and XII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agulation associated proteins C, S and Z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s C6, C7, C8 alpha and beta chains, and C9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nectin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minin subunits B1 (13 times) and B2 (12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ascin, an extracellular matrix protein (1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actin, a basement membrane protein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adhesion proteins such as  ELAM-1, GMP-140,  or  the  lymph-node h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(once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kinase and tissue plasminogen activator (TPA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neurogenic proteins: Notch (36 times), Delta (9 times),  and S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Crumb (at least 5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matode developmental proteins lin-12 (13 times), and glp-1 (10 times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protein uEGF-1 (at least 9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RIPTO protein (once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al significance of the EGF domains in what appears to be un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s not yet clear. However, a common feature is that these repe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extracellular  domain  of membrane-bound  proteins or i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secreted. The EGF domain includes six cysteine residue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(in EGF) to be  involved  in  disulfide bonds.        The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EGF-like type A domain is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CxxxxCxxxxxCxxxxxCxCxxxxxxxxC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e region comprised of the last three cysteines of the doma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nsus pattern for this type of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(5)-G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silk moth cysteine rich cho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a mice tyrosinase, a few influenza virus type A neuraminidas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found twice in the beta chain of the integrin family of protein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view  see [8]).   The presence of  cysteine-rich repeat patter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had already been  noted but they were said to be dissimila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F pattern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-2 to the glycine is very often an aromatic (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or W)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oes not detect some of the repeats of laminins B1 and B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ch, and lin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omquist M.C., Hunt L.T., Barker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7363-7367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rker W.C., Johnson G.C., Hunt L.T., George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Nucl. Acid Enz. 29:54-6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olittle R.F., Feng D.F., Johnso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07:558-56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pella E., Weber I.T., Blasi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1:1-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arx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3:1144-114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Yochem J., Greenwald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553-5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iccodicola A., Dono R., Obici S., Zollo M., Persico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987-19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549-5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Tamkun J.W., DeSimone D.W., Fonda D., Patel R.S., Buck C., Horwitz A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6:271-28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3; FIBRONECT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 II fibronectin collagen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onectin is a plasma protein that binds cell surfaces and various com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collagen, fibrin, heparin, DNA, and  actin.   The major par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fibronectin consists  of the repetition of three types of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alled  type I, II, and  III [1].   Type II  domain i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y residues long, contains  four  conserved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and  is   part  of  the  collagen-binding   region  of  fibronecti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onectin  the  type II domain is duplicated. Type II domains have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XII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seminal plasma proteins PDC-109 (BSP-A1/A2) and BSP-A3 [2]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ion-independent mannose-6-phosphate receptor (which is also the insu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growth factor II receptor) [3,4]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IV collagenase (gelatinase) [5] (three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 the position  of the invariant residu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logy of the  disulfide  bonds  in type II domain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PFx#xxxxxxxCxxxxxxxxWCxxxxx#xxx#x#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large hydrophob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onsensus pattern spans the entir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P-F-x-[FYW]-x(7)-C-x(8,10)-W-C-x(4)-[ND]-[FYW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,5)-[FYW]-x-[FYW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korstengaard K., Jensen M.S., Sahl P., Petersen T.E., Magnusso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1:441-4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idah N.G., Manjunath P., Rochemont J., Sairam M.R., Chretie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3:195-20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obel P., Dahms N.M., Kornfeld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2563-25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organ D.O., Edman J.C., Standring D.N., Fried V.A., Smith M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h R.A., Rutter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9:301-3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llier I.E., Wilhelm S.M., Eisen A.Z., Marmer B.L., Grant G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tzer J.L., Kronberger A., He C., Bauer E.A., Goldberg 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6579-65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4; HEMOPE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opexin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pexin is a  serum glycoprotein that  binds  heme and transports it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r for breakdown and iron recovery, after  which the free hemopexi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irculation.  Structurally hemopexin consists of  two similar halv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two hundred  amino acid residues  connected  by a histid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ge region. Each half is itself formed by the repetition of  a basic un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35 to 45 residues.  Hemopexin-like domains have  been found [1,2] 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ypes of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vitronectin, a cell  adhesion and  spreading  factor  found in plasm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ssues. Vitronectin, like hemopexin, has two hemope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four closely related members of  the collagenase  family  (which are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proteases):  interstitial collagenase, gelatinase (type IV collagen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melysin I (transin) and stromelysin II (transin II).  These collage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ingle hemopexin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the  hemopexin domain facilitates binding to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and proteins. The signature pattern for this type of domai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best  conserved region  which is  locat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]-x(3)-W-x(2,3)-[PE]-x(2)-[LIVMFY]-[DE]-A-[AV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osition 9 of the pattern is Pro in all hemopexin domains exce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omain of vitronectin, where it is replaced by Glu. Ala is alway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sition 15, except in gelatinase, where it is replaced by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nt L.T., Barker W.C., Chen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1:21-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anley K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9:249-2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5; TREFOI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Trefoil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-rich  domain of  approximately forty five   amino acid residu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found in some proteins from   different biological   sources [1,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refoil' domain contains six cysteines that are most probably linked b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The proteins that are known to contain this doma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g Pancreatic Spasmolytic  Polypeptide (PSP) [3], a protein of 106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hibits  gastrointestinal  motility and  gastric  acid secretion. 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also be a growth factor.  PSP  contains two  copies  of  the 'trefoi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otein pS2 [4], a protein  secreted by the stomach mucosa, whose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duced by  estrogen.  The exact function of pS2 is not known.   pS2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of 84  residues  (including  a  signal  peptide of 21 residues). p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ne copy of the 'trefoil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preprospasmolysin [5], a skin  gland  precursor protein of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 This protein contains 4 copies of the 'trefoil' domain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domains are in  the N-terminal of the protein, while the tw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the C-terminal end; the separating space consists of tandem threo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roline-rich repeats. The function of this protei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`APEG' protein [6], a  skin  gland  protein of  about 4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es that mostly consist of tandem repeats of the sequence G-[E/G]-[A/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,4)-A-E. This protein contains, at its C-terminus extremity,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refoil' do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 'trefoil' domain can be represented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+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RxxCG#xxxxxxxCxxxxCC#xxxxxxxxWC#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|*****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large hydrophob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C-G-[FY]-x(3)-[ST]-x(3)-C-x(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 position 7 of the pattern is Pro, except  in 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refoil' domain of Xenopus preprospasmolysin, where it is replaced by 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0:85-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3:307-3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him L., Thomsen J., Christensen M., Jorgensen 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27:410-41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io M.C., Bellocq J.P., Daniel J.Y., Tomasetto C., Lathe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nard M.P., Batzenschlager A., Chambo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1:705-7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offmann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7686-76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machl M., Berger H., Thalhammer J.,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0:145-1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6; CHITIN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itin recognition or 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domain of 43 amino  acids is found in  several plant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ommon binding specificity for oligosaccharides of N-acetylglucos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may be involved in the  recognition or binding of chitin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is domain has been foun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non-leguminous plants lectins.  The best characterized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ins are the  three highly homologous wheat  germ  agglutinins (WGA-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) [1,2]. WGA is an N-acetylglucosamine/N-acetylneuraminic acid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in which structurally consists of a fourfold repetition of the 43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 domain.  Partial  sequence information is also available for r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nging nettle chitin-binding lectin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vein [4], a 43-residue protein of unknown function  found in the late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ber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 endochitinases  (EC 3.2.1.14)  [5,6,7],  which   are  enzym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hydrolysis of the beta-1,4 linkages  of N-acetyl glucosa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mers of chitin. Plant chitinases  function  as a defense against ch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fungal path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wound-induced proteins (win1 and win2) from potato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itinases, as well as in the potato wound-induced proteins, the 43-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directly follows the signal sequence and is therefore at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tur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contains eight conserved cysteine residues,  which have been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GA, to be all involved in disulfide bonds. The topological  arran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disulfide bonds is shown in the following fig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|------+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gxxxxxxxCxxxxCCsxxgxCgxxxxxCxxxC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|*************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 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G-x(7)-C-x(4)-C-C-S-x(2)-G-x-C-G-x(4)-[FYW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right H.T., Brooks D.M., Wright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8:327-3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right C.S., Raikhel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8:327-3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pot M.P., Peumans W.J., Strosberg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5:231-23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lujono K., Scholma R.A., Beintema J.J., Mariono A., Hahn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Proceedings of the international rubber conference; Kuala Lump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518-531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roglie K.E., Gaynor J.J., Broglie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6820-682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hinshi H., Mohnen D., Meins 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89-9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Gaynor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5210-521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Stanford A., Bevan M., Northcot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5:200-2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7; 4_DISULFIDE_CO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AP-type 'four-disulfide core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roteins that contains  8  cysteine residues involved in disulfid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alled 'four-disulfide core' proteins [1]. It is probabl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hare the same  tertiary  structure folding pattern, but many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not  related at  the  sequence level.  There  is  however a group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are structurally related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y acidic protein (WAP). WAP is a major component of milk whey whos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not yet known. It consists of two `four-disulfide core'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leukoproteinase 1 (HUSI),  a  mucous  fluid serine proteinase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I consists of two `four-disulfide core'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odium potassium ATPase inhibitors SPAI-1, -2, and -3 [2]. SPAI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ingle `four-disulfide core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lonianin, a protease inhibitor  from  the eggs  of  red sea turt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or  consists of  two  domains:  a N-terminal  domain  which 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sin and  which  belongs  to BPTI/Kunitz  family  of inhibitors, and a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 domain  that inhibits  subtilisin  and  which is a `four-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 doma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WDNM1 prote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 representation  shows  the  position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for that category  of 'four-disulfide core'  domain and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ignature pattern for such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50-residues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CPxxxxxxxxxxCxxxxCxxxxxCxxxxxCCxxxCxxx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******|******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{C}-[DN]-x(2)-C-x(5)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nighausen L.G., 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0:2677-2684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raki K., Kuwada M., Ito O., Kuroki J., Tachiban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2:42-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ear T.N., Ramshaw I.A., Kefford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Res. 48:5203-520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7; HOMEO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Homeobox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omeobox' is a protein domain of 60 amino acids [1,2,3,4] which wa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a number of Drosophila  homeotic and segmentation  protein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ince  been  found to be  extremely well conserved in many  other an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vertebrates.  This domain binds  DNA through a helix-turn-helix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ructure.  Proteins which contain an homeobox domain are likely to 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role in development. Some of these proteins are known to be transc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tion factors. The homeobox domain has also been found to be very 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on of  the yeast mating type proteins,  which are sequence specific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 proteins  that  acts as  master  switches in yeast differenti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gene expression in a cell type-specific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schematic representation  of  the  homeobox domain  is  shown below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-turn-helix region is shown by the symbols  'H '(for helix), and 't'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HHHHHHHHtttHHHHHHHHH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|         |         |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0        20        30        40        50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detect homeobox sequences  is 24 residues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positions 34 to 57 of the homeobox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(5)-[LIVM]-x(4)-[IV]-[RKQ]-x-W-x(8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'cut' protein and  the liver specific transcription factor 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 (HNF1) which has an atypical homeobox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 majority of  the proteins  which  contain  an  homeobox domai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, on the basis of their sequence characteristics, in 3 subfami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, engrailed, and paired. We have developed specific patter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 these subfamilies of proteins.   We also have a specific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omeobox proteins that contain a "POU"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ott M.P., Tamkun J.W., Hartzell G.W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25-4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245-1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ehring W.J., Hirom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0:147-17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ofield P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0:3-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2; ANTENNAPEDI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Homeobox' antennapedia-type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teins which contain an 'homeobox' domain  have been classified [1]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their sequence characteristics, in three  subfamilies: engra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, and paired.   In homeobox proteins belonging to the antennap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amily a  conserved  hexapeptide   is  found five  to  sixteen 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tream of the  homeobox domain.  This region is  encoded on a  separate e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one coding for the homeobox domain. There are many  homeobox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s  to the  antennapedia  subfamily,  but for some of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the sequence of the homeobox  domain  is  currently known.  Antennap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obox  proteins  for  which  sequence  data  upstream  of  the  homeo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antennapedia (antp), deformed (dfd), sex combs reduced (sc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bithorax (ub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Hho.c1 (Hox-2.3), Hho.c8. (Hox-6.1), Hho.c13,  cp19,  Hox-2G, Hox-2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x-2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Hox-1.1,  Hox-1.3,  Hox-2.1,  Hox-2.2,  Hox-2.3,  Hox-2.4,   Hox-2.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x-3.1, Hox-5.1, and Hox-6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cHox-1.4, cHox-A, and cHox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Xlhbox1, Xhox-1A, Xlhbox2, Xlhbox3, Xlhbox4, and Xlhbox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t Nvhbox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brafish ZF-21, and ZF-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mab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have used the first five positions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FY]-P-W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: Drosophila ubx which has a Phe in the first position of the patter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Hox-2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last position of the hexapeptide Arg and Lys are most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Gln is found in a few cases, and Thr is only found in Xenopus Xlhbox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245-1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3; ENGRAIL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Homeobox' engrailed-type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teins  which contain an 'homeobox' domain  can be classified [1,2]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their sequence characteristics, in three  subfamilies: engra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, and paired.  Proteins currently known to belong to the engr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olarity protein engrailed and invecte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En-1 and En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neybee E30 and E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sshopper G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brafish  ZF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SU-HB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railed homeobox proteins are characterized  by  the presence of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some 20 amino acid residues,  which  is located to the C-termin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omeobox' domain; we  have used as a signature pattern for this sub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a stretch of eight perfectly conserved residues in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M-A-Q-G-L-Y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ott M.P., Tamkun J.W., Hartzell G.W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25-4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245-1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4; PAIRED_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Paired box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paired box' [1,2] is a 128 amino acid  conserved  domain  which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air-rule class protein paired (p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olarity class proteins goosberry proximal (gsb-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osberry distal (gsb-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s Pox-meso and Pox-neuro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tein Pax 1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oteins HuP1, HuP2, and HuP48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is conserved domain is not yet known. We use the reg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35 to 51 of  the paired  box  as a signature pattern for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P-C-x(11)-C-V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pp D., Burri M., Baumgartner S., Frigerio G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7:1033-104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umgartner S., Bopp D., Burri M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1:1247-12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pp D., Jamet E., Baumgartner S., Burri M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447-34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utsch U., Dressler G.R., Grus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3:617-62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urri M., Tromvoukis Y., Bopp D., Frigerio G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183-11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5; PO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POU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POU' (pronounced 'pow') domain [1,2,3] is a 75 amino acid reg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upstream of an homeobox domain in some eukaryotic transcription fa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t-1 (or GHF-1),  a transcription factor  that  activates growth horm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lactin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-1 (or OTF-1, NF-A1), a transcription factor for small nuclear R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ne H2B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-2 (or OTF-2, NF-A2), a  transcription  factor that specifically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mmunoglobulin  promoters octamer motif ('ATTTGCAT') and activ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c-86, a putative nematode transcription factor that is involved in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ges and 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f1A, a drosophila neuron-specific transcription factor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pecific probes  for the 'POU' domain  a  number  of other protei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found to include such domain. Currently these prote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ammalian proteins Brain-1 (Brn-1), Brain-2 (Brn-2), Brain-3 (Brn-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stes-1 (Tst-1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matode protein ceh-6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this family of proteins, we  have used a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exapeptide found in position 15 to 20 of the 'POU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R-I-K-L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berts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6:522-5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rr W., Sturm R.A., Clerc R.G., Corcoran L.M., Baltimore D., Sharp P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raham H.A., Rosenfeld M.G., Finney M., Ruvkun G., Horvitz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2:1513-15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vine M., Hoey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537-54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Johnson W.A., Hirsch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467-47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e X., Treacy M.N., Simmons D.M., Ingraham H.A., Swanson L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nfeld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35-4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urglin T.R., Finney M., Coulson A., Ruvku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1:239-24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8; ZINC_FINGER_C2H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 finger, C2H2 type,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Zinc finger' domains [1-5]  are nucleic acid-binding protein structure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 the Xenopus  transcription  factor TFIIIA.   These domai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been found  in  numerous nucleic acid-binding proteins.   A zinc 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is composed of 25 to 30 amino  acid residues. There are two cyste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s at both extremities of the domain,  which are mos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 tetrahedral coordination of a zinc atom. It has been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such  a  domain  interacts  with  about  five  nucleotides. A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a zinc finger domain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\  /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Zn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/    \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x x x        x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ajor classes of  zinc fingers are  characterized  according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sitions of the histidine  and  cysteine  residues  involved  in the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 coordination.  In the  first  class,  called C2H2, the first pair of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ing  residues  are cysteines, while the  second pair are 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TFIIIA  is  the  prototype example for this class of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. A number of experimental reports have demonstrated the zinc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or RNA binding property of some members of this class.  The other c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  fingers, called C4,  groups  together many different regulatory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ppen to have several cysteines within a short stretch of sequen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oid hormone receptors  are an example of proteins belonging to this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roteins  which  are known to include C2H2-type  zinc  fing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 We have indicated, between brackets, the number of zinc 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 found  in  each of  these proteins; a '+' symbol indicates that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 sequence  data is available and that additional finger domai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: transcription factor TFIIIA (9), Xfin (37 !!), XlcOF10 (7), XlcOF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: Glass (5), Hunchback (6), Kruppel (5), Kruppel-H (4+), Snail(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ependity locus beta (6), delta (7), and h-1 (8), Suppressor of hairy 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(Hw) (12), Tramtrack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: transcriptional activator ADR1 (2), transcriptional factor SWI5 (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: developmental protein brlA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: transcription factor Sp1 (3),  ZfX (13),  ZfY (13),  Zfp-35 (1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R1/Krox24 (3), EGR2/Krox20 (3), Evi-1 (10), GLI1 (5), GLI2 (4+),GLI3 (3+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1 (9+), KR2 (9), KR3 (15+), KR4 (14+), KR5 (11+), HF.10 (10), HF.12 (6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,4)-C-x(12)-H-x(3,5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generally, but not always,  the residue in position +4 after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s an aromatic residue, and that in position +10 is a 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roteins that include many copies of the C2H2 zinc finger  doma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rare to find one or more incomplete copies of the domain (gener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emity of the region(s)  containing  zinc fingers) or some de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domain (which have either lost one or more of zinc-coord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, or which  are interrupted by insertions or deletions).  Ou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detect these incomplete or degenerate finger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lug A., Rhode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464-46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vans R.M., Hollenberg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2:1-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yre F., Vincen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4:245-2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iller J., Mc Lachlan A.D., Klug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1609-1614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erg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99-10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1; STEROID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ar hormones receptors DNA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ptors for steroid, thyroid, and retinoid hormones  belong to a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nuclear   trans-acting   transcriptional  regulatory   factors [1,2,3]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s  these  proteins  regulate diverse biological  processes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mation, cellular differentiation and homeostasis. The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known to belong to this family listed below (reference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drogen receptor (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trogen receptor (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lucocorticoid receptor (G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eralocorticoid receptor (M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esterone receptor (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inoic acid receptors alpha, beta (hap), and gamma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yroid hormone receptors (TR) alpha and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vian erythroblastosis virus oncogene v-erbA,  which is deriv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ular thyroid hormone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tamin D3 receptor (VD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 transcription factor  (also know as ear-3) [5],  and  its  dro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logue seven-up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knirps, a  zygotic  gap  protein  which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dominal segmentation of the drosophila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a number of proteins whose function is not yet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trogen receptor related genes 1 and 2 (err1 and er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ba related gene 2 (ear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use nur/77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use N10 protein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knirps related proteins knrl and egon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20-oh-ecdysone regulated protein 75B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tailless protein (ttl)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ll share a conserved cysteine-rich DNA-binding region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 residues.  This  region has been predicted to fold into two 'C4'-type zi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.  A consensus representation of the DNA-binding domai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g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Zinc-finger----&gt;               &lt;------Zinc-Finger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LC.D.AAG.HF...AC..CK.FF.R.........C.....C.I.K..R..C..CR..KC...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E SSC  Y   S    A                      V Q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TT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proteins  we  use the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of the first 27 residues of the DNA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-[DE]-x(5)-H-[FY]-x(4)-C-x(2)-C-x(2)-F-F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van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889-895(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99-40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a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6:335-34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Zelent A., Krust A., Petkovitch M., KasPner P., Chambo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9:714-71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Wang L.-H., Tsai S.Y., Cook R.G., Beattie W.G., Tsai M.-J., O'Malley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163-1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lodzik M., Hiromi Y., Weber U., Goodman C.S., Rubi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0:211-2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Rothe M., Nauber U., Jackle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087-309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Ryseck R.-P., McDonald-Bravo H., Mattei M.-G., Ruppert S., Bravo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327-33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Feigl G., Gram M., Pongs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7167-71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Pignoni F., Baldarelli R.M., Steingrimsson E., Diaz R.J., Patapoutian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riam J.R., Lengyel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2:151-1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4; ERYF1_ZN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yf1-type zinc finger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ythroid transcription factor [1,2] (known as Eryf1, GF-1 or NF-E1)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NA sites with the consensus sequence (A/T)GAT(A/T)(A/G)  within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globin genes  and  of other genes expressed in erythroid cell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transcriptional activator  which  probably  serves  as a general "swi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for  erythroid development.   Eryf1  contains  a pair of highl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zinc finger"-type domains with the consensus sequence C-x2-C-x17-C-x2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ther proteins  have  been  recently  sequenced, whose sequenc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zinc finger motif highly related to those of Ery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areA [3], a  transcriptional  activator which med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rogen metabolite re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 nit2 [4],  a  transcriptional  activator  which,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f  nitrogen limitation, turns on the expression of genes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zymes required for the use of a variety of secondary nitrogen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N-C-x(4)-T-x-L-W-R-R-x(3)-G-x(3)-C-N-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vans T., Felsenfeld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877-88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rainor C.D., Evans T., Felsenfeld G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92-9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udla B., Caddick M.X., Langdon T., Martinez-Rossi N.M., Bennett C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bley S., Davies R.W., Arst H.N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1355-13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u Y.-H., Marzluf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1056-10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7; PARP_ZN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y(ADP-ribose) polymerase zinc finger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(ADP-ribose) polymerase  (EC 2.4.2.30) (PARP) [1]  is an eukaryotic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ses  the  covalent  attachment  of ADP-ribose  units from NAD(+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nuclear  acceptor  proteins.  This  post-translational mod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proteins  is  dependent  on  DNA  and  appears  to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various  important  cellular  processes such as differenti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on,  and  tumor transformation  and  also  in the reg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events involved in the recovery of the cell from DNA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PARP, which contains about 1000 amino acids residues,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distinct  domains:  a N-terminal zinc-dependent  DNA-binding  domai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automodification domain, and a C-terminal NAD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NA-binding region  contains a pair of zinc finger domains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 bind DNA in a zinc-dependent manner.  The zinc finger doma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P seem to bind specifically to single-stranded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x-C-x-E-x(3)-K-x(3)-R-x(16,18)-W-Y-H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lthaus F.R., Richter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Biochem. Biophys. 37:1-1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dwohl G., Menissier de Murcia J., Molinette M., Simonin F., Koke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eijmakers J.H.J., de Murci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990-29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9; LEUCINE_ZIPP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ucine zipper patter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ypothetical structure,  referred to as the 'leucine zipper' [1,2]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d  to  explain  how some eukaryotic gene regulatory proteins wor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cine  zipper consist of a periodic  repetition of leucine residues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th  position  over a distance covering eight helical turns.  Th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se periodic arrays of leucine residues are proposed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pha-helical conformation, and the leucine side chains extending from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helix  interact with  those from a similar alpha helix of a second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, facilitating dimerization.   The leucine zipper pattern i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gene regulatory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CATT-box and enhancer binding protein (C/E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AMP response element (CRE) binding proteins (CREB, CRE-BP1, ATF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Jun/AP1 family of transcription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yeast general control protein GCN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os oncogene, and the fos-related proteins fra-1 and fo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-myc, L-myc and N-myc onc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octamer-binding transcription factor 2 (Oct-2/OTF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(6)-L-x(6)-L-x(6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e original paper, with the exception of L-myc which  has a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second 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ome 600 other sequences from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of protein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s this is far from being a specific  pattern you should be cautio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ng the presence of such pattern in a protein  if it has not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nuclear DNA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ndschulz W.H., Johnson P.F., McKnight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1759-17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sch S.J., Sassone-Corsi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6:36-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6; FOS_JUN_BAS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s/jun DNA-binding basic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 studies  (reviewed in [1,2]) have  allowed  the characterization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 eukaryotic transcription  factors  that bind DNA at   the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5'- TGA(C/G)TCA-3'. Proteins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yeast GCN4 transcription  factor, a  component  of  yeast gener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regulates the  expression of  amino acid-synthesizing  enzy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 to  amino acid  starvation, and the related Neurospora crassa cp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ranscription factor AP-1, which binds  selectively to  enhancer  el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s control regions of SV40 and metallothionein IIA.  AP-1, 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jun, is the cellular homolog of the avian sarcoma virus 17 (ASV17) onco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j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jun-B and jun-D [4], probable transcription factors, which are highl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jun/AP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pstein-Barr virus trans-activator protein BZLF1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ize Opaque 2 [6], a trans-acting transcriptional  activator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the production of zein proteins during endops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fos protein, a proto-oncogene that forms a non-covalent dimer with c-j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fos-related proteins fra-1 [7], and fos B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9] that there are  extensive similarities  between the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 of GCN4, which is located in the C-terminal of the prote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region of jun/AP1.     The region of highest similarit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bout 20 amino acid residues; about half of these residues ar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g or L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jun/AP1, GCN4, fos, fos B, and fra-1 this domain is located upstrea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cine  zipper  domain [10]   which  has  been  shown [11] to  stabiliz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between jun and fos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x-[RKS]-N-x(2)-[STA](2)-x-[RK]-x-R-x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4 is either Arg or Lys except in Opaque-2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ogt P.K., Tji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3:3-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urran T., Franza B.R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395-3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luh J.L., Orbach M.J., Legerton T.L., Yanofsk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3728-373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irai S.-I., Ryseck R.-P., Mechta F., Bravo R., Yaniv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433-14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arrel P., Rowe D.T., Rooney C.M., Kouzaride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27-1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artings H., Maddaloni M., Lazzaroni N., Di Fonzo N., Motto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mini F., Thompson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95-28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ohen D.R., Curra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8:2063-206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Zerial M., Toschi L., Ryseck R.-P., Schuermann M., Muller R., Bravo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805-8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Vogt P.K., Bos T.J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316-331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Landschulz W.H., Johnson P.F., McKnight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1759-17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Kouzarides T., Ziff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6:646-6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7; MYB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4; MYB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b DNA-binding domain repea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roviral oncogene v-myb , and  its  cellular  counterpart c-myb,  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DNA-binding  proteins  that  specifically   recognize  the 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AC(G/T)G [1]. The myb family also includes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d-myb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uman myb-like proteins A-myb and B-myb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C1 protein [4], which controls the expression of gene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ocyanin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BAS1 [5], which is a transcriptional activator for the HIS4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conserved  regions in all of these proteins is a domain of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which consist of three tandem repeats of 51 to 53 amino aci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part of the first repeat is missing in retroviral v-myb sequence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ze C1 protein. This repeat region has been shown [6] to be involved in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As shown in the following schematic representation, we hav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ignature patterns for myb-like domains;  the  first on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while the second one spans  the C-terminal extrem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WxxxEDxxxxxxxxxxxxxxWxxIxxxxxxRxxxxxxxxW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         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 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ST]-x(2)-E-D-x(2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otato phosphorylase,  E.coli na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.putida tr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etects the three patterns in myb, d-myb, A-myb and B-my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f the two complete copies of maize C1, and  the last two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BA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2)-[LI]-[SAG]-x(5)-R-x(8)-[YW]-x(3)-[L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etects the three patterns in myb, d-myb, A-myb and B-my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f the two complete copies of maize C1, and the last two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BA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iednkapp H., Borgmeyer U., Sippel A.E., Klempnauer K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5:835-83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ters C.W.B., Sippel A.E., Vingron M., Klempnauer K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3085-309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mura N., Takahashi M., Matsui M., Ishii S., Date T., Sasamoto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izak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11075-110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az-Ares J., Ghosal D., Wienand U., Peterson P.A., Saedler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3553-355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ice-Baldwin K., Fink G.R., Arndt K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931-9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lempnauer K.-H., 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719-272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8; HELIX_LOOP_HELI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c-type, 'helix-loop-helix' putative DNA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eukaryotic proteins,  which probably  are sequence specific 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s that act as transcription  factors,  share a conserved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50 to 60 amino acid residues.  It has been proposed [1] that this dom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 of two amphipathic helices  joined by  a variable length linke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form a loop.  This 'helix-loop-helix'  domain has been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listed below (references are only  provided  for  recently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myc family of cellular oncogenes [2],  which  is  currently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ree members: c-myc, N-Myc, and L-myc.   The myc genes are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a role in cellular differentiation and prolif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proteins involved in myogenesis (the induction of fibrobla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e into  myoblasts) [3,4]: MyoD1 (Myf-3), Myogenin (Myf-4), My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Myf-6 (Mrf4 or herculin), and CM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human proteins, E12 and E47 [1],  that  bind specific DNA sequences ('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') in the immunoglobulin kappa-chain enha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lyl-1 protein [5], a  protein  which  is  involved,  by   chrom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, in T-cell 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transcription factors ITF-1 and ITF-2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 achaete-scute (AS-C)  complex  proteins  T3 (l'sc), T4 (scu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5 (achaete) and  T8 (asense) [7].  The AS-C  proteins  ar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tion  of  the neuronal precursors in the peripheral nervou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entral nervou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homologues  of  achaete-scute  proteins, the  MASH-1  and  MASH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twist (twi) protein, which  is involved in  the establish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 layers in embry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daughterless (da) protein, which is  essential  for neuro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x-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hairy (h) protein [9],  which  acts  in  both  segment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tle patte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xtra-macrochaetae (emc)  protein [10],  which  participat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ory organ patterning  by  antagonizing the  neurogenic  activ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aete-scut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Anthocyanin regulatory proteins R-S and LC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representation of the helix-loop-helix domain is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--------------------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hipathic helix 1         Loop          Amphipathic heli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veloped to detect this domain span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mphipathic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A]-x-[IT]-L-x(2)-[TAV]-x(3)-[LIVMA]-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uman lyl-1 and drosophila em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11 of  the  pattern  all  these proteins have either Ty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 except for Rainbow trout c-myc which has C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re C., McCaw P.S., Baltimor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6:777-7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e Pinho R.A., Hatton K.S., Yancopoulos G., Alt F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1:1311-13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ner J.H., W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1089-10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raun T., Bober E., Winter B., Rosenthal N., Arnold H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821-83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ellentin J.D., Smith S.D., Cleary M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77-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enthorn P., Kiledjian M., Kadesch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0:0-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Gonzalez F., Romani S., Cubas P., Modolell J., Campuzan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553-356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Johnson J.E., Birren S.J., Anderson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858-86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Rushlow C.A., Hogan A., Pinchin S.M., Howe K.M., Lardelli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-Horowicz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095-310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Garrell J., Modolell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1:39-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Ludwig S.R., Habera L.F., Dellaporta S.L., Wessler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7092-709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8; P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53 tumor antige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53 tumor antigen [1,2] is a protein found in  increased amounts in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transformed cells.  p53  is  also detectable in many prolifer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transformed cells,  but  it  is  undetectable  or  present at low lev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ing cells.  It is  frequently  mutated or  inactivated in  many  typ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r.   p53 seems to act as a tumor supressor in some, but probably not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or types.  p53 is probably involved in  cell cycle regulation, and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-activator   that  acts  to  negatively   regulate  cellular  divi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a set of genes required for thi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3 is a phosphoprotein of about 390 amino acids which  can be sub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domains: a highly charged acidic region  of  about 75  to  80 residue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obic proline-rich  domain (position 80 to 150), a  central region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to about 300),  and a highly basic C-terminal region.  The sequence of p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in mammals, amphibians and bi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53 we selected a perfectly conserved stretch of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located in the central region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M-C-N-S-S-C-M-G-G-M-N-R-R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vine A.J., Moman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2:119-1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ane D.P., Benchimol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1-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2; COLD_SHOC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Cold-shock' DNA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e  Escherichia coli  protein CS7.4 (gene cspA) [1]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d in response  to low temperature (cold-shock protein) has been found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trikingly similar to  a  conserved region  of  about  70 amino aci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eukaryotic DNA-binding proteins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Y box binding protein-1 (YB-1) [3], a protein that binds to the CCA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Y box of HLA class II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bpA and DbPB [4], two DNA-binding proteins of unknown specif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alf of the 70 amino acids in this domain, which may be involved in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, are perfectly conserved.  The pattern to detect proteins belo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spans positions 4 to 37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2)-G-x-V-K-W-F-N-x(3)-G-[FYW]-G-F-I-x(3)-D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V-F-V-H-x(2)-A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ldstein J., Pollitt N.S., Inouy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83-2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823-8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idier D.K., Schiffenbauer J., Woulfe S.L., Zacheis M., Schwartz B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7322-73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akura H., Maekawa T., Imamoto F., Yasuda K., Ishi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3:499-50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9; CTF_N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TF/NF-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factor I (NF-I) or CCAAT box-binding transcription factor  (CTF)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 as  TGGCA-binding  proteins)  consists  of a family of vert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proteins  which  recognize  and bind,  as dimers, the palindromic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5'-TGGCANNNTGCCA-3'  present in  viral and cellular promoter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  of  DNA  replication  of  Adenovirus  type 2.   These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apable of activating transcription and DNA re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given species  there  are a  large number of different CTF/NF-I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ultiplicity of CTF/NF-I is generated both by alternative splicing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F/NF-1 proteins contains 400 to 600 amino acids.  The N-terminal  200 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which is almost perfectly conserved in all species and genes sequen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tes  site-specific DNA recognition,  protein  dimerization,  and  AD2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on.   The  C-terminal 100  amino  acids  contain  the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on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pecific  signature  for this  family of proteins we selected a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ighly charged 12 residues peptide located in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F/NF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K-R-K-Y-F-K-K-H-E-K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 to contact by email: Mermo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mod@clsuni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rmod N., O'Neill E.A., Kelly T.J., Tji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741-75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upp R.A.W., Kruse U., Multhaup G., Goebel U., Beyreuther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607-26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5; ETS_DOMA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6; ETS_DOMA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TS-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an leukemia virus E26 is a replication defective  retrovirus that in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erythroid/myeloid leukemia in chickens.  E26 virus  carries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ogenes, v-myb and v-ets.  The ets portion  of this oncogene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uction of erythroblastosis. V-ets and c-ets-1, its cellular proge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1] to be nuclear DNA-binding protein.  Ets-1 differs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-ets at its carboxy-terminal region.   In most species where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d, c-ets-1 exist in various isoforms generated by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fferential phosphor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have been found  that  share regions of similari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ets/c-ets-1, these protein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ts-2, which  has  been  sequenced  in  mammals,  chicken,  Xenopu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man 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man elk-1 and elk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.1 (also known Spi-1), a  protein  that binds to a purine-rich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V40 enhancer. In mouse, Spi-1 is  involved  in  murine  a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erythro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cdysone induced protein 74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proteins  contains a conserved domain (called the `ETS-domain')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involved in DNA-binding and seems to recognize purine-rich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, of about 85 to 90 amino acids, is rich in aromatic and pos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patterns for the ETS-domain.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highly conserved region in the N-terminal part of the domai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ne is based on a region in the second third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[FYW]-[QE]-F-L-L-[NQDEKR]-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]-x(2)-M-x-Y-[DENQ]-x-[LIVM]-[STAG]-R-[STAG]-L-R-x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ddy E.S.P., Rao V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Res. 50:5013-50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rim F.D., Urness L.D., Thummel C.S., Klemsz M.J., McKercher S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da A., van Beveren C., Maki R.A., Gunther C.V., Nye J.A., Graves B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1451-145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0; S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RF-type transcription factors DNA-binding and dimerization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transcription factors  contain a conserved domain of 56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These transcription facto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rum response factor (SRF) [1], a mammalian  transcription  fac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s to the serum response element (SRE), a short sequence of dyad sym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300 bp to the 5' of the  site of transcription  initiation  of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-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RM/PRTF protein  (MCM1) [2], a  transcriptional regulator of  mat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specific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arginine metabolism regulation protein I (ARG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nt Antirrhimum majus  homeotic protein deficiens (defA) [3].  def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 genetic control  of flower development.  Mutations  in de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ransformation of petals into sepals and stamina into carp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nt   Arabidopsis  thaliana   agamous  protein  (AG) [4],  a 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involved in regulating genes that determines stam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pel development in wild-type flowers.  Mutations in the AG gene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acement of the stamens by petals and of the carpels by a new f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RF the conserved domain has been shown [1]  to  be involved in D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dimerization.  We have derived a pattern that spans the complet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K-x(5)-I-[DE]-N-x(3)-R-x(2)-T-[FY]-x-K-R-[KR]-x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-K(2)-A-x-E-L-S-x-L-x(4)-[LIMV]-x-[LIMV](3)-x(6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2)-[FY]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orman C., Runswick M., Pollock R., Treism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989-100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ssmore S., Maine G.T., Elble R., Christ C., Tye B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4:593-6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ommer H., Beltran J.-P., Huijser P., Pape H., Lonnig W.-E., Saedler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arz-Sommer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605-61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anofsky M., Ma H., Bowman J., Drews G., Feldmann K.A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5-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1; TFII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cription factor TFIID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TFIID [1,2] is a  general factor  that plays a major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ctivation of eukaryotic genes transcribed by RNA polymerase II.  TFI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specifically  to the TATA box promoter  element  which lies clo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ranscription ini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emarkable degree of sequence  conservation of  a C-termin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180 residues in TFIID from various eukaryotic sources.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nd sufficient for TATA box binding.  The  conserved domain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which are said to be  similar  to regions in prokaryotic sigma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in  helix-loop-helix  (myc-type)   transcription  factors,  but 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 structural  feature  of this  domain is the presence [3,4]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peats of a 77 amino aci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pattern  that  spans  the  last 50 resid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P-x(2)-F-x(2)-[LIVM](2)-x-R-x(3)-P-[RK]-x(3)-L-I-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S-G-K-[LIVM](2)-x(2)-G-[AG]-K-x(7)-A-x(6)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ffmann A., Sinn E., Yamamoto T., Wang J., Roy A., Horikoshi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eder R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87-3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sh A., Hoffmann A., Horikoshi M., Roeder R.G., Chua N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90-3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eijmakers J.H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417-4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aga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418-4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9; ATP_HELIC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0; ATP_HELIC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IF-4A family ATP-dependent helic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and  prokaryotic proteins have been characterized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asis of their structural  similarity. They  seem to all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dependent nucleic-acid unwinding. The proteins which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itiation factor eIF-4A. Found in mammals, this  protein  is a subuni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olecular weight complex  involved in  5'cap  recognition  a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of mRNA to ribosomes. It is an ATP-dependent RNA-hel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F1/TIF2, two yeast  genes coding for the same protein.  They mos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yeast analogues of eIF-4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68, a human nuclear antigen. p68 has  ATPase and DNA-helicase activi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sa, a Drosophila  protein  important  for oocyte  formation  an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the posterior structures of the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M62, a Drosophila RNA helicas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10, a mouse protein expressed specifically during spermat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S116, a yeast protein required for mitochondrial spl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BP4, a yeast protein involved in ribosomal bi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1/SPP81, CA3, CA4, CA5/6, and CA10, five yeast putative RNA heli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rmB, an Escherichia coli protein  that shows RNA-dependent ATP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bably interacts with 23S ribosomal 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share a number of conserved sequence motifs. 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s are specific to this family while other are shared by other A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r by other proteins belonging to the 'superfamily' of helicas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, as specific  signatures  for  these  proteins,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s. The first one, called the D-E-A-D box, represents a speci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 motif of  ATP-binding  proteins; the second one,  called the Y-I-H-R-I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, is located in the C-terminal region of all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D-E-A-D-x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east C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glyceraldehyde  3-P 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ethanothermus fervi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LIVM]-H-R-I-G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east SPB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ins belonging to this  family also contain  a copy of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motif A (see the relevant se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er P., Lasko P., Ashburner M., Leroy P., Nielsen P.J., Nishi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ier J., Slonimski P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121-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ang T.-H., Arenas J., Abelso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1571-157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rer D.R., Christensen A.C., Johnson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5489-54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dgman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22-23(1988) and Nature 333:578-578(1988) (Err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0; RN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putative RNA-binding region RNP-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eukaryotic proteins  that are known or  supposed  to bind single-str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 contain one or more  copies of a putative  RNA-binding  domain of about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[1,2]. This region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eterogeneous ribonucleo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protein A1 (helix destabilizing protein)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C protein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E (UP2) (at least 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mall nuclear ribonucleo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1 snRNP 70 Kd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1 snRNP A 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2 snRNP B''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re-RNA and mRNA associated 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synthesis initiation factor  4B (eIF-4B) [3], a  protein 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inding of mRNA to ribosomes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olin (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ingle-stranded nucleic acid-binding protein (gene SSB1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(A) binding protein (PABP) (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Other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x determination protein Sex-lethal (Sxl)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x determination protein Transformer-2 (Tra-2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'elav' protein (3 times), which is  probably involved in the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sm of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'bicoid' protein (once) [4], a segment-polarity homeobox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also bind to specific mR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antigen (once), a protein which plays a role in the transcription of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60 Kd Ro protein (once), a putative RNP complex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aize protein induced by abscisic acid in response to water stres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a RNA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tobacco  proteins,  localized  in the chloroplast [5],   which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splicing and/or processing of chloroplast RNAs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 putative RNA-binding domain there are two regions which ar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 The first one is an hydrophobic segment of six residues 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RNP-2 motif),  the second  one is  an  octapeptide  motif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RNP-1 or RNP-CS). The position of both motifs in the domain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######xxxxxxxxxxxxxxxxxxxxxxxxxxxxx########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P-2                              RN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type of domain we have used the RNP-1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G-{EDKRHPCG}-[AGCI]-[FY]-[LIVA]-x-[FY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o protein where the  RNP-1  pattern  starts  with His-Leu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g/Lys)-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most cases the residue in position 3 of the pattern is either Ty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fail to detect the first occurrence of the 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y(A) binding protein  because  it has Leu in the first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  It will fail to detect one of the four copies in nucleoli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Lys instead of Gly in  position 2 of the pattern.   It will not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py of the domain in Drosophila Sex-lethal because it has a Ph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osition of the pattern.   Finally it will also fail to pick-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py of the pattern in elav because  it has a Leu in the fir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dziulis R.J., Swanson M.S., Dreyfuss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3:431-4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reyfuss G., Swanson M.S., Pinol-Ro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86-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lburn S.C., Hershey J.W.B., Davies M.V., Kelleher K., Kaufma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2783-27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ebagliat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231-2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i Y., Sugiur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059-30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1; HTH_ARAC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activator proteins, araC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.  One of these subfamilies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rabinose operon  regulatory protein  (araC) [1], which 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of araBAD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el operon repressor (celD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orin thermoregulatory  protein (envY) [3],  which 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 of  the temperature-dependent  expression  of several Escheri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i envelope proteins such as ompF, ompC, and la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elibiose operon regulatory protein (melR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-rhamnose  operon  regulatory protein (rhaR) [5],  a 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haS protein [6], a  positive activator of genes required for rham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nS protein, which  is  required for the expression of the cs1 and c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sins of enterotoxigenic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Yersinia virulence regulon transcriptional activator (virF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xyl operon regulatory  protein (xylS), a  transcriptional activa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seudomonas putida tol plasmid xylDLEGF genes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ppY protein [9], which acts  as  a  transcriptional activator of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and other proteins during the deceleration phase of grow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as a repressor for other proteins that are synthesized in expon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or in the stationary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ilus subtilis aadA protein [10], a bifunctional protein  that act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transcriptional activator of  the ada operon  and as a methylphosp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ter-dna alkyl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are all  between 250 and 320 residues long.  The helix-turn-h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 is located in third quarter of the sequences.  As a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conserved region  which  is  located at  the C-termina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, some 30 residues after the DNA-bind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2)-[LIV]-x(4)-G-[IFY]-x(5)-F-x(3)-[FY]-x(7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rke K.A., Wilcox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61:243-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rker L.L., Hall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tics 124:455-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undrigan M.D., Friedrich M.J., Kadn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800-8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ebster C., Kempsell K., Booth I., Busb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59:253-26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obin J.F., Schleif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6:789-79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aron J., Coffield L.M., Scot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963-96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ornelis G., Sluiters C., de Rouvroit C.L., Michiel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54-26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Mermod N., Ramos J.L., Bairoch A., Timmis K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7:349-3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Atlung T., Nielsen A., Hansen F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1683-16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Morohoshi F., Hayashi K., Munakat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5473-54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2; HTH_CRP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activator proteins, cr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.  One of these subfamilies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p [1] (also known as the cAMP receptor),  a  protein that complex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  and  regulates the  transcription  of  several  catabolite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nr [2], a protein that activates genes for proteins involved in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aerobic electron transport systems in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K [3], a protein that regulates nitrogen fixation genes both pos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gatively in Rhizobium melil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of the sequences.    Our pattern, based on conserved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the first helix as well as the first three residues of the second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R-x-[DE]-I-x(3)-[LIV]-G-x-[ST]-x-E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ber I.T., Steitz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8:311-3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aw D.J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0:6119-6130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tut J., Daveran-Mingot M.-L., David M., Jacobs J., Garnerone A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h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279-12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3; HTH_GNT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activator proteins, gnt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[1] it has  been  shown  that  a   number  of bacterial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proteins  belong,  on the basis of extensive sequence similar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family. Currently this family is known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gluconate operon  transcriptional repressor (protein P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n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P30,  a possible  transcriptional regul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inyl-CoA-synthetase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A,  a possible  transcriptional  regulator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uvate dehydrogenas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the  complete  helix-turn-helix motif,  with  the  exception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(2)-[LIVM]-x(3)-F-x-V-S-R-x(2)-[LIVM]-R-x-A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ck D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0:737-74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6; HTH_LACI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activator proteins, lac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.  One of these subfamilies groups together [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cI, the lactose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lR, the galactose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ytR, a repressor of genes  such  as deoCABD,  udp,  and cdd  which 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izing enzymes and  nupC, nupG,  and tsx  encoding  transpo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e-form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lI, the repressor for the maltose transport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 extremity  of  the sequences.  Our   pattern  starts  one 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tream of the motif and ends five residues up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[LIVM]-x-D-V-A-x(2)-[STAG]-x-V-x(3)-[STAG]-[LIVM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6)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dl J., Roemisch K., Ehrmann M., Boos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4888-48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4; HTH_LYS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activator proteins, lys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[1] it has  been  shown  that  a   number  of bacterial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proteins  belong,  on the basis of extensive sequence similar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family. Currently this family is known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pR, an activator for the  transcription  of the ampC gene which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halospor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M [2], the repressor of  the CAT operon which encode enzymes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egradation of catechol in Acinetobacter calcoaceti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sB, the cysteine biosynthesis regulon 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vY, an activator for the  transcription  of the ilvC gene which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ol-acid reductoiso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ysR, an activator for the  transcription  of the lysA gene which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inopimelate decarbox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R, an activator for the transcription  of  methionine biosynthesis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 and me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leR [3],  a probable transcriptional  activator involved in the reg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actococcus malolactic fer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hR [4], an activator  for the  transcription  of Pseudomonas putida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etabolism of naphthalene or salicy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D, an activator for  the transcription  of  Rhizobium  nodulation 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ABC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xyR [5], an activator for the transcription of hydrogen peroxide-induc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rM [6], an activator of nodulation genes in Rhizobium melil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pI [7], an activator  for the transcription of the Pseudomonas aerugin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pAB genes which code for the two tryptophan synthase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lasmid 33 Kd protein involved in the virulence of Salmonellas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ypothetical protein found upstream of Alcaligenes eutrophus gene tf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ypothetical protein found upstream of Escherichia coli gene 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ypothetical protein coded between the Leu and ilvIH ope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, except for catM,  seems  to  be  transcription activ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m are known to negatively regulates their own expression. 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  a  potential 'helix-turn-helix' DNA-binding motif in their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The pattern we use to detect these proteins spans the complete heli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-helix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F]-x(2)-[STAV]-[STA]-x(5)-[STA]-[PQHR]-x(2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]-x(2)-[LIVF]-x(2)-[LIVF]-[RKEQ]-x(2)-[LIVF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ikoff S., Haughn G.W., Calvo J.M., Wallace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6602-66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eidle E.L., Hartnett C., Ornston L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410-54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nault P., Gaillardin C., Heslot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108-31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ell M.A., Sukordha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1952-19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hristman M.F., Storz G., Ames B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3484-34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rnett M.J., Long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695-37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hang M., Hadero A.,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172-1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Pullinger G.D., Baird G.D., Williamson C.M., Lax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7983-79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5; HISTONE_LIK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histone-like DNA-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  synthesize  a set  of  small,  usually  basic proteins  of  about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, that bind DNA  and which are known  as histone-like  protein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these proteins is not yet clear but they  are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ping DNA and stabilizing DNA from denaturation under extreme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 The sequence of a number of different types  of these prote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HU proteins,  which in Escherichia coli, are a dimer of close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and beta chains,  and  in  other  bacteria, can be dimer of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Escherichia coli  integration host  factor (IHF), a  dimer  of 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chains which  seem to  function in genetic recombination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ranslational and transcriptional control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bacteriophage sp01 transcription factor 1 (TF1) which selectively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d inhibits  the  transcription  of hydroxymethyluracil-containing D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sp01 DNA, by RNA polymerase in vi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, as a signature pattern, for this family of proteins, a  twenty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which includes five, perfectly conserved, positions.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tiary structure of one  of these proteins  [4],  this pattern exactly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half of the flexible DNA-binding 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F-x(14)-N-P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rlica K., Rouviere-Yaniv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1:301-31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ttijohn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793-1279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iedman D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545-55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naka I., Appelt K., Dijk J., White S.W., Wilson K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10:376-381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6; HISTONE_H2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2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2A in one of the four histones (along with H2B, H3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Using alignments of histone H2A sequences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signature pattern, a conserved region in the N-termi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2A. This region is conserved both in classical S-phase regulated H2A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variant histones H2A's which are synthesized throughout the cell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G-L-x-F-P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n Daal A., White E.M., Gorovsky M.A., Elgin S.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7487-74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7; HISTONE_H2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2B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2B in one of the four histones (along with H2A, H3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 Using alignments of histone H2B sequences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signature pattern, a conserved region in the C-termi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G-E-L-A-[RK]-H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2; HISTONE_H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3 in one of the four histones (along with H2A, H2B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  Using alignments of histone H3 sequences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signature pattern, a perfectly conserved heptapept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A-P-R-K-Q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7; HISTONE_H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4 in  one of the  four  histones  (along with H2A, H2B, and H3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e eukaryotic nucleosome core.  Along with H3 it plays a central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rmation  of the  nucleosome.    The sequence of histone H4 has rem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invariant in more then 2 billion years of evolution.  The region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is a pentapeptide found in positions 14 to 18 of all 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It  contains a lysine residue which is often acetylated [1]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 which has been implicated in DNA-binding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K-R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enecke D., Gallwitz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chem. 44:113-12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bralidse K.K., Grachev S.A., Mirzabekov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365-36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3; HMG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1/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HMG1 (also called HMG-T in fi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MG2 [1]  are  two  highly related  proteins that bind single-stranded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tially and  unwind  double-stranded DNA.  HMG1/2 are proteins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amino  acid  residues  with  a  highly acidic C-terminal sectio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an  uninterrupted stretch of from  20 to  30 aspartic and glut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; the rest of the protein sequence is very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a  conserved stretch of 12 residue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HMG1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S-K-K-C-S-E-R-W-K-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stin M., Lehn D.A.,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31-2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4; HMGI_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-I and HMG-Y DNA-binding domain (A+T-hook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 HMG-I  and HMG-Y  are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00 amino acid  residues which  are produced by the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 single gene  (HMG-Y  differs  from  HMG-I by the internal deletion of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).  HMG-I/Y bind  preferentially  to  the  minor groove of A+T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in double-stranded DNA.   It  is suggested  that these  protein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nucleosome phasing and in the 3'end processing of mRNA tran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lso involved in the transcription regulation of genes contain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lose proximity to, A+T-rich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-binding of these  proteins is effected by a 11 residues domain,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T-hook [1], this domain is repeated three times in the sequence of HMG-I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T]-x(1,2)-[RK](2)-x-R-G-R-P-[RK]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lime mold  AAC-rich  mRNA 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eves R., Nisse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8573-858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5; HMG14_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14 and HMG1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 HMG14 and  HMG17 [1], two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 100  amino  acid residues,  bind  to  the inner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somal DNA thus altering the interaction between the DNA and  the hi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mer. These two proteins may  be  involved  in  the process which mai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bable genes in a unique chromatin co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out nonhistone chromosomal  protein H6 (histone T)  also belong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a  conserved stretch of 10 residue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HMG14 and HMG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R-S-A-R-L-S-A-[KR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stin M., Lehn D.A.,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31-2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8; PROTAMINE_P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amine P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amines are small highly  basic  proteins  that substitutes for histo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romatin  of sperm  during the  haploid phase  of  spermatogenesi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 sperm  DNA into a  highly  condensed, stable and inactive complex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  there are two  different types of protamines, which are called P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. P1 has been found in all species studied, while P2 is sometimes absen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 there seems to be a  single  protamine whose sequence is close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mammalian P1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this family of proteins we selected a conserved reg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extremity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V]-R-Y-R-x(3)-[ST]-x-S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liva R., Goren R., Dixon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627-1763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8; RIBOSOMAL_L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5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 L5 is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S RNA to the large ribosomal subunit. L5 belongs to a family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, on 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ebacterial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gae chloroplast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L5 (V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L16 (39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 is a protein of  about 180 amino acid residues.  As a 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 a  well  conserved region,  located in the first third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A]-G-Q-x(2)-[LIVM]-x(3)-[STA]-[RK]-x-[STA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x-[LIVM]-[RK]-x(4)-I-x(3)-V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takeyama T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343-3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9; RIBOSOMAL_L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11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L11 is known to bind directly to the 23S r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1 belongs to  a family of ribosomal proteins which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ebacterial L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L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1 is a  protein  of  from 140  to  165 amino acid residues.  As 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have selected a conserved region, located in the C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[LIVM]-x-G-T-x(2)-S-[LIVM]-G-x(2)-[LIVM]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ucciarelli G., Remacha M., Ballesta J.P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409-44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9; RIBOSOMAL_L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bacteria ribosomal protein L14 is known to bind directly to 23S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.  L14  belongs  to  a 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ebacterial Methanococcus vannielii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L1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[LIV](3)-x(9)-[DN]-G-x(4)-[FY]-x(2)-N-x(2)-V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0; RIBOSOMAL_L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3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L23 is known to bind a specific reg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S rRNA; in yeast  the  corresponding  protein binds to an homologous s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6S rRNA [1]. L23 belongs to a family of ribosomal  protein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 [2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ebacterial Methanococcus vannielii L23 and H.marismortui L-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gae and plants chloroplast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L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selected a small conserved region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 these  proteins;  this region is probably involved in rR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[AM]-[IVFY]-[IV]-[RKT]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 Baradi T.T.A.L., Raue H.A., van de Regt C.H.F., Verbree E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210-210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aue H.A., Otaka E., Suzuk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8:418-42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1; RIBOSOMAL_L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9/L46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proteins  in eukaryotic ribosomes is a 50 residues basic prot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known as ribosomal protein L39 in rat [1], and L46 in yeast [2].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has not been found  in eubacteria but is present in the archae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olobus solfataricus where it is known as L46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this family  of proteins we selected a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[FY]-N-x(2)-R-R-x-W-R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 A., McNally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487-49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er R.J., van Raamsdonk-Duin M.M.C., Kraakman P., Mager W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3:701-70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mirez C., Louie K.A., Matheson A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0:416-41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2; RIBOSOMAL_RS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7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7 is known to bind directly to part of the 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16S ribosomal RNA. S7 belongs to a family of ribosomal  proteins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ebacterial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N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(4)-[LIVM]-x(6)-G-K-K-x(5)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3; RIBOSOMAL_S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8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8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 In Escherichia coli, S8 is known to bind directly to 16S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. S8  belongs  to  a  family  of ribosomal 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ebacterial S16 from Halobacterium marismortui, and S8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anococcus vanniel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S22 (S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LIV](2)-[ST]-T-x(2)-G-[LIV]-M-x(4)-A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0; RIBOSOMAL_S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9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S9 belongs to a family of ribosomal 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ebacterial S3 from Halobacterium marismort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nd plants S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have  selected a conserved region, located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these proteins, which contains many charg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R-x(2)-E-x-K-K-x-G-x(3)-A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 Y.-L., Paz V., Olvera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3:85-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1; RIBOSOMAL_S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0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0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0 is 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NA to the ribosomes. S10 belongs to a family of ribosomal proteins whic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ebacterial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0 is a protein of about 100 amino acid residues.  As  a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a perfectly  conserved  heptapeptide,  located  in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P-I-P-L-P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4; RIBOSOMAL_S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1 [1] plays  an essential  role for  the  sel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tRNA in protein biosynthesis.   It is located on the large lob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of the ribosome.  S11 belongs  to a family of ribosom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, on 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RP59 (CRY1), and Neurospora crassa CRP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one  of  the best  conserved  regions  in these protein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V-T-P-x-P-x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mura M., Kimura J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0:15-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5; RIBOSOMAL_S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2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2 is known to be involved in th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on  step. S12 is a very basic protein  of  from 120  to 15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S12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ebacte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tozoa and plants mitochond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mitochondrial protein tko (Technical Knock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, we have selected  the best 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enter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P-N-S-A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12 from Micrococcus lut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2; RIBOSOMAL_S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5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this protein binds  to 16S ribosomal RNA.  S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  to a family  of ribosomal  proteins  which, 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ebacterial S11 from Halobacterium marismort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5 is a protein of from 80 to 160 amino acid residues.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have  selected  a  conserved region located in the  central part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(2)-H-[LIVMFY]-x(5)-D-x(4)-R-[AG]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6; RIBOSOMAL_S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7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S17 is known to bind specifically to the 5'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6S ribosomal RNA and is  thought  to  be  involved  in  the recog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codons.  S17 belongs to a family  of ribosomal  proteins whic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ebacterial S14 from Halobacterium marismort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nd plants cytoplasmic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D-x-[LIV]-x-[LIV]-x(3)-R-P-[LIV]-x(2)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ntt J.S., Thompson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763-27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7; RIBOSOMAL_S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8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8 [1] is one  of the proteins of the small subuni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 In Escherichia coli,  S18  has been  implicated  in aminoacyl-t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It appears  to  be situated  at the tRNA A-site of the ribosome.  S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 to  a  family of  ribosomal  proteins  which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pattern we  have selected a conserved region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protein,  this region  contains two basic residues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RNA-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I-K-x-A-R-x(3)-[LF]-L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Dougall J., Choli T., Kruft V., Kapp U., Wittmann-Lieb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5:253-2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3; RIBOSOMAL_S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9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9  is  known to form a complex with S13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strongly to the 16S ribosomal RNA. S19 belongs to a family 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, on 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M-[LIV]-G-[RKHNQ]-K-L-G-E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vrard J.L., Kuntz M., Weil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16-2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8; DNA_MISMATCH_REPAI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mismatch repair proteins mutL / hexB / PMS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tch repair contributes to the overall fidelity of DNA replication [1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the correction of mismatched base pairs that  have been mi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freading  element  of the DNA polymerase complex.     The sequenc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volved in mismatch repair in different organisms have been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monella typhimurium mutL protein [2]. MutL is requires for dam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yl-directed DNA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us pneumoniae hexB protein [3]. The Hex system is nick 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MS1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class of mismatch repair proteins w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perfectly conserved octapeptide  which is located in the N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G-F-R-G-E-A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drich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435-46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nkovich J.A., McIntyre C.A., Walker G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25-5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udhomme M., Martin B., Mejean V., Claverys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32-53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mer W., Kramer B., Williamson M.S., Fogel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39-5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9; ADH_Z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-containing alcohol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structurally and catalytically, different types of alcohol dehydroge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'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'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-containing ADH's are dimeric or tetrameric enzymes that bind two ato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 per subunit [2]. One of the zinc atom is essential for catalytic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other is not.  Both zinc atoms are coordinated by either cyste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s; the catalytic zinc is coordinated by two cysteines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.   Zinc-containing ADH's are found in bacteria [3], mammals, pl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fungi.    In most species there are more than one isozyme. At le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zinc-dependent dehydrogenases are closely related to ADH,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bitol dehydrogenase (EC 1.1.1.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putida 5-exo-alcohol dehydrogenase (EC 1.1.1.-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hat  we developed to  detect this  class of enzymes is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that includes an histidine residue which is the second li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talytic zinc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H-E-x(2)-G-x(5)-G-x(2)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sequence of guinea-pig lens  zeta-crystallin is related [5]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inc-containing alcohol dehydrogenases.  But, as the histidine zinc-li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placed by a threonine in  zeta-crystallin,  this pattern will not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ng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gt@medfys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rnvall H., Persson B., Jeffer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7:195-20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retz M., Burstein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549-655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oga H., Aramaki H., Yamaguchi E., Takeuchi K., Horiuchi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salus I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6:1089-10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orras T., Persson B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133-61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0; ADH_IR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ron-containing alcohol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structurally and catalytically, different types of alcohol dehydroge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'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'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containing ADH's have been found in  yeast (gene ADH4) [2], 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momonas mobilis (gene adhB) [3]. These two iron-containing ADH's a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wo other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panediol oxidoreductase (EC 1.1.1.77)  (gene fucO) [4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zyme involved  in the metabolism of  fucose and  which  also 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ferrous 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acetobutylicum NADPH-dependent butanol dehydrogenase (EC 1.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) (gene adh1) [5], an enzyme which has  activity using butanol and etha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bst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lcohol-dehydrogenase (gene adhe) [6], an enzyme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aid not to  be  similar  to  any other ADH but which, in our opin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hat  we developed to  detect this  class of enzymes is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region that  includes  three  histidine  residues  which  c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binding the ferrous 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H-x(2)-A-H-x(2)-G-x(5)-P-H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nway T., Sewell G.W., Osman Y.A., Ingram L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2591-259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lliamson V.M., Paquin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9:374-38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onway T., Ingram L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754-37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Youngleson J.S., Jones W.A., Jones D.T., Wood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8:355-3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oodlove P.E., Cunningham P.R., Parker J., Clark D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5:209-2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1; ADH_INSECT_TYP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ct-type alcohol dehydrogenase / ribitol dehydrogen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structurally and catalytically, different types of alcohol dehydroge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'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'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-type,  or 'short-chain' alcohol dehydrogenases  [2] are dimeric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pproximately 250 amino acid residues.   The  sequence of insect-type AD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arious Drosophila species is known.  These ADH's have been shown [3,4,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are region of similarities  with a number of other dehydrogenases 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which are also, most probably, dehydrogenases but which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enzymatically characterized.  The  proteins  currently known to belo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 are  listed  below (references  are  only  provided  for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oacetyl-CoA reductase (EC 1.1.1.36) from Alcaligenes eutrophu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e dehydrogenase (EC 1.1.1.47) from two Bacillus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bitol dehydrogenase (EC 1.1.1.56) (RDH) from Klebsiella aeroge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tradiol 17 beta-dehydrogenase (EC 1.1.1.62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bitol-6-phosphate  dehydrogenase  (EC 1.1.1.140)  from 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gut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5-hydroxyprostaglandin dehydrogenase  (NAD+)  (EC 1.1.1.141)  (PGDH)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ticosteroid 11-beta-dehydrogenase (EC 1.1.-.-) (11-DH) from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-hydro-1,2-dihydroxybenzoate dehydrogenase  (EC 1.3.1.-)  (gene benD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netobacter calcoaceticus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hydrodiol dehydrogenase (EC 1.3.1.-)  from  Pseudomonas pseudoalcali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bph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s-toluene dihydrodiol dehydrogenase (EC 1.3.1.-) from  Pseudomonas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to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s-benzene glycol dehydrogenase (EC 1.3.1.19) from 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,3-dihydro-2,3-dihydroxybenzoate dehydrogenase  (EC 1.3.1.28)  (gene en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sherichia coli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ative keto-acyl reductases  from  Streptomyces  polyketide 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ons [10,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ulation protein G (gene nodG) from two species of Rhizob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ogen fixation protein fixR from Bradyrhizobium japon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adipocyte protein from mouse (p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s a signature  pattern  for  this  family of  proteins one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 which includes two perfectly conserved residues,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lysine. The tyrosine residue has been shown [14], in Bacillus mega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 dehydrogenase, to be important for subunit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STAGC](3)-K-x-[AG]-[LIVMAG]-x(2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partial  hypothetical prote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subtilis rtP 5' region and five proteins that clearly do not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llarroya A., Juan E., Egestad B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0:191-1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Jornvall H., Persson M., Jeffere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8:4226-4230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22-2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7:839-8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eoples O.P., Sinskey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293-152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Krook M., Marekov L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738-7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Neidle E.L., Hartnett C., Ornston M.L., Bairoch A., Rekik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Liu J., Duncan K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791-79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Sherman D.H., Malpartida F., Bibb M.J., Kieser H.M., Bibb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wood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17-27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Hallam S., Malpartida F., Hopwood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305-32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Jany K.-D., Ulmer W., Froschle M., Pfleider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65:6-1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2; ALDOKETO_REDUC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3; ALDOKETO_REDUC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do/keto reductase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do-keto reductase family [1] groups  together a  number of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unctionally related NADPH-dependent oxidoreductases as well as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The proteins that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dehyde reductase (EC 1.1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dose reductase (EC 1.1.1.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staglandin F synthase (EC 1.1.1.188), which catalyzes the re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taglandins H2 and D2 to F2-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lordecone reductase (EC 1.1.1.225) [2],  which reduces  the   pesti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decone (kepone) to the corresponding alco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,5-diketo-D-gluconic acid reductase (EC 1.1.1.-),  which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 of 2,5-diketogluconic  acid  to  2-keto-L-gulonic  acid, 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in the production of ascorb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og eye lens rho crystal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GCY protein [3], whose functio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all about 300 amino acid residues.  We derived 2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specific to this family of proteins.  The first on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ese proteins.  The  second  pattern, located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, is centered  on a  lysine  residue  whose  chemical modificatio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se and aldehyde reductases, affect the catalytic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4)-[LIVM]-G-[LIVM]-S-N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 NADH-ubiquinone    oxidoreduc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5 from broad bean chlorop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x(5)-[LIVM]-[AP]-K-S-x(4)-R-x(3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hren K.M., Bullock B., Wermuth B., Gabbay 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547-95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nters C.J., Molowa D.T., Guzelian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080-10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echsner U., Magdolen V., Bandlow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8:123-1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4; L_L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-lact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lactate dehydrogenase (EC 1.1.1.27) (LDH) [1]  catalyzes  the  final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erobic glycolysis,  the reduction of L-lactate to pyruvate. This tetra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is present  in  prokaryotic  and  eukaryotic organisms. In verte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hree  isozymes of LDH:  the M form (LDH-A), found predomina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 tissues; the H form (LDH-B), found in heart muscle and the X form (LD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, found  only  in the  spermatozoa of  mammals  and  birds.   In  bir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codilian eye lenses, LDH-B serves  as  a structural protein and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ilon-crystall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2-hydroxyisocaproate dehydrogenase (EC 1.1.1.-) (L-hicDH) [3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e and stereospecific  interconversion  between 2-ketocarboxylic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-2-hydroxy-carboxylic acids. L-hicDH is evolutionary related to LD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LDH's we have  selected  a region that include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which is essential to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[EQ]-H-G-[DN]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bad-Zapatero C., Griffith J.P., Sussman J.L., Rossman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8:445-4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driks W., Mulders J.W.M., Bibby M.A., Slingsby C., Bloemendal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ong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7114-711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rch H.-P., Frank R., Collin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3:263-2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5; GLC_2_HYDROXYACID_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erate-type 2-hydroxyacid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 number of 2-hydroxyacid dehydrogenases  have  been  shown [1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and structurally related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erate   dehydrogenase  (EC 1.1.1.29)   (NADH-dependent  hydroxypyru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), a plant leaf peroxisomal enzyme that catalyzes the re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xypyruvate  to  glycerate.  This  reaction  is  part  of the glyc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 of photorespi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phosphoglycerate dehydrogenase  (EC 1.1.1.95), a  bacterial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oxidation  of 3-phosphoglycerate to 3-phosphohydroxy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ction  is  the first committed step in the "phosphorylated" path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rine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ythronate-4-phosphate dehydrogenase (EC 1.1.1.-) (gene pdxB), a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the biosynthesis of pyridoxine (vitamin B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enzymes  have similar enzymatic  activities  and are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 There are two main regions of similarities; the first one,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these enzymes corresponds to the  NAD-binding domain;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in  the  C-terminal section,  probably  corresponds  to 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 We  have  derived a signature pattern from the most conserved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tative catalyt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I-N-x(2)-R-G-x-V-x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ant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5:1371-13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6; HMG_COA_REDUC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8; HMG_COA_REDUC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ydroxymethylglutaryl-coenzyme A reduc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glutaryl-coenzyme A reductase  (EC 1.1.1.34)  (HMG-CoA reduc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 catalyzes the NADP-dependent  synthesis  of mevalonate from 3-hydroxy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glutaryl-CoA.   In vertebrates, HMG-CoA  reductase  is the rate-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in  the  biosynthesis of  cholesterol.  In  plants,  mevalonate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of all isoprenoids com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G-CoA reductase  is a membrane bound enzyme.  Structurally  it consists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a  N-terminal region that contains a variable number of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(7 in mammals, insect, and yeast; 2 in plants),  a linker reg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-terminal catalytic domain of approximately 4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acteria, such  as Pseudomonas mevalonii, can  use mevalonate as th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source. These bacteria use a NAD-dependent HMG-CoA reductase (EC 1.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) to  deacetylate  mevalonate into  3-hydroxy-3-methylglutaryl-CoA [3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enzyme is structurally  related  to  the catalytic domain of NAD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HMG-CoA reduct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  two  conserved  regions  as  signature patterns for HMG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s.  The  first one is  located in the center of the catalyt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 the  second  one is a  glycine-rich  region  located in 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at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H]-x(6)-D-x-M-G-x-N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rotein GP27 from phage 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x-[LIVM]-G-G-[AG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oligopeptide transport protein 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treptococcus pneumoni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elles C., Ferrer A., Balcells L., Hegardt F.G., Borona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627-6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sson M.E., Thorsness M., Finer-Moore J., Stroud R.M., Rin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8:3797-38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ach M.J., Rodwell V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994-30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7; 3HC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-hydroxyacyl-CoA dehydroge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acyl-CoA dehydrogenase (EC 1.1.1.35) (HCDH) [1] is an enzym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tty acid metabolism,  it catalyzes the reduction  of 3-hydroxyacyl-Co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oxoacyl-CoA. Most eukaryotic cells have 2 fatty-acid beta-oxidation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ocated in  mitochondria and  the  other in peroxisomes.   In  peroxis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acyl-CoA dehydrogenase forms, with enoyl-CoA hydratase a bi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where  the N-terminal  domain  bears  the  hydratase  activity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domain  the  dehydrogenase activity.  The  mitochondrial 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ye lens protein lambda-cystallin [2], which  is  specific  to rabb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es, has been found to be structurally related to 3-hydroxyacyl-CoA dehyd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ajor region of similarities in the sequences of protei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DH family, the  first one located in the N-terminal, corresponds to the N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, the second one is located in the center of the sequence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to derive a signature pattern from this centr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F-[LIVM]-x-N-R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Epstein-Barr  virus   hypoth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BVRF2 and shrimp sodium/potassium-transporting ATPase alph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irktoff J.J., Holden H.M., Hamlin R., Xuong N.H., Banaszak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8262-826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lders J.W.M., Hendriks W., Blankesteijn W.M., Bloemendal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ong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5462-154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8; M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late dehydrogen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dehydrogenase (EC 1.1.1.37) (MDH) [1]  catalyzes the intercon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to  oxaloacetate utilizing  the NAD/NADH  cofactor system.   The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s in the citric acid cycle  and exists  in all  aerobics organi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ic cells the  enzyme exists in a  cytoplasmic  and  a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whereas in prokaryotes only one form is found.   In plant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P-dependent form of MDH (EC 1.1.1.82) is found in the chloroplasts [2]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 for both the  universal  C3 photosynthesis (calvin) cyc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pecialized C4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is enzyme we have chosen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sidues  involved in the catalytic mechanism [3]:  an aspartic aci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 in a  proton relay  mechanism,  and  an  arginine which b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T-[TR]-L-D-x(2)-R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and R are th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DH from the archebacteria Methanothermus fervidus [4], whose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distantly related (if at all !) to that of other MD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Alister-Hen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178-1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tzler M., Rothermel B.A., Nels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2:713-7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irktoft J.J., Rhodes G., Banaszak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065-60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nka E., Fabry S., Niermann T., Palm P., Hense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8:623-6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1; MALIC_ENZYM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lic enzym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c enzymes  (malate oxidoreductase)  catalyze the oxidativ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late into pyruvate, a reaction important  for  a  wide range of meta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. There are two related forms of malic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P-dependent malic enzyme (EC 1.1.1.40) [1], which is found in anim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nts (which have two isozymes: one cytosolic, the other chloroplast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-dependent malic enzyme (EC 1.1.1.38) [2], which is found in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t  enzyme  cinnamyl-alcohol  dehydrogenase  (EC 1.1.1.195) [3]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NADP-dependent reduction of cinnamyl alcohol into cinnamalde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closely structurally related to malic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ell conserved regions in  the  sequence of these enzymes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regions seem to be involved  in  the  binding of NAD or NADP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ce of the third one,  which  is located in the centr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, is not yet known. We have selected this region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D-D-x(2)-G-T-A-x-V-x(2)-A-G-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thermel B.A., Nels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9587-1959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bayashi K., Doi S., Negoro S., Urabe I., Oka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200-32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lter M.H., Grima-Pettenati J., Grand C., Boudet A.M., Lamb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5546-55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9; G6P_DEHYDRO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cose-6-phosph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-6-phosphate dehydrogenase (G6PD) (EC 1.1.1.49) [1] catalyz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pentose pathway,  the reduction of glucose-6-phosphate to gluc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one 6-phosphate. A lysine residue has been identified as a reactive nuc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hile associated with the activity of the enzyme.    The sequence a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is totally conserved from bacterial to mammalian G6PD's 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H-Y-L-G-K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ffery J., Wood I., McLeod A., Jeffery R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0:1290-129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3; BACTERIAL_PQQ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4; BACTERIAL_PQQ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quinoprotein dehydro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rolo-quinoline quinone (PQQ) is  redox coenzyme, which serves as a co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number of enzymes (quinoproteins)  and  particularly  for some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[1,2].    A number of these bacterial quinoproteins ar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thanol dehydrogenases (MDH) (EC 1.1.99.8), from methylotro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thanol dehydrogenases from Acetobacter aceti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lucose dehydrogenase-A (EC 1.1.99.17)  from Acinetobacter calcoaceti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and Escherichia coli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ehydrogenases all have from 600 to 800 amino acids.  We  developed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 for these  proteins using sequence data from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: the first one is located in  the N-terminal half while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rom the C-terminal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ND]-W-x(3)-G-[RK]-x(6)-[FY]-S-x(4)-[LIVM]-N-x(2)-N-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L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4)-Y-D-x(3)-[DN]-[LIVMFY](4)-x(2)-G-x(2)-[STA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ine J.A., Jongena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403-42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llop P.M., Paz M.A., Flueckiger R., Kagan H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343-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noue T., Sunagawa M., Mori A., Imai C., Fukuda M., Takagi M., Yan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115-3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leton-Jansen A.-M., Goosen N., Odle G., van de Putt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6228-62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leton-Jansen A.-M., Goosen N., Fayet O., van de Putt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0; ALDEHYDE_DEHYDROG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dehyde dehydroge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ehyde dehydrogenases (EC 1.2.1.3 and EC 1.2.1.5)  are enzymes which oxid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de variety of aliphatic and aromatic aldehydes.  In mammals at lea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ms  of  the enzyme are known [1]: class-1 (or Ald C) a tetra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solic  enzyme, class-2 (or Ald M) a  tetrameric mitochondrial  enzy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3 (or Ald D) a dimeric  cytosolic enzyme. A cysteine  residue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catalytic activity.  This residue is  conserved in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 classes  as  well  as  in a fungal [2] and a bacterial [3] alde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.  We have  derived a pattern from the region around th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 also detects three structurally related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and bacterial  betaine-aldehyde  dehydrogenase  (EC 1.2.1.8) [4]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catalyses the last step in the biosynthesis of bet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putida  2-hydroxymuconic  semialdehyde  dehydrogenase [5]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C), an  enzyme  in  the  meta-cleavage  pathway  for  the degra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enols, cresols and catec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delta-1-pyrroline-5-carboxylate dehydrogenase (EC 1.5.1.12) [6]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2), which converts proline to glut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G]-x-F-x(3)-G-Q-x-C-x-[AG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ytochrome c' from R.t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ng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gt@medfys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mpel J., Harper K., Lindah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1160-116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ickett M., Gwynne D.I., Buxton F.P., Elliott R., Davies R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ton R.A., Scazzocchio C., Sealy-Lewis H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51:217-2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k M., Oldenhuis R., van der Linden M.P.G., Meulenberg C.H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ma J., Withol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5442-54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eretilnyk E.A., Hanson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745-274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ordlund I., Shingler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27-23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rzywicki K.A., Brandriss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4:2837-2842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1; GAP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eraldehyde 3-phosph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3-phosphate dehydrogenase (GAPDH) (EC 1.2.1.12) [1] is a te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ic NAD-binding  enzyme  common  to  both  the  glycolytic and gluconeoge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. A cysteine in the middle of the  molecule  is  involved in 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  phosphoglycerol  thioester intermediate.   The sequence  a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s  totally  conserved  in  eubacterial and eukaryotic GAPDH's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esent, albeit in a  variant  form,  in  the  otherwise highly di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l GAPDH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V]-S-C-[NT]-T-x(2)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ubacterial and eukarytic GAPDH have A-S-C-T-T,   while  arche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DH have V-S-C-N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ris J.I., Wa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3:1-50(19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abry S., Lang J., Niermann T., Vingron M., Hense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9:405-4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2; ACYL_COA_DH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3; ACYL_COA_DH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-CoA dehydro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-CoA  dehydrogenases [1,2] are  enzymes  that  catalyze  the   alpha,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tion of acyl-CoA esters  and which  transfer  electrons to ETF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transfer protein). There are five known acyl-CoA dehydrogen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of these enzymes catalyze the first  step of the beta-oxidation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atty acids with  various  chain  lengths.   These are: short (SCAD)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99.2), medium (MCAD) (EC 1.3.99.3), and long (LCAD) (EC 1.3.99.13)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yl-CoA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ovaleryl-CoA  dehydrogenase (EC 1.3.99.10) (IVD), which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ism of 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-methyl-branched  chain  acyl-CoA  dehydrogenase (EC 1.3.99.12),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catabolism of isoleucine and v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enzymes are homotetrameric FAD  flavoproteins of about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,  which are  located in the  mitochondrial matrix, and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two conserved regions as signature patterns.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enter of the enzymes, the secon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FYW]-[LIV](2)-N-G-x-K-x-[FYW]-I-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x(2)-G-G-x-G-[FY]-x(2)-[DE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aka K., Ikeda, Matsubara Y., Hyman 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38:91-1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tsubara Y., Indo Y., Naito E., Ozasa H., Glassberg R., Vockley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eda Y., Kraus J., Tanak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6321-16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4; GLU_DEHYDRO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ate dehydroge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ate  dehydrogenases (EC 1.4.1.2, EC 1.4.1.3, and EC 1.4.1.4) ar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the NAD- or NADP-dependent  reversible deamination  of gluta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lpha-ketoglutarat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cine dehydrogenase (EC 1.4.1.9) is  a NAD-dependent  enzyme 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ersible deamination of leucine  and several other aliphatic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ir keto analogue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dehydrogenases  are structurally and functionally related. 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 residue located in a  glycine-rich  region has been 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. The conservation of the region around this residu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rivation of a signature pattern for such type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2)-G-G-[STAG]-K-[STAG]-x(4)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.coli mreB protein  and phage CH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V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h E.L., Austen B.M., Blumenthal K.M., Nyc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293-367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gata S., Tanizawa K., Esaki N., Sakamoto Y., Ohshima T., Tanak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9056-906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5; DHF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folate reduc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folate reductases (EC 1.5.1.3) [1] are  ubiquitous  enzymes  cataly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 folic  acid into tetrahydrofolic acid. They can be in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number of  antagonists such as  trimethroprim  and methotrexate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ntibacterial or  anticancerous  agents.   We have derived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corresponds to a region  in the N-terminal part of thes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 includes a  conserved Pro-Trp dipeptide;  the  tryptophan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be involved in the binding of the substrate by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F]-G-x(4)-[LIVMF]-P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ype II bacterial, plasmid encoded, dihydrofolate reductase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 same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pers' Review of Biochemistry, Lange, Los Altos 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lin J.T., Filman D.J., Matthews D.A., Hamlin R.C., Krau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7:13650-1366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6; PYRIDINE_RED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idine nucleotide-disulphide oxidoreduct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idine nucleotide-disulphide oxidoreductases  family of enzymes sha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ox-active disulfide bond in their  active site [1,2,3]. The sequenc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cysteines involved in this disulfide bond  is conserved in fou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types of  enzymes   of this  class  whose sequence  is  presently 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thione reductase (EC 1.6.4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thione reductase (EC 1.6.4.8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oamide dehydrogenase (EC 1.8.1.4),  the  E3 component  of alpha-keto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rcuric reductase (EC 1.16.1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redox-active  disulfide  bond  of   the  fifth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, thioredoxin reductase (EC 1.6.4.5) [5], is very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x-C-[LIV]-x(2)-G-C-[LIV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active site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s 6 and 7 of the pattern all known  sequences have Asn-(Va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) with the  exception of glutathione  reductase  from  the  cyanobac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ulina which has Ile-Arg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ice D.W., Schulz G.E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74:483-496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own N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400-40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arothers D.J., Pons G., Patel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68:409-4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hames S.L., Kimmel B.E., Peoples O.P., Agabian N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5014-50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ussel M., Mod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9015-90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ui J.-Y., Wakabayashi S., Wada K., Fukuyama K., Matsubar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5:390-39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5; NIR_SI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trite reductases and sulfite reductase putative siroheme-binding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ite reductases (NiR) [1]  catalyse the reduction of nitrite into ammon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ep in  the assimilation of nitrate.   There are two types of N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r plant chloroplastic form of NiR (EC 1.7.7.1) is a monomeric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s reduced ferredoxin as the electron donor; while fungal and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R (EC 1.6.6.4) are  homodimeric proteins  that  uses NAD(P)H as th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. Both forms of NiR contain a siroheme-Fe and iron-sulfur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ite reductase (NADPH) (EC 1.8.1.2) (SIR) [2]  is the bacterial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ses the reduction of  sulfite to sulfide.  SIR  is  an oligomeric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ubunit  composition of alpha(8)-beta(4),  the  alpha  componen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protein, while the beta component is a siroheme, iron-sulfu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R and SIR enzymes share  a region of sequence similarity in their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;  this  region  which  spans about 80 amino acids includes four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residues. Two of the Cys are grouped together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and the two  others  are  grouped in the middle of the domain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that these cysteines are  involved  in  the  binding of the siro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and/or the iron-sulfur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 pattern from the region around the second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G-C-x(3)-C-x(6)-[DE]-[LIVMF]-G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utative siroheme binding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mpbell W.H., Kinghorn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15-3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strowski J., Wu J.-Y., Rueger D.C., Miller B.E., Siegel L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dich N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726-157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6; URI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ic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icase (EC 1.7.3.3) (urate oxidase) [1] is the peroxisomal enzym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 degradation of urate into allantoin. Some  species, like prim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,  have lost the gene for  uricase  and  are  therefore unable to de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icase is a protein of 300 to 400 amino acids, its sequence is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have used, as a signature  pattern, a conserved heptapeptid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L-K-T-T-Q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tojima K., Kanaya S., Got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6677-166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7; CO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oxidase subunit I, copper B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 oxidase (EC 1.9.3.1) [1] is an oligomeric enzymatic comple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mponent   of  the respiratory chain   complex  and is  involv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electrons from cytochrome c to oxygen.   In eukaryote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is located in the mitochondrial inner membrane; in aerobic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in the plasma membrane.  Electrons originating in cytochrome 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via heme a and copper A (Cu(a)) to the binuclear center  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a3 copper B (Cu(b)). Subunit I (CO I) of cytochrome c oxidase binds th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s and Cu(b) [2], it is an integral membrane  protein with  up to 12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segments.   Cu(b)   is   said to have  three  ligands:  two 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in transmembrane segment 7, and a third histidine in segment 10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, as a signature pattern for CO I, the region around the two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.coli  the cytochrome O terminal oxidase complex [3]  is  the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erobic respiratory chain  that  predominates when cells are grown a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ration. The oxidase is an oligomeric complex which binds two heme grou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two copper atoms.  The  sequence  of subunit I of cytochrome O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idase complex is evolutionary related to that of C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-H-H-[L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paldi R.A., Malatesta F., Darley-Usmar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726:135-148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 L., Saraste M., Wikstrom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819-28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epuri V., Lemieux L., Au D.C.T., Gennis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185-111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8; CO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oxidase subunit II, copper A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 oxidase (EC 1.9.3.1) [1] is an oligomeric enzymatic comple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mponent  of  the  respiratory  chain  complex  and is involved 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electrons from cytochrome c to oxygen.   In eukaryote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is located in the mitochondrial inner membrane; in aerobic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in the plasma membrane.  Electrons originating in cytochrome 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via heme a and copper A (Cu(a)) to the binuclear  center 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a3 copper B (Cu(b)). Subunit II (CO II) of cytochrome c oxidase b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(a),  four residues seem  [2]  to be implicated in the  binding of the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:  two  cysteines and two histidines.  Three  of  these copper  lig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ed in a stretch of nine amino acid  residues.  We use  this reg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or CO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A]-x(2)-C-G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nd the H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eishmania tarentolae CO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paldi R.A., Malatesta F., Darley-Usmar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726:135-148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 L., Saraste M., Wikstrom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819-28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9; MULTICOPPER_OXIDASE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0; MULTICOPPER_OXIDASE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copper oxid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opper oxidases [1,2] are enzymes  that possess  three  spectrosco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pper centers. These centers are called: type  1 (or  blue), 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 normal)  and type 3 (or  coupled binuclear).  The  enzymes that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case (EC 1.10.3.2)  (urishiol oxidase), an enzyme  found  in  fung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, which oxidizes many different types of phenols and dia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corbate oxidase (EC 1.10.3.3), a higher plan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ruloplasmin (EC 1.16.3.1) (ferroxidase), a protein  found in the ser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s and birds, which  oxidizes a great variety of inorganic and org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ces. Structurally ceruloplasmin exhibits internal sequence hom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m to  have  evolved from the triplication of a copper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at found in laccase and ascorbate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bove enzymes there are  a number of protein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can  be said to belong to this  family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per resistance protein A (copA)  from a  plasmid in a species of Pseu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as.  This protein seems involved in the resistance of the microbial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V (Fa 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VIII (Fa V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V and VIII  act as cofactors in blood coagulation  and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[3]. Their sequence consists of a triplicated A domain, a B dom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plicated C domain;  in the following order: A-A-B-A-C-C. The A-typ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lated to the multicopper ox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for these proteins. Both patter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 from the  same  region, which  in  ascorbate oxidase, laccase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domain of  ceruloplasmin,  and in copA,  contains five residu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involved in the binding of copper centers.  The first patter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ake any assumption  on  the  presence of copper-binding residues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etect domains that have lost the ability to bind copper (such as tho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V and Fa VIII),  while  the  second  pattern  is specific to copper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FYW]-x-[LIVMFYW]-x-[CST]-x(8)-G-[LM]-x(3)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spergillus nidulans lac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roteus mirabilis hemoly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C-H-x(3)-H-x(3)-G-[L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two H's are copper type 3 binding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C, the 3rd H, and L or M are copper type 1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only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nd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uzounis C., Sand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Submitted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sserschmidt A., Hub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7:341-3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nn K.G., Jenny R.J., Krishnaswam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915-95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1; LIPOXY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oxygenases, putative iron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oxygenases (EC 1.13.11.-)  are a   class of   iron-containing  dioxyge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talyzes the  hydroperoxidation  of lipids,  containing  a cis,cis-1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adiene structure. They are common in plants seeds [1]. In mammal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poxygenases isozymes are involved in the metabolism of prostagland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kotrienes [2]. Sequence data is available for the following lipoxygen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seed lipoxygenase (EC 13.11.12).  Three isozymes from soybean [3]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rom pea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rachidonate 5-lipoxygenase (EC 1.13.11.34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rachidonate 12-lipoxygenase (EC 1.13.11.31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rythroid cell-specific 15-lipoxygenase (EC 1.13.11.33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on atom in  lipoxygenases  seems to be bound by six ligands, som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ligands are probably histidine residues. Six histidines ar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lipoxygenase sequences, five of  them are  found clustered in a 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40 amino acids. We have selected, as a signature for this class of enzy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 ten  residues of  this  region,  which include  two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H-P-[LIV]-x-K-x(4)-H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ick B.A., Zimmerman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Biochemistry of plants: A comprehensive treatise, Stumpf P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., Vol. 9, pp.53-90, Academic Press, New-York, 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eedleman P., Turk J., Jakschik B.A., Morrison A.R., Lefkowith J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69-10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hibata D., Steczko J., Dixon J.E., Andrews P.C., Hermodso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elro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6816-682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aling P., Casey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929-9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ixon R.A.F., Jones R.E., Diehl R.E., Bennett C.D., Kargman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zer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416-4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Yoshimoto T., Suzuki H., Yamamoto S., Takai T., Yokoyama C., Tanab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142-21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Fleming J., Thiele B.J., Chester J., O'Prey J., Janetzki S., Aitken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 I.A., Rapoport S.M., Harrison P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9:181-1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2; EXTRADIOL_DIOXYGENA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radiol ring-cleavage dioxy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ygenases catalyze the incorporation of both atoms of molecular oxyg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Cleavage of  aromatic rings is one of the most importa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oxygenases.The substrates of ring-cleavage dioxygenases can be class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wo  groups  according  to  the  mode  of  scission of the aromatic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diol enzymes  cleave the aromatic ring between 2 hydroxyl groups, 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diol enzymes cleave the aromatic  ring between an hydroxylated carb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djacent nonhydroxylated carbon.    Extradiol dioxygenase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meric and bind one atom of ferrous ion per subunit. It has been shown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known extradiol dioxygenases are evolutionary related.    Th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techol 2,3-dioxygenase (EC 1.13.11.2)  (metapyrocatechase)  (genes nah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lE, dmpB, and mcp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-methylcatechol 2,3-dioxygenase (EC 1.13.11.-) (gene t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phenyl-2,3-diol 1,2-dioxygenase (EC 1.13.11.39) (gene bph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,2-dihydroxynaphthalene dioxygenase (EC 1.13.11.-) (gene nah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 we  selected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conserved residues. Among them are an histidine and a tyrosine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mplicated in the binding of the ferrous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(8)-Y-x(3)-P-x-G-x(3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emocyanin A chain from tarant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yama@cgecmu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ayama S., Reki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328-153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3; INTRADIOL_DIOXYGENA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radiol ring-cleavage dioxy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ygenases catalyze the incorporation of both atoms of molecular oxyg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Cleavage of  aromatic rings is one of the most importa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oxygenases.The substrates of ring-cleavage dioxygenases can be class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wo  groups  according  to  the  mode  of  scission of the aromatic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diol enzymes  cleave the aromatic ring between 2 hydroxyl groups, 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diol enzymes cleave the aromatic  ring between an hydroxylated carb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djacent nonhydroxylated carbon [1].  Intradiol dioxygenases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heme ferric ion as a cofactor. The enzymes 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tocatechuate 3,4-dioxygenase  (EC 1.13.11.3) (3,4-PCD),  an 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complex  which consists of  12 copies  each  of an alpha and 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s. Both subunits ar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techol 1,2-dioxygenase (EC 1.13.11.1) (gene catA or cl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lorocatechol 1,2-dioxygenase (EC 1.13.11.1) (gene tf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 we  selected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rosine residue which, in 3,4-PCD,  has been shown [2], to be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of the ferric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LIVM]-x(4)-G-x(2)-[LIVM]-x(4)-[LIVM]-[DE]-x(7)-G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TP synt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yama@cgecmu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ayama S., Reki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328-153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hlendorf D.H., Lipscomb J.D., Weber P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6:403-40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7; BIOPTERIN_HYDROX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opterin-dependent aromatic amino acid hydrox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pterin-dependent  aromatic amino  acid hydroxylases [1]  are iron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, that catalyze a mixed  oxidation  reaction  that  consumes  a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pterin cofactor  and molecular  oxygen for the hydroxylation of an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substrate. Enzymes  that  belong  to  this  family,  and 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data is available,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enylalanine-4-hydroxylase (EC 1.14.16.1) (PAH).  Catalys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henylalanine to tyrosine. Deficiency of PAH causes phenylketonuri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inborn error of amino aci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rosine 3-hydroxylase (EC 1.14.16.2) (TYH). Catalyses  the  rate 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 catecholamine  biosynthesis:  the  conversion of  tyrosine to 3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hydroxy-L-phenylala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tophan 5-hydroxylase (EC 1.14.16.4) (TRH). Catalyses  the rate-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serotonin biosynthesis: the conversion  of tryptophan to 3-hydr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rani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s  that   belong  to   this  family  are  functionally, as 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related. They contain from 440 to 530 amino acid residues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pattern  for  this  family  we  selected  a conserved reg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art of these enzymes, this region contains two conserved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E-L-[LIVM]-G-H-[LIVM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nett H.E., Ledley F.D., Reed L.L., Woo S.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5530-553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4; CU2_MONOOXYGE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5; CU2_MONOOXYGE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per type II, ascorbate-dependent monooxy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 type II, ascorbate-dependent  monooxygenases [1] are a clas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 copper  as  a  cofactor and which uses ascorbate as an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. The enzymes which belong to this categor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pamine-beta-monooxygenase (EC 1.14.17.1) (DBH) [2], which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dopamine to the neurotransmitter norepineph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ptidyl-glycine alpha-amidating monooxygenase (EC 1.14.17.3) (PAM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conversion of the  carboxy-terminal glycine  of man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and hormones to an amid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regions  of  sequence  similarities between these two enzy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 of these regions  contain clusters  of conserved  histidine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st probably involved  in binding copper.   We selected these two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H-M-x(2)-F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F-x(4)-H-T-H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uthan C., Kruse L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5:116-12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wart L.C., Klinma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551-59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6; CYTOCHROME_P4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P450 cysteine heme-iron ligand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P450's [1] are a group of enzymes involved in the oxidative metab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m of a  high number of natural  compounds (such  as steroids,  fatty aci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taglandins, leukotrienes, etc) as well as drugs, carcinogens and muta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at least twenty different families  of P450 [2,3].  P450's are 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A conserved cysteine  residue in the  C-terminal part of  P450'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binding  the heme iron  in the  fifth coordination site.  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round this residue,  we developed  a ten residue signature specif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50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SGN]-x-[GD]-x-[RHPT]-x-C-[LIVMFAP]-[G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heme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450 IIB10 from mouse, which has Lys instead of Phe in the fir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ebert D.W., Gonzalez F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945-99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ebert D.W., Adesnik M., Coon M.J., Estrabrook R.W., Gonzalez F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ngerich F.P., Gunsalus I.C., Johnson E.F., Kemper P., Lewin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lips I.R., Sato R., Waterman M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6:1-1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ebert D.W., Nelson D.R., Adesnik M., Coon M.J., Estrabrook R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zalez F.J., Guengerich F.P., Gunsalus I.C., Johnson E.F., Kemper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n W., Phillips I.R., Sato R., Waterman M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8:1-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7; SOD_CU_Z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2; SOD_CU_Z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per/Zinc superoxide dismu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/Zinc superoxide dismutase (EC 1.15.1.1) (SODC) [1]  is on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an enzyme that catalyzes the dismutation of superoxide radicals. SO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one atom each of zinc and copper,  the metal binding sites ar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 known intracellular SODC sequences and in the related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-SOD [2].   We derived  two  signature patterns from conserved reg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histidine residues that bind the copper and/or the zinc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H]-[GA]-[IF]-H-[LIV]-H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DC from Brucella abortus and from Schistosoma mans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G]-G-[PAG]-H-[FY]-[DN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copper/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oybean nodulin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nister J.V., Bannister W.H., Rotilio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Biochem. 22:111-1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jalmarsson K., Marklund S.L., Engstroem A., Edlund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6340-634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8; SOD_M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nganese and iron superoxide dismu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ganese  superoxide dismutase (EC 1.15.1.1) (SODM)  [1] is  on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an enzyme that catalyzes the dismutation  of superoxide radical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 ligands of  the manganese atom  are  conserved in  all  the  known  SO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These metal ligands are also conserved in the related iron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oxide  dismutases  [2].  We selected, as  a signature,  a shor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includes two of the four ligands: an aspartate and an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W-E-H-[STA]-[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and H are manganese/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nister J.V., Bannister W.H., Rotilio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Biochem. 22:111-1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rker M.W., Blake C.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9:377-38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9; RIBORED_LAR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otide reductase large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nucleotide reductase (EC 1.17.4.1) [1]  catalyzes  the reductiv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oxyribonucleotides from their  corresponding ribonucleotides.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s necessary  for  DNA synthesis.   Ribonucleotide reductas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enzyme  composed of a  large  subunit (700 to 1000 residues)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(300 to 400 residues).  There are regions of similarit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large chain from prokaryotes, eukaryotes and viruses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one of these regions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N-S-x(3)-A-x-M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llson O., Lundqvist T., Hahne S., Sjoberg B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1-9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8; RIBORED_SM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otide reductase small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nucleotide reductase (EC 1.17.4.1) [1]  catalyzes  the reductiv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oxyribonucleotides from their  corresponding ribonucleotides.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s necessary  for  DNA synthesis.   Ribonucleotide reductas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enzyme  composed of a  large  subunit (700 to 1000 residues)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(300 to 400 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chain binds  two iron atoms [2] (three Glu, one Asp, and two H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metal binding) and contains an active  site tyrosine radic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the sequence that contain the metal-binding residues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tyrosine are  conserved  in  ribonucleotide  reductase  small  cha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, eukaryotes and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one of these regions as a signature pattern.  I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residue as  well as a glutamate  and  an histidin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[LIV]-H-x(3)-Y-x(2)-[LIV]-x(3)-[LIVM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and H bind iron, Y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llson O., Lundqvist T., Hahne S., Sjoberg B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1-9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ordlund P., Sjoberg B.-M., Eklund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593-5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0; NITROGE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trogenases component 1 alpha and beta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ase (EC 1.18.6.1) [1] is  the enzyme system responsible for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 fixation.  Nitrogenase is an oligomeric complex which consists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 component 2 is an homodimer of an iron-sulfur protein (en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ifH gene), while there are three different forms of component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olybdenum-iron containing protein (MoFe). The MoFe protein is an hete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ramer consisting of two pairs of alpha (nifD) and beta (nifK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vanadium-iron containing protein (VFe).  The VFe protein is an hex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irs each of alpha (vnfD), beta (vnfK), and delta (vnfG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hird form of component 1 seems to only contain iron. Like the vana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it  is  an hexamer  composed of  alpha (anfD),  beta (anfK), and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fG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and  beta  chains of the three types of component 1 are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and a region at the  N-terminal  of  these proteins shows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y.  We selected as a signature for this family of proteins a stret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which includes a conserved cysteine thought to be one of the lig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etal-sulphur clusters and a proximal, conserved tri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attern is also present in the protein nifE, which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molybdenum cofactor biosynthesis and which is structurally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1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3)-[STANQ]-[ET]-C-x(5)-G-D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a putative iron-sulfur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omplement 8 alpha cha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ypothetical protein from Y.lipoly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u R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183-1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1; THYMIDYLATE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midylate synth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ylate synthase (EC 2.1.1.45) [1]  catalyzes the reductive methy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 to dTMP with concomitant conversion of 5,10-methylenetetrahydrofolat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folate.   A cysteine residue is involved in the catalytic mechanism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binds the 5,6-dihydro-dUMP intermediate).   The sequence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of this enzyme is well conserved from phages to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M-x-L-x-P-C-x(4)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Lactococcus lactis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which follows the  active site  cysteine  is an  His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, except in that of bacteriophage phi-3T where it is a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nkovic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227-251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4; MGM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hylated-DNA--protein-cysteine meth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mutagenic and  carcinogenic effect of methylating agents in  DNA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O6-alkylguanine.  The repair  of  DNA containing O6-alk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ine is carried out by the  enzyme 6-O-methylguanine-DNA  meth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1.1.63) (methylated-DNA--protein-cysteine methyltransferase) (MGMT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yl  group at the O-6 position is  transferred to a  cysteine resid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[1]. This is a suicide reaction: the enzyme is irreversibly in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ethylated protein accumulates as a dead-end product.   MGMT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obtained from various prokaryotic and eukaryotic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inducible bifunctional protein ada. 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a protein functions as a transcriptional activator of its own ge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ther alkylation repair genes,  while  the C-terminal part function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onstitutive (non-inducible) og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constitutive (non-inducible) dat1 enzym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MGMT prote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ll  these  enzymes  the region around the active site cysteine resid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P-C-H-R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ahl T., Sedgwick B., Sekiguchi M., Nakabeppu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133-15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rohoshi F., Hayashi K., Munakat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6531-654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no K., Shiota S., Collier J., Foote R.S., Mitr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86-6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2; N6_M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6 Adenine-specific DNA meth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6 adenine-specific DNA  methylases (EC 2.1.1.72) (A-Mtase) are 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methylate the amino group at the C-6 position of adenines in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enzymes are  found  in the three existing types of bacterial restri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systems  (in type I system the A-Mtase is the product of the hs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, and in type III it is the product of the mod gene). All of thes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 a  specific  sequence  in  DNA  and  methylate  an  adenin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1,2,3] that  A-Mtases  contain  a conserved motif Asp/As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Pro-Tyr/Phe in their N-terminal  section,  this conserved  region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substrate binding or in the catalytic activity.  We have der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rom that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-[LIVMFYA]-x-[DN]-P-P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ype II HhaII methylase where the second Pro is replaced by G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different  proteins that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 A-Mtases, and a hypothetical 20 Kd protein  in the E.coli FTSY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on which could possibly be a A-M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N-4 cytosine-specific DNA methylases,  which are probably enzy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A-Mtases,  also  include  a  conserved  Pro-Pro  dipeptide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ound them are  sufficiently different to allow the deriv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pecific to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          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cshlab.bitnet  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oenen W.A.M., Daniel A.S., Braymer H.D., Murray N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8:159-17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rva K.E., van Etten J.L., Slatko B.E., Benner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253-2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aust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313-3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3; N4_M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4 cytosine-specific DNA meth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4 cytosine-specific  DNA  methylases  (EC 2.1.1.-) [1,2]  are  enzym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 methylate  the  amino  group at the C-4 position of cytos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. Such enzymes are found as components of type II  restriction-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in prokaryotes.  Such enzymes recognize a specific sequence in D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te a cytosine in that sequence.    By this action they protect DN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vage by type II restriction enzymes that recognize the sam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I N-4 Mtases seem to be  structurally  and  enzymatically related to N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ine-specific DNA methylases.  Like the N-6 Mtases they contai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Pro-Tyr/Phe region,  but the N- and C-terminal contexts of this reg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ly d ifferent to derive a consensus pattern specific to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T-S-P-P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SmaI methylase [3] contains  this signature pattern,  bu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currently if this is a N-4 or a C-5 cytosine meth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          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cshlab.bitnet  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o T., Walter J., Brennan K.J., Cotterman M.M., Blumenthal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4161-417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imasauskas S., Timinskas A., Menkevicius S., Butkiene D., Butkus 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laiti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823-98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idmann S., Seifert W., Kessler C., Domde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783-979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4; C5_M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5; C5_M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-5 cytosine-specific DNA methyl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5 cytosine-specific DNA methylases (EC 2.1.1.73) (C5 Mtase) are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methylate the C-5 carbon of cytosines in DNA [1,2].  Such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nd in the protein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 a component of type II  restriction-modification  systems in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bacteriophages.  Such enzymes recognize a specific sequence in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thylate a cytosine  in that sequence. By this action they protect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leavage  by  type II  restriction  enzymes  that  recognize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. The sequence of a large number of type II C-5 Mtases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vertebrates there are a number of C-5 Mtases that methylate CpG dinuc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des. The sequence of one of these enzyme is know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5 Mtases share a number of short conserved regions. We have  selected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gions.  The first one is centered around a conserved Pro-Cys di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postulated [4] to form part of the active site.  The second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the C-terminal extremity in the type-II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x-[LIV]-x(2)-G-x-P-C-x(2)-[FW]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 to belong to this class detected by the pattern: ALL   typ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, but not the mammalian C-5 M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Q]-x(2)-G-N-[STA]-[LIVM]-x(3)-[LIVM]-x(3)-[LIVM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pa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first position of the pattern all  known Mtases have Arg or L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methylase DdeI which has G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          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cshlab.bitnet  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sfai J., Bhagwat A.S., Robert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261-263(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auster R., Trautner T.A., Noyer-Weidn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305-3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stor T., Laudano A., Mattaliano R., Ingram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3:971-98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u J.C., Santi D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4778-47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6; SER_HYDROXYMETHYLT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hydroxymethyltransfer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hydroxymethyltransferase (EC 2.1.2.1) [1] catalyzes the transf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 group of serine to tetrahydrofolate forming 5,10-methylenete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folate and glycine.   In vertebrates, it  exists  in a  cytoplasmic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form, whereas in  prokaryotes  only  one form is  found.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transferase is a pyridoxal-phosphate containing enzyme. The py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xal-P group  is  attached  to a  lysine  residue.   The sequence a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perfectly conserved in all forms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(4)-H-K-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i F., Maras B., Tanci P., Angelaccio S., Pascarella S., Barra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sa F., Schirch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8509-851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3; GA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glycinamide form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glycinamide  formyltransferase (EC 2.1.2.2) (GART) [1] cataly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tep in de novo  purine biosynthesis, the transfer of a formy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'-phosphoribosylglycinamide.  In  higher  eukaryotes  GART  is  part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tional enzyme polypeptide that catalyses three of the steps of p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, while in bacteria and yeast, GART is a monofunctional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scherichia coli enzyme, an aspartic acid  residue has been sh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the  catalytical mechanism.  The region  around  this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well  conserved in GART from prokaryotic and eukaryotic sour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V-H-[FY]-V-x-[DE]-x-[LIVM]-D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glese J., Smith J.M., Benkovic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6678-66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7; CARBAMOYLTRANSF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ate and ornithine carbamo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ate carbamoyltransferase (EC 2.1.3.2) (ATCase)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partate and  carbamoyl  phosphate to carbamoylaspartate,  the second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 novo biosynthesis of pyrimidine nucleotides [1]. In prokaryotes AT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 consists of two subunits: a catalytic chain (pyrB) and  a regulatory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yrI), while in eukaryotes it is part of a multifunctional enzyme poly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lled URA2 in yeast, CAD in hamster, Rudimentary in Drosophila [2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nithine carbamoyltransferase (EC 2.1.3.3) (OTCase)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rnithine and carbamoyl phosphate  to citrulline.   In  mammal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s  in the  urea cycle  [3] and  is  localized  in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.  In prokaryotes and  eukaryotic  microorganisms it 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arginine. In some bacterial species it is also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arginine [4] (the arginine deaminase path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5] that these two  enzymes  are evolutionary rela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ed secondary structure of both enzymes are  similar  and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  of  sequence similarities.    One  of these   regions include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 have   been shown, by  crystallographic   studies   [6],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  in binding the phosphoryl group   of carbamoyl phosphate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is region as a signature for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EK]-x-S-T-R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, R, and the 2nd T bind carbamoyl phosph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Streptococcus  pyogenes  par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protein (encoded in sagP 3'region)  which is, most probably,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an OT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3 of the  pattern allows to distinguis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Case (Glu) and an OTCase (L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rner C.G., Switzer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1156-1116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eund J.N., Jarry B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3:1-1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kiguchi M., Matsubasa T., Amaya Y., Mor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63-1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ur H., Stalon V., Falmagne P., Luethi E., Ha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6:111-1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oughton J.E., Bencini D.A., O'Donovan G.A., Wild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4864-4868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e H.-M., Honzatko R.B., Lipscomb W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4037-404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8; THIOL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9; THIOL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ol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lases [1] (acetyl-CoA acetyltransferases (EC 2.3.1.9) and acetyl-CoA ac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ases (EC 2.3.1.16))  are  found  both  in  eukaryotes and pro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multiple  isozymes,  some  of  which  are  involved in biosynth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 (such as poly beta-hydroxybutyrate synthesis or  steroid biogenesi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some other are implicated  in  degradative  pathways (such as fatty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oxid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onserved cysteine residues which are important for th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olases: the first one  located  in the N-terminal section of th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the formation of  an acyl-enzyme intermediate;  the 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 the  C-terminal  extremity  is  the active site  base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otonation in the condens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AG]-S-[SAG]-[LIVMFY]-[RKQ]-[SAG]-[LIVM]-x(6)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formation of acyl-enzyme intermedi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[LIVM]-x-[STA]-x-C-x-G-x-G-x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oples O.P., Sinskey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293-152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0; C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loramphenicol acet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loramphenicol acetyltransferase (CAT) (EC 2.3.1.28) catalyzes the Acetyl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acetylation  of the antibiotic chloramphenicol  [1], an inhibi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peptidyltransferase  activity.  Acetylation  of chloramphenico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 inactivates  the antibiotic.  An histidine residue plays a central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mechanism of the enzyme. We use a conserved hexapeptid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catalytic residue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H-[SA]-V-C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ray I.A., Hawkins A.R., Keyte J.W., Shaw W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2:173-17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1; CYSE_LACA_NOD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sE / lacA / nodL acet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asis of sequence similarities a number of bacterial acetyltransf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proposed [1] to belong to a single family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serine acetyltransferase  (EC 2.3.1.30) (cysE),  an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osynthesis of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thiogalactoside acetyltransferase (EC 2.3.1.18) (lacA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the biosynthesis of lact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leguminosarum nodulation  protein L (nodL), a protein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rmination of nodulation host-specificity.  NodL is most probabl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ese proteins  we  selected  the 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 which may  be (part of)  the  active  site  of the acetyl-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G-A-G-S-[LIVM]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wnie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1649-16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2; PHOSPHOR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yl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ses   (EC  2.4.1.1)  [1]    are   important allosteric  enzym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hydrate metabolism.   They catalyze  the formation of glucose 1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olyglucose.  Enzymes  from different  sources differ in their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s  and their natural  substrates.  However, all known  phosphory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catalytic  and  structural  properties.  Phosphorylases  are 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dependent enzymes.  The pyridoxal-P  group  is  attached to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and the sequence around this residue  is highly  conserved 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signature pattern to detect this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T-x-N-M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kui T., Shimomura S., Nakan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chem. 42:129-144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5; UDPG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DP-glucoronosyl and UDP-glucosyl 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UDP-glucoronosyl transferases (EC 2.4.1.17) (UDPGT) [1] are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membrane bound  microsomal  enzymes  which  catalyse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ronic  acid to  a  wide  variety of exogenous  and  endogenous lip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  These enzymes are of major importance in the detox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elimination of xenobiotics such as drugs and carcin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nol O(3)-glucosyltransferase  (EC 2.4.1.91)  is  a  plant enzyme [2]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ses  the  transfer  of  glucose  from  UDP-glucose  to a flavano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 is one of  the  essential  and  terminal steps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ocyanin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uloviruses express  an ecdysteroid UDP-glucosyltransferase (EC 2.4.1.-)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gt).  This  enzyme  catalyses  the  transfer  of glucose from UDP-gluc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tysteroids which are insect molting hormones.   The expression of eg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 host  interferes  with  the  normal insect development by blo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groups of enzymes share a  conserved domain of about 5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is  located in their C-terminal section.  The pattern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is based on all the conserved positions in that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2)-Q-x(2)-[LIVM]-L-x-H-x(4)-A-F-[LIVM]-[STAG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G]-G-x(2)-[STAG]-x(3)-[STAG]-[LIVM]-x(3)-[LIVM]-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3)-P-[LIVMF](2)-[STAG]-[DE]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tton G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Glucoronidation of drugs and other compounds, Dutton G.J., E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1-78, CRC Press, Boca Raton, 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rtek D., Schiefelbein J.W., Johnston F., Nelson O.E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473-4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'Reilly D.R., Miller L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5:1110-11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3; PUR_PYR_PR_TRANSF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rine/pyrimidine phosphoribosyl 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transferases (PRT)  are  enzymes  that catalyze the 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n-5'-monophosphates from phosphoribosylpyrophosphate (PRPP) and an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amine.  A number of PRT's are involved in the biosynthesis of pur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midine, and pyridine nucleotides, or in the salvage of purines and pyri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ine phosphoribosyltransferase (EC 2.4.2.7) (APRT),  which i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poxanthine-guanine  phosphoribosyltransferase (EC 2.4.2.8) (HGPRT)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otate phosphoribosyltransferase (EC 2.4.2.10) (OPRT), which i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imidine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do phosphoribosyltransferase (EC 2.4.2.14),  which is  involved in p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anthine-guanine phosphoribosyltransferase (EC 2.4.2.22) (XGPRT), 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quence of all these enzymes  there is a small conserved 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nvolved in the  enzymatic activity  and/or be part of the PRPP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C]-[LIVM](3)-[DE](2)-x-[LIVM]-x(2)-[GC]-x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.coli  and S.typhimurium  phosp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yl pyrophosphate synthe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11 of the  pattern all these enzymes  have Gly, 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ospora anserina orotate phosphoribosyltransferase [2] which has C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rshey H.V., Taylor M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43:287-29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urcq B., Beguer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53:201-20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6; ADOMET_SYNTHE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7; ADOMET_SYNTHE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-Adenosylmethionine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Adenosylmethionine synthetase (EC 2.5.1.6) is  the enzyme that cataly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S-adenosylmethionine (AdoMet) from methionine and ATP [1]. Ado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important  methyl donor for transmethylation and is also the propyl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 in the biosynthesis of polya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AdoMet synthetase is  encoded by the metK gene,  in 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nts there are two related isozymes (encoded by the SAM1 and SAM2 ge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mammals  there are three  distinct forms designated as alpha, be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.  The  alpha and beta forms are expressed only in adult liver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form is expressed in all other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of  AdoMet  synthetase  is  highly conserved across isozy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. We selected two signature patterns for this type of enzyme;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 an hexapeptide sequence which seems to be implicat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; the second one is a perfectly conserved glycine-rich non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G-D-Q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G-A-F-S-G-K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rikawa S., Sasuga J., Shimizu K., Ozasa H., Tsuka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683-136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4; EPSP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PSP synth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P   synthase (3-phosphoshikimate  1-carboxyvinyltransferase)  (EC 2.5.1.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sixth step  in the biosynthesis from  chorismate of the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(the shikimate pathway) in bacteria, plants and fungi (whe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 multifunctional  enzyme which catalyzes  five consecutive  step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athway). It has been  suggested [1]  that a  cysteine residue 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or very  near the active site of  the  enzyme.  This  resid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round it are conserved in all the known fungi [1],  bacterial [2]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[3] EPSP synthas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K-T-[FYW]-P-x-[FYW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ncan C., Edwards R.M., Coggins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6:375-3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skell D.J., Morrissey P., Douga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2467-247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sser C.S., Winter J.A., Hironaka C.M., Shah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4280-428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5; ASP_AMINOTRANSF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ate aminotransferases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ate aminotransferase  (AAT)  (EC 2.6.1.1)  [1]  catalyzes the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the amino group from L-aspartate  to 2-oxoglutarate to form oxa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tate and L-glutamate.   In vertebrates, it exists  in  a cytoplasmic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form, whereas in prokaryotes only one form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matic  aminotransferase [2] (EC 2.6.1.57)  (Escherichia coli gene tyrB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synthesis of Phe, Tyr, Asp and  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types of aminotransferases are related pyridoxal-phosphate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The pyridoxal-phosphate group is attached to a lysine resid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ound this residue is sufficiently conserved to allow us to de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 residue pattern specific to this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FY]-[SA]-K-x(3)-L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archebacterial AAT [3],  whose sequence is very divergent from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karyotic or eukaryotic AA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rsch J.F., Eichele G., Ford G.F., Vincent M.G., Jansonius J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74:497-525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otheringham I.G., Dacey S.A., Taylor P.P., Smith T.J., Hunter M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y M.E., Primrose S.B., Parker D.M., Edward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34:593-60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ubellis M.V., Rozzo C., Nitti G., Arnone M.I., Marino G., Sanni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6:375-3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8; HEXOK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xoki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okinase (EC 2.7.1.1) is an important  glycolytic  enzyme that cataly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of keto- and aldohexoses  (e.g. glucose, mannose and fruct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gATP as the phosphoryl do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 there  are four major isoenzymes, commonly referred as types 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, III and IV [1]. Type IV hexokinase, which is known as glucokinase,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 in  liver and  pancreatic beta-cells and plays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ting insulin secretion;  it is a protein of a molecular mass of abou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.  Hexokinases of types I to III, which have low Km values for glucose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lecular mass of about 100 Kd. Structurally they consist of a very small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hydrophobic  membrane-binding  domain  followed by two highl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of 450 residues.  The first domain has lost its catalytic activ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volved into a regulatory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east there  are  three  different  isozymes [2]: hexokinase PI (HXK1), P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XKB), and glucokinase (GLK1). All  three  proteins  have a molecular m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50 K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contain one  (or two in the case of types I to III isozy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conserved region which has been shown [3] to be involved in sub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We have derived a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F-T-F-S-[FY]-P-x(5)-[LIVM]-[DN]-x(3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W-T-K-x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rora K.K., Fanciulli M., Pedersen P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481-64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big W., Entian K.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3:141-15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irch D.M., Wils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54:385-39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6; GALAC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lac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kinase  (EC 2.7.1.6) [1]  catalyzes  the  first reaction  of  ga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,  the  conversion  of  galactose  to  galactose 1-phosphat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ree well conserved regions in the sequence of eukaryotic and pro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kinase.  As a signature pattern we have selected the  best conserv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gions, which is located in the N-terminal section of galacto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east the GAL3 protein [2] is required for rapid induction of the ga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exact function of GAL3 is not known, but it may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of a true inducer or coinducer  molecule.   The sequence of GAL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to that of galacto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R-x-N-L-I-G-E-H-x-D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bouck C., Riccio A., Schumperli D., McKenney K., Jeffers J., Hughes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nberg M., Heusterspreute M., Brunel F., Daviso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3:1841-185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jwa W., Torchia T.E., Hopper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8:3439-344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3; PHOSPHOFRUC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fruc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fructokinase (EC 2.7.1.11)  (PFK) [1,2] is  a key  regulatory enzy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ycolytic pathway.  It  catalyzes  the phosphorylation by ATP of fru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phosphate  to fructose  1,6-bisphosphate.  In  bacteria PFK is a tetr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36 Kd subunits. In mammals it is a tetramer of 80 Kd subunit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Kd subunit  consist of two  homologous domains  which are high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l 36 Kd subunits. In human there are three, tissue-specific, 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FK isozymes: PFKM (muscle),  PFKL (liver),  and PFKP (platelet).  In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K is an octamer composed  of  four 100 Kd alpha chains (gene PFK1) 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Kd beta chains (gene PFK2);  like  the  mamalian 80 Kd subunits, the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Kd subunits are composed of two homologous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FK  we selected a region that contains thre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volved in fructose-6-phosph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]-x(4)-G-H-[LIVM]-Q-[QR]-G-G-x(5)-D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K/R, the H and the Q/R are involved in fructose-6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scherichia coli has two phosphofructokinases enzymes which are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enes pfkA (major) and pfkB (minor).  The pfkB isozyme is not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other prokaryotic or eukaryotic PFK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orman R.A., Randolph A., Kemp R.G., Heinrikso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09:467-469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inisch J., Ritzel R.G., von Borstel R.C., Aguilera A., Rodicio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mmermann F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8:309-3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7; PROTEIN_KINASE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8; PROTEIN_KINASE_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9; PROTEIN_KINASE_TY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in ki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kinases [1,2,3] belong to an extensive  family of proteins which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conserved  catalytic  core  common to  both  serine/threonine  and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kinases. One of the conserved regions in protein kinases is a glyc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stretch of residues  in  the vicinity of a lysine residue, whic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to be involved in ATP binding [4].   As patterns for protein kinases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one based on the glycine-rich region  as well as an other 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biological significance is not yet clear,  but which is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protein 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G-x-G-x-[FY]-[SG]-x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nown protein kinases but it fails to find some of them (such as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of phosphorylase kinase B, yeast kinases BYR1, GCN2, KIN1, KIN2, KIN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M1, PHO85 and STE7, drosophila ninaC, herpes viruses kinas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9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shown above has been updated since its publication 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majority of protein kinases  have Gly in position 7 of the 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 few have 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C]-x-[HY]-x-D-[LIVMFY]-K-x(2)-N-[LIVMFC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    [LIVMFYC]-x-[HY]-x-D-[LIVMFY]-[RSTA]-x(2)-N-[LIVMFC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use blk tyrosine kinase, drosophila Tkr, and EBV BGLF4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shown above has been updated since its publication 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pattern (K in position 7)  detects  serine/threonine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s,  while  the  second one  (R or A/S/T in position 7) detects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 analyzed  includes the two protein kinase signatur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of it being a protein kinase is close to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ylor S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7:24-2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0:823-82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nks S.K., Quinn A.M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1:42-5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amps M.P., Taylor S.S., Sefton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10:589-592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iroch A., Claverie J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2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0; PYRUV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uvate kin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uvate kinase (EC 2.7.1.40) (PK) [1] catalyzes the final step in glyco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 of  phosphoenolpyruvate  to  pyruvate   with  the 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of ADP to ATP.  PK requires  both magnesium and potassium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s activity.  PK is found in all  living organisms.  In vertebrate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r, tissues  specific, isozymes:  L (liver),  R (red cells), M1 (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, and brain), and M2 (early fetal tissues).  PK isozymes are tetram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 of about 5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K we  selected a  conserved region that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residue which seems to be the acid/base  catalyst  responsible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nversion  of  pyruvate and  enolpyruvate, and a  glutamic  acid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binding of the magnesium 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I-x-K-I-E-N-x-[EQ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irhead H., Clayden D.A., Barford D., Lorimer C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thergill-Gilmore L.A., Schiltz E., Schmitt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475-4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1; PGLYCER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ycerate 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kinase (EC 2.7.2.3) (PGK)  [1] catalyzes  the  second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hase of glycolysis, the  reversible  conversion of  1,3-diphosp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te to 3-phosphoglycerate  with  generation of one molecule of ATP.  P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all  living organisms and  its  sequence has been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evolution. PGK is a two-domain protein with each domain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repeats of an alpha/beta structural motif. As a signature pattern for PG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a conserved region which forms a loop between one of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and an alpha helix.  This loop is part of the substrate-binding c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 and the conserved amino acids are almost all involved in substr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N-G-P-x-G-x-F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ri N., Singer-Sam J., Riggs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04:313-31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4; ASPAR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okinase (EC 2.7.2.4) (AK) [1] catalyzes the first step in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-aspartate to lysine, methionine and threo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there are  three different isozymes  which differ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to repression  and to  inhibition by Lys, Met, and Thr.  AK1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A) and AK2 (gene metL) are bifunctional enzymes which both consist  of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AK domain  and  a C-terminal  homoserine dehydratase domain.   AK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osynthesis of threonine,  and  AK2  that of methion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isozyme, AK3 (gene lysC) is monofunctional and involved in th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ysine. In yeast there is a single isozyme of AK (gene HOM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AK we selected a conserved region which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extremity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F-G-G-[ST]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falski J.A., Falco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2146-21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2; GUANIDO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:guanido phosphotransfer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:guanido phosphotransferases  are a family of structurally and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enzymes [1] that reversibly catalyse the transfer of phosph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and various phosphogens. The enzymes that belongs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ine kinase (EC 2.7.3.2) (CK) [2,3],  which  plays 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 metabolism  of  vertebrates. It catalyses the reversibl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energy  phosphate  from ATP to creatine, generating phosphocreat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P.  There are at least four different,  but very closely related,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. Two of the CK isozymes are cytosolic: the M (muscle) and B (brain)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wo others are mitochondrial. In sea urchin exists a flagellar iso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, which consists of the triplication of a CK-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ginine kinase (EC 2.7.3.3),  an enzyme  that  catalyses  the  transf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e from ATP to 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urocyamine kinase (EC 2.7.3.4), an annelid-specific enzyme that  cataly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phosphate from ATP to taurocy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mbricine kinase (EC 2.7.3.5),  an  annelid-specific enzyme that  cataly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phosphate from ATP to lombri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mc74 [1], a cercaria-specific enzyme from the parasite Schistosoma mans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zyme  consists of two CK-related duplicated domains. The substrat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ity of Smc74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 residue  is implicated in the catalytic activity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this active site residue is highly conserved 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0,1)-[ST]-N-[IL]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in L.D., Harn D.A., David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582-65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ssman S.-P., Carpenter 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831-86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as R.C., Strauss A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921-692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othe D.D., Charbonneau H., Shapiro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5203-52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9; PTS_HP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0; PTS_E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1; PTS_EII_EII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2; PTS_EII_EII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TS proteins phosphorylation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enolpyruvate-dependent sugar  phosphotransferase system (PTS)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jor carbohydrate active-transport system in bacteria. The PTS cataly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rylation of sugar  substrates  concomitant with their trans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he cell membrane.   The general mechanism of the PTS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hosphoryl group from  phosphoenolpyruvate (PEP) is  transferred to enzyme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) of PTS which  itself transfers  it to a phosphoryl carrier protein (H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-HPr then transfers  the phosphoryl group to a sugar-specific enzyme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II). The phosphoryl group is then either directly transferred to the sug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ia an intermediate sugar-specific enzyme-III (E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r is a small cytoplasmic  protein of 70  to 90 amino acid residues. 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c bacteria a chimeric HPr-EIII(Fru) protein (called FPr) which 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usion of an EIII  enzyme domain with an HPr domain is also presen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istidine in the N-terminal section of HPr serves as an accep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ryl group.  The sequence around the acceptor site is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pattern for HPr proteins or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H-[STA]-R-P-[GA]-x(3)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 components are cytoplasmic proteins of from 60 to 80 Kd.  Like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r, a conserved histidine serves as an acceptor for the phosphoryl grou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ound the acceptor site  is perfectly conserved and can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or EI PTS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R-T-S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ect  to EII/EIII components, the  different  types  of  PTS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three classes:  those  which  consist  of  a single EII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ass I), those which have both an EII and an EIII components (class II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nose-specific PTS  which consist of two different EII component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II subunit (class III).  While there are sequence similarities among the E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III components, many of them bear little relationship to one anothe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EII and EII  components  are integral membrane proteins, but the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 cytoplasmic  domain  that  contains  phosphorylation  sites(s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there are two phosphorylation  sites  in  class-I EII  component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n class-II EII and EIII components,  while  in  the class-III(Man)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II subunit is phosphorylated.  No  general  sequence consensus ex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I/EIII histidine phosphorylation sites, but  specific patterns comm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t of these components can be der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LIVMF](3)-H-[LIVMF]-G-[LIVMF]-x-T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B.subtil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coli,  and  S.typhimurium  III(Glc),  E.coli  II(Nag),  E.coli II(Bgl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coli II(S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P-H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  E.coli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gl), E.coli II(Mtl),  S.Aureus  and S.carnosus III(Mtl),  and S.typhimu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(Fru)HPr (F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adow N.D., Fox D.K., Rose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497-5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stma P.W., Lengeler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49:232-26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3; ADENYL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enylate 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e kinase (EC 2.7.4.3) (AK) [1] is a small monomeric  enzyme that c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es the reversible transfer of MgATP to AMP (MgATP + AMP = MgADP + ADP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 there are three different iso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1 (or myokinase), which is cytoso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2, which is located in the outer compartment of mitochond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3 (or GTP:AMP phosphotransferase),  which is located in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and which uses MgGTP instead of MgA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 AK has also  been  obtained from different  bacterial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idine monophosphokinase (EC 2.7.1.-) (UMPK) [2]  catalyzes  the 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hosphate group from ATP to UMP to form UDP and ADP.    UMPK is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regions of  AK  family enzymes  are well conserved, including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s.  We have  selected the  most conserved  of  all  region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for this type  of  enzyme.   This  region includes  an aspart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that is  part of the  catalytic  cleft  of  the  enzyme  and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 a salt  bridge.    It  also  includes an  arginine  residu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leads to inactiva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G-[FY]-P-R-x-[LIVM]-x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ulz G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29-43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ljelund P., Sanni A., Friesen J.D., Lacrout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5:464-4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4; PRPP_SYNTHE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 pyrophosphate synthe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   pyrophosphate   synthetase   (EC 2.7.6.1)  (PRPP  synthe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ormation of PRPP from ATP  and ribose 5-phosphate. PRPP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various biosynthetic pathways,  as for example in the form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nes,  pyrimidines,  histidine, and tryptophan.  PRPP  synthetase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ganic phosphate and magnesium ions for its stability an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wo isozymes of  PRPP synthetase are found,  they  are 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splicing of the same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for  this enzyme we selected a very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suggested to be involved in the binding of divalent cation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contains  three  conserved  aspartic acid  residues  as well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, which are all potential ligand to a cation such as magnes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L-H-A-x-Q-I-Q-G-F-F-D-[LIVM]-P-[LIVM]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wer S.G., Harlow K.W., Switzer R.L., Hoven-Jens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0287-102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5; RNA_POL_II_REPE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RNA polymerase II heptapeptide repe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 polymerase II (EC 2.7.7.6) [1] is one of the three forms of RNA polym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xist in eukaryotic nuclei.  The C-terminal region of the largest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oligomeric  enzyme  consists  of  the  tandem repeat  of  a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ptapeptide [2].  The number of repeats  varies  according to the species (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smodium falciparium, 26 in yeast, 44 in Drosophila, 52 in mammal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containing these repeats is essential to the function of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repeated  heptapeptide  (called CT7n [3]) is rich in hydroxyl group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 projects out of the globular catalytic domain and may  inter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idic  activator  domains of  transcriptional regulatory  protein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known [4] to bind by intercalation to DNA. RNA polymerase II is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hosphorylation.   It is probable that the serine and threonine resid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7n repeats are the target of such phosphor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ST]-P-[ST]-S-P-[STAN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consensus for the heptapeptide repeat is Y-S-P-T-S-P-S, but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variants in position 2, 4, and, 7 of the pattern so as to det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mperfect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ychik N.A., Young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47-3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rden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83-3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igler P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210-212(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uzuk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562-5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6; DNA_POLYMERASE_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olymerase family B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ve  DNA polymerases (EC  2.7.7.7) are the key enzymes  cataly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 replication of DNA.   They require either a small RNA molecule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s a primer for the de novo synthesis of a DNA chain.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 a number of DNA polymerases have  been group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,3,4]  under the designation of DNA polymerase family B.   The polym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olymerase 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olymerase I, polymerase III, and polymerase REV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of viruses from the herpesviridae family (Herpes type I and 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tein-Barr, Cytomegalovirus, and Varicella-zo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from Adeno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from Baculo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ccinia virus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4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doviridae bacteriophages Phi-29 and PZA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ctiviridae bacteriophage PRD1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ative polymerases  from  the yeast  K. lactis  linear plasmids pGKL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K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ative polymerase from the maize mitochondrial plasmid-like S1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regions of similarity (numbered from I to VI) are found in all or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e  above  polymerases.  The most  conserved  region  (I)  includ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tetrapeptide  which  contains two aspartate residu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is  conserved region  is not   yet  known,  however 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[3] that  it may be involved in binding a magnesium ion. We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as a signature for this family of DNA poly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YA]-x-D-T-D-S-[LIVM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hicken vitellogen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1 is Tyr in every family B polymerases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hage T4, where it is 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ung G., Leavitt M.C., Hsieh J.-C., It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8287-829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rnad A., Zaballos A., Salas M., Blanco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4219-422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9909-99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ng T.S.-F., Wong S.W., Kor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14-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7; GAL-P-UDP-TRANSF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lactose-1-phosphate uridyl transfer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se-1-phosphate  uridyl  transferase (EC 2.7.7.10) (galT)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an uridyldiphosphate group on  galactose (or glucose) 1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reaction the uridyl  moiety becomes linked to an histid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scherichia coli enzyme,  it  has  been shown [1]  that  two 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separated by a  single  proline residue  are essential for the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These two histidines are conserved in all known GalT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E-N-[KR]-G-x(3)-G-x(4)-H-P-H-x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th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chardt J.K.V., Berg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9017-90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9; CDP_ALCOHOL_P_TRANS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DP-alcohol phosphatid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phosphatidyltransferases,  which are all involved in phospholi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and that share the property of catalysing the displacement of 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DP-alcohol by a second alcohol with formation of a phosphodiester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comitant  breaking  of  a phosphoride  anhydride bond share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region [1,2]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cylglycerol cholinephosphotransferase (EC 2.7.8.2) from yeast (gene CPT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glycerophosphate  synthase  (EC 2.7.8.5)   (CDP-diacylglycerol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erol-3-phosphate 3-phosphatidyltransferase) from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serine synthase   (EC 2.7.8.8)    (CDP-diacylglycerol--serine 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idyltransferase) from yeast (gene CHO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inositol synthase (EC 2.7.8.11) (CDP-diacylglycerol--inositol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idyltransferase) from yeast (gene P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enzymes  are  proteins  of  from  200  to 400 amino acid residu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contains four aspartic acid residues and is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th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(2)-D-G-x(2)-A-R-x(8)-G-x(3)-D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kawa J.-I., Kodaki T., Yamashit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4876-488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jelmstad R.H., Bell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755-17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0; RHODANE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hodane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danese  (thiosulfate sulfurtransferase) (EC 2.8.1.1) [1] is an enzy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transfer of  the sulfane atom of thiosulfate to cyanide 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ite and  thiocyanate.  In vertebrates, rhodanese  is a liver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about 300 amino acid residues.  A  cysteine residue is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tein closely related to  rhodanese  has  been  found in Saccharopolysp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thraea [2]. This protein, called cysA, is probably also a sulfo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A-x-C-R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stle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77:285-291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onadio S., Shafiee A., Hutchinson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50-3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8; PA2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9; PA2_AS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lipase A2 active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lipase A2 (EC 3.1.1.4) (PA2) [1,2] is  an  enzyme  which releases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 from  the  second  carbon group of glycerol.  PA2's are small and rig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120 amino acid residues that contains from four to seve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PA2 binds a calcium ion which is required for activity. The side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conserved residues, an histidine and an aspartic acid, participa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talytic networ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A2's have been sequenced from mammals (where there are at least 2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pancreatic, and the other membrane-associated), snakes, lizards, and b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nom of most snakes contains multiple forms of PA2's. Some of thes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A2 are presynaptic neurotoxins which inhibit neuromuscular transmis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g acetylcholine release from the nerve ter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 different signature patterns for PA2's. 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 the active site  histidine  and contains three cystein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isulfide bonds. The second pattern is centered on th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and also contains three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2)-H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PA2's.     However, this pattern will not detect some snake tox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ous with PA2, but which have lost their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C-{LIVMFYWPCST}-C-D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unctional and non-functional PA2's. Three sequences are not detected: b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2, gila monster PA2 5, and PA2 PL-X from ha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 Von Willebrand  factor,  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aminin and C. elegans metallothione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vidson F.F., Dennis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1:228-2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mez F., Vandermeers A., Vandermeers-Piret M.-C., Herzog R., Rathe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evenart M., Winand J., Christoph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6:23-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0; LIP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ases, ser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lyceride lipases (EC 3.1.1.3) [1]  are  lipolytic  enzymes that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ter  bond of  triglycerides.  Lipases are widely distributed in an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and prokaryotes. In higher vertebrates there are at least three tiss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sozymes: pancreatic, hepatic, and gastric/lingual. These thre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pases are  closely related to each other as well as to lipoprotein li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1.1.34) [2], which hydrolyzes triglycerides of chylomicrons and ver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lipoproteins (VLD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nserved region  in  all  these proteins is centered around a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 which  has  been shown [3] to participate, with an  histidine 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residue, to a charge relay system. Such a region is also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ipases of prokaryotic origin  and in lecithin-cholesterol  ac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3.1.43) (LCAT) [4], which catalyzes fatty acid transfer between phos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ylcholine and cholesterol. We have built a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[LIVFY]-[LIV]-G-[HY]-S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Drosophila esterase 6,  granuloc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y-stimulating factor, and a hypothetical 18 Kd protein from V.choler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Drosophila vitellogenins are also related to lipases [5], bu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heir active site 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pus C., Rovery M., Sarda L., Verg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223-12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rsson B., Bengtsson-Olivecrona G., Enerback S., Olivecron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9:39-4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low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694-6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cLean J., Fielding C., Drayna D., Dieplinger H., Baer B., Kohr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zel W., Law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2335-2339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5:1057-106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1; COLIP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lip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pase [1] is a protein that functions as a cofactor  for pancreatic lip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orms a stoichiometric  complex  with  the lipase and  allows the enzy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 itself to the water-lipid interface.     Colipase is a small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00 amino  acid residues with five conserved disulfide bond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 pattern for  this protein  we  chose a  region which includ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involved  in  disulfide bonds,  as well  as three tyrosine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em to be involved in the interfacial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2)-Y-Y-x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pus C., Rovery M., Sarda L., Verg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223-12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2; CARBOXYLESTERASE_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rboxylesterases type-B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eukaryotes have many  distinct  esterases. Among the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ases, are those which  act  on carboxylic esters (EC 3.1.1.-).  Carbox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ases  have  been  classified  into three categories (A, B, and C)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 of  differential   patterns  of  inhibition  by  organophosphat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a  number  of  type-B  carboxylesterases  indicates [1]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them are evolutionary related.  This  family is currently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cholinesterase (EC 3.1.1.7) (AChE) from Drosophila and from Torpe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inesterase II (butyryl cholinesterase) (EC 3.1.1.8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cholinesterase and  cholinesterase II are closely related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ze choline ester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iver microsomal carboxylesterases (EC 3.1.1.1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sterase 6, which is produced in the anterior ejaculatory du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sophila male  reproductive system  and  plays  an  important  role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tive bi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ancreatic lysophospholipase (EC 3.1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esterol esterase (EC 3.1.1.13) from rat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 juvenile hormone esterase (JH esterase) (EC 3.1.1.59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ipase (EC 3.1.1.3) from the fungus Geotrichum candidum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active site serine is well conserved in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5)-[LIVFA]-G-x-S-A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human esterase-D, which is also a type-B carboxylesterase does no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yroglobulin (TG), a glycoprotein specific to the thyroid glan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recursor of the iodinated thyroid hormones thyroxine (T4) and trii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ronine (T3) is evolutionary related [7] to type-B carboxylesterase bu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he active site ser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yers M., Richmond R.C., Oakeshott J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Evol. 5:113-1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ckridge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25-1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ong R.M., Satoh H., Martin B.M., Kimura S., Gonzalez F.J., Pohl L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56:866-87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ssel J.A., Fontaine R.N., Turck C.W., Brockman H.L., Hui D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06:227-2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nzlik T.N., Yehia A.I.A.-A., Harshman L.G., Hammock B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2419-124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labas A.R., Windust J., Sidebottom C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9:279-2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Malthiry Y., Marrio C., Berg-Lefranc J.-L., Franc J.-L., Henry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jeune P.-J., Ruf J., Lissitzk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1:195-2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3; ALKALINE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kaline phosph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aline phosphatase (EC 3.1.3.1) (ALP) [1] is a metalloenzyme containing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gnesium  which hydrolyzes phosphate  esters optimally at high  pH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nearly  all living organisms,  with the exception of some plant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LP (gene phoA) is found  in the periplasmic space,  in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PHO8) in lysosome-like  vacuoles,  while in mammals it is a glyco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membrane by a GPI-anchor.  In mammals there are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-specific isozymes: placental,  placental-like  (germ cell),  intest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ver/bone/kid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ne is implicated in the catalytic activity of ALP. The region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serine is relatively well conserved and can be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x-D-S-x(2)-[STG]-A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putative phosphatase specif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ptomycin-6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wadski J.M., Handschumacher M.D., Krishna Murthy H.M., Foster B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yckoff H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86:417-43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4; FBP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uctose-1-6-bisphosph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-1,6-bisphosphatase (EC 3.1.3.11) (FBPase)[1] catalyzes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ructose 1,6-bisphosphate to  fructose 6-phosphate.  It is involved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tabolic pathways and is found in most organisms.  A lysine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ought to be involved in the catalytic mechanism.   The region a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 is perfectly conserved [2] and can be used as a pattern for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K-L-R-[LIV]-L-Y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nkovic S.J., DeMaine M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53:45-8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aines C.A., Lloyd J.C., Longstaff M., Bradley D., Dyer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7931-794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5; SER_THR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/threonine specific protein phospha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/threonine specific protein phosphatases  (EC 3.1.3.16) (PP) [1,2,3]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catalyze the removal of a phosphate group attached to a ser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reonine residue. These enzymes are very important in the control of in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ular events in eukaryotic cells. In mammalian tissues four differe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P have been identified, they are known as PP-1, PP-2A, PP-2B, and PP-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1 (PP-1) is an enzyme with a broad specificity. PP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ed by two thermostable proteins inhibitor-1 and -2. In mammal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wo closely related isoforms of PP-1: PP-1alpha and PP-1beta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 by  the  alternative  splicing of the same gene.  The Asperg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dulans bimG  protein which plays  an  important  role  in  the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osis by reversing the action of the nimA  kinase is most probably a P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A (PP-2A) is  also an enzyme with a broad specif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here  are two closely related isoforms of PP-2A: PP-2Aalph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-2Abeta which are encoded by separate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B (PP-2B or calcineurin) is a calcium-dependent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activity is stimulated by calmodulin. It is composed of two subun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A-subunit, and the calcium-binding B-subunit. The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P-2B is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C (PP-2C) is an enzyme with a broad specificit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gnesium-dependen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 above-mentioned  enzymes some  additional serine/threo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tein phosphatases have been recently characterized.  Thes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bbit phosphatase-X (PP-X), and  Drosophila phosphatase-V (PP-V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but yet distinct from PP-2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hosphatase-Y (PP-Y), and  rabbit phosphatase-Z (PP-Z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but yet distinct from PP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bbit phosphatase-2Bw  (PP-2Bw), which is closely related but yet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P-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IT4 protein, which is probably a phosphatase that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hosphorylation of the large subunit of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s Lambda and Phi-80 ORF-221  which  have  been  shown 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activity and which are related to mammalian P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PP-2C, all other serine/threonine specific protein phosphat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 related.  The best  conserved  regions  in  these  protein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pentapeptide that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G-N-H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hicken neurofilament M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he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453-5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hen P., Cohen P.T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1435-214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hen P.T.W., Brewis N.D., Hughes V., Mann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8:355-3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3; TYR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specific protein phosphat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  specific  protein  phosphatases  (EC 3.1.3.48)   (PTPase) [1,2]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 that catalyze the removal of a phosphate group attached to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se  enzymes  are  very  important in  the control of cell grow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on, differentiation and transformation.  Multiple  forms of PTP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aracterized  which can be  classified into two categories: sol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ases and transmembrane receptor proteins that contain PTPase domain(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PTPas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ble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cytosolic PTPase 1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-cell PTPase (TCP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rsinia virulence plasmid PTPAses (YOP2B and YOP51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all known receptor PTPases [4], are made up of a variab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, followed  by a  transmembrane region and by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cytoplasmic domain. Some of the receptor PTPases contain fibrone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II (FN-III) repeats and immunoglobulin-like domains in the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 The cytoplasmic region  generally  contains  two copies of the PT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the first one seem to have enzymatic activity, while the secon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 but seems to affect  the substrate  specificity of the  first on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domains the  catalytic cysteine  is generally conserved but some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umably important, residues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table we show the domain structure of known receptor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          In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-like      FN-III      PT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kocyte common antigen (LCA) (CD45)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kocyte antigen related (LAR)             3           8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DLAR                             3           9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DTPT                             2           2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alpha (LRP)                      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epsilon                          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beta                                    0          16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ase  domains  consist  of about 300  amino  acids.  There are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, the second  one  has been shown [5] to  be  absolutely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 A number  of  conserved residues  in the immediate vicinity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have also  been shown to b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 a signature pattern for PTPase domains centered o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H-C-x(2)-G-x(3)-[ST]-[STAG]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25 Kd  protein  from potato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, and late protein H1L from vaccini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onks N.K., Charbonneau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497-5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1013-101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uan K., Dix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9:553-5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ueger N.X., Streuli M., Sait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241-32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treuli M., Krueger N.X., Thai T., Tang M., Sait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2399-24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4; PROKAR_ZN_DEPEND_PLP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zinc-dependent phospholipase C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illus cereus expresses  a phosphatidylcholine  hydrolyzing  phospholipas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1.4.3) (PLC) which  is a  monomeric  protein  of 245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nds three zinc ions [1].   B.cereus PLC is highly similar to the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xin of Clostridium  perfringens which is also a zinc-dependent phospholi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illus cereus  there are nine  residues which are known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 of  the zinc ions: 5 His, 2 Asp, 1 Glu and 1 Trp.  Thes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conserved in the Clostridium alpha-t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is  family  of enzymes, we selecte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11 residues  that  contains  three of the zinc-ligands: an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 in the binding of the first zinc ion, an aspartic acid which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first  and  third zinc ions,  and an histidine which binds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 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Y-x-G-D-[LIVM]-[DN]-x-P-x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nd the D bind zin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ugh E., Hansen L.K., Birknes B., Jynge K., Hansen S., Hordvik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C., Dodson E., Derewenda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8:358-3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itball R.W., Rubidg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68:261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6; PD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'5'-cyclic nucleotide phosphodiest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'5'-cyclic nucleotide phosphodiesterases (EC 3.1.4.17) (PDEases) cataly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cAMP  or cGMP to the  corresponding nucleoside 5' monophosph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There are at least five different forms of PDEases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1, calmodulin/calcium-dependent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2, cGMP-stimulated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3, cGMP-inhibited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4, cAMP-specific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5, cGMP-specific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forms seem to  share a conserved domain of about 270 residue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rived a signature  pattern  from a stretch of 12 residues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D-[LIVMFY]-x-H-x-[AG]-x(2)-N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lime mold extracellular PDEase which does not show any similar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rbonneau H., Beier N., Walsh K.A., Beavo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9308-93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avo J.A., Reifsnyder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1:150-1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9; SULF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lfa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ases (EC 3.1.6.-) are enzymes that hydrolyze various sulfate est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four different types of mammalian sulfatases as well that of a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chin and an algal sulfatases are available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ylsulfatase A (EC 3.1.6.8)  (ASA), a lysosomal  enzyme  which 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ebroside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ylsulfatase B (EC 3.1.6.12) (ASB),  a  lysosomal enzyme  which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lfate esters group from  N-acetylgalactosamine 4-sulfate 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matan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ryl-sulfatase  (EC 3.1.6.2) (STS)  (arylsulfatase C),  a  membran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mal enzyme which hydrolyzes 3-beta-hydroxy steroid sulf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amine-6-sulfatase   (EC 3.1.6.14)  (G6S),  a  lysosomal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zes the N-acetyl-D-glucosamine  6-sulfate  units  of heparan sul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ratan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embryo arylsulfatase (EC 3.1.6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omonas reinhardtii arylsulfatase (EC 3.1.6.1), an enzyme which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role in the mineralization of sulf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that the mammalian  enzymes and the sea urchin sulfat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[1]. The algal enzyme does not show any similarity [2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sulfat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at  family of enzymes we have selected the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a stretch of six residues  in the N-terminal section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histidine residue is contained in this hexapeptide, it could  be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K-W-H-L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ters C., Schmidt B., Rommerskirch W., Rupp K., Zuehlsdorf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gron M., Meyer H.E., Pohlmann R., von Figur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374-33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e Hostos E.L., Schilling J., Grossman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8:229-2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7; RNASE_PANCREAT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ribonucle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ribonucleases (EC 3.1.27.5)  are pyrimidine-specific  endonuc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high  quantity in the pancreas of a number of mammalian taxa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reptiles [1,2].    As shown in the following schematic repres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pancreatic RNases there are four conserved disulfide bo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amino acid residues involved in the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+------------------|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#xxxxxxCxxxxxxC#xxxxxxxCxxCxxxCxxxxxCxxxxxCxxxxxxCxxx#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****        |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+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other proteins  belongs to  the  pancreatic RNAse family an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seminal vesicle and bovine brain ribonuc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kidney non-secretory  ribonucleases  (also  known as eosinophil-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toxin (EDN) [3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iver-type ribonucleas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genin, which induces vascularization of normal  and malignant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pecifically catalyzes the cleavage of 28 and 18S r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osinophil cationic protein (ECP) [5],  a cytotoxin and helminthotox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onucle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g liver ribonuclease and frog sialic acid-binding lect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 developed for these proteins includes fiv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: a cysteine  involved in a disulfide  bond, a lysine 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activity and three other residues important for substr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x(2)-N-T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intema J.J., Schuller C., Irie M., Carsan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51:165-19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intema J.J., van der Lan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4:338-34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nberg H.F., Tenen D.G., Acker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460-44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fsteenge J., Matthies R., Stone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9806-98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senberg H.F., Ackerman S.J., Tenen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xp. Med. 170:163-1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ewis M.T., Hunt L.T., Barker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2:101-1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8; LACTALBUMIN_LYSOZY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lactalbumin / lysozyme C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actalbumin [1], a milk protein, is  the  regulatory  subunit of 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. In the  mammary  gland,  alpha-lactalbumin  changes  the sub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ity of galactosyltransferase from N-acetylglucosamine to gluc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zymes (EC 3.2.1.17) [2]  act  as bacteriolytic  enzymes by hydroly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(1-&gt;4) bonds  between N-acetylglucosamine  and N-acetylmuramic aci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oglycan of  prokaryotic  cell walls.   There are at least fi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es of lysozymes [3,4]: C (chicken type), G (goose type), phage-type (T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  (Chalaropsis), and  bacterial  (Bacillus subtilis)  but there  are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in the sequences of the different types of lyso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actalbumin and lysozyme C are evolutionary related[5]. Around 35 to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sidues are conserved in both proteins as well as the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disulfide bonds (see the schematic representation).  The patter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proteins includes three cysteines involved in two of these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(the first cysteine is linked to the third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*|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CxxxxxxxxxxxxxxxCxxxxxCxCxxxxxxCxxxxxxxxxCx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+--------+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---------------------------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C-x(2)-[LF]-x(3)-[DEN]-[LI]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ll L., Campbell P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s Biochem. 22:1-2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eaver L.H., Grutter M.G., Remington S.J., Gray T.M., Isaacs N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ews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1:97-11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amei K., Hara S., Ikenaka T., Mura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4:832-83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itta K., Suga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2:111-11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9; SUC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ysosomal alpha-glucosidase / sucrase-isomal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somal alpha-glucosidase  (EC 3.2.1.20) (acid maltase) [1] is a glycos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t low pH, which  hydrolyzes alpha(1-&gt;4)  and alpha(1-&gt;6)  linkag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gen.  Sucrase-isomaltase (EC 3.2.1.48 / EC 3.2.1.10) [2] is a intest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-bound,  multifunctional  enzyme  complex  which  hydrolyzes  sucr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tose and  isomaltose. The sucrase and isomaltase domains  of the enzy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ous   (41% of  amino  acid  identity)  and  have  probably  evolv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partic acid  has been implicated in the catalytic activity of sucr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somaltase.  The region around this active residue is also conser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lysosomal alpha-glucos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I-D-M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efsloot L.H., Hoogeveen-Westerveld M., Kroos M.A., van Beeumen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user A.J.J., Oostra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1697-170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ziker W., Spiess M., Semenza G., Lodis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6:227-23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5; ALPHA_L_FUCOS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L-fucosidase putativ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-fucosidase (EC 3.2.1.51) [1] is a  lysosomal  enzyme  responsib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zing   the   alpha-1,6-linked  fucose  joined   to   the   reducing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acetylglucosamine  of the carbohydrate moieties of glycoproteins. De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pha-L-fucosidase results in the lysosomal storage disease fucosid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residue is important for the activity of the enzyme.  Ther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ysteine conserved  between  the sequence of  mammalian alpha-L-fucos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of the slime mold Dictyostelium discoideum. We have derived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egion around that conserved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L-x(2)-H-K-W-E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sher K.J., Aronson N.N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695-7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0; U_DNA_GLYCOS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acil-DNA glycosy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cil-DNA glycosylase (EC 3.2.2.-) is a DNA repair enzyme that excises ura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from DNA by cleaving the N-glycosylic bond.   Uracil in DNA can a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misincorportation of  dUMP residues by DNA polymerase or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mination of cytosine.   The sequence of uracil-DNA glycosylase i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[1] in virus, bacteria, and eukaryotes. As a signatur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enzyme we selected the  most  conserved region which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A-x(2)-G-V-L(3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lsen L.C., Aasland R., Wittwer C.U., Krokan H.E., Helland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121-3125 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1; CARBOXYPEPTID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carboxypeptidases, ser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known  carboxypeptidases  are either  metallo carboxypeptidases or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peptidases (EC 3.4.16.-). The catalytic activity of the serine carb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ases, like  that  of  the  serine  proteases  of  the trypsin fami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a charge relay system involving an aspartic acid residue hydro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ed to an histidine, which itself is hydrogen-bonded to a serine.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or proposed to be serine carboxypeptida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rley serine carboxypeptidases I and II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at serine carboxypeptidase II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wheat serine carboxypeptidase induced by gibberell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carboxypeptidase Y [5], a  vacuolar protease involved in the de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ion of small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KEX1 protease [6], which  is  involved  in  killer toxin and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precurso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man 'protective protein' [7], a  lysosomal  protein which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 for both the activity of beta-galactosidase and neuramin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in the  vicinity of the  active site  serine residue is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all these serine carboxypept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E-S-Y-A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rensen S.B., Breddam K., Svendsen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51:475-48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orensen S.B., Svendsen I., Breddam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52:285-29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eddam K., Sorensen S.B., Svendsen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52:297-31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ulcombe D.C., Barker R.F., Jarvis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3726-1373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Valls L.A., Hunter C.P., Rothman J.H., Stevens 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887-89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Dmochowska A., Dignard D., Henning D., Thomas D.Y., Busse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0:573-58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Galjart N.J., Gillemans N., Harris A., van de Horst G.T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heijen F.W., Galjaard H., D'Azz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4:755-7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2; CARBOXYPEPTIDASE_ZN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3; CARBOXYPEPTIDASE_ZN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 carboxypeptidases, zinc-binding regio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 different types of zinc-dependent carboxypeptidases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17.-) [1,2].   All these enzymes seem  to be structurally and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he enzymes that 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A (EC 3.4.17.1), a  pancreatic  digestive  enzym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all C-terminal amino acids with the exception of Arg, Lys and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B (EC 3.4.17.2), also a  pancreatic  digestive enzy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eferentially removes C-terminal Arg and 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N (EC 3.4.17.3) (also known as arginine carboxypeptid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sma  enzyme   which  protects  the body  from  potent  vasoact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mmatory  peptides  containing C-terminal Arg or Lys (such as kini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phylatoxins) which are released into the cir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H (EC 3.4.17.9) (also  known as  enkephalin  convert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xypeptidase E), an enzyme located in  secretory granules of pancre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ets, adrenal gland, pituitary and brain. This enzyme removes residual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Arg or Lys  remaining  after  initial endoprotease cleavag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hormon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M (EC 3.4.17.-), a membrane bound Arg/Lys specific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deally situated to  act  on  peptide  hormones at local tissue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could control  their  activity  before  or  after intera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lasma membrane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st cell carboxypeptidase (EC 3.4.17.-),  an  enzyme  with  a 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rboxypeptidase A, but  found in the secretory  granules of mas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treptomyces griseus carboxypeptidase (Cpase SG) (EC 3.4.17.-) [3]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the specificities of mammalian carboxypeptidase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 these  enzymes  bind  an  atom of zinc.  Three  conserved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binding of the zinc atom: two histidines and a glutam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patterns which contain these three zinc-lig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K]-x-[LIVMFY]-x-[LIVMFY]-x(4)-H-[STAG]-x-E-x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G]-x(6)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and E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t carboxypeptidase 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[STAG]-x(3)-[LIVM]-x(2)-[LIVMFYW]-P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includes  both signatures, the  probability of  it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zinc carboxypeptidase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 F., Chan S.J., Steiner D.F., Schilling J.W., Skidgel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165-131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eynolds D.S., Stevens R.L., Gurley D.S., Lane W.S., Austen K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fin W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0094-200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rahas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7:879-886(199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4; TRYPSIN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5; TRYPSIN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proteases, trypsin family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activity  of the  serine proteases from the  trypsin  famil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a charge relay system involving an aspartic acid residue hydro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ed  to an histidine, which  itself  is hydrogen-bonded to  a serin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in the vicinity of the active site serine and histidine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in this family of proteases [1].  The current list of prot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long to the trypsin 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ro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ipsin (28 Kd protein, adipoc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totoxic cell proteases (granzymes A to 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astases 1, 2, 3A, 3B (protease E), leukocyte (medulla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s VII, IX, X, XI  and XII,  thrombin,  plasmino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tei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s C1R, C1S, C2, and complement factors B, D and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andular (tissue) kallikreins (including EGF-binding  protein  types A,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, NGF-gamma chain, and Ton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a kallik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st cell proteases I (chymase) and II (group-specific prot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elobla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state specific antigen (PSA) (arginine ester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mma-re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activators (urokinase-type, and tissue-ty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s I, II, III, and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nake venom proteases batroboxin, flavoboxin, and protein C 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lagenase  from  common cattle  grub  and  collagenolytic  proteas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ic sand fiddler c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fluke cercarial 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trypsin like proteases (alpha, easter, snake-loc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ysobacter alpha-lytic 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protease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]-A-[STAG]-H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ment components C1R and C1S, pig plasminogen, bovine protein 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.subtilis sucrose permease,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castle disease virus hemagglut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D-S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: adipsin,  granzymes A, C, and G,  flavoboxin,   complement C2, leukoc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stase, and 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 protein  includes  both  the serine and the histidin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s,  the  probability of it being a trypsin family serine prote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enne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4:528-53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6; SUBTILISIN_AS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7; SUBTILISIN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8; SUBTILISIN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proteases, subtilisin family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ilisins [1] (EC 3.4.21.14) are bacterial  alkaline  serine proteas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activity is provided by a charge relay system similar to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sin family of serine proteases but which evolved by independent con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.  The sequence around  the  residues involved in the catalytic tri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partic acid, serine and histidine)  are  completely  different from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ogous  residues  in  the  trypsin  serine proteases and can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s specific to that category of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tilisin  family currently  includes,  in  addition  to  subtilisi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teases (references are only listed for recently sequenced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fami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kaline elastase YaB from an alkalophilic Bacillus stra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kaline extracellular protease (AEP) from Yarrowia lipoly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kaline proteinase B from Aspergillus oryz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kaline serine exoprotease A from Vibrio alginolyticu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qualysins from Thermus aquati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illopeptidase F (esterase) from Bacillus subtili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5A peptidase from Streptococcus pyogene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ll envelope-located proteases PI/PIII from Lactococcus lacti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protease from Xanthomonas campestris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jor intracellular serine protease ISP-1 from Bacillus sub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extracellular serine protease (EPR) from Bacillus sub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X-1 protease from Kluyveromyce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X-2 protease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serine protease from Serratia marc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teinases K and T from Tritirachium alb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mitase from Thermoactinomyces vulg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momycolin from Malbranchea sulfu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cuolar protease B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man furin [8] and PC-2 [9], two proteins whose exact functio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known, but which are highly similar to yeast KEX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IV]-x-[LIVM](2)-D-[DSTA]-G-[LIVMFC]-x(3)-[DN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.marcescens extracellular serine protease, B.subtilis bacillopeptidas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extracellular protease from X.Campes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.coli amidotransferase (hisH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typhimurium DNA primase (dn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G-T-x(2)-[STA]-G-x-[LIV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.lactis cell envelope-located proteases PI/P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maize dehydrin M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T-S-x-[SA]-x-P-x(2)-[STAV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includes at least two of the three active site sign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ability of  it being  a serine protease from the subtilisin fami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rannig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fm1@cluster.sussex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neko R., Koyama N., Tsai Y.-C., Juang R.-Y., Yoda K., Yamasak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232-52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eane S.M., Robb F.T., Robb S.M., Wood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6:281-2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loma A., Rufo G.A. Jr., Rudolph C.F., Sullivan B.J., Theriault K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1470-14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hen C.C., Cleary P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161-31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Vos P., Simons G., Siezen R.J., de Vos W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579-1358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Liu Y.-N, Tang J.-L., Clarke B.R., Dow J.M., Daniels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0:433-4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van den Ouweland A.M.W., van Duijnhoven H.L.P., Keizer G.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ssers L.C.J., van de Ven W.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664-6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Smeekens S.P., Steiner D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997-30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1; CLPP_PROTE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2; CLPP_PROTEASE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pP proteases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p proteinase from  Escherichia coli cleaves peptides in various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rocess that requires ATP hydrolysis [1].  Clp is a dimeric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n ATP-binding regulatory subunit (clpA) and a proteolytic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pP). ClpP  is  a  serine  protease  and  its catalytic activity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 a  charge relay  system similar to  that of the trypsin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proteases but which evolved by independent convergent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highly  similar to ClpP  have been found to be encoded in the ge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hloroplast of plants and seem to be also present in other eu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wo of  the  residues  involved  in the catalytic triad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and an histidine)  are  highly  conserved  and can be used as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specific to that category of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G-x-A-A-S-M-x(2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R-[LIVM](3)-H-Q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urizi M.R., Clark W.P., Kim S.-H., Gottes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546-125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9; THIOL_PROT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thiol (cysteine) prote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thiol proteases (EC 3.4.22.-) [1]  are  a  family  of   prote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which currently consists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ur different enzymes from papaya latex: papain (EC 3.4.22.2), chymopa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2.6), papaya proteinase omega, and papaya proteinase IV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nt enzymes: actinidin (EC 3.4.22.14), aleurain (EC 3.4.22.16), f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2.3), and bromelain (EC 3.4.22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ertebrate lysosomal cathepsins B (EC 3.4.22.1), H (EC 3.4.22.16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(EC 3.4.22.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pains (EC 3.4.22.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eomycin hydrolas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jor dust mite allerge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cysteine proteinases CP1 and C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cruzi cysteine proteinase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nchus contortus cysteine proteinase AC-1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l contain an active site cysteine.  Catalysis  proceeds through a th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 intermediate  and is facilitated by a nearby histidine  side chai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ound the active site cysteine is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x(3)-[GE]-x-C-W-x(2)-[ST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.coli  betaine  aldehyde  dehyd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4 of the pattern is almost always cystein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xceptions are calpains (Leu), and bleomycin hydrolase (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5 of the pattern is always Gly except in pap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IV where it is G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 active  site  sequence  of  prokaryotic  thiol  proteas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tripain or streptococcal cysteine protease)  differs  from the eu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sus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Turk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@ijs.ac.mail.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fou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335-134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tonja A., Buttle D.J., Rawlings N.D., Turk V.,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8:109-1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ebti S.M., Mignano J.E., Jani J.P., Srimatkandada S., Lazo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544-654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hua K.Y., Stewart G.A., Thomas W.R., Simpson R.J., Dilworth R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zza T.M., Turner K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xp. Med. 167:175-18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ottram J.C., North M.J., Barry J.D., Coombs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8:211-21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ox G.N., Pratt D., Hageman R., Boisvenue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41:25-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0; U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 carboxyl-terminal hydrolase, putative active-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 carboxyl-terminal  hydrolases (EC 3.4.22.-) (UCH) [1,2]  are  thi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 that  recognize  and  hydrolyze  the peptide bond at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of ubiquitin.    These enzymes are involved in the processing of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precursors as well as that of ubiquinated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t least two isozymes in yeast (YUH1 and YUH2), and four isozy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 (UCH-L1 to UCH-L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of UCH must correspond to the only cysteine residue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 pattern from  around  that residue.  Thi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 one  of  the two  conserved  histidines  residues,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must participate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-C-G-x(3)-[LIVM]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ller H.L., Henzel W.J., Ridgway J.B., Kuang W.-J., Chisolm 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u C.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7:698-70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lkinson K.D., Lee K., Deshpande S., Duerksen-Hughes P., Boss J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hl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670-6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1; EUK_ASP_PROT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aspartyl prote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yl  proteases (also  known as acid proteases) (EC 3.4.23.-) are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olytic enzymes [1,2] which is known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sins A an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s D and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olds proteases mucor rennin, rhizopuspepsin, and endothiape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ase A (PEP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l contain TWO aspartate residues in their active site [3].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two aspartates is  very similar  and a single pattern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ct both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FA]-D-T-G-[STA]-[ST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19 other proteins are pick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, but in all of  them the pattern  is only found ONCE, where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eukaryotic aspartyl proteases it is always found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be update in  the  next  release to generaliz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al (retroviruses and plant viruses) aspartyl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oltman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s Biochem. 17:52-84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bramanian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3:1-3(197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uton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44:1-44(19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2; ZINC_PROT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tral zinc metallopeptidases, zinc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zinc-dependent  metallopeptidases (with the  notabl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rboxypeptidases) share a common pattern  of  primary structure [1]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of  their  sequence involved  in the   binding  of  zinc,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as  a family  on the basis  of  this sequence similar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which are currently known to 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hermostable thermolysins (EC 3.4.24.4)  and  the related  thermola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proteases from various species of Bacil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tral endopeptidase (EC 3.4.24.11) (NEP) (enkephalinase) from mam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mmalian extracellular matrix metalloproteases: fibroblast colla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4.7), gelatinase (type IV collagenase, matrix metalloproteinase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mp-1, stromelysin (transin) (matrix metalloproteinase-3), and stromely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(transin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tensin-converting enzyme (EC 3.4.15.1) (dipeptidyl carboxypeptidas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zyme responsible for hydrolyzing angiotensin I to angiotensin II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zinc-metalloprotease from Serra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ed proteases B and C from Erwinia chrysanthemi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elastase from Pseudomonas aeruginosa (gene lasB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surface protease  (major  surface  glycoprotein gp63)  from Leish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ayfish endo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morrhagic metalloproteinases from snakes venom [5,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minopeptidase N (EC 3.4.1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nopeptidase N from Escherichia coli (gene pep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ne morphogenic protein 1 (BMP-1) [7],  a  protein which induces carti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ne formation.  On  the basis of sequence similarities this prote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 zinc-dependent 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P-1/6C3 antigen [8], an early  B-lineage cells phosphorylated cell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which is most probably a zinc metallopeptidase.  It may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e in regulating growth and differentiation of early B-lineage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otriene A-4 hydrolase (EC 3.3.2.6), is  the  enzyme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an  epoxide moiety of LTA-4 to form LTB-4.  It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9] that this enzyme binds zinc, is highly related to aminopeptidase 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have some peptid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ertiary  structure of thermolysin [10], the position of th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as zinc ligands and those involved in the catalytic activity ar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 zinc ligands are  histidines  which are  very close toge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;  C-terminal to  the first histidine is a glutamic acid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as a nucleophile and promotes the attack of a water molecule on the c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yl carbon  of  the  substrate.  A signature  pattern  which includes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 and the glutamic acid residues  is sufficient to detect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IV]-x(2)-H-E-[LIVMFYW]-{DEHKRP}-H-x-[LIVMFYW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plant phytochromes, two botul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toxin chains and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twice in angiotensin converting enzyme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utative active center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ongeneel C.V., Bouvier J.,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2:211-2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oubrier F., Alhemc-Gelas F., Hubert C., Allegrini J., Joh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gear G., Corbo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9386-93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elepelaire P., Wandersma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083-908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ever R.A., Iglewski B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4309-431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iyata T., Takeya H., Ozeki Y., Arakawa M., Tokunaga F., Iwanaga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ori-Satoh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5:847-85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hannon J.D., Baramova E.N., Bjarnason J.B., Fox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1575-115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Wozney J.M., Rosen V., Celeste A.J., Mitsock L.M., Whitters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iz R.W., Hewick R.M., Wan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2:1528-15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Wu Q., Lahti J.M., Air G.M., Burrows P.D., Cooper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993-99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Toh H., Minami M., Shimizu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1:216-22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Matthews B.W., Jansonius J.N., Colman P.M., Schoenborn B.P., Dupourqu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New Biol. 238:37-41(197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3; IDE_PT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-degrading enzyme / E.coli protease I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[1], significant  similarities  were found between two protea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oth dependent on divalent cations for activity, and which hydrolyz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such as insulin or glucagon. These protea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insulin-degrading enzyme (IDE),  a  cytoplasmic enzyme which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the cellular processing of internalized ins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ase III (gene ptR), a periplasmic enzyme that de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region of sequence similarities between these two enzymes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or this  new family of proteases  we selected a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conserved histidine residues as well as a glutamic acid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 in the N-terminal section of these proteins.  It is interes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 arrangement  of  these  conserved  residues (H-x-x-E-H)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 image of that found in neutral zinc metallopeptidases (H-E-x-x-H) zi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/catalytic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L-x-H-x(2)-E-H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ffholter J.A., Fried V.A., Roth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2:1415-141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1; REC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l recA  protein (EC 3.4.99.37) [1,2] is essential  for 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bination.  recA  has  many  functions: it  binds  to  single- and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ed DNA, it  binds  and hydrolyzes ATP,  it  is  also a recombinas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capable of cleaving some repressor proteins such as lexA or um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 is a protein of about 350 amino acid residues.  The  sequence  of rec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well conserved among bacterial and cyanobacterial species.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have selected  the best  conserved region, a nonapeptid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L-K-F-Y-[STA](2)-V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h K.C., Wang T.-C.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2-1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ller R.V., Kokjohn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365-3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8; PROTEASO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asome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asome (or macropain) [1]  is  an eukaryotic multicatalytic prote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that seems to be involved in  an  ATP/ubiquitin-dependent nonlys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lytic pathway.   The proteasome is composed of at least 12 non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which form a highly ordered ring-shaped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[2,3,4] that some proteasome subunits are evolutionarily rel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 proteasome components are proteins of from 230 to 280 amino acid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 number of conserved sequenc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roteasome subunits  we selected the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which is located in the N-termin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S-P-x-G-[KR]-[LIVM]-x(2)-[LIVM]-E-Y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iv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68:1-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naka K., Fujiwara T., Kumatori A., Shin S., Yoshimura T., Ichihara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unaga F., Aruga R., Iwanaga S., Kakizuka A., Nakanis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3777-378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ass C., Pesold-Hurt B., Kloetzel P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018-40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ee L.W., Moomaw C.R., Orth K., McGuire M.J., DeMartino G.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ughter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7:178-18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4; ASN_GLN_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aginase / glutam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ase (EC 3.5.1.1), glutaminase (EC 3.5.1.2) and glutaminase-asparag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  (EC 3.5.1.38)  are  aminohydrolases  that  catalyze  the   hydrolysi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e (or glutamine) to aspartate (or glutamate) and ammonia [1]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se enzymes there is a perfectly conserved region of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 This region  includes a  threonine  which  can be  labelled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e or  glutamine analogs.  We use this conserved region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family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2)-T-G-G-T-I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T is the labelled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potato cathepsin D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aka S., Robinson E.A., Appella E., Miller M., Ammon H.L., Roberts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er I.T., Wlodaw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8583-85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5; UR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e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ase (EC 3.5.1.5) is a nickel-binding  enzyme that  catalyzes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urea  to  carbon  dioxide and ammonia [1].   Historically it w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to  be crystallized (in 1926).   Urease  is  found especially in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s, in microorganisms, and in invertebrates. In plants urease is an hex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dentical chains.   In bacteria [2] urease consist of  either  two 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ubunits (alpha, beta, and gam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nts urease is known  to  bind  two  nickels ions  per subunit,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seem to be implicated  as  ligand  to  these metal ions.  A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as a general acid catalyst in the mechanism of action of u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this  enzyme  we  selected  a conserved pentapepti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active site cysteine as well as two histidine  residues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in the binding of nic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M-V-C-H-H-L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kishima K., Suga T., Mamiy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5:151-16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bley H.L.T., Husing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3:85-1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6; BETA_LACTAMAS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6; BETA_LACTAMAS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7; BETA_LACTAMASE_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lactamases classes -A, -C, and -D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 (EC 3.5.2.6) [1]  are enzymes which catalyze the hydro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-lactam ring of antibiotics belonging to the  penicillin/cephalosp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 Four  kinds of beta-lactamases  have been identified. Class-B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zinc  containing proteins, while classes-A, -C, and -D enzymes  are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.  The  three  classes  of  serine  beta-lactamases are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and belong to a superfamily [2] that also includes DD-peptidase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 other penicillin-binding proteins (PBP's).  All  these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  Ser-x-x-Lys motif,  where  the  serine  is the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clearly homologous the sequences of the three classes of serine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amases exhibit a large degree  of variability and  only  a smal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conserved in addition to the catalytic 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that would detect  all  serine beta-lactamases would also pic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nrelated sequences we  decided to provide specific patterns, c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serine, for each of the three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LIVMFY]-x-S-[TV]-x-K-x(4)-[AG]-x(2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acteroides nodosus protein fi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E-[LIVM]-G-S-[LIVM]-S-K-T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S-T-F-K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rannig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fm1@cluster.sussex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bl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. Trans. R. Soc. London B 289:321-331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Joris B., Ghuysen J.-M., Dive G., Renard A., Dideberg O., Charlier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re J.M., Kelly J.A., Boyington J.C., Moews P.C., Knox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0:313-3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7; ARGI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8; ARGI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inase and agmatin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ase (EC 3.5.3.1)  catalyzes the  degradation of arginine to ornith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a.  The sequence of arginase from several eukaryotes and one prokaryote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is enzyme has been well conserved through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tinase (EC 3.5.3.11) (agmatine ureohydrolase) is a prokaryo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ses the hydrolysis of agmatine into putrescine and urea [2].  Agmat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ructurally related to arg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ase and agmatinase are both enzymes of about 300 amino acid residue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two conserved regions as signatures for these type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D-H-x-[LIVM]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]-D-x-[LIVM]-D-P-x(3)-P-x(2)-G-T-x-V-x-G-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rell A., Alt-Moerbe J., Lanz T.,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4:635-64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zumanski M.B.W., Boyle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538-5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6; PP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7; PP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organic pyrophospha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ganic  pyrophosphatase (EC 3.6.1.1) (PPase) [1]  is the enzym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 hydrolysis of pyrophosphate (PPi).   All  known  PPases 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divalent metal cations,  with  magnesium  conferring  the 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 Among other residues, a  lysine has  been  postulated to be pa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o the active site.  PPases  have  been sequenced  from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examer of identical subunits of 175 amino acids),  fungi (dimer of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of 286 amino acids), and from a plant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 of PPases share  some  regions of  similarities.  As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e have selected two such region: the first one contains the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lysine as  well as a glutamate involved in the binding of d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ions; the second pattern contains  three conserved aspartates that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cations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FYLIVM]-E-I-x-K-[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K is the active site residue;  E binds d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 c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D-P-[LIVM]-D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D's bind divalent metal c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 to contact by email: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k@athena.mi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hti R., Kolakowski L.F. Jr., Heinonen J., Vihinen M., Pohjanoks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man B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8:338-3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eiber J.,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0; ACYLPHOSPHA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1; ACYLPHOSPHA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phospha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phosphatase  (EC 3.6.1.7) [1,2] catalyzes  the hydrolysis of the carbox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bond of various acyl phosphates such as carbamyl phosphate, succi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, 1,3-diphosphoglycerate, etc.  The physiological role of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yet clear.  Acylphosphatase is a small protein of around 1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In mammals there  are  at least two isozymes: one which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s, the other in erythrocytes.  In some bird species there are two mus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zymes.  More than 50% of the positions in the sequences of acylphosphat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served. As signature patterns  we selected  two  conserved region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 is  located  in the  N-terminal section,  while  the  second 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entral part of the protein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V-D-Y-E-[LIVM]-x-G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T-V-x-G-Q-x-Q-G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guri G., Camici G., Manao G., Cappugi G., Nassi P., Modesti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oni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5:8089-809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hba Y., Minowa O., Mizuno Y., Shiokaw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2:1221-122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2; ATPASE_ALPHA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alpha and beta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 which i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ve subunits (alpha, beta, gamma, delta, and epsilon).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and beta subunits  are related,  and both  subunits contain a nucleo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 for ATP and ADP.    The alpha chain has catalytic activity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chain is a regulatory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uolar ATPases [3] (V-ATPases)  are  responsible for acidifying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 compartments  in  eukaryotic cells.   Like  F-ATPases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complexes composed of a transmembrane and a catalytic s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largest  subunit of the catalytic sector (70 Kd) i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F-ATPases beta subunit, while a 60 Kd subunit, also from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, is related to the F-ATPases alpha subunit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l membrane-associated ATPases are  composed  of  three subun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chain  is  related  to F-ATPases  beta  chain, and the beta ch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F-ATPases alpha cha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 a segment of ten  amino  acid residues  which contains  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residues   as a signature pattern to detect these ATPases subuni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rine seems, in the  ATPase alpha chain at least, to  be importa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sis, as its mutagenesis causes catalytic impair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[SAP]-[IV]-[DN]-x(3)-S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rchaebacterial ATPases alpha  chains where  the first Ser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yeast initiation factor IF-4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coli plasmid F tra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F-ATPases alpha and beta subunits,  V-ATPases 70 Kd subunit and archa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ATPases alpha subunit also contain a copy of the ATP-binding mot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d B (see the relevant se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ker J.E., Cozens A.L., Dyer M.R., Fearnley I.M., Powell S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wick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5:104-1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els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1:553-5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ogarten J.P., Kibak H., Dittrich P., Taiz L., Bowman E.J., Bowman B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olson M.F., Poole R.J., Date T., Oshima T., Konishi J., Dend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shi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6661-66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3; ATPASE_GAM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gamma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 which i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ve subunits (alpha, beta, gamma, delta, and epsilon).   The gamma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lieved to be important in the regulation  of ATPase activity and th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ons  through the CF(0) complex.  The best conserved region of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[3] is its C-terminus  which  seems  to  be essential for assemb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sis. We use as a signature  pattern to detect ATPase gamma subunits a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conserved segment;  the  last  amino acid in this segment is fou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subunits, one to three residues from the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T-x-E-x(2)-E-x(3)-G-A-x-[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ker J.E., Cozens A.L., Dyer M.R., Fearnley I.M., Powell S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wick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5:104-1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ki J., Maeda M., Mukohata Y., Futa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2:221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9; ATPASE_DEL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delta (OSCP)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ubunits of the ATPase complex, which is known as the delta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bacteria  and  chloroplasts),  or  the  Oligomycin  Sensitivity  Confe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(OSCP) (in mitochondria)  seems  to  be part of the stalk  that 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(0) to CF(1).  It either  transmits  conformational  changes from CF(0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(1) or is implicated in proton conductio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delta/OSCP subunits are proteins of approximately 2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(once the transit peptide has been removed in the chloropla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forms) which show only moderate sequence hom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used to detect ATPase delta/OSCP subunits is 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]-x(3)-[LIVM]-x(3)-[LIVM]-x-[GA]-G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[LIVM]-[KRE]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ker J.E., Cozens A.L., Dyer M.R., Fearnley I.M., Powell S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wick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5:104-1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ngelbrecht S., Jung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15:379-3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4; ATPASE_E1_E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1-E2 ATPases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-E2 ATPases are cation transport  ATPases which  form  an aspartyl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in the course of ATP hydrolysis. The ATPases which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 listed below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ungal and plants plasma membrane (H+) ATPases [reviewed in 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vertebrate (Na+, K+) ATPases (sodium pump) [reviewed in 4,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gastric (K+, H+) ATPases (proton pu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alcium (Ca++) ATPases (calcium pump) from the sarcoplasmic reticu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R), the endoplasmic reticulum (ER), and the 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al potassium (K+) A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al cadmium efflux (Cd++) ATPases [reviewed in 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cation ATPase from Leish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I, a probable cation ATPase from Rhizobium meliloti, which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itrogen fix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 around the phosphorylated aspartate residue is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ATPases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K-T-G-T-[LIVM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N.M., McLennan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819-8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een N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970-9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errano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47:1-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ambrough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1:325-3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weadner K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8:185-220(19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ilver S., Nucifora G., Chu L., Misra T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76-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0; ATPASE_NA_K_BET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1; ATPASE_NA_K_BETA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dium and potassium ATPases beta subunit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dium pump (Na+,K+ ATPase), located in the plasma membrane of  all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, is an heterodimer  composed of a catalytic subunit (alpha chain)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ycoprotein subunit (beta chain). The beta  subunit  seems [1] to regu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assembly  of alpha/beta  heterodimers, the number of sodium p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ed to the 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subunit is a protein  of about 300 amino acids.  Structurally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a charged  cytoplasmic  domain of about 35 residues,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, and a large  extracellular  domain  that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 bonds  and  glycosylation sites.  This  structure is  sche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 the figu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+--+       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|  |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CxxxxCxCxxCxxxxxxxCxxxxxx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           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Cyt-&gt;&lt;TM&gt;&lt;------------Extracellular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soforms of the beta subunit (beta-1 and beta-2) are currently known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bout 50% sequence ide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stric (K+, H+)  ATPase  (proton pump)  which  is  responsible  for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 in the  stomach has recently been shown [2] to also consist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, the beta chain is highly similar to the sodium pump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 patterns for beta subunits.  The 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 cytoplasmic  domain,  while the  second  on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domain  and contains two of the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(2)-[FYW]-x-W-[DN]-x(6)-[LIVM]-G-R-T-x(3)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RKQ]-x(5)-L-x-[DN]-C-S-G-x(2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Donough A.A., Gerring K., Farley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1598-160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oh B.-H., Gleeson P.A., Simpson R.J., Moritz R.L., Callaghan J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korn I., Jones C.M., Martinelli T.M., Mu F.-T., Humphris D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titt J.M., Mori Y., Masuda T., Sobieszczuk P., Weinstock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amadiotis T., Baldwin G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418-64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5; CUT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utinase, ser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inase is an extracellular  fungal  enzyme that  catalyzes the hydro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in, a polyester that forms the structure of plant cuticle.  Cutinas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ogenic fungi to penetrate  through the host plant cuticular barrie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 stage of  fungal  infection.  Cutinase is a serine estera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lassical catalytic triad (Asp, Ser, and His) found in the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.  The sequence  around  the catalytic  serine residue  is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the sequence of the known fungal cutinase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Y-S-Q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liday C.L., Flurkey W.H., Okita T.W., Kolattukudy 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3939-3943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ttinger W.F., Thukral S.K., Kolattukudy 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6:7883-789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2; DDC_GAD_HD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DC / GAD / HDC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enzymes, which are all pyridoxal-dependent decarboxylase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are regions of sequence similarities [1,2], especially in the vicin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ysine residue  which  serves  as  the  attachment site for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(PLP) group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mate decarboxylase (EC 4.1.1.15) (GAD).  Catalyses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lutamate into the neurotransmitter GABA (4-aminobutano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idine decarboxylase (EC 4.1.1.22) (HDC).  Catalyses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stidine to histamine.  There  are  two, completely unrelated,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C: those that use PLP  as a cofactor (found in gram-negative bacte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s), and those that contain a covalently bound pyruvoyl residue (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am-positive bacte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omatic-L-amino-acid decarboxylase  (EC 4.1.1.28)  (DDC)  (also  know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dopa decarboxylase or  tryptophan decarboxylase).  Catalyses the decarb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lation of tryptophan to tryptamine.  It also acts on 5-hydroxy-tryptop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hydroxyphenylalanine (L-do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LIVMFYW]-x(5)-K-[LIVMFYW](2)-x(3)-[LIVMFYW]-x-C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](2)-x-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oseph D.R., Sullivan P., Wang Y.-M., Kozak C., Fenstermacher D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rendsen M.E., Zahnow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733-7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bayashi Y., Kaufman D.L., Tobin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Neurosci. 7:2768-277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6; OMPDE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rotidine 5'-phosphate decarboxy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otidine 5'-phosphate decarboxylase (EC 4.1.1.23) (OMPdecase) [1,2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tep in the de novo  biosynthesis of pyrimidines,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MP into UMP. In higher eukaryotes OMPdecase is part, with orotate phosp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yltransferase, of a bifunctional enzyme, while the prokaryotic and fun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Pdecases are mono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OMPdecase is  well  conserved  in  all species sequenced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we selected a conserved region of 15 residue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OMPdecases;  this  pentadecapeptide  could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P 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LIVM]-F-x-D-x-K-F-x-D-I-x(2)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cquet M., Guilbaud R., Garreau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1:441-44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an A., Penalva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Genet. 17:223-22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3; PEP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enolpyruvate carboxyl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 carboxylase   (EC 4.1.1.31)   (PEPcase)   catalyse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versible beta-carboxylation of phosphoenolpyruvate by bicarbonate to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aloacetate and phosphate. The enzyme is found in all plants and in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crorganisms.  A lysine residue has been implicated [1] in the cataly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is enzyme; the region around this active site residue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in PEPcase  from various plants, bacteria and cyanobacteria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M-[LIVM]-G-Y-S-D-S-x-K-D-[STAG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iao J.-A., Podesta F.E., Chollet R., O'Leary M.H., Andreo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0:0-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7; RUBISCO_LAR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ulose bisphosphate carboxylase large chain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ulose bisphosphate carboxylase (EC 4.1.1.39) (RuBisCO) [1,2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tep in Calvin's  reductive  pentose phosphate cycle in plants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 and green bacteria. The enzyme consists of a large catalytic uni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of undetermined function.  In plants, the large subunit is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hloroplastic genome  while the small subunit is encoded in the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ome. The molecular activation of RuBisCO by CO2 involves the form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amate  with the  epsilon-amino group of a  conserved lysine residu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amate  is  stabilized  by a  magnesium ion.  One of  the  ligand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sium ion is an aspartic acid residue close to the active site lysin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pattern  which  includes  both  the active site resid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-ligand, and which is specific to RuBisCO large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D-F-x-K-x-D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D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ziorko H.M., Lorimer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2:507-535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kazawa T., Takabe T., Kobayas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9:380-383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ndersson I., Knight S., Schneider G., Lindqvist Y., Lundqvist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en C.-I., Lorimer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229-2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8; ALDO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uctose-bisphosphate aldol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-bisphosphate  aldolase (EC 4.1.2.13) [1]  is a glycoly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reversible  aldol cleavage   or  condensation of  fructose-1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phosphate into  dihydroxyacetone-phosphate and  glyceraldehyde 3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, three  forms  of this enzyme  are found: aldolase A in 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lase B in liver, and  aldolase  C in brain.   Aldolase forms a Schiff-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 between     the    C-2  carbonyl   group   of    the  sub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hydroxyacetone phosphate) and  the epsilon-amino group of a ly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ntapeptide which  includes this  lysine residue  is perfectly conser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quenced fructose-bisphosphate  aldolases  and can be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G-x-L-L-K-P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involved in Schiff-base 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oes not detect the class-II aldolases (such as the E.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) whose catalytic mechanism is completely different from that of cl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dolases and whose sequences are not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emont P.S., Dunbar B., Fothergill-Gilmore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9:779-7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9; ALDOLASE_KDPG_KHG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0; ALDOLASE_KDPG_KHG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DPG and KHG aldolases active sit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hydroxy-2-oxoglutarate aldolase (EC 4.1.3.16)  (KHG-aldolase)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nversion of  4-hydroxy-2-oxoglutarate  into  pyruvate  and  glyoxy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-2-dehydro-3-deoxygluconate  aldolase   (EC 4.1.2.14)   (KDPG-aldol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interconversion of  6-phospho-2-dehydro-3-deoxy-D-glucona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uvate and glyceraldehyde 3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enzymes are structurally and functionally related [1]. They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trimeric proteins of approximately 220 amino acid residues. They ar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dolase whose catalytic mechanism  involves  the formation of a Schiff-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between  the  substrate  and the epsilon-amino group of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In both enzymes an arginine is required for the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developed  two  signature  patterns for these enzymes.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ctive site arginine,  while the  second  one contains the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formation of the Schiff-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E-V-T-L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K-x-F-P-A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involved in Schiff-base 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lahos C J., Dekker E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1683-116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1; ISOCITRATE_LY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ocitrate ly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citrate lyase (EC 4.1.3.1) [1] is an enzyme  that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socitrate  to  succinate and glyoxylate.   This  is the  first ste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oxylate bypass,  an alternative to the tricarboxylic acid cycle in 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, an histidine  and a glutamate or aspartate have been ident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mportant  for  the  catalytic  activity  of the enzyme.  Only one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conserved between  the sequences of the plant and bacterial enzy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ysteine is located in the middle  of  a perfectly  conserved hexa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K-C-G-H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a putative actit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eching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2:463-4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4; DNA_PHOTOLY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hotoly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oxyribodipyrimidine photolyase  (EC 4.1.99.3) (DNA photolyase)  [1] is a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enzyme  that binds to UV-damaged  DNA containing  pyrimidine di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absorbing  a  near-UV photon  (300 to 500 nm) breaks the cyclobutan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ing  the  two pyrimidines  of  the  dimer.  There  are  two classes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lyases;  both  of which contain reduced FADH2 as a choromophore-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 the folate  class  contains 5,10-methenyltetrahydrofolate (5,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FH), and  the deazaflavin class contains an oxidized 8-hydroxy-5-deazafla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  (F420) as the  second chromophore.  The  folate  class enzy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ified by the  Escherichia coli and the yeast DNA photolyases,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zaflavin class is  examplified  by the  Anacystis nidulans and Streptomy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seus enzymes. The folate or  deazaflavin chromophore appears to fun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tenna,  while  the  FADH2  chromophore  is  thought to b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conserved sequence regions in all known DNA photoly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 these regions is centered  around a  tryptophan  residue which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enzyme, has been shown [2] to be implicat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.  We have used  the region around this conserved tryptophan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DNA photoly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W-R-[DE]-F-x(4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ncar G.B., Sanca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259-26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 Y.F., Sanca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5698-57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2; CARBONIC_ANHYD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rbonic anhyd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ic anhydrases  (EC 4.2.1.1) (CA) [1] are zinc metalloenzymes which c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e the  reversible hydration of carbon monoxide.  A number  of enzyma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[2,3,4]  forms of carbonic anhydrase are currently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data  is  available  for CA-I  (or B), CA-II  (or  C), CA-III (or 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CA-VI  (salivary),  and  membrane bound CA-VII.   CA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zinc atom which is bonded to three conserved histidine  residues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for CA's  we use  an  heptapeptide pattern which includes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-binding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nts there are two CA isozymes: one cytoplasmic,  and  on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ma of the chloroplast.   The chloroplast enzyme does not show any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to the various forms of vertebrate CA'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x-H-x-H-W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osition 2 in the pattern allows  to distinguish a CA-VI (Met) fro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rms (Phe);  position 4 distinguishes  a CA-III (Leu)  from 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(Phe or 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rotein D8 from vaccinia virus is related to CA's, but the second zi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histidine  is replaced by Tyr and Gln in position 1 of the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utsc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. J. Biochem. 19:101-11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shian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86-19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wett-Emmet D., Hopkins P.J., Tashian R.E., Czelusniak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429:338-35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ernley R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56-3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awcett T.W., Browse J.A., Volokita M., Bartlett S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414-54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3; FUMARATE_LY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marate ly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nzymes, belonging  to  the lyase class,  for  which fumarat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 have been shown [1,2]  to  share a short conserved sequence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ionine which is  probably involved  in the catalytic activity of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zym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marase (EC 4.2.1.2) (fumarate hydratase), which catalyzes  the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tion of fumarate to L-malate. There seem to be 2 classes of fumar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I are thermolabile dimeric enzymes  (as for example: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mC); class II enzymes  are  thermostable  and tetrameric and ar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es (as for example: Escherichia coli fumA and fumB) as well a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karyotes.  The  sequence  of the two classes of fumarases are not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artate  ammonia-lyase  (EC 4.3.1.1)  (aspartase),  which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ible conversion of  aspartate to fumarate and ammonia.  This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alogous to that catalyzed by fumarase, except that ammonia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is involved in the trans-elimin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ginosuccinase (EC 4.3.2.1) (argininosuccinate lyase),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arginine and fumarate from argininosuccinate, the las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ynthesis of 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ylosuccinase (EC 4.3.2.2) (adenylosuccinate lyase) [3],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ight step  in  the de novo  biosynthesis  of purines,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'-phosphoribosyl-5-amino-4-imidazolecarboxamide  and  fumarate  from 1-(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)-4-(N-succino-carboxamide).  That enzyme  can also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fumarate and AMP from adenylosucc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S-x(2)-M-x(2)-K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ds S.A., Shwartzbach S.D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54:14-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oods S.A., Miles J.S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51:181-18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bbole D.J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8274-828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4; ENO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o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lase (EC 4.2.1.11) is a glycolytic enzyme that catalyzes the dehyd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phospho-D-glycerate to phosphoenolpyruvate. Enolase is a dimer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 magnesium  for  catalysis  and for stabilizing the dimer. Enol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found in all  organisms  that metabolize sugars. In vertebrate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ree different, tissue-specific iso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for   enolase,  we selected a  conserved  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an Asp-Asp dipeptide. According to the three-dimensional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lase [1],  the first aspartic acid is one the three  residues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 of  the magnesium ion,  and  the second one is part of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u-crystallin,  one of  the major lens  proteins  in  some fish, rept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, has been shown [2] to be evolutionary related to eno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D-L-T-V-[STA]-N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D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bioda L., Stec B., Brewer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685-369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, Piattigor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554-155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5; DEHYDRATASE_SER_TH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/threonine dehydratases pyridoxal-phosphate attachment sit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and threonine  dehydratases [1,2]  are  functionally  and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yridoxal-phosphate dependant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-Serine dehydratase (EC 4.2.1.13) and  D-Serine  dehydratase  (EC 4.2.1.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  the dehydratation of L-serine (respectively D-serine) into am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onine dehydratase  (EC 4.2.1.16) (TDH)  catalyzes  the  dehydra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onine into alpha-ketobutarate and ammonia. In Escherichia coli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organisms two classes of TDH are known to exist, one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isoleucine,  and  the other in the catabolism of hydrox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  (EC 4.2.99.2) is  also  a pyridoxal-phosphate  enzyme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transformation of  homoserine-phosphate into threonine. 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3] that  threonine  synthase  is  distantly related to the ser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.   A quick study of the sequence of threonine syntha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bacterial species and from yeast leads us to propose that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families.   The  first one, represented by  the Bacillus subtil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vibacterium lactofermentum enzymes, is clearly related to the dehydrat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second family, represented by the Escherichia coli and yeast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not related or only very di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enzymes the pyridoxal-phosphate group  is  attached  to a 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 sequence around  this residue is sufficiently conserv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rivation of a pattern specific to  the serine/threonine dehydrat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s of the first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8)-S-[IF]-K-x-R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scherichia coli L-serine dehydr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gawa H., Gomi T., Konishi K., Date T., Naakashima H., Nose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uda Y., Peraino C., Pitot H.C., Fujiok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818-1582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tta P., Goss T.J., Omnaas J.R., Patil R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93-39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rso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3013-3019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6; ENOYL_COA_HYDR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oyl-CoA hydra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yl-CoA hydratase (EC 4.2.1.17) [1] is  an  enzyme  involved  in  fatty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,  it catalyzes the hydratation of enoyl-Coa into 3-hydroxyacyl-C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eukaryotic cells have 2 fatty-acid beta-oxidation systems, on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 and the other in peroxisomes. In  peroxisomes enoyl-CoA hydra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, with 3-hydroxyacyl-CoA dehydrogenase,  a  bifunctional enzy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domain bears the hydratase activity and  the C-terminal doma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 activity. The mitochondrial enzyme is mono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enoyl-CoA hydratase we selected a conserved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A-L-G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nami-Ishii N., Taketani S., Osumi T., Hashimot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5:73-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7; TRP_SYNTHASE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yptophan synthase alpha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(EC 4.2.1.20) catalyzes the last step in 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ryptophan,  the  conversion  of  indoleglycerol  phosphate  and ser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and glyceraldehyde 3-phosphate [1,2]. The enzyme has two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one for  the aldol cleavage of indoleglycerol phosphate to ind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3-phosphate and  the other for the synthesis of tryptoph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le and serine. In bacteria and plants [3] each of the domain is cod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subunit (alpha and beta chains),  while  in fungi the two doma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together on a single multi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alpha chain we selected a conserved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conserved acidic residues.  The  first  and  the  third  aci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are  believed to  serve as  proton donors/acceptors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3)-[LIVM]-E-L-G-x(2)-[FY]-[ST]-[DE]-P-[LIVM]-A-[DE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567-6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yde C.C., Miles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7-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rlyn M.B., Last R.L., Fink G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604-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8; TRP_SYNTHASE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yptophan synthase beta chain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(EC 4.2.1.20) catalyzes the last step in 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ryptophan,  the  conversion  of  indoleglycerol  phosphate  and ser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and glyceraldehyde 3-phosphate [1,2]. The enzyme has two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one for  the aldol cleavage of indoleglycerol phosphate to ind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3-phosphate and  the other for the synthesis of tryptoph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le and serine. In bacteria and plants [3] each of the domain is cod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subunit (alpha and beta chains),  while  in fungi the two doma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together on a single multi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chain of the  enzyme requires  pyridoxal-phosphate as a cofac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hosphate group is attached to a lysine residue.   The regio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ysine residue also contains two histidine residues which ar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hosphate binding site.  The signature pattern for the beta ch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is derived from that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-H-x-G-[STA]-H-K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567-6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yde C.C., Miles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7-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rlyn M.B., Last R.L., Fink G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604-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9; D_ALA_DEHYDR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ta-aminolevulinic acid dehydr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-aminolevulinic acid dehydratase  (EC 4.2.1.24) (ALAD) [1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step in the biosynthesis of heme,  the condensation of two molecu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aminolevulinate to form porphobilinogen.  The enzyme is an oligomer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ight identical subunits.  Each of  the subunits  binds  an atom of zinc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has been implicated in the catalytic mechanism [2].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n the vicinity  of  the  active site residue is conserved in AL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prokaryotic and eukaryotic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[LIVM]-[LIVM]-V-K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 J.-M., Russell C.S., Cosloy 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5:177-18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bbs P.N.B., Jordan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36:447-45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5; ALANINE_RACEM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anine racem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 racemase (EC 5.1.1.1) [1] catalyzes the pyridoxal-dependent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-alanine into D-alanine, a key building block  of bacterial peptidogly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such as Escherichia coli or  Salmonella typhimurium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 of  alanine racemase:  a biosynthetic form (alr)  which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wall formation,  and a form (dadB) that functions in the catabolism of 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. In contrast to dadB and alr which are monomeric enzymes,  the ala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mase of  Bacillaceae  are  dimers  of  identical subunits.  In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da there is a broad-specificity amino acid  racemase which is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ructurally related to alanine racem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idoxal-phosphate group of  alanine racemase  is  attached  to 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 sequence around this residue is highly conserved in all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x-K-A-[DN]-A-Y-G-H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H., Wada H., Yoshimura T., Esaki N., 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87-11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0; PPI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ptidyl-prolyl cis-trans isom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yl-prolyl  cis-trans isomerase  (EC 5.2.1.8) (PPIase) (cyclophilin) [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enzyme that accelerates  the  folding of proteins by catalyzing the c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 isomerization of proline imidic peptide bonds  in oligopeptides.  PPI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major high-affinity binding protein in vertebrates for the immunosu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ive drug  cyclosporin A (CSA), and it is probable that CSA may mediat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s effects via  an inhibitory action on PPIase.  The sequence of PPI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from a number of  mammalian  species, from  Neurospora crassa [2],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, and from Drosophila [4] (encoded by the NinaA gene)  where it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sual transduction  (it most probably acts  on the folding of rhodop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of PPIase is well  conserved in all these  species  and we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that includes  two  proline-glycine dipeptides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this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G-x(3)-M-A-N-x-G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chinococcus granulosus PPI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edman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407-4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ropschug M., Nicholson D.W., Hartl F.-U., Kohler H., Pfanner 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chter E., Neupert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4433-1444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ietmeier K., Tropschug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373-3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hieh B.-H., Stamnes M.A., Seavello S., Harris G.L., Zuker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8:67-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1; TI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iosephosphate isom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osephosphate isomerase (EC 5.3.1.1) (TIM) [1] is the glycoly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reversible  interconversion  of glyceraldehyde 3-phosph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xyacetone phosphate.  TIM plays an important role  in several meta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 and is essential for efficient energy production.   TIM is a d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; each subunit  is made up of about 25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utamic acid residue is implicated in the catalytic mechanism.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 active site residue  is perfectly conserved in all known TIM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Y-E-P-[LIVM]-W-A-I-G-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olis E., Alber T., Davenport R.C., Rose D., Hartman F.C., Petsko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6609-66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2; XYLOSE_ISOMER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3; XYLOSE_ISOMER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ylose isomer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lose isomerase (EC 5.3.1.5) [1] is an  enzyme  found in microorganis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interconversion of D-xylose to D-xylulose. It can also isome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ribose to D-ribulose and D-glucose to D-fructose.  Xylose isomerase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magnesium for its activity, while cobalt is necessary to stab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ic structure of the enzyme.  A number of residues are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xylose iso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 two signatures  patterns for xylose isomerase. 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a stretch of five conserved amino acids that includes a  glut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 known to be one of the  four  residues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nesium ion [2]; this  pattern also  includes a  lysine residu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catalytic activity.       The second pattern is deriv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 in the N-terminal  section  of  the  enzyme  that inclu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 residue which  has  been shown [3]  to be involv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]-E-P-K-P-x(2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H-D-x-D-[LIV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uter Z., Dauter M., Hemker J., Witzel H., Wilson K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7:1-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rick K., Collyer C.A., Blow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8:129-1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grysperre W., Ampe C., Kersters-Hilderson H., Temps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3:195-1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4; P_GLUCOSE_ISOM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ucose isom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ucose isomerase (EC 5.3.1.9) (PGI)  [1]  is a dimeric enzym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th glycolysis and gluconeogenesis that catalyzes  the reversible isom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tion of glucose-6-phosphate and fructose-6-phosphate. PGI has been shown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dentical to  neuroleukin,  a  neurotrophic  factor  which 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ival of various types of neurons. The sequence of PGI from various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ing from bacteria  to  mammals  is  available and has been shown [3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enzyme we  selected the best conserved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etch of ten residues which is located in the C-terminal section of G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D-Q-W-G-V-E-L-G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chari A., Marshall S.E., Muirhewad H., Palmieri R.H., Noltmann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. Trans. R. Soc. London B 293:145-157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aik P., Walker J.I.H., Redmill A.A.M., Morga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2:455-45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oman B.E., Tait R.C., Gottlieb L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7:126-1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5; PG_MU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ycerate mutase family phosphohistidin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 mutase (EC 5.4.2.1) (PGAM)  and  bisphosphoglycerate  mu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5.4.2.4) (BPGM) are structurally  related enzymes which catalyze re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the transfer  of  phospho  groups  among  the  three carbon ato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[1,2].   Both enzymes can catalyze three different re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n different propor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isomerization of 2-phosphoglycerate (2-PGA) to 3-phosphoglycerate (3-P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2,3-diphosphoglycerate (2,3-DPG) as the primer of the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synthesis of 2,3-DPG from 1,3-DPG with 3-PGA as a pr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degradation of 2,3-DPG to 3-PGA (phosphatase EC 3.1.3.13 activ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PGAM is a dimeric protein,  there  are  two isoforms of PGAM, th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scle) and B (brain) forms. In yeast, PGAM is a tetrameric protein.  BPG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meric protein and is found mainly in erythrocytes where it  plays 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in regulating hemoglobin oxygen  affinity as a consequence of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entration of 2,3-D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 mechanism of both PGAM and  BPGM  involves  the  form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histidine intermediat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functional enzyme 6-phosphofructo-2-kinase / fructose-2,6-bisphospha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7.1.105 and EC 3.1.3.46) (PF2K) [4] catalyzes both the synthesi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fructose-2,6-bisphosphate. PF2k is an important  enzym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hepatic carbohydrate metabolism. Like PGAM/BPGM the fructose-2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isphosphatase  reaction  involves a  phosphohistidine  intermediate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domain of PF2K is structurally related to PGAM/BP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uilt a signature pattern around the phosphohistid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R-H-G-[EQ]-x(3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hosphohistidin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 Boulch P., Joulin V., Garel M.-C., Rosa J., Cohen-Sola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56:874-8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hite M.F., Fothergill-Gilmore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9:383-3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87:43-51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zan J.F., Fletterick R.J., Pilkis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9642-96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6; TOPOISOMERASE_I_EU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DNA topoisomerase 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 topoisomerase I  (EC 5.99.1.2)  [1,2] is one  of the two type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    the   interconversions  of  topological   isomers    of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 of type I act by catalyzing the transient  breakage of DNA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  at  a  time,  and   the subsequent  rejoining of   the strands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  breaks a DNA   backbone  bond,  it simultaneously     form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-DNA link, where the hydroxyl group of a tyrosine residue  is jo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'-phosphate  on DNA at   one end of  the   enzyme-severed DNA  strand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and vaccinia virus topoisomerases I there are a number of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region around the active site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(8)-S-K-x(2)-Y-[L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active site tyro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ynn R.M., Bjornsti M.-A., Caron P.R., Wang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3559-35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ng W.-K., Pandit S.D., Sternglan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373-13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6; TOPOISOMERASE_I_PRO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DNA topoisomerase 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 topoisomerase I (EC 5.99.1.2)  is one  of  the  two types of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 the interconversions of topological isomers of DNA. Topoisomer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 act by catalyzing the transient  breakage of DNA, one strand at a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ubsequent rejoining of the strands. When a topoisomerase breaks a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bone bond, it simultaneously  forms a protein-DNA link, where the hydrox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of a tyrosine residue is joined to a 3'-phosphate  on  DNA at on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-severed DNA st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organisms, such as Escherichia coli,  have  two isozymes of typ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: topoisomerase I (gene topA)  and topoisomerase III (gene top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Eukaryotic organisms also have two isozymes, the  first one, TOP1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 to the  eukaryotic type I isozymes,  but the secon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3 [2], is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 number of conserved residues in the region around th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;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L-Y-x(4,5)-I-[ST]-Y-x-R-[ST]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Y is the active site tyro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igate R.J., Marians K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924-1793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allis J.W., Chrebet G., Brodsky G., Rolfe M., Rothstei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409-41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7; TOPOISOMERASE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topoisomerase 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topoisomerase II (EC 5.99.1.3) [1] is one of the two types of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 the interconversion of topological isomers of DNA.  Topoisomer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I act by passing a DNA  segment through a transient double-strand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II is found in bacteriophages,  prokaryotes, and eukaryot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ophage T4, topoisomerase II consists of three subunits  (the produ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 39, 52 and 60).   In prokaryotes,  such  as Escherichia coli or 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ilis, the enzyme, known as DNA gyrase, consists of two subunits  (gyr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rB). In eukaryotes, such as yeast and fruit fly, the enzyme is an homod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many  regions  of  sequence homology between the three  sub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II. The relation between the different  subunits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About-1400-residues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-----------*------------------------------------]   Eukary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Gyrase-B---*-----][--------Gyrase-A-------------]   Prokary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Protein 39-*-----][----Protein 52----]              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:'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proteins,  we have selected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a perfectly  conserved pentapeptide.  That pattern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B of gyrase and in protein 39 of phage T4 topoiso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E-G-D-S-A-x-[ST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yckoff E., Natalie D., Nolan J.M., Lee M., Hsieh T.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5:1-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8; AA_TRNA_LIGASE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acyl-transfer RNA synthetases class-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acyl-transfer  RNA synthetases (EC 6.1.1.-) [1] are  a  group 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tivate amino acids and transfer them to specific tRNA molecule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tep in protein biosynthesis. In prokaryotic organisms  there are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types  of aminoacyl-tRNA synthetases,  one for each different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.   In eukaryotes  there are  generally two aminoacyl-tRNA syntheta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fferent amino acid: one cytosolic form and a mitochondrial form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have a common  function, they are widely divers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size and of quaterna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years ago it was found [2] that several aminoacyl-tRNA synthetases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region  of  similarity in  their   N-terminal  section,  in  particul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sus tetrapeptide His-Ile-Gly-His ('HIGH') is  very  well  conserv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IGH' region has been shown [3] to be part of the adenylate binding si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IGH' signature has been found in the aminoacyl-tRNA synthetases specif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ine, glutamic acid, glutamine, isoleucine, leucine, methionine, tyros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, and valine.  These aminoacyl-tRNA  synthetases  are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I synthetases [4] and seem to share the same tertia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0,2)-[STAN]-x(2)-[LIVMFYP]-[HT]-[LIVMFYA]-G-[HNT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8 of the  pattern His is present in all tRNA-synthet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I  except in some bacterial tryptophanyl-tRNA synthetases  which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 in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125-15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bster T., Tsai H., Kula M., Mackie G.A.,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6:1315-1317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ick P., Bhat T.N., Blow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8:83-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riani G., Delarue M., Poch O., Gangloff J., Mor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03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9; AA_TRNA_LIGASE_I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9; AA_TRNA_LIGASE_I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acyl-transfer RNA synthetases class-II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acyl-transfer  RNA synthetases (EC 6.1.1.-) [1] are  a  group 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tivate amino acids and transfer them to specific tRNA molecule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tep in protein biosynthesis. In prokaryotic organisms  there are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types  of aminoacyl-tRNA synthetases,  one for each different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.   In eukaryotes  there are  generally two aminoacyl-tRNA syntheta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fferent amino acid: one cytosolic form and a mitochondrial form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have a common  function, they are widely divers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size and of quaterna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hetases  specific  for  alanine,  asparagine,  aspartic acid, glyc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, lysine, phenylalanine,  proline, serine, and threonine are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 class-II synthetases [2] and  seem  to share the same tertia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II tRNA synthetases do not share a high degree of similarity, howev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hree conserved  regions  are present [2,4].  We  have derived sign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wo of thes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H]-R-x-[DE]-x(4,12)-[RH]-x(3)-F-x(3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lass-II tRNA synthetases with the exception of those specific for glyc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, as well as mammalian and bacterial histid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ALVF]-{DENQHKRP}-[GSTA]-[LIVMF]-[DE]-R-[LIVMF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STAG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lass-II tRNA synthetases with the exception of those specific for ser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uman histid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125-15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riani G., Delarue M., Poch O., Gangloff J., Mor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03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usack s., Berthet-Colominas C., Haertlein M., Nassar N., Leberm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49-2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eveque F., Plateau P., Dessen P., Blanque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305-3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9; SUCCINYL_COA_LIG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-citrate lyase and succinyl-CoA lig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enzymes share a similar catalytic mechanism which invol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 by ATP (or GTP) of a specific histidine residue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 citrate-lyase (EC 4.1.3.8) [1], the  primary  enzyme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cytosolic acetyl-CoA in many tissues,catalyzes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-CoA  and  oxaloacetate  from  citrate and CoA  with  the 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ATP to ADP and phosphate.   ATP-citrate lyase is a tetr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ccinyl-CoA ligase (GDP-forming) (EC 6.2.1.4) [2] is a mitochondrial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the substrate level phosphorylation step of the tricarboxy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cycle: the formation  of succinyl-CoA from succinate with a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GTP to GDP and phosphate.   This enzyme is a dimer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pha and a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ccinyl-CoA ligase  (ADP-forming) (EC 6.2.1.5) [3]  is  a  bacterial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uring aerobic metabolism  functions in the citric acid cycle,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drolysis of succinyl-CoA to the synthesis of ATP. It can als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other  direction  for  anabolic purposes. This  enzyme is a tetr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two alpha and two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the phosphorylated histidine residues in these thre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G-H-A-G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hosphorylated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ytomegalovirus  hypoth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UL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shourbagy N.A., Near J.C., Kmetz P.J., Sathe G.M., Southan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kler J.E., Gross M., Young J.F., Wells T.N.C., Groot P.H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430-14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ning W.D., Upton C., Mcfadden G., Majumdar R., Bridger W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1432-143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uck D., Spencer M.E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4:6245-625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0; GLN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1; GLNA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2; GLNA_ADEN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ine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synthetase (EC 6.3.1.2) (GS)  [1] plays  an  essential  rol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 of nitrogen by catalyzing the condensation of glutamate and am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glut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eem to be three different classes of GS [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 enzymes (GSI) are specific to prokaryotes, and  are  oligomers o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.   The  activity  of GSI-type enzyme is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nylation of a tyrosine residue. The adenylated enzyme i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I enzymes (GSII) are found in eukaryotes and in bacteria belo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hizobiaceae  family (these bacteria  have also a class-I GS).  GSI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mer of identical subunits. Plants have two or more isozymes of GSII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sozymes is translocated into the chlorop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II enzymes (GSIII) has,  currently,  only  been  found in Bactero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ilis. It is an hexamer of identical chains. It is much larger (729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)  then GSI (450 to 470 amino acids)  or GSII  (350 to 420 amino aci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three classes of GS's are clearly structurally related,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are not so extensive.    As signature  patterns we selecte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.   The first pattern is based on a conserved tetrapept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 section of  the enzyme,  the second one is based on a glyc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region which is thought to be involved in ATP-binding.  The thir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c to class I glutamine synthetases and includes the tyrosine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reversibly aden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D-G-S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S-I from Rhizobium leguminosa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[SA]-G-x-H-x(3)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S from mouse and from Methylococcus capsul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]-x(5)-[LIVM]-D-[RK]-[DN]-[LI]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site of adeny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, except for Clostridium acetobutyl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isenberg D., Almassy R.J., Janson C.A., Chapman M.S., Suh S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io D., Smith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83-49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atters R.G., Kahn M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422-42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ill R.T., Parker J.R., Goodman H.J.K., Jones D.T., Woods D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Microbiol. 135:3271-327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3; UBIQUITIN_CONJUG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-conjugating enzym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-conjugating  enzymes (EC 6.3.2.19) (UBC) [1] catalyze  the  co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of ubiquitin  to target proteins.  There are many forms  of UBC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7 in yeast) which are implicated in diverse cellul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residue is  required for ubiquitin-thiolester formation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onserved  cysteine in UBC's and  the  region  around  that  resid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the sequence of known UBC isozymes.   We have used that reg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H-P-x(7,8)-[LIV]-C-[LIV]-x-[LIV](2)-x(5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tsch S., Seufert W., Sommer T., Reins H.-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s Biochem. Sci. 15:195-1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4; GA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glycinamide synthe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glycinamide synthetase (EC 6.3.4.13) (GARS) (phosphoribosyl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lycine ligase) [1] catalyzes  the second step in the de novo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ne, the  ATP-dependent  addition  of  5-phosphoribosylamine  to glyc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5'phosphoribosylglycinam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GARS is a  monofunctional  enzyme  (encoded by  the purD gene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it  is  part, with phosphoribosylformylglycinamidine cyclo-ligase (A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ifunctional enzyme (encoded by the ADE5,7 gene), in higher eukaryo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art, with AIRS and with phosphoribosylglycinamide formyltransferase (G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trifunctional enzyme (GARS-AIRS-G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GARS is well conserved.   As a signature pattern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oc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F-G-D-P-E-T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iba A., Mizobuc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1239-212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3; DNA_LIG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-dependent DNA ligase putativ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ligase (polydeoxyribonucleotide synthase) is the enzyme that joins two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s by catalyzing the formation of an internucleotide ester bon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and deoxyribose. It is active during DNA replication, DNA rep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recombination. There are two forms of  DNA ligase:  the first on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(EC 6.5.1.1) while the other requires NAD (EC 6.5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and phage DNA ligases are ATP-dependent.  The only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to all  phage  and  eukaryotic  DNA  ligases  is centered on a p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lysine at the ATP-binding site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G-[LIVM](3)-K-x(3)-[GC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ker D.G., White J.H.M., Johnston L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2:659-6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mith G.L., Chan Y.S., Kerr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051-906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5; IP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6; IP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openicillin N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enicillin N synthetase (IPNS) [1,2] is a key enzyme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icillin and cephalosporin.  It removes, in the presence of oxygen, ir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orbate, four hydrogen atoms from L-(alpha-aminoadipyl)-L-cysteinyl-d-v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the azetidinone  and  thiazolidine rings of isopenicillin.  IPN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about 330 amino acid residues. Two cysteines are conserved in fun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terial IPNS sequences;  these cysteines are suggested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binding and/or substr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halosporium acremonium DAOCS/DACS [3] is a bifunctional  enzyme involv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halosporin biosynthesis. The DAOCS domain, which is structur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NS, catalyzes the step from penicillin N to deacetoxy-cephalosporin C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as a substrate by DACS to form deacetylcephalosporin C.   Streptomy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uligerus possess a  monofunctional DAOCS enzyme  (gene cefE) [4]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lated to IP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 signature  patterns  for these enzymes; they are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conserved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[STA]-x(2)-S-x-C-Y-[S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reptomyces clavuligerus  DAOCS  which has  Ser in the first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x-C-G-[STA]-x(2)-[STAG]-x(2)-T-x-[D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tech. 5:306-30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en G., Shiffman D., Mevarech M., Aharonowitz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tech. 8:105-1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mson S.M., Dotzlaf J.E., Slisz M.L., Becker G.W., van Frank R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al L.E., Yeh W.K., Miller J.R., Queener S.W., Ingolia T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5:1207-12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ovacevic S., Weigel B.J., Tobin M.B., Ingolia T.D., Miller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754-7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7; RECOMBINAS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8; RECOMBINAS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te-specific recombi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-specific recombination  plays  an  important role in DNA rearrang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organisms.  Two types of site-specific recombinations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bination between inverted repeats that results  in the invers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Recombination between repeat sequences on  two  DNA molecules tha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integration  of the DNA molecules;  or between repeats on one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ecule that results in the excision of a DNA fra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-specific recombination  is  characterized by  a strand exchange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no DNA synthesis or  high  energy  cofactor;  the phosphodi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 energy  is conserved in a phospho-protein linkage during strand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-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unrelated families of recombinases are currently known [1]. The first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'phage integrase' family, groups a number of bacterial, ph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 plasmids  enzymes.  The  second one [2], called the 'resolvase' fam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following  structural  characteristics:  a  N-terminal cataly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rization  domain that contains a conserved serine residue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ent  covalent  attachment  to  DNA  and  a  C-terminal  helix-turn-h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olvase family is currently known include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Salmonella typhimurium (gene hin). Hin can invert a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DNA fragment adjacent to a gene for one of the flagellar anti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Escherichia coli (gene p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Bacteriophage Mu (gene gin), P1 and P7 (gene 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olvases from transposons Tn3, Tn21, Tn501, Tn552, Tn917, Tn1721, Tn2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n1000 (known as gamma-delta resolv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olvase from Clostridium perfringens plasmid pIP4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olvase from Escherichia coli plasmid R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recombinase from  Bacillus subtilis (gene cisA) [3] which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role in sporulation by  catalysing the recombination of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IIIC and spoIVCB to form the polymerase sigma-K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proteins  from the  resolvase family contains from 180 to 2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, with the exception of cisA which is much larger (500 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e resolvase family,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 a  highly  conserved region  in  the  N-terminal  extrem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contains a serine  residue which  is most probably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valent  attachment to DNA.  The second  pattern  is based o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located in the 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IVAC]-R-V-S-[ST]-x(2)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hypothetical  protein from  p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-1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G](2)-[LIVMFY]-[SAG]-[EQ]-x-E-[RK]-x(2)-[LIVM]-x-[EQ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-x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rgos P., Landy A., Abremski K., Egan J.B., Haggard-Ljungquist 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ess R.H., Kahn M.L., Kalionis B., Narayama S., Pierson L.S. I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nberg N., Leong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433-44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nier T., Saurin W., Col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1:371-37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to T., Samori Y., Kobayas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1092-10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7; TPP_ENZYM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amine pyrophosphate enzym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nzymes  require  thiamine  pyrophosphate  (TPP) (vitamin B1)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actor.  It has been shown [1] that  some  of these enzymes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hese related TPP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EC number     Reaction cataly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tolactate synthase   EC 4.1.3.18   2 pyruvate = acetolactat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uvate decarboxylase  EC 4.1.1.1    Pyruvate = acetaldehyd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uvate oxidase        EC 1.2.2.2    Pyruvate + H(2)O + ferricytochrome b1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ate + CO(2) + ferrocytochrome b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signature pattern for these enzymes we  have selected a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ir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4)-[LIVMF]-x-[LIVMF]-x-G-D-x(2)-[LIVMF]-x-[LIVMF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[D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 fourth TPP enzyme,  the E1 component  of the  pyruvate 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, does not seem to be related to the abov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J.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6:1-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8; BIO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otin-requiring enzymes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tin, which plays a  catalytic role in  some carboxyl transfer reactio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attached, through an amide bond, to a lysine residue in th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quire  this coenzyme [1,2,3].   The enzymes which are known to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t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carboxylase (EC 6.4.1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-CoA carboxylase (EC 6.4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pionyl-CoA carboxylase (EC 6.4.1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crotonoyl-CoA carboxylase (EC 6.4.1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anoyl-CoA carboxylase (EC 6.4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xaloacetate decarboxylase (EC 4.1.1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malonyl-CoA decarboxylase (EC 4.1.1.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conyl-CoA decarboxylase (EC 4.1.1.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malonyl-CoA carboxyl-transferase (EC 2.1.3.1) (transcarboxyl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quence  data it  is  apparent  that  the  sequence  around the biocy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iotin-lysine) residue is almost perfect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AV]-M-K-M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biotin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NA polymerase from phage SP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3 of the  pattern is Ala,  except in Acetyl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se where it is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domain  around  the  biotin-binding  lysine residue is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domain around  the lipoyl-binding lysine residue of 2-ox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cyltransferase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nowles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95-2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mols D., Thronton C.G., Murtif V.L., Kumar G.K., Haase F.C., Wood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6461-64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ss N.H., Wood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07:261-27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9; LIPO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-oxo acid dehydrogenases acyltransferase component lipoy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-oxo acid dehydrogenase  multienzyme complexes [1,2]  from  bacte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sources catalyze  the  oxidative  decarboxylation of 2-oxo aci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acyl-CoA.   The three members  of this family of multi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yruvate dehydrogenase complex (P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2-oxoglutarate dehydrogenase complex (OG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ranched-chain 2-oxo acid dehydrogenase complex (BCOA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three  complexes  share  a  common  architecture.  They are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  of three component enzymes: E1, E2, and E3.  E1 is a thi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-dependent  2-oxo  acid  dehydrogenase,  E2  is a dihydrolipam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transferase, and E3 is an FAD-containing dihydrolipamide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2 acyltransferases  have  an essential  cofactor, lipoic  acid,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bound via a thioester linkage to a lysine group.  The E2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GCD and BCOACD bind a single lipoyl group, while  that of PDC bind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(in yeast and in Bacillus), two (in mammals), or three (in Azotobac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) lipoyl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 the E2 components of the three  enzymatic  complexe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a lipoic acid cofactor  is  also  found in the H-protein of the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vage system [3], a multienzyme complex composed of four protein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talyzes the degradation of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mmalian  and yeast pyruvate dehydrogenase  complex  differs from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 in containing a small  amount  of a protein of unknown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protein X or component X, whose sequence is closely related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2 subunits and which also seems to bind a lipoic group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a signature pattern which allows the detection of the lipo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LIVF]-x(3)-[DEQNK]-x-[LIVF]-x(2)-[LIVF]-x(3)-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V]-[STAVQN]-x(2)-[LIV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lipoyl-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domain  around  the  lipoyl-binding  lysine residue is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 the  domain  around the  biotin-binding lysine residue of  bio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ing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ea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7:625-6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Yea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1:293-29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ujiwara K., Okamura-Ikeda K., Motokaw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8836-884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ehal R.H., Browning K.S., Hall T.B., Reed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8732-87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0; CYTOCHROM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family heme-binding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teins  belonging to cytochrome c family [1] the heme group is cova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 by thioether bonds to two conserved cysteine residues. The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for this site is Cys-X-X-Cys-His and the histidine  residue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axial  ligands of  the heme iron.   This arrangement is shared  b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known to belong to  the cytochrome c family, which presently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s c, c', c1 to c7,  c550 to c556,  cytochrome f and reaction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{CPWHF}-{CPWR}-C-H-{CFW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ree cytochrome c which lack the first thioether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ome cytochrome c's have more than a single bound heme group: c3 ha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 has 2, c7 has 3, and the reaction center has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thews F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45:1-56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1; CYTOCHROME_B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b5 family, heme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5  is  a  membrane-bound  hemoprotein  which  acts as an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for several membrane-bound  oxygenases [1].   There are two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b5, one  found in microsomes and one  found in the outer  membra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.  Two conserved histidine residues serve as axial ligan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group.    The  structure of  a number  of oxidoreductases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xtaposition of  a  heme-binding domain homologous to that of b5 and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dehydrogenase or a molybdoprotein domain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ate dehydrogenase (EC 1.1.2.3) [2], which consists  of  a flavodehyd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ase domain and a heme-binding domain called cytochrome b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ate reductase (EC 1.6.6.1), a key enzyme involved in  the first ste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rate  assimilation in  plants, fungi  and  bacteria [3,4], consis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ybdoprotein domain,  an  heme-binding  domain called cytochrome b557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a cytochrome reductas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lfite oxidase (EC 1.8.3.1) [5],  which catalyzes the terminal rea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xidative degradation  of sulfur-containing  amino acids, also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molybdoprotein domain and an heme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 segment which includes the  first  of the two  histidine heme lig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heme-binding domain from cytochrome b5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LIV]-x(2)-H-P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heme axial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zol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97:121-13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uiar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3265-327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alza R., Huttner E., Vincentz M., Rouze P., Galangau F., Vaucheret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el I., Meyer C., Kronenberger J., Caboch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9:552-56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awford N.M., Smith M., Bellissimo D., Davis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5006-501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uiard B., Leder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00:441-453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2; CYTOCHROME_B_HE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3; CYTOCHROME_B_Q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b/b6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itochondrion of eukaryotes  and in aerobic prokaryotes cytochrome 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onent of respiratory chain complex III (EC 1.10.2.2)  (also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1 complex or  ubiquinol-cytochrome c reductase).  In plants  chloropl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yanobacteria there is  an analogue protein, cytochrome b6, a 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stoquinone-plastocyanin reductase (EC 1.10.99.1) (also known as the b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/b6 [1] is an integral membrane protein of approximately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that  probably contains 8 transmembrane segments.  In pl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yanobacteria cytochrome b6  consists of two subunits  (encoded by the pe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tD genes); the sequence of petB is colinear with the 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 cytochrome b,  while  petD  corresponds to the C-terminal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/b6 non-covalently binds two heme groups (known as b562 and b56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conserved  histidines  residues  are  postulated to be the liga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atoms of these two hem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regions around some of the histidine heme  ligands, 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in the sequence of b/b6. The best conserved of these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 an  invariant P-E-W triplet;  this  region  lies  in  the loop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 fifth and sixth transmembrane segments.   This region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electron transfer  at  the  ubiquinone redox site lo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side of the membrane (called Qo (o=outside) or Q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the structure of cytochrome b/b6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Fe-b562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Fe-b566--|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HxHxxxxxxxxxxxxHxHxxxxxxxxxxPEW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Cytochrome-b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Cytochrome-b6-petB---------&gt;&lt;--Cytochrome-b6-petD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 patterns for cytochrome b/b6. 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 first conserved histidine of b/b6,  which is a heme b562 lig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ttern includes the conserved PEW tri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Q]-x(3)-G-[FYW]-x-[LIVM]-R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heme b562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ramecium tetraurelia cytochrom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E-W-[FY]-[L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ramecium tetraurelia cytochrom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well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157-1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4; THIO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oredoxin family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s [1,2,3] are  small  proteins  of  approximately one hundred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 residues  which  participate in  various  redox  reactions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e oxidation of an active center  disulfide bond.  The molecu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 a  reduced form  or in  an  oxidized  form  where the  two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 linked  in  an  intramolecular  disulfide bond.  Thioredoxi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prokaryotes and in eukaryotes and  the  sequence  around the redo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disulfide bond is well conserved.  Bacteriophage T4  also encod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 but its primary structure is not homologous with bacterial, pl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ertebrate thioredox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eukaryotic  proteins  contain  domains  evolutionary  rela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; these protein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disulphide-isomerase (PDI)  (EC 5.3.4.1) [4,5], 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ment of  disulfide bonds in  various proteins  is a multi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also  function as  the beta-subunit of prolyl 4-hydroxylase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4.11.2), as a component of  oligosaccharyl transferase (EC 2.4.1.119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yroxine deiodinase  (EC 3.8.1.4),  as glutathione-insulin trans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1.8.4.2), and as a thyroid hormone binding protein ! The sequence of P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wo copies of a domain closely related to thiored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inositide-specific  phospholipase C form-I  (PI-PLC I)  (EC 3.1.4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. PI-PLC are enzymes that play a central role in cell signal trans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producing  the  second  messenger  molecules  diacylglycerol  (dag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ositol 1,4,5-trisphosphate (ip3).  There are at least five different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I-PLC, one of them,  form-I contains  two  copies  of  a  domain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iored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stream-specific protein 2 (BS2)  from Trypanosoma crusei [7], 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function is not known. BS2 also contains two copies of a thioredox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oxycytidine kinase (EC 2.7.1.74)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TA]-x-W-C-[AG]-[PH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redox-activ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xcept in  thioredoxin C-2 from C.nephridii,  the residue which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ysteine is always a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twice in PDI's and in PI-PLC form-I. In BS2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only once, in the  second thioredoxin-like domain;  in the first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idues in positions 1, 3 and 6 of the pattern are not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237-27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eason F.K.,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54:271-2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963-13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reedman R.B., Hawkins H.C., Murant S.J., Reid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6-9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ivirikko K.I., Myllyla R., Pihlajaniem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1609-161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ennett C.F., Balcarek J.M., Varrichio A., Crook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4:268-2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su M.P., Muhich M.L., Boothroyd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440-64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5; GLUTA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redoxin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redoxin [1,2,3]  (also known as thioltransferase)  is  a small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one  hundred  amino  acid residues.  It functions as an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in  the glutathione-dependent synthesis of deoxyribonucleotide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ribonucleotide  reductase.  Like  thioredoxin,  which  functions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 way,  glutaredoxin  possess an  active  center  disulfide  bo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 exists in either a reduced or an oxidized form where the two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linked in an intramolecular disulfide  bond.    Glutaredox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nd from  mammals seem to be evolutionary related to phage 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FY]-C-x(2)-[TA]-[KQ]-x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redox-activ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leason F.K.,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54:271-2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5-9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963-13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6; COPPER_BL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-1 copper (blue)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or "type-1"  copper  proteins  are   small proteins which  bind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 atom and which are characterized  by  an intense  electronic absor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near 600 nm [1]. The  most well known  members of  this class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 plant   chloroplastic   plastocyanins, which exchange  electr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 c6, and the  distantly  related bacterial  azurins, which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s with cytochrome  c551. This family of proteins also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cyanin from Pseudomona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azurin from Pseudomona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ue copper protein from Alcaligenes faecali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blue protein (CBP) from cucumber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llacyanin from the Japanese lacquer tree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re is an appreciable amount of divergence  in the  sequenc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, the copper ligand sites are  conserved and we have develop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includes two of the ligands: a cysteine and an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0,1)-[VFY]-x-C-x(1,2)-P-x(0,1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and H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ytochrome P450(BM-3) from 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terium, galactose-1-phosphate uridylyltransferase from K.lactis,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1 from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3 of the pattern, only the Alcaligenes  protein  has a 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teins have either Phe or 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rret T.P.J., Clingeleffer D.J., Guss J.M., Rogers S.J., Freeman 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2822-2825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mbler R.P., Tobari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32:451-45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rmel S., Adman E., Walsh K.A., Beppu T., Titan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7:301-30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urata M., Begg G.S., Lambrou F., Leslie B., Simpson R.J., Freeman H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gan F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9:6434-6437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ergman C., Gandvik E.K., Nyman P.O., Strid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77:1052-1059(197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7; 2FE2S_FER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Fe-2S ferredoxins, iron-sulfur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s [1] are a group of iron-sulfur  proteins  which  mediate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n a wide variety of metabolic reactions.  Ferredoxins can be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veral subgroups depending upon  the  physiological  nature  of the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ur cluster(s).    One of these subgroups are the 2Fe-2S ferredoxi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teins of around one hundred amino acid residues that bind a single 2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 iron-sulfur cluster. Such ferredoxins are foun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chloropl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o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 of the Halobacterium g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ther proteins are related to "plant" type 2Fe-2S ferredox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idaredoxin [2], a Pseudomonas protein involved in camphor hydrox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renodoxin (adrenal ferredoxin) [3], a mitochondrial  protein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 electrons  from  adrenodoxin reductase  to the choleste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-chain cleavage cytochrome P4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2Fe-2S  ferredoxins,  four   cysteine  residues bind  the  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. Three of these cysteines are clustered together in the sam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. Our signature pattern spans that iron-sulfur bind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1,2)-[STA]-x(2)-C-[STA]-{P}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me bacterial 2Fe-2S ferredoxins which  are  not structurall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lassical' 2Fe-2S ferredoxins, as  for  example the ferredoxin from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ygenase systems of Pseudomo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re are four residues between  the  first two cysteines in plan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s, and five residues in adrenodoxin and putirad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y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col. Evol. 3:222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naka M., Haniu M., Yasunobu K.T., Kimur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48:1141-1157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ng C.-Y., Wu D.-A., Lai C.-C., Miller W.L., Chung B.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7:609-6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8; 4FE4S_FER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Fe-4S ferredoxins, iron-sulfur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s  [1]  are a group  of  iron-sulfur proteins which mediat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n  a  wide variety  of   metabolic  reactions.   Ferredoxin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several subgroups  depending upon the physiological na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 cluster(s).   One of these  subgroups are the 4Fe-4S ferredox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are  found  in   bacteria  and  which   are thus  often    referr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cterial-type' ferredoxins.  The structure of these proteins [2]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plication of a  domain of twenty six amino  acid residues;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contains four cysteine residues that bind to a 4Fe-4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 proteins  have  been found [3]  that  include one or more 4Fe-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s similar to those of bacterial-type ferredoxins.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ron-sulfur proteins  of  the succinate  dehydrogenase and the fum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  complexes (EC 1.3.99.1).  These  enzyme   complexes,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the tricarboxylic  acid cycle, each contain three subunit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protein,  an iron-sulfur protein,  and a b-type cytochrome.  The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ur proteins contain three  different  iron-sulfur  centers: a 2Fe-2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e-3S  and a 4Fe-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aerobic glycerol-3-phosphate dehydrogenase (EC 1.1.99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. This enzyme is composed of three subunits: A, B, and C.  The C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an  iron-sulfur protein with two ferredoxin-like domai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aerobic dimethyl sulfoxide reductase [5]. This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three subunits: A, B, and C.  The  B subunit  is an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with four 4Fe-4S ferredo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ormate hydrogenylase [6].  Two  of  the  subuni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gomeric complex (hycB and hycF) seem  to  be  iron-sulfur 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ntain two 4Fe-4S ferredo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bacterium formicicum formate dehydrogenase (EC 1.2.1.2).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by the archaebacteria  to grow on formate.  The  beta chai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ric enzyme probably binds two 4Fe-4S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ulfovibrio periplasmic [Fe] hydrogenase (EC 1.18.99.1).  The large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imeric enzyme binds three 4Fe-4S centers, two of which ar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erredoxin-like N-terminal region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bacterium  thermoautrophicum  methyl  viologen-reducing  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 mvhB, which contains six  tandemly repeated ferredoxin-like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probably binds twelve 4Fe-4S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erredoxin-like protein (fixX) [7] from the nitrogen-fixation genes l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rious Rhizobium species,  and  one  from the Nif-region of Azotob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9 Kd polypeptide of  chloroplast  photosystem I  (also known as psa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xA) [9]. This protein contains two low potential 4Fe-4S centers,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A and B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hloroplast frxB  protein which is  predicted [10] to carry  two 4Fe-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ferredoxin  from a  primitive  eukaryote,  the enteric amoeba  Entamob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lytica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of cysteine  residues in the  iron-sulfur region  is suffici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is class of 4Fe-4S 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(2)-C-x(3)-C-[PE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nown 4Fe-4S sequences, with at least 5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some  bacterial  ferredoxins,  one of the two duplicated domai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one or  more of  the four conserved  cysteines.  The consequence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 is that these domains  have  either lost their iron-sulfur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or bind to a 3Fe-3S center instead of a 4Fe-4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last residue of this  pattern in most  proteins  belonging 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,  is a Pro; the  only  exceptions  are  the  Rhizobium  ferredoxin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 have Gly, and two Desulfovibrio ferredoxins which have Glu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also be noted that  the  three  non  4Fe-4S-binding  proteins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ed-up by the pattern have Gly in this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y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col. Evol. 3:222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taka E., Oo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6:257-2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inert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483-24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ole S.T., Eiglmeier K., Ahmed S., Honore N., Elmes L., Anderson W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2448-245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ilous P.T., Cole S.T., Anderson W.F., Weiner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2:785-7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oehm R., Sauter M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231-2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Gronger P., Manian S.S., Reilander H., O'Connell M., Priefer U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hl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5:31-4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Joerger R.D., Bishop 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1475-14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Knaff 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60-46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Dunn P.P.J., Gray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348-34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Huber M., Garfinkel L., Gitler C., Mirelman D., Revel M., Rozenblat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31:27-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9; RIESK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0; RIESK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eske iron-sulfur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nol-cytochrome c reductase (EC 1.10.2.2)  (also known as the bc1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lex III) is  one of the  electron transport  chains of mitochond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me aerobic prokaryotes; it catalyzes the  oxidoreduction of ubiquin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. In the chloroplast of plants and in cyanobacteria plastoquin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tocyanin  reductase (EC 1.10.99.1)  (also  known as  the b6f  complex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 similar  and catalyzes  the  oxidoreduction of plastoquino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mponents  of  these  electron  transfer systems is an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with a 2Fe-2S cluster,  which is  called the Rieske protein [1,2]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ske protein contains approximately 190 amino acid residues. The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is complexed to the protein through cysteine and histid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known  with  certitude  which  cysteine  and histidine 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binding the iron-sulfur cluster.   However there are two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in Rieske proteins, which  each contain two cysteine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.  It has  been  proposed that the two cysteines in the first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cysteine and the  histidine of  the second region are the 2Fe-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ands. We have selected the two conserved regions 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T-H-L-G-C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may be 2Fe-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C-H-G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C and the H may be 2Fe-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tti F.L., Meinhardt S.W., Ohnishi T., Tzagolof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5:421-4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llas T., Spiller S., Malki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5794-57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1; FLAVO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lavodox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doxins [1] are   electron-transfer  proteins  that  function  in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transport systems. Flavodoxins bind one FMN molecule, which ser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dox-active prosthetic group.  Flavodoxins are functionally interchan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erredoxins. They have been isolated from prokaryotes, cyanobacteri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ukaryotic algae.     The signature pattern for these proteins is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onserved  region in  their N-terminal section, this region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inding of the FMN phosphat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[LIVFY]-[FY]-x-[ST]-x(2)-[AG]-x-T-x(3)-A-x(2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. aeruginosa  tryptophan  synt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kabayashi S., Kimura K., Matsubara H., Rogers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3:981-98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2; RUB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bredox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redoxins [1] are small electron-transfer prokaryotic proteins. The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ron atom which is ligated  by  four cysteine residues. Rubredoxins ar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ases, functionally  interchangeable with  ferredoxins.  As a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we have selected a conserved  region  that  includes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residues that bind the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-C-P-x-C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seudomonas oleovorans rubredoxin 1 (alkF) [2] this patter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(that protein has two rubredoxin doma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rg J.M., Holm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Iron-sulfur proteins, Spiro T.G., Ed., pp1-66, Wiley, New-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k M., Oldenhuis R., der Linden M.P.G., Meulenberg C.H.C., Kingma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l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5442-54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3; METALLOTHIONEIN_CL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ass I metallothion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lothioneins (MT) [1,2] are small proteins which bind heavy metal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, copper, cadmium, nickel, etc., through  clusters of thiolate bonds. M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throughout the animal kingdom and are also found in higher plants,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prokaryotes.  On the basis of structural relationships MT'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vided into three classes. Class I includes mammalian MT's as well as M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phyla, but with clearly related primary structure.  Class II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MT's from various species such as  sea urchin,  yeast,  cyano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isplay none or only very distant correspondence to class I MT's. 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MT's are atypical polypeptides containing gamma-glutamylcysteinyl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 MT's are proteins of 57 to 64 amino acid residues, about  20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cysteines. As a signature pattern we chose a region that span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which contains six of the metal-binding cysteines,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section of class-I M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C-x-C-x(2)-C-x-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mer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913-95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gi J.H.R., Schaff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8509-85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4; FERRI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rritin iron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itin [1] is one of the  major non-heme  iron storage proteins. It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ineral core of hydrated ferric  oxide, and a multi-subunit protei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englobes   the  former  and   assures   its   solubility in  an aqu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There is a well conserved region in  the  sequence  of ferri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 two acidic  residues, a glutamate and an aspartate,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metal  binding sites. These  are  located  in a hydrophilic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which small molecules and ions can  gain access to the  central ca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lec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P-[HQ]-x(2)-D-F-[LI]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2nd D and the E are potential 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ichton R.R., Charloteaux-Wau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4:485-5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5; TRANSFERR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6; TRANSFERR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7; TRANSFERRIN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ferr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s are a family of eukaryotic iron-binding  glycoproteins that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on function of controlling the level of free iron in biological flu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The transferrin family currently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lood serotransferrin (siderophil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lk lactotransferrin (lactofer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gg white ovotransferrin (conalbu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brane-associated melanotransfer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s are  proteins of 650 to 700  residues which have evol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a domain of around 340 residues. Each of the duplicated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one atom of iron. Each iron atom is bound by four conserved residues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, two tyrosines, and an histidine [2].    All of the cyste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domains are involved in intradoma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hree different signature patterns for transferrins.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s centered  on one of  the  iron-binding residue,  respectively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s and the histidine.   Each of the signatures is present twice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transfer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[VA]-V-A-[VA](2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G-A-x(2)-C-L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L-C-x-[DN]-x(5)-V-x(5)-C-x(2)-A-x(4)-H-x-V-x(2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ichton R.R., Charloteaux-Wau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4:485-5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nderson B.F., Baker H.M., Norris G.E., Rice D.W., Baker E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9:711-7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8; PLANT_GLOB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hemoglob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hemoglobins [1] are hemoproteins  present in the root nodules of legum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. Leghemoglobins are structurally and functionally related to hemogl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yoglobin.  By providing  oxygen to the bacteroids, they are essent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iotic nitrogen fixation. Structurally related hemoglobins from the n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on-leguminous  plants [2,3], and from  the roots of  non-nodulating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have been recently sequenced.   We have developed a signature patter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 up the sequence of plants hemoglobins, excl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N]-P-x-L-x(2)-H-A-x(3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well R., Ganno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17-12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rtt A.A., Trinick M.J., Appleby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5:141-14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rtt A.A., Inglis A.S., Fleming A.I., Appleby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1:341-34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ogusz D., Appleby C.A,, Landsmann J., Dennis E.S., Trinick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cock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178-18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9; HEMOCYAN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0; HEMOCYAN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thropod hemocyanins / insect LSP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cyanins are copper-containing  oxygen  carriers occurring freely dis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emolymph of many molluscs  and  arthropods [1]. Arthropods hemocya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 of  hexamer or  multi-hexamers with  subunits of about 75 Kd.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ubunits binds two copper 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val storage proteins (LSP) [2] are proteins  from the hemolymph of ins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serve as  a  store of  amino acids  for synthesis of adult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lasses of LSP's: arylphorins,  which are rich in aromatic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and methionine-rich LSP's.  LSP's forms hexameric complexes.  LSP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to arthropods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these  proteins  we selected  two conserved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 of  these  regions is located  in the  N-terminal 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and  include a conserved  histidine  residue  which, in hemocyan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a zinc atom.    The second pattern is located in the centra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FYW]-x-E-D-[LIVM]-x(2)-N-x(6)-H-x(3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zinc ligand in hemocyani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R-D-P-x-F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z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wissenschaften 76:206-21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llott E., Wang X.-Y., Wells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9052-190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1; ATP_BIND_TRANSPO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-binding proteins `active transport'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 basis  of   sequence  similarities a    family of related  A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has been characterized [1,2,3,4].  These proteins ar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distinct biological processes in both prokaryotes and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a majority of them are involved in active  transport of small hydr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 across  the  cytoplasmic  membrane.   All  these  proteins  sh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domain of some two hundred  amino  acid residues, which includ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binding site.  Proteins  known to  belong  to this family are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listed for recently sequenced members of this fami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tive transport systems components: arabinose (araG);  vitamin B12 (btu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ybdenum (chlD);  sulfate (cysA); iron(III) dicitrate (fecE); ferri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huC);  glutamine (glnQ);   histidine (hisP);  leucine/ isoleucine/ v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raF/braG; livM/livG); maltose (malK); oligopeptide (amiE/amiF;oppD/opp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ine betaine/L-proline (proV); phosphate (pstB); ribose (rbsA); glyce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phosphate (ugpC); alkylphosphonate uptake (phnC/phnK/phnL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molysin/leukotoxin export proteins hlyB, cyaB and lkt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(1,2)-glucan export proteins chvA and nd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philus influenzae capsule-polysaccharide export protein be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division associated ftsE protein (function un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nodulation protein nodI (function un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unit A of the ABC excision nuclease (uv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Rhizobium meliloti protein whose gene is linked with n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29 from Mycoplasma hyorhinis,  a  probable  component  of  a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nity transpo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ultidrug transporter  (Mdr) (P-glycoprotein),  which  extrudes a 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ty of drugs out of the cell (for a review see [6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TE6 which is responsible for the export of the a-factor phero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proteins White and  Brown, which  are involved in the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mmatidium screening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ystic fibrosis transmembrane conductance regulator (CF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70 Kd peroxisomal membrane protein (PMP70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elongation factor 3 (EF-3)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ypothetical Liverwort chloroplast protein mb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class of proteins, we use a 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between the A and the B motifs of the ATP-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VFY]-S-[SG]-G-x(3)-[RK]-[LIVMA]-x-[LIVMF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lK from Enterobacter aer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yeast regulatory  protein ADR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p adenylat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ATP-binding region  is  duplicated  in  araG,   rbsA,  uvrA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drug transporters,  in  cystic fibrosis CFTR protein, and in yeast EF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 pattern fails to detect the first domain of araG and rbsA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oth have an Ile in position 3 and a Met in position 8. It also fai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 second  domain  of  CFTR  which  has His in position 3 and Le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most  of  the  proteins belonging to this  family have at least one G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n positions 5 to 7 of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ins belonging to this family also contain one or two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P-binding motifs A and B (see the relevant se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iggins C.F., Hyde S.C., Mimmack M.M., Gileadi U., Gill D.R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ggins C.F., Gallagher M.P., Mimmack M.M., Pearce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8:111-1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iggins C.F., Hiles I.D., Salmond G.P.C., Gill D.R., Downie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ns I.J., Holland I.B., Gray L., Buckels S.D., Bell A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modson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3:448-45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oolittle R.F., Johnson M.S., Husain I., van Houten B., Thomas D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ca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3:451-4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hen C.-M., Ye Q.-Z., Zhu Z., Wanner B.L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461-4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ottesman M.M., Pastan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163-121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Kamijo K., Taketani S., Yokota S., Osumi T., Hashimot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534-45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Sandbaken M., Lupisella J.A., DiDomenico B., Chakraburtty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0:230-2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2; BPD_TRANSP_INN_MEMB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nding-protein-dependent transport systems inner membrane componen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binding-protein-dependent transport systems [1,2] are multi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typically composed of a periplasmic substrate-binding protein, 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ciprocally homologous integral inner-membrane proteins,  and 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heral  membrane  ATP-binding  proteins  that  couple energy t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gral  inner-membrane proteins are responsible for the trans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trate across the membrane.  It  has  been shown [3] that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contain a conserved region  which is located about 80 to 100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ir C-terminal extremity.  The proteins that belongs to that fami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; references are only provided for recently sequenced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(s)      Transpor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C amiD    Oligopeptides               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J         Molybd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sT cysW    Sulfate / thiosulfate       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M hisQ   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F malG    Mal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B oppC    Oligo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nM         Alkylphosphonate (?)        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W         Glycine betaine / L-pr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A pstC   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gpA ugpE    sn-glycerol-3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uilt  a  signature  pattern  from the best conserved posi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[STA](2)-x(3)-G-x(6)-[LIVMFYA]-x(4)-[FLV]-[P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 with the exception of amiC, amiD, oppB and phn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es G.F.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397-42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ggins C.F., Hyde S.C., Mimmack M.M., Gileadi U., Gill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assa E., Hofnung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2287-229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irko A., Hryniewicz M., Hulanicka D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51-335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hen C.-M., Ye Q.-Z., Zhu Z., Wanner B.L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461-4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2; ALBU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um albu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serum proteins are  known  to  be  evolutionary related [1,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bumin. Albumin is the  main  protein of  plasma, it binds water,  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a++, Na+, K+, fatty acids, hormones, bilirubin and drugs. It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the regulation of the colloidal osmotic pressure of bl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fetoprotein (AFP) (alpha-fetoglobulin). AFP is a fetal plasm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so binds various cations, fatty acids and biliru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tamin D-binding protein (VDBP) (also known as group-specific compon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-globul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se proteins consist of  three homologous domains  of about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. Each of the domains contains five or six internal disulfid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schematic representatio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         +----+                       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|    |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xxCCxxCxxxxCxxxxxCCxxxCxxxxxxxxxCxxxxxxxxxxxxxxCC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|     |              |            ***|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    +-----+              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rived is based on three conserved cystei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triplicated domain.  We have built in such a way as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3 repeats in albumin,  the  first two repeats in AFP,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n VD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(6)-C-C-x(7)-C-[LFY]-x(6)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 melanoma-associated  an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4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efliger D.N., Moskaitis J.E., Schoenberg D.R., Wahli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344-35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oentgen F., Metz-Boutigue M.-H., Jolles J., Constans J., Jol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71:189-19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3; LIPOCA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ocal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 transport small hydrophobic molecules such as steroids, bil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oids,  and lipids have been shown [1,2,3,4] to share  limited 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 homology  as  well   as  a   probable   common  tertiary 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.   This  structure  consists of two  sets of   four  anti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strands   arranged  in two  orthogonally stranded  beta-sheets. 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ipocalin' has  been  proposed  [4]  for this  family  of proteins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lasma retinol 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ilk beta-lactoglobulin, whose physiological function appears to be to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i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polipoprotein D, which probably binds bil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pha-1-microglobulin (hc), which seems to bind porphy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pha-1-acid glycoprotein (orosomucoid), which can bind progester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odent urinary proteins (alpha-2u-globulin), which may bind phero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frog olfactory protein, which may transport odo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lfactory binding protein (OBP) [6], which binds odo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at androgen-dependent  epididymal protein [7], which  is involved in s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urpurin, a retinal protein which binds retinol and hepa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sectacyanin, a moth bilin-binding protein, and a related butterfly bi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 (B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phrodisin [8] which, in hamsters, functions as an aphrodisiac phero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uman pregnancy-associated endometrial alpha-2 globulin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obasin (PB) [10], a rat prostatic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on Ebner's gland protein (VEG) [11],  a protein  which may 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, in all these  proteins,  two small conserved stretches of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uilt a signature pattern  from the first one, which occurs near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eta-ba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ST]-x(3,4)-[LIVFY]-x-G-x-W-[FYWRH]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use and rat (but not human)  alpha-1-acid glycoproteins which bot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p instead of Gly in position 7 of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dovac-Zimmerman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64-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i S., Clark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9:415-4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wy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7:659-65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ervaiz S., Brew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1:209-2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Peitsch M.C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ogist 2:197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evsner J., Reed R.R., Feinstein P.G., Snyder S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1:336-33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rooks D.E., Means A.R., Wright E.J., Singh S.P., Tiver K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4956-496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Henzel W.J., Rodriguez H., Singer A.G., Stults J.T., Macrides 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osta W.C., Ni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6682-166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Julkunen M., Seppala M., Janne O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8845-884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Spence A.M., Sheppard P.C., Davie J.R., Matuo Y., Nishi 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Keehan W.L., Dodd J.G., Matusik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7843-784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Schmale H., Holtgreve-Greze H., Christianse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366-36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4; FAB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solic fatty-acid 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low molecular  weight proteins which  bind fatty  acid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c anions are present in the cytosol [1].   Most of them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and  have probably diverged from a common ancestor. The protein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, tissue-specific, types of fatty acid binding proteins  (FABPs)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iver, intestine and heart. Heart FABP is  also known as mammary-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inhibitor (MDGI) [2], a  protein that reversibly inhibits prolif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 mammary carcinoma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ouse adipocyte 3T3-L1 lipid-binding protein (or 42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ellular retinol-binding proteins I and II (CR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ellular retinoic acid-binding protein (CRA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bove cytosolic proteins, this family also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yelin P2 protein,  which may  be a lipid  transport protein in Schw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. P2 is intrinsically localized in the lipid bilayer of my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otropin [3],  an extracellular  ileal protein which stimulates gas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and pepsinogen secretion.  It seems  that  gastrotropin  binds to 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s and bilirub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s a signature pattern for these proteins a segment from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]-x-[FYW]-x-[LIVM]-x(4)-N-[FY]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histone chromosomal protein Lg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etrahymena thermophila and Fibrobacter succinogenes beta-gluca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rnier I., Jol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9:1127-11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ehmer F.-D., Kraft R., Otto A., Wernstedt C., Hellman U., Kurtz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ller T., Rohde K., Etzold G., Lehmann W., Langen P., Heldin C.-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ss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5137-1514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lz D.A., Wider M.D., Snow J.W., Dass C., Desiderio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4189-141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0; LBP_BPI_CE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BP / BPI / CET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mily of serum  glycoproteins that binds to lipids has  recently [1,2]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This family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opolysaccharide-binding protein (LBP).   LBP binds to the lipid A  mo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acterial lipopolysaccharides (LPS), a  glycolipid present  in 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 of  all  gram-negative  bacteria.  The  LBP/LPS  complex  seem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the  CD14 receptor and may be responsible for the secr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-T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cidal permeability-increasing protein precursor (BPI).  Like LBP, B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s LPS and has a cytotoxic activity on gram-negative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esteryl ester transfer protein (CETP).  CETP is involved in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soluble cholesteryl esters in reverse cholesterol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structurally related  and  share  many  region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 As a signature pattern  we  have selected one of these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 the N-terminal  section of these proteins; a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the binding to the lipid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(2)-x-R-I-[ST]-x(3)-L-x(5)-[EQ]-x(4)-[LIVM]-Q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8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umann R.R., Leong S.R., Flaggs G.W., Gray P.W., Wright S.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ison J.C., Tobias P.S., Ulevitch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9:1429-143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y P.W., Flaggs G., Leong S.R., Gumina R.J., Weiss J., Ooi C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bach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505-95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3; UTEROGLOB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4; UTEROGLOB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teroglobin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eroglobin [1] is a protein that seems specific to lagomorphes (rabbit, h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ica) and which binds progesterone specifically and with high affinit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gulate  progesterone concentrations reaching the blastocyst. Uterogl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a potent inhibitor of phospholipase A2. Uteroglobin is a protein of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that  form antiparallel disulfide-linked dimers. The progester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 is formed by a cavity between the monomeric subunits. A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location of the two disulfide  bonds in the anti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r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2-xxCxxxxxxxxxxxxxxxxxxxxxxxxxxxxxxxxxxxxxxxxxxxxxxxxxxxxxxxxxxxxxxCx-CO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H-xCxxxxxxxxxxxxxxxxxxxxxxxxxxxxxxxxxxxxxxxxxxxxxxxxxxxxxxxxxxxxxxCxx-N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ra cells 10 Kd secretory protein (CC10)[2,3] is a protein,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uteroglobin, which is expressed  by  the  non-ciliated cel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epithelium of the pulmonary airways. The exact function of CC10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. Like uteroglobin, CC10 is an inhibitor of phospholipase A2.  CC10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lychlorinated biphenyls (PCB). Rat CC10 can strongly bind to progester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human CC10 only weakly bind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 two  signature  patterns  specific to proteins that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The patterns are centered around the two cysteines residues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tercha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C-P-x-F-x(2)-[LIVM](2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interchain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K-I-x(2)-S-x-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interchain disulfide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lly R., Delettr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153-1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ngh G., Katyal S.L., Brown W.E., Kennedy A.L., Singh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g-Chong M.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348-3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rdlund-Moller L., Andersson O., Ahlgren R., Schilling J., Gillne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tafsson J.-A., Lun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690-126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5; MITOCH_CARRI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tochondrial energy transfe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ypes of substrate  carrier  proteins  involved  in  energy transf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inner mitochondrial membrane [1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hosphate carrier protein, which transports  phosphate group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sol into the mitochondrial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DP,ATP carrier protein (AAC)  (ADP/ATP translocase) which exports 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 cytosol and  imports  ADP into  the  mitochondrial  matrix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AAC has been obtained from various mammalian, plant and fun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brown fat uncoupling protein (UCP) which dissipates  oxidative 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heat by transporting protons  from the cytosol into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rotein of unknown function  which  is  recognized  by IgG from pat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ctive Grave's diseas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 proteins are  probably  evolutionary related.  Structurall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be made of three similar repeats of approximately one hundre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.  As a signature pattern for these  proteins we have  selecte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nserved regions of these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[DE]-x-[IVA]-[RK]-x-[LR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5 different proteins,  but 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the pattern is found only once, while it is found twi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carrier,  three times  in UCP,  and  from two to three ti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P,ATP carrie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lingenberg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08-1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Zarrilli R., Oates E.L., McBride O.W., Lerman M.I., Chan J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isteban P., Ursini M.V., Notkins A.L., Kohn L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3:1498-15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6; SUGAR_TRANSPORT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7; SUGAR_TRANSPORT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gar transport prote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ian  cells  the uptake of glucose is  mediated by a family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ransport proteins   which are called  the glucose   transporter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tegral membrane proteins are predicted [2] to comprise twelve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ning domains.  The glucose transporters  show sequence similariti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ther sugar or metabolite transport protein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rabinose-proton symport (araE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xylose-proton symport (xylE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Klebsiella pneumoniae  citrate-proton  symport 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citrate utilization determinant) (cit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high affinity glucose transport protein (SNF3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galactose transporter (GAL2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maltose permease (MAL6T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luyveromyces lactis lactose permease (LAC12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quinate transporter (QA-Y) [8], and Aspargillus nidu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ate permease (QUTD)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ishmania enriettii probable transport protein (LTP)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lorella hexose carrier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uggested [3]  that these transport proteins have evol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 an  ancestral  protein  with  six  transmembrane region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sis is based on the conservation  of two G-R-K/R motifs.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 between  the second and third transmembrane domains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etween transmembrane domains 8 and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 two patterns  to  detect this family of protein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based on  the G-R-K/R motif; but because this motif is too sh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specific to  this  family  of  proteins, we  have derived a patter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region  centered on the  second copy of this motif . The seco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a number of conserved residues which are locat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transmembrane  segment  and in the short loop region between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fth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ST]-[DE]-x-[LIVMFA]-G-R-[RK]-x(4,5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ansporters, currently the only exceptions are Klebsiella cit, Leish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P, and yeast MAL6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locust neurosparin B, and yeast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 large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-G-[LIVMFA]-x(2)-G-x(8)-[LY]-x(2)-[EQ]-x(6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ansporters, currently the only exceptions are LAC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IV1 pol polyprotein, and E.coli 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inose transport protein (ar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uld G.W., Bell 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8-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eckler M., Caruso C., Baldwin S.A., Panico M., Blench I., Morris H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rd W.J., Lienhard G.E., Lodis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9:941-94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iden M.C.J., Davis E.O., Baldwin S.A., Moore D.C.M., Henderson P.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5:641-64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elenza J.L., Marshall-Carlson L., Carls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2130-21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zkutnicka K., Tschopp J.F., Andrews L., Cirillo V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4486-449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Yao B., Sollitti P., Marmu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9:189-1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hang Y.-D., Dickson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6696-1670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Geever R.F., Huiet L., Baum J.A., Tyler B.M., Patel V.B., Rutledge B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M.E., Giles N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7:15-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Hawkins A.R., Lamb H.K., Smith M., Keyte J.W., Roberts 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4:224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Cairns B.R., Collard M.W., Landfear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7682-76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Sauer N., Tanner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9:43-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1; PROK_SULFATE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sulfate-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such as  Escherichia coli and Salmonella typhimurium two distin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structurally related periplasmic proteins [1], are involved in th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spectively sulfate (sbp) and thiosulfate (cy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pattern  for  these proteins  we  selected  a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 part of these  proteins and that includes two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(an Asp and an Arg) that, in sbp, are essential for sulfate binding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L-N-x-S-Y-D-x(2)-R-E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ryniewicz M., Sirko A., Palucha A., Boeck A., Hulanick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58-3366(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flugrath J.W., Quiocho F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0:163-18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8; AMINO_ACID_PERM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 acid perme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permeases are integral  membrane proteins involved in the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mino acids into the cell.  A number of such proteins have been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[1,2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eneral amino acid permease (GA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arginine permease (CAN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istidine permease (HI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line permease (PUT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proline transport protein (prnB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romatic amino acid transport protein (aroP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eem to contain up to 12 transmembrane segments.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family of proteins we selected  the  best  conserved regio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middle of the first transmembra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x-G-G-x-I-G-T-G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ber E., Chevalier M.R., Jun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7:341-3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ndenbol M., Jauniaux J.-C., Grens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3:153-1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ophianopoulou V., Scazzocchi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705-7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nore N., Col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653-65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9; ANION_EXCHANGER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0; ANION_EXCHANGER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ion exchanger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on exchange is  a cellular  transport function  which  contribut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cell pH and volume.  Anion  exchangers are a family of fun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 related proteins  that contributes to these properties by mai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level of the two principal anions: Cl- and HCO3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haracterized anion exchanger is the band 3 protein [1], which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throcyte anion exchange membrane glycoprotein. Band 3 is a protein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amino acids which consists of a cytoplasmic N-terminal domain of about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an  hydrophobic  C-terminal  section  of  about 500 resid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t least ten transmembrane regions.   The cytoplasmic domain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s for  cytoskeletal  proteins, while  the integral membran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ponsible for anion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3 protein is specific to erythroid cells, at least two other proteins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 and  functionally  related  to band 3, are found in noneryth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3RP (B3 related protein) (or AE2), a protein of 1200 residues, which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resent  in a  variety  of cell types including lymphoid, kidn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oid plex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E3, a protein of 1200 residues, which is specific to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AE2 and AE3 are very similar to band 3, the main differenc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 of some 300 residues of the N-terminal domain in AE2 and AE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 patterns for these proteins.  The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onserved stretch of sequence that contains four clustered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residues and which  is  located  at  the C-terminal extremit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 domain,  just  before  the  first  transmembrane segm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 domain.  The  second  pattern  is  based  on the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 fifth transmembrane segment;  this segment contains a lys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 covalent  binding  site for the isothiocyanate group of DID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 of anion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G-G-L-[LIVM]-R-D-[LIVM]-[RK]-R-R-Y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I-S-L-I-F-I-Y-E-T-F-x-K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y D., Cantley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511-53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pito R.R., Lee B.S., Simmons D.M., Lindsey A.E., Morgans C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eid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9:927-9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1; MIP_NO26_GLP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P / Nodulin-26 / glp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the sequence of four different proteins  has  been found to b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[1,2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mmalian major intrinsic protein (MIP),  the  major  component  of l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ber gap junctions. Gap junctions mediate direct exchange of ions and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ecule from one cell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ybean nodulin-26,  a major component of the peribacteroid membrane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nodulation in legume roots after Rhizobium 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glycerol facilitator  protein (glpF), which facilit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of glycerol across the cytoplasmic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neurogenic protein `big brain' (bib). This  protein  may med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llular communication;  it  may functions by allowing the trans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molecules(s) and  thereby sending a signal for an extodermal c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n epidermoblast instead of a neurob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seem to contain six transmembrane segments.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 family  of proteins  we  selected  a  well conserved reg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 in  a  probable  cytoplasmic  loop   between   the second  and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G-x-H-x-N-P-A-V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ker M.E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0:185-1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ao Y., Jan L.Y., Jan Y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163-1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2; IGF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-like growth factor 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ulin-like growth factors  (IGF-I and  IGF-II) bind to  specific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 extracellular  fluids  with high affinity  [1].  These IGF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(IBP's) prolong  the half-life  of the  IGFs and have  been show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hibit or stimulate the growth promoting effects of the IGFs on 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e.  There are at least three different IGF-binding proteins 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[2,3]. As  a  signature pattern we  have use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-rich region located in the N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yr61, a growth-factor inducible protein [4] and chicken CEF-10, a v-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ible protein [5], are  stucturally related to IBP's and could fun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-factor 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C-G-C-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xter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91B:229-23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inkert C., Landwehr J., Mary J.-L., Schwander J., Heinrich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497-25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lbiston A.L., Herington A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6:892-89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'Brien T.P., Yang G.P., Sanders L., Lau L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3569-35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immons D.L., Levy D.B., Yannoni Y., Erikso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1178-11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5; 43_KD_POSTSYNAPT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3 Kd postsynaptic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3 Kd postsynaptic protein [1,2] is  a peripheral membrane protein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play some  role in  anchoring or  stabilizing  the nicotinic acetylch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at synaptic sites.  It may  link the receptor to the underlying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tic cytoskeleton, possibly by direct association with actin or spect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3 Kd protein  is  highly conserved  across species.  Two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one  encompassing  the N-terminus  and the other near the C-termi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mportant for interaction of the protein  with  other compon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ynaptic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N-terminus of the mature protein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al of the initiator methionine).  The N-terminal glycine is though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risto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Q-D-Q-T-K-Q-Q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oehner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 9:37-4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oehner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9:229-2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6; ACT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2; ACT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t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s [1,2] are highly conserved contractile proteins that are present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ells.  In  vertebrates  there  are three groups of actin iso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, beta and gamma.  The alpha actins are found in muscle tissues and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constituent of the contractile apparatus.  The beta and gamma actins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in most cell  types as  components of the cytoskeleton and as medi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rnal cell mo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exists either in a monomeric form (G-actin) or in a polymerized form (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). Each actin monomer  can  bind a molecule of ATP;  when  polyme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, the ATP is hydro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is a protein of from 374 to 379 amino acid  residues.  The 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has been highly conserved in the course of evol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we  selected two  conserved region,  the first one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54 to 64 of actin and the second one positions 357 to 3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[LIV]-G-[DE]-E-A-Q-x-[KRQ]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me mold actin 3-sub2 and rice acti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IV]-[STA]-[KR]-x-[DE]-Y-[DE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me mold actin 3-sub2 and muscle actin from purple sea urc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llard T.D., Coop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987-103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ubenstein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2:309-3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3; ANNE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nexins phospholipid/calcium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s [1  to 4]  are a   group  of calcium-binding  proteins that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y  with membranes.   They  bind   to  phospholipid   bilayer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 of micromolar free calcium  concentration.   The binding i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lcium and for acidic phospholipids. They form a group  distin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F-hand' superfamily  of  calcium-binding proteins.  Each  of 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in  its  sequence an even number  of  a conserved segment of sixt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The repeat  (sometimes known  as  an 'endonexin fold') 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 in  phospholipid dependent calcium-binding.  A predicte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binding site  has been proposed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 lists the proteins known to belong to the annexi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e recently  proposed  nomenclature  scheme [6].  We  hav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, for each protein, the number of repeated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(s)                                                        N# of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1 (Lipocortin 1) (Calpactin 2) (p35) (Chromobindin 9)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2 (Lipocortin 2) (Calpactin 1) (Protein I) (p36) (Chromobindin 8)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3 (Lipocortin 3) (PAP-III)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4 (Lipocortin 4) (Endonexin I) (Protein II) (Chromobindin 4)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5 (Lipocortin 5) (Endonexin 2) (VAC-alpha) (Anchorin CII) (PAP-I)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6 (Lipocortin 6) (Protein III) (Chromobindin 20) (p68) (p70)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7 (Synexin) 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 8 (Vascular anticoagulant-beta) (VAC-beta)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 pattern for this  domain spans  positions 9 to 61 of the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s the only perfectly conserved residue (an arginine in position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TG]-[STV]-x(8)-[LIVMF]-x(2)-R-x(3)-[DEQNH]-x(7)-[I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7)-[LIVMF]-x(3)-[LIVMF]-x(11)-[LIVMF]-x(2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rgoyne R.D., Geisow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Calcium 10:1-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ee C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6645-665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rompton M.R., Moss S.E., Crumpt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1-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aigler H.T., Fitch J.M., Jones J.M., Schlaepfer D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48-5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aylor W.R., Geisow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ineering 1:183-18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rumpton M.J., Dedman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212-2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4; CLATHRIN_LIGHT_CH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athrin light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thrin [1] is the  major protein of  the polyhedral coat  of coated p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icles of higher vertebrates.   The clathrin coats (triskelion) ar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e heavy chains and three light chains.  Two genes code for distinc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 light chains: LC(a) and LC(b).   Each of  the two genes can yield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-specific alternative splicing,  two  separate forms which diffe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on of a sequence of respectively thirty or eighteen residues. There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part  of the  clathrin light chains  a domain of twent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sidues which is perfectly conserved in LC(a) and LC(b) an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sequenced [2]. We use a heptapeptide from the center of this reg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pattern for clathrin light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A-Q-Q-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een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415-4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ackson A.P., Parham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6688-166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7; CONNEX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8; CONNEX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nex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 junctions [1,2] are  specialized  regions  of  the  plasma  membra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closely  packed  pairs  of  transmembrane  channels, the connex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which small molecules  diffuse from a cell to a neighboring cell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xon is composed  of an  hexamer of  an integral membrane protei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referred  to as connexin.  In  a  given  species  there 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, yet structurally related, tissue specific, forms of connexins.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connexins are currently known [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43 (Cx43) (gap junction alpha-1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8 (Cx38) (gap junction alpha-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2 (Cx32) (gap junction beta-1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26 (Cx26) (gap junction beta-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 connexins  consist of a  short cytoplasmic N-terminal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four  transmembrane  segments  that delimit  two extracellul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ytoplasmic loops; the C-terminal domain is cytoplasmic  and its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 (from 20 residues in Cx26  to  150 residues in Cx43).  The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is structure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2-***        ***          *************CO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**   **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**----**-----**----**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**----**-----**----**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   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the two extracellular loops are well conserved. In both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hree conserved cysteines.   We  have built signature patter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two loop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DN]-T-x-Q-P-G-C-x(2)-V-C-Y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P-C-x(3)-[LIVM]-[DEN]-C-[FY]-[LIVM]-S-R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vans W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8:3-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stler J., Bulivan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67-16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imlich R.L., Kumar N.M., Gilula N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0:597-60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5; CRYSTALLIN_BETAGAM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ystallins beta and gamma 'Greek key' motif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lins are  the dominant structural components of the eye lens.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 of crystallins, the beta and gamma crystallins form a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 proteins [1,2]. Structurally, beta and gamma crystallins ar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similar domains which, in turn, are each composed of two similar mot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 two domains  connected  by  a  short connecting peptide. Each mot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is about  forty  amino  acid  residues long, is folded in a distin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reek key'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 the different types  of  beta and  gamma crystallins, this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related proteins  from  the  sporulating  bacterium Myxococcus xan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, a calcium-binding protein  that  forms a major part of the s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t, and a close homolog of protei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herulin 3a from the slime mold  Physarum polycephalum.  Spherulin 3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specific  protein  synthesized in  response to various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ss leading to encystement and dormancy.  The  sequence  of Spherulin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wo 'Greek key' motif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for this family of proteins span positions 3 to 18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k-key motif and includes three conserved positions which ar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 structural integrity  of the motif.  These are the conserved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positions 6 and 11 of the motif and the glycine in position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A]-x-{DEHKRSTP}-[FY]-[DEQHKY]-x(3)-[FY]-x-G-x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C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cases the pattern will fail to detect one of the four mo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7 different proteins,  but 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quences the pattern is found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ubsen N.H., Aarts H.J.M., Schoenmakers J.G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51:47-7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J., Piatigor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79-50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stow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140-1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0; DYNA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yna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n [1,2] is  a  microtubule-associated force-producing  protein of 10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involved in  the  production of microtubule bundles and which is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ind and hydrolyze GTP.  Dynamin  is structurally related 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vacuolar  sorting protein VPS1 [3],  a  protein  which 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microtubule-associated mo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feron induced Mx proteins [4].  These proteins  confer  resistanc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uenza  viruses or  rhabdoviruses  on   transfected  mammalian  cel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hree  motifs  found  in  all  GTP-binding proteins are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of these proteins.   The signature pattern that we develop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is based on a highly conserved region downstream of the ATP/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A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R-G-[ST]-G-I-V-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llee R.B., Shpetner H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909-9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bar R.A., Collins C.A., Hammarback J.A., Shpetner H.S., Vallee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56-26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thman J.H., Raymond C.K., Gilbert T., O'hara P.J., Stevens 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1:1063-10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taeheli P., Sutcliffe J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 Biol. 8:4524-45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6; 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mediate filamen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filaments (IF) [1]  are  proteins which are primordial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skeleton and the nuclear envelope.  They generally form filamen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8 to 14 nm wide.  IF proteins are members of a very large mult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 proteins  which  has  been  subdivided in the five subgroup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  I: Acidic cytokera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 II: Basic cytokera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III: Vimentin,  desmin,  glial fibrillary acidic protein (GFAP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fer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 IV: Neurofilaments L, H and M, and alpha-internex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  V: Nuclear lamins A, B, and C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F proteins  are structurally  similar in  that they consist of: a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 domain comprising  some 300 to  350 residues which is  arranged in coil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ed alpha-helices,  with at least two short characteristic interruptions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non-helical  domain  (head)  of variable  length; and a 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tail)  which is also   non-helical,  and which   shows  extrem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 between different I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F proteins are evolutionary and structurally related, they hav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homologies  except in several regions of the rod domain. We use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pattern  for  this  class of  proteins,  a conserved  region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extremity of the ro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x-[TA]-Y-[RK]-x-[LM]-L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lamin DM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third position of  the pattern, Ala is found in type IV and V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le Thr is found in IF proteins of type I, II and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iner P.M., Roop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593-62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andon F., Lemonnier M., Benarous R., Huc C., Fiszman M., Gros 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er M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719-172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liegner K.H., Ching G.Y., Liem R.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749-7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ranke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3-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1; KINESIN_MOTOR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inesin motor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esin [1] is a microtubule-associated force-producing protein  that may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le in organelle transport.  Kinesin  is  an oligomeric complex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eavy chains and two light chains.  The kinesin motor activity i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the microtubule's plu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vy  chain is  composed of three structural domains: a large globula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domain which is responsible for the motor activity of kinesin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 hydrolyze  ATP  and  to  bind microtubule),  a central alpha-hel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ed coil  domain  that  mediates the heavy chain  dimerization; and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ular C-terminal domain  which  interacts  with other proteins (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esin light chains), vesicles and membranous organ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have been  recently  found that contains a domain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the kinesin 'motor' domain [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KAR3 protein,  which  is  essential  for  yeast nuclear fus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ng. KAR3 may  mediate  microtubule  sliding  during  nuclear fu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mi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bimC,  which  plays  an  important  role   in 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cut7 protein, which is essential for spindle body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mitotic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claret segregational protein (ncd).   Ncd is required f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mosomal  segregation  in  meiosis, in females,  and  in  early  mit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s of the embryo.  The  ncd  motor  activity  is directed tow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tubule's minu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kinesin-like protein (n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esin motor domain is located in the  N-terminal  part of bimC, cut7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, and in the C-terminal part of KAR3 and n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esin motor domain contains about  330 amino acids. An ATP-binding mo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 type A) is found near position 80 to 90, the C-terminal half of th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microtubule-binding.  The  signature pattern for that dom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a conserved heptapeptide inside the microtubule-binding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D-L-A-G-S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llee R.B., Shpetner H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909-9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lik F., Val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713-7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gan I., Yanagi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563-5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2; NEUROMODUL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3; NEUROMODUL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modulin (GAP-43)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modulin (also known as GAP-43, pp46, B-50, F1, and P-57) [1] is an ax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rotein associated with nerve growth.  It is a major compon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le growth cones that form the tips of elongating axons. Neuromodulin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ilic protein of 210 to 240 amino acid residues,  which binds calmod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nhibits  phosphatidylinositol  phosphate  kinase  (PIP kinase).  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by protein  kinase C,  and regulates the binding of GTP to G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unctionally important  regions  of GAP-43 have been characterized: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extremity of  the protein  contains two cysteine residues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ytoylated  and  are  responsible  for the attachment of the protei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; about forty residues downstream  is  a serine  residue 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by protein kinase C [3] and which is adjacent to the calmod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inding domain. We have selected those two regions 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L-C-C-[LIVM]-R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almyto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F-R-G-H-I-T-R-K-K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kene J.H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eurosci. 12:127-15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rittmatter S.M., Valenzuela D., Kennedy T.E., Neer E.J., Fishman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836-8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pel E.D., Byford M.F., Au D., Walsh K.A., Storm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330-23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4; PROFI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fil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in [1,2] is a small  eukaryotic  protein that  binds  to monomeric a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-actin) in a 1:1 ratio  thus  preventing  the  polymerization  of acti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aments (F-act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sequence  similarity  among  profilin from  organisms  which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hlya (ranging  from fungi to mammals) is low,  but  the 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s relatively well  conserved. That region is thought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to actin. The signature pattern for profilin is based on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t the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x(0,2)-[GSTA]-W-[DENQ]-[GSTA]-Y-x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llard T.D., Coop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987-103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kagi T., Mabuchi I., Hosoya H., Furuhashi K., Hatan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2:777-7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1; SURFACT_PALMYTO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rfactant associated polypeptide SP-C palmytoylation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monary  surfactant  associated   proteins  promote  alveolar  stabilit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ing the surface tension at the air-liquid interface in the peripheral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. SP-C, a component of surfactant, is a highly hydrophobic peptide of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sidues  which is processed from a larger precursor protein.  SP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st-translationally  modified by the covalent  attachment of two palmyto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n two adjacent cysteine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P-C-C-P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almyto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og SP-C, in which the two Cys are replaced by 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urstedt T., Johansson J., Persson P., Eklund A., Robertso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nadler B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985-29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5; SYNAPS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6; SYNAPS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aps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sins [1,2] are neuronal phosphoproteins that coat synaptic vesicles,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veral elements of  the cytoskeleton (including actin filaments), 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d to function in the regulation of neurotransmitte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apsin family currently includes  the highly related  synapsin I and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synapsins exists in  two  alternatively spliced variants: IA and IB; 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IB, which only differ in their carboxy-ter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synapsin IA/IB consist of a small N-terminal domain  (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'A' domain) that contains a  serine residue which serves as an ac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for phosphorylation by both cyclic AMP-dependent protein kinase and Ca2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modulin-dependent protein kinase I.  The 'A' domain is followed by a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'B') of some 80 residues.  The third domain ('C'), which  contains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, is  implicated  in the binding to actin and to synaptic ves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domain 'D' is proline-rich and contains about 250 residues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pliced  domain  is known as 'E' (in IA), or 'F' (in IB)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synapsin IIA/IIB also consists of  the 'A', 'B', and 'C'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D' domain is replaced by smaller  proline-rich region ('G'). Synapsin I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 with a small domain ('I'),  while the  larger C-terminal of synapsin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wo  domains: 'H'  and 'E' (homologous to the 'E' of IA). A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s structure of the four synapsin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100       200       300       400       500       600      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........|.........|.........|.........|.........|.........|.........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             D         | E |   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---------------------+----------------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             D         |F|     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---------------------+----------------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G |   H   | E |               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G |I|                          I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two conserved regions as signature patterns for synapsi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 is a conserved  octapeptide in domain 'A' which contains the phosp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lated serine residue; the second  pattern  is perfectly conserved stret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residues from the center of the 'C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R-R-R-L-S-D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H-A-H-S-G-M-G-K-V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hler M., Benfenati F., Valtorta F., Greengar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2:259-2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dhof T.C., Czernik A.J., Kao H.-T., Takei K., Johnston P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uchi A., Kanazir S.D., Wagner M.A., Perin M.S., De Camilli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gar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5:1474-14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7; SYNAPTOBREV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aptobrev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tobrevin [1] is an intrinsic membrane  protein of small synaptic ves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function is  not  yet known, but  which is highly  conserved in mam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 ray (where its is known as VAMP-1) and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synaptobrevin  consist of a N-terminal cytoplasmic domain o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 to 110 residues,  followed  by  a transmembrane region, and then by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om 2 to 22 residues) C-terminal intravesic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 for  synaptobrevin  we  selected  an almost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stretch of 17 residues located in the central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V-N-V-[DE]-K-V-L-E-R-D-Q-K-L-S-E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uedhof T.C., Baumert M., Perin M.S., Jah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2:1475-14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6; TROPOMYO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opomyo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s [1,2] are family of closely  related  proteins  present in mus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n-muscle cells. In striated muscle, tropomyosin mediate the inte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 troponin  complex and actin so as to regulate muscle con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le of tropomyosin in smooth muscle  and non-muscle tissues is no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 is an alpha-helical protein that forms a coiled-coil d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 isoforms of tropomyosin are  characterized  by  having  284 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a highly  conserved N-terminal  region,  whereas non-muscl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enerally smaller and are heterogeneous in their N-termin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for tropomyosins  is based on a very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 of tropomyosins and which is present in both musc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muscl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K-E-A-E-x-R-A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ee also the pattern for the actin binding region shared by muscle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s and proteins of the cofilin/destri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lie L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4:151-155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cLeod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6:208-2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7; TUBU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ubulin subunits alpha and bet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bulins [1], the major   constituent  of  microtubules  are dimeric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sist of two closely related subunits (alpha and  beta). Tubulin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olecules of GTP at two different sites (N and E). At the E (Exchange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, GTP is  hydrolyzed during incorporation into the microtubule. Near th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is an invariant region rich in glycines which is found in both cha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now [2]  said to control the access of the nucleotide  to its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We developed a signature pattern from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spergillus nidulans  there is a third  member of  the  tubulin family [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-tubulin, coded by the mipA gene (Microtubule Interacting Protein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G-G-T-G-[SA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ize tubulin beta-2 which has Leu in the first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residue in the pattern is Gly in all alpha and beta tubul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only Ala in Aspergillus nidulans gamma-tu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eveland D.W., Sullivan K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331-36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sse J., Thierauf M., Ponsting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5472-1547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akley C.E., Oakley B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8:662-6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8; TUBULIN_B_AUTORE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ubulin-beta mRNA autoregulation sign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bility of beta-tubulin mRNAs are autoregulated by their own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[1].  Unpolymerized  tubulin  subunits  bind  directly  (or activ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(s) which binds  co-translationally)  to the nascent N-terminus of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bulin. This binding is transduced through the adjacent ribosomes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RNAse that degrades the polysome-bound mRNA.    The recognition elemen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to be  the first four amino acids of beta-tubulin: Met-Arg-Glu-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tions to this sequence abolish the  autoregulation effect  (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of Glu by Asp);  transposition of  this sequence  to  an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a polypeptide also suppresses the autoregulatory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R-[DE]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ybean beta-2 tubulin which has Ser instead of Ile in  the la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number of alpha-tubulin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rice chloroplast psaJ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eveland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39-3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9; MAP2_TA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u and MAP2 proteins repeated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tubules consist  of tubulins  as well  as a group of  addition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known as the Microtubule Associated  Proteins (MAP).   MAP'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 classified into  two  classes:  high   molecular  weight  MAP's and T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Tau proteins promote microtubule assembly and stabilize microtub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different  variants of mouse [1] and human [2,3] Tau h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re  are three or  four  repeats of a conserved domain of about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 residues  in  the  C-terminal  of  Tau proteins.  This  reg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to be the tubulin-binding region.  The same type of repeat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 three  times in mouse MAP2  [4],  a member of the high molecular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's.  The pattern we developed to detect this repeated region span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een residu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S-x(2)-N-x(2)-H-x-P-G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of the three  repeats of MAP2 is not picked up by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has Tyr instead of His in position 8,  and  Lys  instead of G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e G., Cowan N.J., Kirschn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9:285-2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edert M., Wischik C.M., Crowther R.A., Walker J.E., Klug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4051-405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edert M., Spillantini M.G., Potier M.C., Ulrich J., Crowther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93-3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ewis S.A., Wang D., Cowan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2:936-93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0; MAP1B_NEURA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axin and MAP1B proteins repeated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B [1], and Neuraxin [2] are  neuronal microtubules binding proteins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contain  a region that consists of 12 tandem repeats of a 17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detect this repeated region spans the N-terminal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Y-[DE]-x(2)-[DE]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1 different  proteins,  but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the pattern is only foun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detect 8 out of the 12 copi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oble M., Lewis S.A., Cowan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9:3367-33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enitz A., Grenningloh G., Hermans-Borgmeyer I., Kirsch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auer U.Z., Prior P., Gundelfinger E.D., Schmitt B.,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879-28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1; F_ACTIN_CAPPING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-actin capping protein beta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actin capping protein binds in  a calcium-independent manner to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ends of  actin filaments (barbed end) thereby blocking the exch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at these ends.   Unlike  gelsolin  and  severin this protei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 actin filaments.  The F-actin capping protein is an heterodimer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unrelated subunits: alpha and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subunit is a protein  of about 280 amino acid residues whos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in eukaryotic species [1].   As a signature pattern we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hexapeptide in the N-terminal section of the beta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D-Y-N-R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atruda J.F., Cannon J.F., Tatchell K., Hug C., Coop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352-3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9; A4_EXTR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0; A4_INTR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yloidogenic glyco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loidogenic glycoprotein (A4 protein)  is an integral, glycosylated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 protein [1]. A4 protein is associated with Alzheimer's disease (AD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sponsibility stems from the fact that a small peptide (of 43 residu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amyloid beta protein,  which  is part of the sequence of A4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constituent of amyloid deposits in AD (an in Down's syndrome). 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hematic representation below,  the amyloid beta protein both prec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ms part of the unique transmembrane region of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xxxxxxx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cellular                         XXXXXXX Cytoplasmic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BBBBBBBBxxx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':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': Position of the amyloid beta protein in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A4 protein  is not  yet known, but it has been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mediates cell-cell interactions.  The sequence  of  A4  from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and from drosophila (gene vnd) [3] is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 two  patterns  specific to  A4  proteins,  the first on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octapeptide  located in the beginning of the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; the second is a conserved nonapeptide located at the C-terminal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toplasm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V-E-F-V-C-C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Y-E-N-P-T-Y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yrks T., Weidemann A., Multhaup G., Salbaum J.M., Lemaire H.-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g J., Muller-Hill B., Masters C.L., Beyreuth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949-95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enner G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2:307-2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n D.R., Martin-Morris L., Luo L., White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478-24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2; CADHE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dherins extracellular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herins [1,2] are a family of animal glycoproteins responsible for 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cell-cell adhesion. Three, tissue-specific,  forms of  cadher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: epithelial (E-cadherin,  also  known  as  uvomorulin  or L-CAM), ne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-cadherin), and placental (P-cadhe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cadherins are built of the following domains: a signal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propeptide  of about 130 residues,  then an extracellula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round 600 residues, then a transmembrane region,  and finally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domain of about 150 residues. The extracellular domain can b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five parts: there are four repeats of about 110 residue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region that contains four conserved cysteines.   It is sugges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binding region of cadherins is located in the extracellular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veloped for this repeated domain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 extremity of the repeated domain, which is the 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 this  domain.  The  pattern  includes two  conserved  aspart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s well as two asparagines; these residues could be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calc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[LIV]-x-D-x-N-D-[NH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 in the first,  second, and fourth 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domain.   In the third copy there is a deletion of one residu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nserved 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keic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237-2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keic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3:213-2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3; CUTICLE_LARV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ct larval cuticle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cuticle is composed of proteins and chitin. The cuticular protein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pecific to the type of cuticle (flexible or stiff) that occur at 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sect development. The proteins found in the flexible cuticle of la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pa  of  different insects share  a conserved  C-terminal section [1]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rived a  signature  pattern  from  the  central  part of tha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6)-Y-x-A-x-E-x-G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bers J.E., Riddiford L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3:411-4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4; GAS_VESICL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 vesicles protein GVP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vesicles are small, hollow,  gas  filled protein structures that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veral cyanobacterial  and archebacterial  microorganisms [1].  The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ositioning of  the  bacteria, at  the  favorable depth  for  growth.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icles  have the  form  of a  hollow  cylindrical  tube, closed by a hol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cal cap  at each end.  Both the  conical end caps and central cylin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 up of 4-5 nm wide ribs  that run at right angles to the long ax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Gas vesicles  seem  to  be  constituted  of  two  different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GVPa and GV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a, a small protein of about 70 amino acid residues, is the main constit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as vesicles and form the essential core of the structure. 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a is extremely  well  conserved.  As  a  signature  pattern  we 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exapeptide located in the center of the GVPa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L-V-G-I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sby A.E., Hayes P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313-3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5; GAS_VESICL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 vesicles protein GVPc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vesicles are small, hollow,  gas  filled protein structures that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veral cyanobacterial  and archebacterial  microorganisms [1].  The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ositioning of  the  bacteria, at  the  favorable depth  for  growth.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icles  have the  form  of a  hollow  cylindrical  tube, closed by a hol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cal cap  at each end.  Both the  conical end caps and central cylin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 up of 4-5 nm wide ribs  that run at right angles to the long ax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Gas vesicles  seem  to  be  constituted  of  two  different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GVPa and GV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c is a minor  constituent  of gas vesicles, where it seems to be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er surface. Structurally GVPc consist of four or five tandem rep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3 residue sequence flanked by sequences of 18 and 10 residues at the N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i, respectively.  We derived  a signature  pattern  for  the 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This signature spans positions 11 to 33 of the repeate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x(2)-T-x(3)-R-x(3)-A-x(2)-Q-x(3)-L-x(2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sby A.E., Hayes P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313-3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9; NMEPHE_PILI_METHYL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MePhe pili meth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bacteria express filamentous adhesins known as pili.  The pil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 flexible filaments of about 5.4 nm diameter and  2500 nm average 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consist of a single polypeptide chain (called pilin or fimbrial prot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 in a helical configuration of five subunits per turn in the 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negative bacteria produces pilin  which are structurally character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a very short leader peptide of  6 to 7 residues,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ted N-terminal phenylalanine residue and by a highly conserved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28 hydrophobic residues. This class of pilin is often referred to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MePhe or type 4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signature pattern based on the N-terminal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T-L-I-E-L-M-I-V-[LIVM]-A-I-[LIVM]-G-[LIVM]-L-A-[STA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[LIVM]-x(2)-Y-[NQ]-[DN]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 is the methylated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ranchych W., Frost L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Microb. Physiol. 29:53-11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8; POTEX_CARLAVIRUS_CO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texviruses and carlaviruses coat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xviruses and carlaviruses are plant infecting viruses whose genome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ingle-stranded RNA  molecule encapsided in a coat protein. The gen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otexviruses is known and the sequence of the coat protein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ather well conserved [1].  The  sequence  of the coat protein of po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M  and S, which belong to the carlaviruses, are known, and ar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potexviruses [2,3]. The coat proteins of potexviruses and of car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contain from 190 to 29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 of  these coat  proteins  is located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F-A-[GA]-F-D-x-F-x(2)-V-x(3)-A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bouhaidar M.G., La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0:1871-187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ckenzie D.J., Tremaine J.H., Stace-Smith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0:1053-10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pasov V.V., Morozov S.Y., Kanyuka K.V., Zavriev S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0:1861-18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6; NEUROTR_ION_CHANN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transmitter-gated ion-channel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transmitter-gated  ion-channels  provide the  molecular  basis  for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transmission at chemical synapses.   They are  post-synaptic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complexes  that  transiently form  a   ionic  channel upo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a  specific neurotransmitter.   Presently the  sequence of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ree types of neurotransmitter-gated receptor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nicotinic acetylcholine receptor [1] (AchR), an  excitory cation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 motor  endplates of  vertebrates,  it  is  composed of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(alpha, beta, gamma and delta) with a  molar stoichiometry of 2:1: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 neurones other subunits are found [2].   Nicotinic AchRs are also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vertebrat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glycine  receptor,  an  inhibitory  chloride  ion  channel.  The 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is  composed of  three  different  subunits;  the sequence o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the 48 Kd strychnine binding subunit is know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gamma-aminobutyric-acid (GABA)  receptor,  which  is  also an  inhib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loride ion channel.  The GABA receptor is composed of four  differe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bunits [5,6,7]: alpha, beta, gamma, and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known sequences of subunits  from neurotransmitter-gated ion-chann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 Structurally they are composed of a large extracellular glycos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ligand-binding domain,  followed by three hydrophobic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which form the ionic channel, followed  by an intracellular 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length; a fourth hydrophobic region is found at the C-termin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 In the  N-terminal  extracellular domain,  there  are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residues, which, in  AchR,  have been shown  to form a disulfide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to the tertiary structure of the receptor.  A number of 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wo disulfide-bonded  cysteines  are also conserved.  Therefo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this region as signature pattern for this class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LIVM]-x-[LIVM]-x(2)-[FY]-P-x-D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most AchR subunits and in GABA beta  subunit, the residu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cond cysteine is an asparagine and is N-glycos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roud R.M., Finer-Moor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Cell Biol. 1:317-35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ef P., Oneyser C., Alliod C., Couturier S., Ballivet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595-60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rmans-Borgmeyer I., Zopf D., Ryseck R.P., Hovemann B., Betz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delfinger E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1503-150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renningloh G., Rienitz A., Schmitt B., Methfessel C., Zense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reuther K., Gundelfinger E.D.,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8:215-22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evitan E.S., Schofield P.R., Burt D.R., Rhee L.M., Wisdes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ehler M., Rodriguez H., Stephenson F.A., Darlison M.G., Barnard E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burg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5:76-7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ritchett D.B., Sontheimer H., Shivers B.D., Ymer S., Kettenmann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field P.R., Seeburg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8:582-58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hivers B.D., Killisch I., Sprengel R., Sontheimer H., Koehler M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field P.R., Seeburg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3:327-3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7; G_PROTEIN_RECEP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-protein coupled recep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protein coupled  receptors  are a group  of  neurotransmitters, hormo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receptors which  transduce  extracellular  signals by  interac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ine  nucleotide-binding (G)  proteins.  The  proteins  that 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long to this family are  listed below (references are only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cently sequenced recep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isual pigments (opsins and rhodopsin) [Reviewed in 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uscarinic acetylcholine receptors M1 to M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1 and alpha-2 adrenergic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eta-1, beta-2, and beta-3 adrenergic receptors [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5-hydroxytryptamine (serotonin) 1a, 1c and 2 receptors [Reviewed in 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ubstance-K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ubstance-P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euromedin K receptor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ngiotensin receptor (mas proto-oncoge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1, D2 and D3 dopamine receptor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utropin-choriogonadotropic hormone receptor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hyrotropin (TSH) receptor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ur putative receptors from dog: RDC1, RDC4, RDC7, and RDC8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lime mold cyclic AMP receptor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ructure of all  these receptors is  thought  to be identical: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hydrophobic regions,  each  of which most probably  spans  the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us is located on the  extracellular side of the  membrane,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sylated, while the C-terminus is cytoplasmic  and  phosphorylated.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loops  alternate  with   three intracellular  loops to  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transmembrane regions.   The most conserved parts of  all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 transmembrane  regions  and  the  first  two  cytoplasmic   loops;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sp is present in  the  second transmembrane  domain and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implicated in  ligand  binding  [11].   To detect  these proteins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pattern of seventeen  amino acids which span the major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ytoplasmic loop as well  as the first half of the  second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, including the conserved Asp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MRK]-[RKHQNSL]-x(3)-[NTHR]-[LIVMFYW](2)-[LIVM]-x-[SNH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]-x(3)-[DEG]-[LIVMFYW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ceptors, except for  slime  mold cAMP receptor and the putative dog RD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DC7 recep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genome polyprotein  from Thei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ine encephalomyelitis virus  strain gdvII, and  varicella-zoster virus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holl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llet@clients.switch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pplebury M.L., Hargrave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 Res. 26:1881-18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iell T., Kobilka B.K., Lefkowitz R.J., Caro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1:321-3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morine L., Marullo S., Briend-Sutren M.-M., Patey G., Tate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vier-Klutchko C., Strosberg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5:1118-11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artig P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0:64-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higemoto R., Yokota Y., Tsuchida K., Nakanis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23-62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nyder S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121-1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McFarland K.C., Sprengel R., Phillips H.S., Koehler M., Rosemblit 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kolics K., Segaloff D.L., Seeburg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5:494-4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Parmentier M., Libert f., Maenhaut C., Lefort A., Gerard C., Perret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Sande J., Dumont J.E., Vassart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1620-16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Libert F., Parmentier M., Lefort A., Dinsart C., van Sande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enhaut C., Simons M.-J., Dumont J.E., Vassart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4:569-5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Klein P.S., Sun T.J., Saxe C.L. III, Kimmel A.R., Johnson R.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reotes P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1:1467-14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Chung F.-Z., Wang C.-D., Potter P.C., Venter J.C., Fraser C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4052-405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8; OP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sual pigments (opsins) retina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pigments  [1] are  the light-absorbing  molecules that  mediate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sist of  an apoprotein, opsin,  covalently  linked  to the chromoph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-retinal.  Vision is  effected trough  the  absorption of a  photon by c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al  which is isomerized to  trans-retinal.  This isomerization lea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of conformation  of the protein. Opsins are integral membran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ven  transmembrane  regions.  The  attachment  site  for  retinal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lysine  residue in the middle of the seventh transmembrane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 there are four different pigments.   Cone cells, whic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right light, are responsible for color vision and contain  the thre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 (red, blue and green).  Rod cells, which mediate vision in dim 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fourth pigment, rhodopsin.   The sequence of all  three human 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psins  is known [2], and rhodopsin  has been  sequenced in mamm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ctopu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rosophila, the  eye   is composed   of 800   facets  or   ommatidia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matidium contains eight photoreceptor cells (R1-R8):  the R1 to R6 ce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er cells,  while R7 and  R8 are  inner  cells.  Each  of the thre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(R1-R6, R7 and R8) expresses  a specific opsin  which has been sequ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,5,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 pattern  which  includes  the retinal binding lysine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specific detection of o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5)-[DN]-P-x-[IV]-Y-x(6)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retinal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pplebury M.L., Hargrave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 Res. 26:1881-18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thans J., Thomas D., Hogness D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2:193-20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vchinnikov Y.A., Abdulaev N.G., Zolotarev A.S., Artamonov I.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palov I.A., Dergachev A.E., Tsu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2:69-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'Tousa J.E., Baehr W., Martin R.L., Hirsh J., Pak W.L., Applebury M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0:839-850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ryxell K.J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443-45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owman A.F., Zuker C.S., Rubi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4:705-71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7; BACTERIAL_OP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hodopsins retina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rhodopsins [1,2]  are a  family of retinal-containing protein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xtremely halophilic bacteria, which provides light-dependent ion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sory functions for these organisms.   Bacterial rhodopsins are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roteins  with seven  transmembrane regions.  The attachment si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al is a  conserved lysine residue in the middle of the last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 (which is called helix G).  There  are at least three types of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dops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rhodopsin (bop), a light-driven proton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rhodopsin (hop), a light-driven chloride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sory rhodopsin (sop), which  mediates  both  photoattractant (in the 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otophobic (in the near UV)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 pattern  which  includes  the retinal binding lysine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specific detection of bacterial rhodo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(2)-L-D-[LIVM]-x-A-K-x(2)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retinal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sterhelt D., Titto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57-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lanck A., Oesterhelt D., Ferrando E., Schegk E.S., Lottspeich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963-39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9; RECEPTOR_TYR_KIN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eptor tyrosine kinase class 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rowth factors  stimulate mitogenesis by interacting with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cell  surface receptors which   possess  an  intrinsic, ligand-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yrosine kinase activity [1].   These  receptor tyrosine kinases (RT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are the same topology: an  extracellular ligand-binding domain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 and a cytoplasmic  kinase domain.   However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hree groups.  The prototype for class II RTK's is the ins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,  an  heterotetramer of  two alpha  and two  beta  chains  link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 bonds.   The  alpha and beta  chains  are  cleavage  products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molecule. The alpha chain contains the ligand binding site,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transverses  the  membrane  and  contains  the  tyrosine  protein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The receptors currently known to belong to class II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receptor [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growth factor I receptor from human [4], and Drosophila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receptor-related receptor (IRR) [6],  which  is most probab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a peptide belonging to the insuli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c-ros receptor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developmental protein sevenless [8], a putative recep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al information required for the formation of  the  R7 photo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lsk receptor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uman trk-1h  and trk-2h oncogenes [10,11], which are chimeric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kinase domain of a putative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 mouse trkB  receptor [12],  which  may  play  a ro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and/or maintenance of the nervou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nly the insulin and the insulin growth factor I  receptors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tetrameric conformation specific to class II RTK's, all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hare extensive homologies in their kinase domain,  especiall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tative site of autophosphorylation.   Therefore  we  developed,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RTK's, a signature pattern  which includes the tyrosine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autophosphor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]-Y-x(3)-Y-Y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Y is the auto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rden Y., Ullri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43-47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bina Y., Ellis L., Jarnagin K., Edery M., Graf L., Clauser 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J.-H., Masiarz F., Kan Y.W., Goldfine I.D., Roth R.A., Rutter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0:747-75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Ullrich A., Bell J.R., Chen E.Y., Herrera R., Petruzzelli L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ll T.J., Gray A., Coussens L., Liao Y.-C., Tsubokawa M., Mason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burg P.H., Grunfeld C., Rosen O.M., Ramachandr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13:756-76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Ullrich A., Gray A., Tam A.W., Yang-Feng T., Tsubokawa M., Collins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zel W., Bon T.L., Kathuria S., Chen E., Jacobs S., Francke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achandran J., Fujita-Yamaguc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2503-25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ishida Y., Hata M., Nishizuka Y., Rutter W.J., Ebin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1:474-4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hier P., Watt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4605-1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Matsushime H., Wang L.-H., Shibuy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6:3000-300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Hafen E., Basler K., Edstroem J.-E., Rubi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55-6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Ben-Neriah Y., Bauskin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672-67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Martin-Zanca D., Hughes S.H., Barbacid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19:743-74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Kozma S.C., Redmond S.M.S., Saurer S.M., Groner B., Hynes N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147-15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Klein R., Parada L.F., Coulier F., Barbacid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701-37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0; RECEPTOR_TYR_KIN_I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eptor tyrosine kinase class I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rowth factors  stimulate mitogenesis by interacting with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cell  surface receptors which   possess  an  intrinsic, ligand-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yrosine kinase activity [1].   These  receptor tyrosine kinases (RT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are the same topology: an  extracellular ligand-binding domain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 and a cytoplasmic  kinase domain.   However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 three groups. The class III RTK's are characterized,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,  by the presence of three (perhaps five) immunoglobu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omains [2].  Their kinase domain differs from that of other RTK'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on  of a stretch of seventy to one hundred hydrophilic residue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 of this domain.  The receptors  currently known to belong to class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telet-derived growth factor receptors (PDGF-R) alpha and beta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crophage colony stimulating factor receptor (CSF-1-R) 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ms oncoge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 c-kit for stem cell factor (mast cell growth fac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receptor flt [4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, for  this class of RTK's, a signature pattern which includ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served cysteine residues that are located in the C-terminal 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oglobulin-like extracell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C-x(3)-G-x-P-x-P-x-[LIVM]-x-W-x(2,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rden Y., Ullri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43-47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kapiller T., Hood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Immunol. 44:1-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e K.-H., Bowen-Pope D.F., Reed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2237-22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hibuya M., Yamaguchi S., Yamane A., Ikeda T., Tojo A., Matsushime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5:519-5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1; RECEPTOR_CYTOKIN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0; RECEPTOR_CYTOKIN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owth factor and cytokines receptor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receptors for lymphokines, hematopoeitic growth factors and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-related molecules have  been found [1,2,3,4] to share a common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The receptors that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ythropoietin receptor (EP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nulocyte-macrophage colony-stimulating factor receptor (GM-CS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2 receptor beta chain (IL2R-B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3 receptor (IL3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4 receptor (IL4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6 receptor (IL6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7 receptor (IL7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owth hormone receptor (GRH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lactin receptor (PRL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rved  region  constitutes  all  or  part of the extracellular lig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region.  The conserved  domain  is about 200 amino acid residu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of this domain there are  two  pairs of cysteines which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th hormone receptor, are known to b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xxxxxxx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 C       C  C  Extracellular          XXXXXXX   Cytoplasmic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|-|-------|--|-------------------------xxxxxxx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|  |                     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       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s two patterns  to detect  this  family of receptors.  The 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first N-terminal disulfide loop, while  the  second  on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-rich pattern  located  at  the C-terminal  extremity  of the ex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ula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FYR]-x(7,8)-[STIVN]-C-x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ysteine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interleukin-7 receptor which lack the second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GL]-x-W-S-x-W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growth hormone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za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4:788-79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za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934-69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sman D., Lyman S.D., Idzerda R.L., Beckmann M.P., Park L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win R.G., March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265-27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'Andrea A.D., Fasman G.D., Lodis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1023-102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2; INTEGRIN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grins alpha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ns [1,2] are a large family of cell surface receptors that mediat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ell and cell to matrix adhesion. Integrins recognize the R-G-D sequ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extracellular  matrix protein ligand. Structurally, integrins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mer of an alpha and a beta chain.  Each  subunit  has  a  larg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 followed by a transmembrane domain and a short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region.  Some  alpha subunits  are cleaved post-translation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 an  heavy chain  and a  light chain linked by a disulfide  bo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a number of alpha chains has been obtained and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1 chain (VLA-1) (CD49a)  which,  with the beta-1 chain,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laminin and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2 chain (VLA-2) (CD49b)  which,  with the beta-1 chain,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that binds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4 chain (VLA-4) (CD49d)  which,  with the beta-1 chain, inte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scular cell adhesion protein 1 (VCAM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5 chain (VLA-5) (CD49e) which,  with  the beta-1 chain,  form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specific to fibron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L chain (LFA-1) (CD11a),  which, with the beta-2 chain, inte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tercellular adhesion molecule 1 (ICAM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M chain (MAC-1) (CD11b),  which, with the beta-2 chain, 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the iC3b fragment of the third complemen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V chain (CD51) which,  with  the  beta-3 chain,  forms a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inds vitron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IIB chain (CD41) (also known as platelet glycoprotein IIb),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eta-3 chain forms a receptor which binds fibrinogen, fibronec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ronectin and VW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position-specific antigen 2 alpha chain (PS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integrin alpha chains  share a  conserved sequence which is fou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eginning  of  the  cytoplasmic  domain,  just   after  the  en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. We use this conserved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[RK]-x-G-F-F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7 of  the  pattern all vertebrate integrins have Ly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PS2 has A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549-5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belda S.M., Buck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868-2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3; INTEGRIN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grins beta chain cysteine-rich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ns [1,2] are a large family of cell surface receptors that mediat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ell and cell to matrix adhesion. Integrins recognize the R-G-D sequ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extracellular  matrix protein ligand. Structurally, integrins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mer of an alpha and a beta chain.  Each  subunit  has  a  larg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 followed by a transmembrane domain and a short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region. Some receptors, while having different alpha chains,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on beta chain.  The  sequence  of  a number of different beta chai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termined and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1, which  associates with alpha-1 to form a laminin recep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pha-2 to form a  collagen receptor, with  alpha-4  to  inter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AM-1, and with alpha-5 to form a fibronectin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2, which  associates with alpha-L (LFA-1)  to  interac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M-1, and with alpha-M (MAC-1) to form the receptor for the iC3b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hird complemen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3, which associates with alpha-IIB  to  form  a  recept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brinogen,  fibronectin,  vitronectin and VWF, and with alpha-V  to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ronectin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4, which associates with alpha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5, which associates with alpha-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6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myospheroid protein, a probable integrin bet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ntegrin   beta chains contains,  in the C-terminal extremi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,  four repeats of a forty amino acid region. 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contains eight cysteines.   We have developed a pattern from a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peated region that includes five of thes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GNQ]-x(1,3)-G-x-C-x-C-x(2)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 not pick up the first of the four repeats, th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steines residues being different in that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549-5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belda S.M., Buck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868-2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heppard D., Rozzo C., Starr L., Quaranta V., Erle D.J., Pytela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502-115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4; REACTION_CE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tosynthetic reaction cente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 photosynthetic   reaction  center  of purple bacteria  two 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membrane proteins, L(ight) and M(edium), are known to be essent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ight  mediated  water  splitting process.   In  the  photosystem  II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hloroplasts two  related  proteins are involved: the D1 (psbA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 proteins (psbD).    These four types of proteins  probably evolved  fro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ancestor [see 1,2 for recent reviews].   We  developed, from al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ur types of proteins, a signature  pattern which include  2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residues.   In L and  M chains the first  histidine  is a lig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nesium ion of the special pair bacteriochlorophyll,   the secon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ligand of a  ferrous non-heme  iron  atom.   In photosystem  II  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are thought to play a similar 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(4)-P-x-H-x(2)-[SAG]-x(11)-[SAG]-x-H-[SAG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H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H is a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road bean psbA which has Gln instead of the second 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chel H., Deisenhof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1-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rb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21-3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9; PHOTOSYSTEM_I_PSAA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tosystem I psaA and psaB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system I (PSI) [1] is an integral membrane protein complex  that uti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energy to mediate electron transfer from plastocyanin to ferredoxin. P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the chloroplast  of  plants  and  in  cyanobacteria.  Th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ponents of  the  reaction  center of PSI  are: a primary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 P-700 (chlorophyll dimer) and five electron acceptors: A0 (chlorophyl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a phylloquinone), and three 4Fe-4S iron-sulfur centers: Fx, Fa, and F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aA and psaB, two closely related proteins, are  involved  in 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00, A0, A1, and Fx.  psaA  and  psaB  are both integral membrane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0 to 750 amino acids that seem to contain 11 transmembrane segments.  The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e-4S iron-sulfur center is bound by four cysteines;   two of these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by the psaA protein, and the two other by psaB. The two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th proteins are proximal and are located in a loop  between the nin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h transmembrane segments.  A leucine-zipper  motif  seem to be present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tream of the cysteines and could contribute to dimerization of psaA/ps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 for  these proteins is based on the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that includes the two iron-sulfur binding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D-G-P-G-R-G-G-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bind the iron-sulfur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lbeck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95:167-20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bber A.N., Malki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4:1-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5; PHYTOCHRO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ytochrome chromophor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tochrome [1,2] is a  plant  protein that  acts as  regulatory photo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mediates red-light effects on a  wide  variety  of physio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responses.    Phytochrome  can  udergo  a  reversible  photo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between a  biologically  inactive red-light-absorbing  for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far-red-light-absorbing form.   Phytochrome is a dimer of identical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 subunits, each  of which contains a covalently attached linear tetrapyr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ph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romophore of  phytochrome is attached to a  cysteine,  the regio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sidue is highly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P-H-x-C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chromophor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lverthorne J., Tobin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7:18-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arrock R.A., Quail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3:1745-17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0; SPERACT_RECEP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ract receptor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ptor  for  the  sea  urchin  egg  peptide  speract  is a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of 500 amino acid residues [1].  Structurally  it  consists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extracellular domain of 450 residues, followed by a transmembran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a small  cytoplasmic  domain of 12 amino acids.  The extracellula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four repeats of a 115 amino acids domain. There are 17 posi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erfectly conserved in the four repeats, among them are six cysteines,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s, and three glutam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that we derived spans  part of the N-terminal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and contains 8 of the 17 conserv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5)-G-x(2)-E-x(6)-W-G-x(2)-C-x(3)-[FYW]-x(8)-C-x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ngott J.J., Jordan J.E., Bellet R.A.,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128-21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0; TONB_DEPENDENT_RECE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nB-dependent recepto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the tonB protein interacts  with  outer  membrane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carry out high-affinity binding and energy dependent uptak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iplasmic space of specific substrates that are poorly permeab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rin channels  or  are  encountered  at  very low concentration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ce  of  tonB these  receptors  bind their substrates but do not car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transport.  The tonB  protein  also  interacts with some colici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are currently known to interact with tonB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  Function o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B   Receptor for cobala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A   Receptor for iron dici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pA   Receptor for ferric enteroch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uA   Receptor for ferrichrome-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uE   Receptor for ferric coprogen, ferrioxamine B, and rhodotrul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utA   Receptor for ferric aerob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    Receptor for colicin I (exact substrate not 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a    Colicin B, a channel forming col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a    Colic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    Colicin M, inhibitor of murein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s, at their N-terminus, a short conserved region [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3], called the tonB-box, which is involved in the interaction of the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onB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x(10,60)-[DEF]-T-[LIVMFY]-[LIVST]-V-x-[AGP]-[SA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cin D which has His in position 1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human  alpha-2-macroglobulin,  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1-inhibitor III, and bovine copper superoxide dismu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undrigan M.D., Kadn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797-1080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ramm E., Mende J., Braun V., Kamp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3350-335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u C.D., Koni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1041-104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udmundsdottir A., Bell P.E., Lundrigan M.D., Bradbeer C., Kadn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6526-65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1; TYPE2_MEMBRAN_ANTIG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-II membrane antigen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 number of eukaryotic  cell  surface  antigens have been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.  This  family  of proteins is currently known to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man leukocyte antigen CD37 [1], expressed on B lymph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man leukocyte antigen CD53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man melanoma-associated antigen ME491 [3],  expressed  during the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ge of melanoma tumor pro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man tumor-associated antigen CO-029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man 26 Kd cell surface protein TAPA-1 [5],  which may play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e in the regulation of lymphoma cel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histosoma mansoni 23 Kd surface antigen (SM23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share  the following characteristics: they all seem to b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membrane proteins (type II proteins contain a N-terminal membrane-anch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which  is not cleaved during biosynthesis and which function bot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  signal  and  as a  membrane anchor); they  also  contain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ransmembrane regions, at least seven conserved cysteines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of approximately  the  same  size (218 to 284 residues).  A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 of the domains structure of these protein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+-------+----+-----+-----+-----------------------------+-----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TMa | Extra | TM1| Cyt | TM2 | Extracellular               | TM3 | Cy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+-------+----C-----C-----+--------CC---------C-----C---+-----C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       : cytoplasmic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a       : transmembrane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1 to TM3: transmembrane regions 1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       :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       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ese proteins we selected a conserved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ysteines and which seems to located  in  a short cytoplasmic loo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ransmembran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C-x-G-[STA]-x(2)-E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 to contact by email: Lev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y@cellbio.stanfo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asson B.J., Williams A.F., Willis A.C., Seed D., Stamenkovic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xp. Med. 169:1497-15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ngelisova P., Vlcek C., Stefanova I., Lipoldova M., Horejsi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genetics 0:0-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tta H., Ross A.H., Huebner K., Isobe M., Wendeborn S., Chao M.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ciardi R.P., Tsujimoto Y., Croce C.M., Koprowsk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Res. 48:2955-296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zala S., Kasai Y., Steplewski Z., Rodeck U., Koprowski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nenbach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833-68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Oren R., Takahashi S., Doss C., Levy R., Lev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4007-40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Wright M.D., Henkle K.J., Mitchell G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Immunol. 144:3195-32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6; INT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-1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-1 [1] is a  proto-oncogene induced by the integration of the mouse ma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or virus.  The  Drosophila  segmentation polarity protein wingless (Dint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, the  Xenopus  Xint-1  protein [3],  and the  human  irp  protein [4]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ose sequences are highly  related to that  of int-1.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ought to be  growth factors. We selected, as a signature for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, a  perfectly conserved region of seven amino  acid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wo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E-C-K-C-H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February 1989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oyen A.V., Nuss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39:233-24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jsewijk F., Schuermann M., Wagenaar E., Parren P., Weigel D., Nuss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0:649-65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ordermeer J., Meijlink F., Verrijer P., Rijsewijk F., Destree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11-1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inwright B.J., Scambler P.J., Stanier P., Watson E.K., Bell 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cking C., Estivill X., Courtney M., Boue A., Pedersen P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on R., Farra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1743-174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7; HBGF_F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BGF/FG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parin-binding growth factors I and II (HBGF) [1,2] (also known as acid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fibroblast growth factors (FGF) are  structurally related mitoge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 growth or differentiation of a wide  variety  of cells of mesode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euroectodermal origin. Recently a number of oncogenes which are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GFs and which also seem to express a mitogenic activity have been sequ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-2 (HBGF-3), which is induced by the  integration of mouse mammary tu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(MMT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st/KS3 (HBGF-4) a transforming protein independently isolated from a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mach tumor (hst) and from Kaposi's sarcoma (KS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GF-5 (HBGF-5), an oncogene expressed in neonatal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GF-6 [3], a transform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sequences  of these  related proteins  we  have  derived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includes one of  the two conserved  cysteine residues.  In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GF-1, this cysteine has been said to b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L-x-[STAG]-x(6)-[DE]-C-x-F-x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rgess W.H., Maciag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575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homas K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27-3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rics I., Adelaide J., Raybaud F., Mattei M.-G., Coulier F., Planche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peyriere O., Birnbaum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4:335-34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8; N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rve growth facto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e growth factor (NGF or beta-NGF) is a vertebrate protein that  sti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and differentiation of sympathetic and embryonic sensory neuron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F is a protein of about 120 residues that is cleaved from a larger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.  NGF contains  six cysteines  that  are  all  involved in intra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  A schematic representation of the structure of NGF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CxxxxxxxxxxxxxxxxxxxxxCxxxxCxxxxxCxxxxxxxxxxxxxC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|-----+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roteins have been found to be structurally and function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F,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in-derived neurotrophic factor  (BDNF) [2],  a protein  that promo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ival of neuronal  populations that are all located either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vous system or directly connect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trophin-3 (NT-3) [3], a  protein that seems to promotes the survi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ceral and proprioceptive sensory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 we have developed for  the NGF family spans the central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nd  include  three of the six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8)-G-C-[RK]-G-I-D-x(2)-H-W-N-S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ibrock J., Lootspeich F., Hohn A., Hofer M., Hengerer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iakowski P., Thoenen H., Barde Y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1:149-15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hn A., Leibrock J., Bailey K., Barde Y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339-3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9; PD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telet-derived growth factor (PDGF)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let-derived growth factor (PDGF) [1] is a  potent  mitogen  for  cel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enchymal  origin,  including  smooth  muscle  cells and glial  cells.  PD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wo different, closely related, chains (the  A and B chains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  to form  disulfide  linked homo- or heterodimers (A-A, B-B, an A-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splicing of the A chain  transcript  can give rise to 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that differ only in their C-terminal extremity. The transforming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mian sarcoma virus (SSV), encoded by the v-sis oncogene,  is der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 chain of PD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cular endothelial growth factor (VEGF), also known as vascular perme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(VPF) [2,3], is a growth factor active in angiogenesis, and endothel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growth.  Structurally VEGF is a disulfide linked homodimer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EGF chain is related to that of the chains of PD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 growth factors we selected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 four of  the eight  cysteines that are conserved in th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 These cysteines  are most  probably involved 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V-x(3)-R-C-x-G-C-C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nnink M., Donoghue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1-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wung D.W., Cachianes G., Kuang W.-J., Goeddel D.V., Ferrar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1306-13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eck P.J., Hauser S.D., Krivi G., Sanzo K., Warren T., Feder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olly D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1309-13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0; TGF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GF-beta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ing growth factor-beta (TGF-beta) [1,2]  is a multifunctional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proliferation,  differentiation and other functions in many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.  TGF-beta-1 is a peptide of 112 amino acid residues which is deri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lytic cleavage from the C-terminal of a precursor protein. Nine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 found in the sequence of TGF-beta-1 and are probab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  TGF-beta-1 is  only active  as  an  homodimer, with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being linked by one or more  disulfide bonds. A  number of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related to TGF-beta-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t least four other forms of TGF-beta have been found, they are known as TG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, -3, -4, and -5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ullerian  inhibitory  substance  (MIS),  produced  by  the  testis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regression of the Mullerian ducts in the male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hibin, which inhibits the secretion  of follitropin by the pituitary g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ctivins which have the reverse action.   Inhibins are heterodimer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chain and either a beta-A or a beta-B chain;  activins are either h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rs of beta-A chains or heterodimers  of a beta-A and a beta-B chain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hains are related to TGF-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osteogenic proteins BMP-2A, BMP-2B, BMP-3A [4], and OP-1 [5] which in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ilage and bone 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Drosophila decapentaplegic protein (DPP-C) [6], which participa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of dorsal-ventral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Xenopus vegetal hemisphere  protein Vg1 [7], which seems  to  in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ying animal pole cells to form mesodermal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to detect proteins belonging to this family we use a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wo of th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P-x(2)-[FY]-x(4)-C-x-G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porn M.B., Roberts A.B., Wakefield L.M., Assoian R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3:532-53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ssagu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9:437-43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ndaiah P., Sands M.J., Smith J.M., Fields A., Roberts A.B., Sporn M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ton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89-10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iz R.W., Hewick R.M., Wan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2:1528-15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Ozkaynak E., Rueger D.C., Drier E.A., Corbett C., Ridge R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ath T.K., Opperman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2085-20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adgett R.W., St. Johnston R.D., Gelbart W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5:81-8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Weeks D.L., Melton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1:861-8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1; TN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N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or Necrosis Factor (TNF)  (also known as cachectin or TNF-alpha) [1,2]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phage secreted  cytokine  which  has a wide variety of functions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cytolysis of certain tumor cell lines; it is implicated in the in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chexia; it  is a  potent pyrogen  causing fever  by  direct action 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ion of  interleukin-1 secretion;  it  can stimulate cell prolif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duce cell differentiation  under  certain conditions.   Lymphotoxin (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TNF-beta) is a  structurally  and biologically related cytok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produced by lymphocytes.   As a signature for this family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a conserved region that  starts with a tyrosine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n important determinant  of  the binding of TNF to its receptor [3]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a perfectly conserved tetrapeptid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2)-Y-S-Q-V-x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utler B., Ceram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7575-758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umor necrosis factor and related cytotoxins, Bock G., Marsh J., Ed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ey, London 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ck M.J., Sprang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595-176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2; INTERFERON_ALPHA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feron alpha and beta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ons [1] are  proteins  which  produce antiviral  and antiprolif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in cells. Interferons are classified, on the basis of thei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our groups: alpha, alpha-II (or omega), beta, and gamma. Except for ga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on, the sequence of all other interferons are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hoblast protein-1 (TP-1) [2]  is a protein which is implicated in ma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of pregnancy.   It directly or indirectly prolongs the lifespa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pus luteum and prevents  a return to ovarian cyclicity.  It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immunoprotection of the conceptus.    TP-1 is close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II interfe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ulfide bond  is  one  of  the  best  conserved structural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belonging to that family.  It is  found  in  all alpha, alpha-I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interferons  (with the exception of mouse beta-interferon),  an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 TP-1.  The signature pattern  for this family of proteins includ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steines involved in this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L-x(7)-[CY]-A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.marcescens chitinase A,  and  K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ase from E.chrysanth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xcept for mouse interferon-beta  all  proteins from this famil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n position 10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terferons and other regulated cytok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aeyer E., de Maeyer-Guignard J., Eds., Wiley and Sons, New-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makawa K., Hansen T.R., Malathy P.-V., Antony R.V., Polites H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otti K.R., Robert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3:127-1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3; INTERLEUK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1 (IL-1) [1,2] is a member of a family of cellular mediator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ytokines.  IL-1 has many biological activities.  Among other function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ever-producing factor (pyrogen); it  induces prostaglandin synthesis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T-lymphocyte activation  and  proliferation;  and,  indi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interleukin-2, B-lymphocyte activation and prolif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 different  forms  of IL-1: IL-1 alpha and IL-1 beta,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5% identical in amino acid sequence.  IL-1  alpha  and beta bi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ceptor.  Both  forms of IL-1 are  synthesized as precursor 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70 residues which are post-translationally processed by the cleav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-terminal sequence of around 115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leukin-1 receptor  antagonist (IL-1ra) [3] is  a protein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IL-1's, but whose biological funct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cytokines, we selected a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S-x(3)-P-x(2)-[FYLI]-[LI]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 gamma-interferon   induc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IP-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inarello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2:108-1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zel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2379-23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isenberg S.P., Evans R.J., Arend W.P., Verderber E., Brewer M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um C.H., Thompson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341-3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4; INTERLEUK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2 (IL-2) [1,2] is a cytokine  which is produced  by T-helper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 antigenic  or mitogenic stimulation.  This protei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-cell proliferation and other activities crucial to the reg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ure  form  of  IL-2, after cleavage of the signal sequence, is a gly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of about  130  amino acids that  contains a single disulfide bon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representation of the structure of mature IL-2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xxxxxxxxxxxxxxxxxxxxxxxxCxxxxxxxxxxxxxxxxxxxxxxC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ar                    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th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T-E-L-K-x-L-x-C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h K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1169-117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zel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2379-23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4; INTERLEUKIN_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6 / G-CSF / MGF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6 (IL-6) [1] (also known as B-cell stimulatory factor 2 (BSF-2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on beta-2) is a  cytokine  that  has  a  wide  variety  of 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It plays an essential role in the final differentiation of B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IG-secreting  cells; it  induces myeloma/plasmacytoma growth;  it in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e   cells  differentiation,  and, in  hepatocytes, it  induces acut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ulocyte colony-stimulating factor (G-CSF) is a member of the family [2]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kines that regulate  hematopoietic cell proliferation and 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CSF exclusively stimulates the colony formation of granul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elomonocytic growth factor (MGF) [3] is an avian hematopoeitic growth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timulates the proliferation and colony formation of normal and trans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 avian cells of the myeloid line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imited region of similarity between  these three type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,   of about fifty  amino  acid  residues, comprises four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 residues which are probably involved in disulfide bonds.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 developed  for this family  of proteins includes the last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9)-C-x(6)-G-L-x(2)-[FY]-x(3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89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shimoto T., Hiran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1-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tcalf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9:16-2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utz A., Damm K., Sterneck E., Kowenz E., Ness S., Frank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sepohl H., Pan Y.-C.E., Smart J., Hayman M., Graf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75-1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5; INTERLEUKIN_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7 (IL-7) [1] is  a  cytokine  that  serves as a  growth fac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lymphoid cells of both B- and T-cell lineages.   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L-7  we selected  a  conserved  heptapeptide,  located 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 the  protein and which includes one of the six conserved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L-7. These cysteines are probably all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F-L-K-R-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ney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10:170-1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6; AK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ipokinetic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pokinetic  hormones (AKH) [1,2] are small active peptides  produc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s species.    These cause release of diglycerides from  the fat bo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stimulate  the  flight muscles to  use these  diglycerides  as an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.  Two other  types of active  peptides are structurally related to AK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pertrehalosaemic  factors (HTF), which are neuropeptides that ele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trehalose in the hemolymph of some ins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 pigment concentrating hormone (RPCH), a peptide that stimulates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 in prawn erythrop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ptides are from eight to ten amino acid residues long.  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to detect them  is based on the sequence of  the first eight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ommon to all these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[LV]-[NT]-F-[ST]-x(2)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residue is found, in the mature peptide, as PCA  (pyrroli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ic ac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affer M.H., Noyes B.E., Slaughter C.A., Thorne G.C., Gaskell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9:315-3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de G., Hilbich C., Beyreuther K., Rinehart K.L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9:681-6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7; BOMBE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mbesin-like peptide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sin-like peptides  comprise a large family of peptides initially is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mphibian skin,  where they  stimulates smooth  muscle contraction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later found to  be widely  distributed in mammalian  neural and endoc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.   The  amphibian peptides  which  belong to  this family 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hree subfamilies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ombesin group, which include bombesin and alyt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anatensin  group,  which  include  ranatensins,  litorin,  and  Roh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o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hyllolitorin group which include Leu(8)- and Phe(8)-phyllolito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and birds two categories of bombesin-like peptides are known [3,4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in-releasing peptide (GRP), which stimulates the release of gastr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other gastrointestinal hor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medin B (NMB), a neuropeptide whose function is not ye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sin-like peptides, like  many other  active peptides, are  synthes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protein  precursors  that are  enzymatically converted to  their 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.  The  final  peptides are from  eight to  fourteen residues long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pattern, we  use the  last  seven residues in the C-termina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served and are essential to 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A-x-G-[SH]-[LF]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s 5 to 6 of the pattern, bombesins and GRP have His-Leu, N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anatensins have His-Phe, and phyllolitorins have Ser-(Leu or P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rspamer V., Falconieri Erspamer G., Mazzanti G., Ende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77C:99-10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rspamer V., Melchiorri P., Falconieri Erspamer G., Montecucchi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stiglion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6 Suppl. 3:7-1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pindel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9:130-13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ne I.M., Naylor S.L., Helin-Davis D., Chin W.W., Spindel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3317-133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8; CALCITO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citonin / CGRP / IAP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tonin [1] is a 32 amino acids polypeptide hormone that causes a rapi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-lived drop in the  level  of  calcium  and  phosphate  in  the  bloo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ing the  incorporation of  these ions in the bones.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ene coding for calcitonin  produces a  distantly related peptide of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,  which  is  called  calcitonin gene-related peptide (CGRP).  CG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s  vasodilatation  in  a  variety  of vessels including in the cor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bral and systemic vasculature. Its abundance in the CNS also points t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urotransmitter or neuromodulator 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et amyloid polypeptide (IAPP) [2] (also known as diabete-associated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P), or amylin) is a peptide  of  37 amino  acids  that selectively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in-stimulated  glucose  utilization  and  glycogen  deposition in 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not affecting adipocyte glucose metabolism. Structurally IAPP is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CG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 cysteines  in  the  N-terminal of these peptide are kn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a disulfide bond.  The C-terminal residue of all three peptid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xCxxxxxxxxxxxxxxxxxxxxxxxxxxxx-NH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                Amid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 developed  for this family of  peptides include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TAGDN](2)-x(1,2)-T-C-[LIVMA]-x(3)-[LFY]-x(3)-[L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ysteine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pstein-Barr  virus  ribonucleo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 large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eimer L.H., McIntyre I., Zaid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5:377-3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ishi M., Sanke T., Nagamatsu S., Bell G.I., Steiner D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173-417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2; CHROMOGRAN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3; CHROMOGRAN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romogranins / secretogran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granins  (or secretogranins) are  a family of acidic protein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retory granules of a wide variety of endocrine and neuroendocrine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(s) of these  proteins is  not yet known but they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s of a number of biologically active peptides.  The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romogranin A (CGA) [1]. CGA is a protein of about 420 residues;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 of the  peptide pancreastatin  which  strongly  inhibits  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ced insulin release from the panc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ogranin I (Chromogranin B) [2]. A sulfated protein of about 6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ogranin II (Chromogranin C) [3].  A  sulfated  protein  of  about 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ir subcellular localization and the abundance of acid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p and Glu)  these proteins do not share many structural similarities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hort region, located in the C-terminal section, is conserved in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Chromogranins A and B share a region of high similarity in thei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; this region includes two cysteine residues that ar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[SN]-L-[SAN]-x(2)-[DE]-x-E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VM](2)-E-[LIVM](2)-S-[DN]-[STA]-L-S-K-x-S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[STA]-x-E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Chromogra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d secretogranin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mon J.-P., Aun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2:1-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nedum U.M., Lamouroux A., Konecki D.S., Hille A., Baeuerle P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R., Lottspeich F., Mallet J., Huttner W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1203-121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erdes H.-H., Rosa P., Phillips E., Baeuerle P.A., Frank R., Argos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ttner W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2009-1201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9; GAST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trin / cholecystokin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trin and cholecystokinin  (CCK)  [1,2] are  structurally  and 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 peptide  hormones that  function  as  hormonal regulators 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estive processes and feeding behaviors .   They are known to induce gas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ion,  stimulate  pancreatic  secretion,  increase  blood circu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secretion  in  the stomach  and  intestine, and stimulates smooth mus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ion.   Originally found  in the gut, these  hormones have  sinc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to be present in various parts of the nervous  system.   Lik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peptides  they  are synthesized  as larger protein precursors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atically  converted to their  mature forms.   They  are found in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forms  due  to  tissue-specific  post-translational  processing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ther  peptides  are  known to  belong to the same family,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erulein [3], an amphibian skin peptide,  with a biological activit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CCK or gastrin.  There are different types of caerulein pre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in which a single or up to four copies of the peptide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ukosulfakinin I and II (LSK) [5,6] are  peptides, isolated  from cockro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hange the frequency and amplitude of contractions of the hindg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rosulfakinins I and II [7] are putative  CCK-homologs from Drosophila.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eptides are part of a precursor sequence that was isolated using a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sequence of CCK and L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chicken antrum peptide [8] which is a potent stimulus of avian gastr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of pancreatic se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ionin [9], a neuropeptide from the protochordate Ciona intestin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logical activity of gastrin and CCK is associated with the last fiv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residues. One or two  positions downstream there is a conserved s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ed tyrosine residue.     The signature pattern developed for this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includes  the  biologically active C-terminal sequence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ed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0,1)-[GD]-[WH]-M-[DR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sulf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s in positions 4 and 6  of the pattern are  respectively T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p in vertebrate peptides, and His and Arg in insect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olecystok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Volume 448, 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rspamer V., Falconieri Erspamer G., Mazzanti G., Ende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77C:99-10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ichter K., Egger R.,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3676-368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achman R.J., Holman G.M., Haddon W.F., Ling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4:71-7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Nachman R.J., Holman G.M., Cook B.J., Haddon W.F., Ling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0:357-36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Nichols R., Schneuwly S.A., Dix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167-121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Dimaline R., Young J., Gregor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05:318-32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Johnsen A.H., Rehfeld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054-305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0; GLUCAG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cagon / GIP / secretin / VI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olypeptidic hormones,  mainly  expressed  in the intestin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s, belong to a group of structurally related peptides [1,2].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lucagon, which promotes hydrolysis  of glycogen  and lipids,  and rai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suga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lucagon-like peptide 1 (GLP-1), a peptide of unknown function which is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precursor protein as that of gluc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lucagon-like peptide 2 (GLP-2), a peptide of  unknown function which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in glucagon precursor protein, but which, in contrast to GLP-1,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mam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astric inhibitory polypeptide (GIP), which is a potent stimulator of ins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ion and a relatively poor inhibitor of gastric acid se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cretin, which stimulates  formation of  NaHCO(3)-rich pancreatic juic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ion of NaHCO(3)-rich  bile and  which  inhibits HCl  production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m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asoactive  intestinal  peptide (VIP), which  causes  vasodilatation,  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erial blood  pressure,  stimulates   myocardial  contractility, 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genolysis and relaxes some smooth mus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eptide PHI-27, a vasodilator peptide  which is coded  by the  same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s that of V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rowth hormone-releasing factor (GRF), which is  released by the hypothala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cts on the adenohypophyse to stimulate the secretion of growth hor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ituitary adenylate cyclase activating polypeptide (PACAP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elodermin and helospectin from the venom of the gila monster,  peptid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IP/secretin biological activit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peptide produced by the X-cells of the islets of ratfish pancrea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for this  family of peptides  (which are from 30 to 45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long) we  used the more or less conserved first nine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as well as a conserved hydrophobic residue in position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YH]-[STA]-[DEQN]-[AG]-x-[FY]-x(2)-[DEQNST]-x(13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use GRF which has Val in position 2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tt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527:1-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taille D., Blache P., Mercier F., Jarrousse C., Kervran A., Dufou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geat P., Dubrasquet M., Mallat A., Lotersztajn S., Pavoine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ck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527:169-18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yata A., Arimura A., Dahl R.R., Minamino N., Uehara A., Jiang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ler M.D., Coy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4:567-5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obberecht P., Vandermeers A., Vandermeers-Piret M.-C., Gourlet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vin A., de Neef P., Christoph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527:186-20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lon J.M., Dafgard E., Falkmer S.,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5:851-85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1; GLYCOPROTEIN_HORM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protein hormones beta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hormones [1,2] (or gonadotropins) are a family of protein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mammalian  hormones follitropin (FSH), lutropin (LSH), thyrotro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SH) and chorionic gonadotropin (CG), as well as at least two forms of f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adotropins [3].  All  these  hormones  consist  of  two glycosylated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pha  and beta). In mammalian gonadotropins, the alpha chain is identic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 types  of  hormones  but  the  beta chains,  while  homologous,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  There is a  conserved  pentapeptide in the N-terminal par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chain  which  is  completely  conserved in  the  four  types of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adotropins.  This  region has  been  said to be involved in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wo chains of the hormones. In fish gonadotropins,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is slightly different.  As a signature for this family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 pattern that includes the region of the conserved pen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A]-G-x-C-x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ysteine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t beta-FSH which has Glu in position 2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ilk  moth  chorion protei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ine U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four mammalian gonadotropins the residue in position 2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, and the residue in position 4 is always 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ierce J.G., Parsons T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0:465-495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yan R.J., Keutmann H.T., Charlesworth M.C., McCormick D.J., Milius R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vo F.O., Vutyavanich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Prog. Horm. Res. 43:383-42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toh H., Suzuki K., Kawa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. Comp. Endocrinol. 71:438-4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2; INSU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ulin family of proteins [1] groups together a number of active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evolutionary related. This family currently consis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la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ulin-like growth factors I and II (IGFs or somatomedins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 prothoracicotropic hormone (PTTH) (bombyxin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cust insulin-related peptide (LIRP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olluscan insulin-related peptide (MIP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all  these peptides consist of two polypeptide  chains (A and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by two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hain         xxxxxxCxxxxxxxxxxxxC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in         xxxxxCCxxxCxx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shown in the  schematic representation above,  they  all share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of four cysteines in their A  chain.  The first of these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linked by a  disulfide bond to  the third  one  and  the second and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 are linked  by interchain  disulfide bonds to  cysteines  in  th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.  As  a  pattern  for this family of  proteins, we have used the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 chain, which includes the four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3)-C-x(4)-[LIMF]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ponge insulin [6] which lacks the first cysteine of the 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undell T.L., Humbel R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7:781-787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mbel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0:445-462(199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gasawa H., Kataoka H, Isogai A., Tamura S., Suzuki A., Mizoguchi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wara Y., Suzuki A., Takahashi S.Y., Ishizak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5480-548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gueux M., Lwoff L., Meister M., Goltzene F., Hoffman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7:249-2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mit A.B., Vreugdenhil E., Ebberink R.H.M., Geraerts W.P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ootwijk J., Jooss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535-5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Robitzki A., Schroder H.C., Ugarkovic D., Pfeifer K., Uhlenbruck 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ler W.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905-29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3; NATRIURETIC_PEPTI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triuretic peptid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ial natriuretic peptides (ANP)[1,2] are mammalian hormones importa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control of cardiovascular homeostasis  and sodium and water bala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. There are various ANP peptides which  vary in length but which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central core; they are all processed from a single precursor. There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Ps,  a disulfide bond which is important for the expression of the bio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cal activ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P protein  family  includes  other structurally  related  peptid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cits a pharmacological spectrum similar to ANP. These pepti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in natriuretic peptide (B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-type natriuretic peptide (CNP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rog peptide, which is most probably the batracian homolog of A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developed for the ANP family includes the two cysteine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sulfide  bond and two conserved  glycines  which may be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ormation of the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F-G-x(3)-D-R-I-x(3)-S-x(2)-G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ysteine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agam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043-30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gnella G.A., McGregor G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1:299-30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udoh T., Minamino N., Kangawa K., Matsu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8:863-87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4; NEUROHYPOPHYS_HOR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hypophysial hormon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tocin  and   vasopressin  [1]  are   small   (nine  amino  acid  residu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 and  functionally related,   neurohypophysial  peptide hor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tocin causes  contraction of  the  smooth muscle of the  uterus and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ry  gland, while  vasopressin has  a direct  antidiuretic  action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ney,  and also  causes  vasoconstriction of the   peripheral vessels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s, like  the  majority of  active peptides, are  synthesized  a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precursors  that are  enzymatically converted  to their matur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belonging to  this family are also found in birds, fish, rept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hibians  (mesotocin,   isotocin,   valitocin,   glumitocin,    aspargto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otocin) and have also been found in locust [2] (neuropeptide F1/F2)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llusc [3] (conopressins G and 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developed  to detect this category  of peptides spans thei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nd includes five invariant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FY](2)-x-N-C-P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ysteines are linked by a disulfide bon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cher R., Chauv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197-120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roux J.P., Miller C.A., Li J.P., Carney R.L., Girardie A., Delaage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ey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9:180-1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ruz L.J., de Santos V., Zafaralla G.C., Ramilo C.A., Zeikus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W.R., Olivera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5281-1528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5; PANCREATIC_HORM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hormone (PP) [1] is a  peptide  synthesized in pancreatic isl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herhans and  which acts  as a regulator of pancreatic and gastrointest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 A  number of other  active peptides  are homologous to pancre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europeptide Y (NPY) [2], one of the  most abundant peptides in the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ous system, is implicated in the control of feeding and in the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retion of the gonadotrophin-releasing hor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eptide YY (PYY) [3] which is a gut peptide that inhibits exocrine pancre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ion, has a  vasoconstrictory  action,  and inhibits jejunal and col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arious pancreatic polypeptides [4,5,6,7] from different f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peptides  are  thirty  six  amino  acids  long.  Like  mos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,  their C-terminal  is amidated  and  they are synthesized  a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precursors.   The signature  for these  peptides is based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C-terminal residues, where five positions are complete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(2)-T-R-x-R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ncreatic hormone from alligator, goose, and f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undell T.L., Humber R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7:781-787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len J., Novotny J., Martin J., Heinrich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2532-25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temot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9:2514-251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mmel J.R., Plisetskaya E.M., Pollock H.G., Hamilton J.W., Rouse J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ner K.E., Rawitch A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1:1084-109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Pollock H.G., Kimmel J.R., Hamilton J.W., Rouse J.B., Ebner K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 V., Rawitch A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. Comp. Endocrinol. 67:375-38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Andrews P.C., Hawke D., Shively J.E., Dix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crinology 116:2677-268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utfield S.M., Carne A., Cutfield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14:57-6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5; PARATHYROI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thyroid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thyroid hormone (PTH)  is  a  polypeptidic  hormone  that elevates calc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by  dissolving  the salts in bone and preventing their renal ex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H is a protein of about 80 amino acid  residues, but its biological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contained within the first 34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H is structurally related  to  a protein called 'parathyroid hormon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' (PTH-rL) [1]  which seems to plays a physiological role in lac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as a hormone  for the  mobilization and/or transfer of calciu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k.  PTH-rL is a protein of 141 amino acids.   As it is the case for P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34 residues are sufficient to mediate the biological activity of PTH-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selected for these proteins is derived from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N-terminal extremity of PTH and PTH-rL, it spans residues 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S-E-x-Q-x(2)-H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 T.J., Allan E.H., Caple I.W., Care A.D., Danks J.A., Diefenb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gger H., Ebeling P.R., Gillepsie M.T., Hammonds G., Heath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dson P.J., Kemp B.E., Kubota M., Kukreja S.C., Moseley J.M., Ng K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z L.G., Rodda C.P., Simmons H.A., Suva L.J., Wettenhall R.E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W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Prog. Horm. Res. 45:467-5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6; SOMATOTROP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8; SOMATOTROP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atotropin, prolactin and related hormon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mones somatotropin (growth hormone GH, which plays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 control),  choriomammotropin (lactogen, a placental analog  of GH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actin (which acts primarily  on the mammary gland  by promoting lac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 [1]  to be homologous.   This family of proteins has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extended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and mouse placental lactogen II [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lactoge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liferin I, II, and proliferin related protein [5,6,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placental prolactin-related proteins I, II, and III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placental prolactin-like protein A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growth hormone variants 1 (GH-V1) and 2 (GH-V2)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representation  of  the  structure of protein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180-to-210-residues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CxxxxxxxxxxxxxxxxxxxxxxxxxxxxCxxxC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|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  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is family of proteins, both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cysteines involved in conserved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ST]-x(2)-[LIVMFY]-x-[LIVMSTA]-P-x(5)-[TAV]-x(7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(6)-[LIVMFY]-x(2)-[STA]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use prolactin which has Ser  instead of Trp in the last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VMFY]-x(2)-D-[LIVMFYST]-x(5)-[LIVMFY]-x(2)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icken prolactin and human growth hormone varia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influenza hemmaglutinins,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3 epsilon chain, and castor bean r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li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17:10-18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uckworth M.L., Kirk K.L., Friesen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871-1087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Jackson L.L., Colosi P., Talamantes F., Linzer D.I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8496-850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uler L.A., Shimomura K., Kessler M.A., Zieler C.G., Bremel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8443-844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inzer D.I.H., Nathan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4255-4259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inzer D.I.H., Lee S.-J., Ogren L., Talamantes F., Nathan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2:4356-435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Linzer D.I.H., Nathan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1419-142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Kessler M.A., Milosavljevic M., Zieler C.G., Schuler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5154-51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Duckworth M.L., Peden L.M., Friesen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879-1088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Cooke N.E., Ray J., Emery J.G., Liebhaber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9001-90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7; TACHYKI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chykin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hykinins [1,2] are a  group of biologically active peptides to which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mmalian  neuropeptides  substance P,  neurokinin  A (substance  K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kinin  B (neuromedin  K);  the  amphibian  peptides kassinin, hylamba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llomedusin, physalaemin  and   uperolein; scyliorhinins  from dogfish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doisin from octopus.   Members of this peptide family excite neurons, e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ral responses, are  potent  vasodilatators,  and contract (directl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ly) many   smooth   muscles.  Tachykinins,   like many  other 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, are synthesized as larger  protein precursors that are enzy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their mature forms.  Tachykinins are  from ten to twelv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.  We use as a signature pattern the last five residues in the C-term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onserved and are essential to 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IVFY]-G-[LM]-M-[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e the no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hypothetical protein  from an 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ase subunits operon in R.blas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 the  sequence  is  processed  the  peptide  ends  with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 Met,  but  in a precursor  sequence  it  is always followed by a 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bsequently provides the amid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locust myotropic peptides locustatachykinin I  and II [3]  are  di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tachykinin family, but  as  their C-terminal  sequenc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(Val-Arg instead of Leu/Met-Met), they  are  not  detec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ggio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eurosci. 11:13-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lke C.J., Krause J.E., Mantyh P.W., Couture R., Bann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1606-16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oofs L., Holman G.M., Hayes T.K., Nachman R.J., de Lo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1:397-4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8; CECROP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crop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ropins are potent antibacterial proteins that constitute a main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-free immunity of insects [1].    Cecropins are small proteins of about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sidues  which  are  active  against  both gram-positive and 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bacteria.   They seem to exert a lytic action on bacterial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ropins isolated  from  insects other  than Cecropia have been give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: bactericidin, lepidopteran,  sarcotoxin, etc. All of these pept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.     Cecropin P1 [2], an intestinal antibacterial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ig also 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 signature  pattern for  this  family of  active  peptides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N-terminal section of cecrop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0,2)-[KN]-x(2)-K-[KE]-[LI]-E-[RK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he gag  polyprotein   from  equ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ious anemi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man H.G., Hultmark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1:103-1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e J.-Y., Boman A., Chuanxin S., Andersson M., Jornvall H., Mutt 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an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9159-916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9; DEFEN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mmalian defen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ins [1,2]  are  a  family of structurally related cysteine-rich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active against bacteria, fungi, and enveloped viruses. Some defens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also  called  corticostatins (CS)  because  they  inhibit  corticotrop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d corticosteroid production. The peptides that are known to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bbit defensins and corticostatins:  CS-I (NP-3A),  CS-II (NP-3B), CS-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CP-1), CS-IV (MCP-2), NP-4, and NP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nea-pig neutrophil defensin (GP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man neutrophil defensins HNP-1, HNP-2, HNP-3, and HNP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use crypt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t NP-1, NP-2, NP-3, and NP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eptides range in length from 30 to 35 amino acids.  There are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riant  residues,  including   six  cysteines  that  are  all  involv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hain disulfide bonds.   A schematic  representation of peptid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in 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*******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CxxxxxCxxxxxxxGxCxxxxxxxxxC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|--------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attern is based on five of the conserv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7)-G-x-C-x(9)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ilk moth chorion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hrer R.I., Ganz T., Selsted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News 56:315-3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nz T., Selsted M.E., Lehrer R.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Hematol. 44:1-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5; INSECT_DEFENS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ct defen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defensins are a  family  of cysteine-rich antibacterial peptide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ly  against  gram-positive  bacteria.   The  peptides that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rmicin from black blowfly (Phormia terranovae)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yalisin from the royal jelly of honey be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pecin from flesh fly (Sarcophaga peregrina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peptides range in length from 40 to 51 amino acids.  There ar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six cysteines that are all involved in intrachain disulfide bond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 representation of peptides from the insect defensin family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CxxxCxxxxxxxxxCxxxxxC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|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A-A-x-C-L-x(2)-G-x(2)-G-G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though there have been reports [1] of low level sequence simil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insect defensins and mammalian defensins, the topological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ulfide  bonds  as well as the tertiary structure [4]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 the two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mbert J., Keppi E., Dimarcq J.-L., Wicker C., Reichhart J.-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bar B., Lepage P., van Dorsselaer A., Hoffmann J., Fothergill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ffman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62-2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jiwara S., Imai J., Fujiwara M., Yaeshima T., Kawashim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bay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333-113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tsuyama K., Nator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7112-171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anzawa H., Shimada I., Kuzuhara T., Komano H., Kohda D., Inagaki 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ori S., Arat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9:413-4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0; ENDOTHE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othelins / sarafo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thelins (ET's) are a family  of  potent mammalian vasoconstrictor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.  Sarafotoxins (SRTX)  are  cardiotoxins  from the  venom  of  the sn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actaspis engaddensis.  Endothelins  and  sarafotoxins  are structur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[3] similar. The peptides belonging to the ET/SRTX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s ET-1, ET-2, and ET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soactive Intestinal Contractor (V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rafoxtoxins SRTX-a, SRTX-b, SRTX-c, and SRTX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 following  schematic  representation  these  peptides ar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long and contain two intramolecular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CxxxxxxxCxxxC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family of proteins we have used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disulfide loop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(4)-D-x(2)-C-x(2)-[FY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addition to endothelin, the precursors of ETs contain an endothe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omain which is also detected by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nagisawa M., M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0:374-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monson M.S., Dun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989-3000(1990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loog Y., Sokolovsk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0:212-2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1; THIO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thion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nins are small, basic,  plant proteins which are generally toxic to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[1].  They seem to exert  their  toxic effect  at the  level of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.  The function of  these proteins is  not known.  They  consist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e chain  of forty five  to  fifty  amino  acids with  three 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disulfide bonds.  They  are found in seeds, but also in the cel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leaves [2].   Thionins  are  processed from larger precursor protein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mbin [4],  a hydrophobic plant seed  protein,  also 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detect this  family  of proteins includes th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x cysteine residues which ar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----------------------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xxxxxxxxxCxxxxxxxxxCxxxCxxCxxxxxC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5)-R-x(2)-[FY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ernon L.P., Evett G.E., Zeikus R.D., Gray W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38:18-2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hlmann H., Clausen S., Behnke S., Giese H., Hiller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mann-Phillip U., Schrader G., Barkholt V., Apel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1559-156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hlmann H., Apel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7:446-4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eeter M.M., Mazer J.A., L'Italien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0:5437-5443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2; SNAKE_T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nake 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toxins belong to  a  family of proteins  [1] which groups together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long neurotoxins, cytotoxins,  and short  toxins,  as well as a few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om peptides.    These homologous proteins are   from  sixty to seventy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long.  Among the invariant residues are eight  cystein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volved in disulfide  bonds.  From alignments  of snake toxins 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signature pattern of twelve  residues  which  includes th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ysteines as  well  as  a  conserved proline  which  is  thought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the maintenance of the tertiary structure.   The  first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ttern is linked to the second one by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6,8)-[LIVYST]-x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Mos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toxins  are detected except for fasciatoxin, which is an atypical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toxin, and three short tox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sheep high-sulfur kerati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perm mitochondrial capsule seleno-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ft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0:128-134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3; ENTEROTOXIN_H_ST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-stable entero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heat-stable  enterotoxins [1] are  responsible for acute diarrh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toxin is  a short  peptide, around  twenty residues,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cysteines involved  in  three  disulfide  bonds  as show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CCxxxC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the  pattern  of  cysteines, along with three  conserved residues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or this group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2)-C-C-x-P-A-C-x-G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imonishi Y., Hidaka Y., Koizumi M., Hane M., Aimoto S., Taked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watani T., Take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15:165-17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4; AEROLY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erolysin type 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rolysin [1]  is a cytolytic  toxin  exported  by the gram negative Aer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.    The mature toxin binds to eukaryotic cells and aggregates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s  (approximately 3 nm in  diameter)  leading  to the  destruc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ermeability barrier  and osmotic lysis.   Staphylococcus aureu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s a cytotoxin, alpha-toxin [2], whose biological activity 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aerolysin.  The sequences of  both toxins are not similar exce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of ten residues which is rather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N-W-x(2)-T-N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seudomonas aeruginosa cytotoxin [3] has been said to contain a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sequence is similar to that of the conserved domain of areolysin/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xin, but  that similarity is  very weak  and this toxin is not pick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ward S.P., Garland W.J., Green M.J., Buckley J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2869-287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y G.S., Keho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. Immun. 46:615-61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yashi T., Kamio Y., Hishinuma F., Usami Y., Titani K., Terawak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861-86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5; SHIGA_RIC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iga/ricin ribosomal inactivating toxins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bacterial and plant toxins act by  inhibiting protein synthes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ells.  The toxins  of  the Shiga  and ricin  family inactivate 6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 subunits  by an N-glycosidic  cleavage  which  releases a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ine base from  the sugar-phosphate backbone of 28S rRNA [1,2].  The tox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known to function in this mann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ga toxin from Shigella dysenteriae [3].  This toxin  is  composed 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n A subunit, which is enzymatically  active  and five copies of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 which are  responsible  for  binding the  toxin  complex to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s on the target cell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ga-like toxins (SLT) are  a group  of  Escherichia  coli toxin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ilar in their structure and properties to Shiga toxin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wo types of these toxins, SLT-1 [4] and SLT-2 [5],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in [6], a  potent toxin  from castor bean  seeds.   Ricin consists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sylated chains linked by a disulfide bond. The A chain is enzy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The B chain is a lectin with a binding preference  for galacto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hains  are  encoded by a single polypeptidic  precursor.   Castor b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s contain a  second,  less  toxic, related  protein: agglutinin [7]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s of the bean  Abrus precatorius  contain a related dimeric toxic, ab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, which is more toxic than r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ngle chains ribosome-inactivating proteins from plants.   Examples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 barley protein synthesis inhibitor II [9]  and mongolian snak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urd trichosanthin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toxins are  structurally related.  A conserved  glutamic residu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mplicated [11] in  the  catalytic mechanism.  The signature w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proteins includes this catalyt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4)-E-A-x-R-[FY]-[RKQ]-x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.coli OMP decarbox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ndo Y., Tsurugi K., Takeda Y., Ogasawara T., Igar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1:45-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y M.J., Hartley M.R., Roberts L.M., Krieg P.A., Osborn R.W., Lord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01-3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trockbine N.A., Jackson M.P., Sung L.M., Holmes R.K., O'Brien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1116-112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alderwood S.B., Auclair F., Donohue-Rolfe A., Keusch G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kalanos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4364-436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Jackson M.P., Neill R.J., O'Brien A.D., Holmes R.K., Newland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44:109-1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onfort W., Villafranca J.E., Monzingo A.F., Ernst S.R., Katzi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tenber E., Xuong N.H., Hamlin R., Robertus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5398-540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Roberts L.M., Lamb F.I., Pappin D.J.C., Lord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0:15682-15686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Funatsu G., Taguchi Y., Kamenosono M., Yanak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ic. Biol. Chem. 52:1095-10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Aasano K., Svensson B., Svendsen I., Poulsen F.M., Roepstorff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51:129-14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Wang Y., Qian R.Q., Gu Z.W., Jin S.W., Zhang L.Q., Xia Z.X., Tian G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 C.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e Appl. Chem. 58:789-79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Hovde C.J., Calderwood S.B., Mekalanos J.J., Colli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2568-25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6; CHANNEL_COLIC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nel forming colic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cins   are plasmid-encoded  polypeptide    toxins  produced by and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, Escherichia coli and  closely related bacteria.   The channel-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cins are transmembrane proteins that depolarize the  cytoplasmic membr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to dissipation  of  cellular energy [1,2].  Colicins A, B, E1, Ia, 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 belong to that group. The N-terminal part of these colicins 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uptake, the central part is important for  binding to outer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, and the C-terminal part is the channel-form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this type  of  colicins we  have selected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of the channel-form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W-x-P-[LIVMFY](3)-x(2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ttus F., Massotte D., Wilmsen H.U., Lakey J., Tsernoglou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cker A., Parker M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tia 46:180-1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ramer W.A., Cohen F.S., Merrill A.R., Song H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519-5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7; STAPH_STREP_TOX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8; STAPH_STREP_TOX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phyloccocal enterotoxins / Streptococcal pyrogenic exotox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cocal enterotoxins and streptococcal pyrogenic exotoxins constit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biologically  and structurally related toxins  which are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ccus aureus and  Streptococcus  pyogenes [1,2].  These  toxins sh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 to bind to the major histocompatibility complex protein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s. The toxins 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phyloccocal enterotoxins  are  the cause of staphylococcal food pois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drome.  The sequence  of  six  different enterotoxins is known: SEA, S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1, SEC3, SED,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al pyrogenic  exotoxins  are the causative agents of the symp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scarlet fever.  The  sequence  of two pyrogenic exotox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: SPEA, and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phylococcus aureus toxic shock syndrome toxin-1 (TSST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enterotoxins and the pyrogenic exotoxins are closely related, TSS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only distantly  related  to  the other toxins.  We  developed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for this family of toxins. The first one is based on a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enterotoxins and pyrogenic exotoxins,  but  which  does  not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T-1; the second pattern is derived from a more diffuse region of simi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common to all the tox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G-G-[LIV]-T-x(4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SST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2)-[LIV]-x(4)-[LIV]-D-x(3)-R-x(2)-L-x(5)-[LIV]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andolo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375-4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rack P., Kappl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8:705-7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9; MAC_PERFO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mbrane attack complex components / perfo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-attack complex (MAC) of the complement system forms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 These  channels  disrupt  the phospholipid bilayer of target c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to cell lysis and death [1].   A number of proteins particip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 of the  MAC:  freshly  activated  C5b  binds  to  C6 to form a C5b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,  then to C7 forming the C5b-7 complex. The C5b-7 complex binds to C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 composed of  three chains (alpha, beta, and gamma) forming the C5b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. C5b-8 binds to C9 and acts as a catalyst in the polymerisation of C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MAC has a subunit composition of C5b-C6-C7-C8-C9{n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in [2] is a protein found in cytolytic T-cell  and killer cell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calcium,  perforin polymerizes  into transmembrane tubules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lysing non-specifically a variety of targe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 number of  regions  of similarity  in the sequences of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C6, C7, C8-alpha, C8-beta, C9, and perforin. We have selected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for these proteins,  the best  conserved of  these regions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a putative membrane-spanning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6)-[FY]-G-T-H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d K.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Molecular Immunology, Hames B.D., Glover D.M., Eds, pp189-2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L-Press, Oxford,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chtenheld M.G., Olsen K.J., Lu P., Lowrey D.M., Hameed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gartner H., Podack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5:448-4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0; BPTI_KUNIT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trypsin inhibitor (Kunitz)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ncreatic trypsin inhibitor (Kunitz) family [1,2] is  one of the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of serine proteinase  inhibitors.  The basic structure of such 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hibitor is 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+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| 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C#xxxCxxxCxxxxxxCxx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50 residues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rototype sequence  for this  type of inhibitor, the bo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trypsin inhibitor (BPTI), this family also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colostrum, serum and spleen trypsin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inter-alpha-trypsin inhibitors (ITI). ITI's contain two inhib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oinhibitor K from garden sn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ase inhibitor from the hemocytes of horseshoe c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protease inhibitor from red sea tur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anemone protease inhibitor 5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venom basic protease inhibitors from sn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 inhibitors SCI-I, II, and III from silk moth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rosin inhibitor from the male accessory gland of Drosophila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oprotein-associated  coagulation  inhibitor  (LACI) [5],  which 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X (Xa)  directly  and, in a Xa-dependent way,  inhibits VIIa / T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activity. LACI contains three inhibitory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omain found in  one of the  alternatively spliced  forms  of  Alzhei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yloid beta-protein (APP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-terminal extremity of the alpha(3) chain of type VI collagen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 pattern  which  will only  pick up sequence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inhibitors. This pattern spans a region which starts after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and ends with the fift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(3)-G-C-x(6)-[FY]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lier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35-4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69:1235-124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midt T., Stumm-Zollinger E., Chen P.-S., Bohlen P., Stone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745-974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Wun T.-C., Kretzmer K.K., Girard T.J., Miletich J.P., Broze G.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6001-600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onte P. Gozalez-De Whitt P., Schilling J., Miller J., Hsu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berg B., Davis K., Wallace W., Lieberburg I., Fuller F., Coredell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525-52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onaldo P., Colombatt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0235-202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1; BOWMAN_BI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wman-Birk serine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wman-Birk inhibitor family [1] is one of the numerous families of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inhibitors.  As it can be seen in the following schematic repre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ion, they have  a duplicated  structure  and generally possess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y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-----+       +-------+    +--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|       |       |    |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CxxCxx#xxCxxCxxxxCxxxCxxxCxxxxCxx#xxCxxCxxC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|        |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-----------+        +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70 residues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hibitors are found in the seeds of all leguminous plants 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al  grains.  In cereals  they   exist in  two   forms,  one of which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the basic structure shown above [2].   The pattern w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ick up sequences belonging to  this family  of inhibitors spans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the three central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SAD]-[STA]-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can be found twice in some duplicated cereal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shiro M., Hashino K., Shiozaki M., Ibuki F., Maki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2:297-3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2; KAZ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azal serine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zal inhibitors family [1] is  one of  the  numerous  families of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 inhibitors.    The basic structure  of such a type of inhib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|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CxxxxxxCx#xxxxxCxxxxxxxxxxCxxCxxxxxxxxxxxxx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+-------------|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ncreatic secretory trypsin inhibitor (PSTI),  whose  physiologic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prevent  the  trypsin-catalyzed premature activation of zymogen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nc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mmalian seminal acrosin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nidae and felidae submandibular  gland  double-headed protease  inhibi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hibitors  contains two  Kazal-type  domains,   the first one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sin and the second one elas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vian ovomucoids, which consist of three Kazal-typ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icken ovoinhibitor [2], which consists of seven Kazal-typ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dellin B-3 [3], a leech trypsin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mice prostatic secretory glycoprotein [4], induced by  androgens,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ibits anti-trypsin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n eel peptide, which is a probable pancreatic serine protease inhibitor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n elastase inhibitor from a sea anemone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pick up Kazal-type inhibitors spans a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the second cysteine and ends with the fift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7)-C-x(6)-Y-x(3)-C-x(2,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ea anemone inhibitor which has 6 residues (instead of etiher 2 o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last two Cys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re are two residues between the last two cysteines in the 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quences except for that of bdellin B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 will fail  to detect the first of the three Kazal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of the ovomuc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ott M.J., Huckaby C.S., Kato I., Kohr W.J., Laskowski M. J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ai M.-J., O'Malley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5899-59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ink E., Rehm H., Gippner C., Bode W., Eulitz M., Machleidt W., Fri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67:1235-124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ills J.S., Needham M., Parker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3711-37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lon J.M.,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4:149-15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Tschesche H., Kolkenbrock H., Bod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68:1297-130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3; SOYBEAN_KUNIT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ybean trypsin inhibitor (Kunitz)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ybean trypsin  inhibitors (Kunitz)  family [1]  is one  of  the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of serine proteinase inhibitors.  This family  is  currently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together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s A, B, and C from soy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DE3 from coral beans (Erythrina sp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DE5 from sandal bead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s 1A (WTI-1A) and 1B (WTI1B) from goa 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 inhibitor 3 (WCI-3) from goa 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 D inhibitors PDI and NID from potato [2], which are inhibit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athepsin D (aspartic protease) and try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amylase/subtilisin inhibitor from bar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enous alpha-amylase inhibitor from w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bumin-1 (WBA-1) from goa bean seed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raculin from Richadella dulcifica [4], a sweet tast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oramin from sweet potato [5], the major tuberous roo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und responsive protein gwin3 from poplar tree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 from 170 to 200 amino acid residues  and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hain disulfide bonds. The best conserved region in all these prote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ir N-terminal section;  we  have  used this  region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D-x(2)-G-x(2)-[LIVM]-x(5)-Y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tonja A., Krizaj I., Mesko P., Kopitar M., Lucovnik P., Strukelj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gercar J., Buttle D.J., Barret A.J., Turk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7:13-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rtt A.A., Strike P.M., de Jerse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1:403-4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heerasilp S., Hitotsuya H., Nakajo S., Nakaja K., Nakamura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har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6655-66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ttori T., Yoshida N., Nakamur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563-5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radshaw H.D., Hollick J.B., Parsons T.J., Clarke H.R.G., Gordon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4:51-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4; SERP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p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pins (SERine Proteinase INhibitors) [1,2,3] are a group of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roteins.  Serpins are high molecular weight (400 to 500 amino acid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,  irreversible  serine protease  inhibitors  with a well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-functional characteristic; i.e., a reactive region of the mole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cts as a 'bait' for an appropriate serine protease. This regio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part of these proteins.   Proteins which are known to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rpin family currentl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 protease inhibitor (alpha-1-antitrypsin, contrap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antichymotryp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thrombin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2-antiplas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rin cofactor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1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activator inhibitors 1 (PAI-1) and 2 (PAI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ia derived nexin (GD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C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pi inhibitors [4,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epidopterian protease inhibitor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ocyte elastase inhibitor [7]  which, in  contrast  to other serpi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tracell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orthopoxviruses probable protease inhibitors [8], which may b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regulation  of the blood clotting cascade and/or of the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e in the mammalian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ypothetical protease-inhibitor which is coded by a circular plasmid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in rab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inhibitors, a number of proteins with no known inhib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, are said (on the basis of strong sequence similarities) to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ovalbumin and the related genes X and Y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tensinogen (the precursor of the angiotensin active pept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rley protein Z (the major endosperm albu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xine-binding globulin (TB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ticosteroid binding globulin (CB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eep uterine milk protein (UTMP)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 a signature pattern for  this family of  proteins, cente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Pro-Phe sequence  which is found ten to fifteen residu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side of the reactiv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-[LIVMFA]-[DNQ]-[RKHQ]-[PS]-F-[LIVMFY](2)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eep alpha-1-antitrypsin, and rodent angiotensin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mouse ribosomal protein S6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6 of the pattern, Pro is found in all serpins exce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roxine-binding globulin (TBG) where Ser is foun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rrell R., Travi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20-24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arrell R., Pemberton P.A., Boswell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527-53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uber R., Carrell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8951-8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oon J.-B., Towle H.C., Seelig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4284-428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ill R.E., Hastie N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6:96-9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anost M.R., Prasad S.V., Wells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65-9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Potempa J., Dubin A., Watorek W., Travi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7364-736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Kotwal G.J., Mos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Virol. 63:600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Ing N.H., Robert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372-337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5; POTATO_INHIBI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tato inhibitor 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ato inhibitor I family  is  one of  the   numerous families  of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 inhibitors.    Members of this protein family are found in pla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eds of  barley or beans [1,2,3], and in potato or tomato leav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ccumulate in response to mechanical damage [4,5]. An inhibitor belo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family  is also found  in  leech [6].  It is interesting to note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is  is the  only proteinase  inhibitor family to be found bo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and animal kingd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se inhibitors  are small (60 to 90 residues),  and in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ther  families of protease inhibitors, they lack  disulfide bond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 single inhibitory site.  The consensus  pattern  we develope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ut of the  four  residues  which  are  conserved in all memb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P-E-[LIV](2)-x(3)-[STAV]-x(2)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trypsin inhibitor from the cucurbitaceae Momordica charantia [7]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aid to belong  to the  potato inhibitor I family, but  which show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weak similarity with the other members of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 bacterial  endoglucanas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cytomegalovirus hypothetical protein U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vendsen I., Hejgaard J., Chavan J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49:493-502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vendsen I., Boisen S., Hejgaar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47:45-53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zawa H., Yamagata H., Aizono Y., Yoshikawa M., Iw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6:1003-10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leveland T.E., Thornburg R.W., Ryan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8:199-2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ee J.S., Brown W.E., Graham J.S., Pearce G., Fox E.A., Dreher T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rn K.G., Pearson G.D., Ryan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7277-72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eemuller U., Eulitz M., Fritz H., Strobl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pe-Seyler's Z. Physiol. Chem. 361:1841-184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Zeng F.-Y., Qian R.-Q., Wang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4:35-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6; SQUASH_INHIBI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quash family of serine protease inhibi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quash family of serine  protease  inhibitors  [1]  is one of the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of serine   proteinase inhibitors.   The proteins  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 are found in  the  seeds of  cucurbitaceae  plants  (cucumber, squ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r gourd, etc.).    The basic  structure of  such  a type of inhibit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|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#xxxxCxxxxxCxxxCxC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|--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30 residues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hat we use to detect  proteins  from this family  spans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 of  the  sequence of  these   inhibitors and  includes five  of  th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5)-C-K-x(4)-C-x(3)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tlewski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1:23-2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7; CYSTA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steine proteases inhibi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s of cysteine  proteases [1,2,3],  which are found in the tiss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fluids  of animals  and in plants, can be grouped into three distinc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fami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ype 1 cystatins (or stefins), which are molecules of about 100 amino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es with no disulfide bonds nor carbohydrat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ype 2 cystatins,  which  are  molecules  of  about 115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 one or two disulfide loops toward their C-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ininogens, which are  multifunctional  plasma glycoproteins.  They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 of the active peptide  bradykinin and play a role in blood coa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on by helping to position optimally prekallikrein and factor XI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XII.  They are also inhibitors of cysteine proteases.  Structur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inogens are made of three  contiguous type-2 cystatins domains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 additional domain (of variable length) which includes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ykinin.   The first of the three cystatin domains seem to have los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ory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inhibitors there is a conserved region of five residues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posed to be  important for  the binding to the cysteine proteases.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tarts with and includes this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[LIVT]-V-[SAG]-G-x(2)-[LIVMFY]-x-[LIVMFY]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uman cystati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he genome polyprotein of hepat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iruses, yeast  polyadenylate-binding  protein,  and an E.coli tetracyc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so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always found TWICE in all kinin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calpastatin [4], a calpain  specific  inhibitor, does not belo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tin/kininoge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Turk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@ijs.ac.mail.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193-19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awlings N.D.,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60-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uller-Esterl W., Fritz H., Kellermann J., Lottspeich F., Machleidt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1:221-226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mori Y., Kawasaki H., Imajoh S., Imahori K., Suzuk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590-359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8; TI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issue inhibitors of metalloprotei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 inhibitors of metalloproteinases (TIMP) are  a  family  of proteins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form complexes with extracellular matrix metalloproteinases 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agenases) and irreversibly  inactivate them. TIMP's  are proteins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amino acid  residues, 12 of which  are cysteines which are all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 [2].  The basic structure of such a type of inhibitor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       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                          |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CxCxxxxxxxxxxxxxxxxxCxxxxxxxxxCxxxxxxxCxCxCxCxCxxxxxCxxC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 |                 |   | |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--------------|-----------------+   +-+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IMP's we  chose  the N-terminal extrem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ncludes thre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-P-x-H-P-Q-x-A-F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tler-Stevenson W.G., Krutzsch H.C., Liotta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374-17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lliamson R.A., Martson F.A.O., Angal S., Koklitis P., Panico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 H.R., Carne A.F., Smith B.J., Harris T.J.R., Freedman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8:267-2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6; CEREAL_TRYP_AMYL_IN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real trypsin/alpha-amyl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eds  of cereals contain  numerous  serine  proteases  and  alpha-amy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s. These inhibitors can be grouped into families  based on stru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The cereal trypsin/alpha-amylase inhibitor family [1,2]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of about 120 amino acids  which  contain 10 cysteine residu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ich  are  involved  in  disulfide  bonds.  Some of  these  inhibit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trypsin, others to alpha-amylase, and a few are bifunction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representation of the structure of these inhibitor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|   +-+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|****      ||   |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CxxxxxxCxxxCxxxxxxCCxxxCxCxxxxxxxxxxxxxCxxxxxxxxCxx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----------------------+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10)-L-x(2)-C-x(2)-[LIVMFY](2)-x(3,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PI  (Probable  Alpha-amylase/Protease Inhibitor), a  distantly 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is family which does not seem to be active as an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Drosophila Notch protein and 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omod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utier M.-F., Alary R., Joudir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4:313-3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cia-Olmedo F., Salcedo G., Sanchez-Monge R., Gomez L., Royo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ero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Oxford Surveys of Plant Molecular and Cell Biology, Miflin B., E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. 4, pp. 275-334, Oxford University Press, Oxford, 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7; DISINTEGR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integ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tegrins [1,2]  are  snake  venom   proteins   which  inhibit   fibri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 with  platelet  receptors  expressed on the glycoprotein IIb-I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. They act by binding to the integrin glycoprotein IIb-IIIa recept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latelet  surface and  inhibit  aggregation  induced  by  ADP,  thromb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let-activating factor and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tegrins are peptides of about  70 amino  acid residues that contain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 which are probably  all  involved in disulfide bonds.  Disintegr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  Arg-Gly-Asp (RGD)  sequence,  which  is  a recognition site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hesion proteins.  The RGD sequence of disintegrins is postulated to int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glycoprotein IIb-IIIa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disintegrins  from  different  snake  species  is know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are  known  as:  albolabrin,  applagin,  batroxostatin,  bitista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istatin, elegantin, flavoridin, kistrin, and trigra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 selected  a large part of the C-terminal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; the pattern includes the RGD sequence as well as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G-D-x(2)-[DN](2)-x-C-x-G-x-[ST]-x(2)-C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lliams J., Rucinski B., Holt J., Niewiarowsk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81-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ennis M.S., Henzel W.J., Pitti R.M., Lipari M.T., Napier M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sher T.A., Bunting S., Lazarus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471-247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9; PENTRA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trax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raxins are a family of proteins which show, under electron microscopy [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coid  arrangement  of five  noncovalently  bound  subunits.  Th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C-reactive protein (CRP) which, in mammals, is a protein expres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te phase response to  tissue injury or inflammation.  CRP display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ssociated with host defense: it  promotes agglutination,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ular swelling, phagocytosis, and complement fixation through its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binding to phosphorylcholine.  CRPs have also been sequenced [2]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vertebrate, the Atlantic horseshoe crab (L. polyphemus) where they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constituent of the hemolym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Serum Amyloid P-component (SAP), a precursor of amyloid component P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basement membrane and is associated with amyloid depos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hamster female protein (FP) [3], a plasma  protein whose concent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by sex steroids and by stimuli that elicit an acute phas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the different members of this family are quite conserved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as a  signature,  a six residue pattern  which  includes a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known, in CRPs and SAP, to be involved in a disulfide b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C-x-[ST]-W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smand A.P., Friedenson B., Gewurz H., Painter R.H., Hofmann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ton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4:739-743(197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guyen N.Y., Suzuki A., Boykins R.A., Liu T.-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456-1046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wton S.B., Woods D.E., Mantzouranis E.C., Colten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8:1206-120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0; IG_MH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munoglobulins and major histocompatibility complex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structure  of immunoglobulin (Ig) [1] molecules is a tetramer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chains  and two heavy chains linked  by disulfide  bonds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 light chains:  kappa and lambda   each composed of a constant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) and a variable domain (VL).  There are five types of heavy chains: alp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, epsilon, gamma and mu.   They all consist of a variable domain (V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(in alpha,  delta  and  gamma)  or  four (in  epsilon and  mu)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(CH1 to CH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histocompatibility complex  (MHC) molecules  are made of two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lass I [2] the alpha  chain is composed of three  extracellular domain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 region   and a   cytoplasmic tail.   The  beta  chain (beta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globulin) is  composed of a single extracellular domain.  In class II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 alpha and the beta chains are composed of two extracellular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nsmembrane region and a cytoplasmic 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 known  [4,5]    that  the  Ig  constant  chain  domains  and 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 domain   in each  type  of  MHC   chains are related. 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ous domains are approximately  one  hundred amino  acids long,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conserved intradomain disulfide bond.  We developed  a sma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C-terminal cysteine involved  in  this  disulfide bond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ct these category of Ig related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-C-x-[VA]-x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Alpha C region  : All, in CH2 and C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Delta C region  : All, in C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Epsilon C region: All, in CH1, CH3 and CH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Gamma C region  : All, in CH3 and also CH1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Mu C region     : All, in CH2, CH3 and CH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light chains type Kappa C region  : In all CL except rab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light chains type Lambda C region : In all CL except rab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 alpha chains : All, in alpha-3 domains, including the cytomega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MHC-1 homologous prote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-microglobulin     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I alpha chains: All, in alpha-2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I beta  chains: All, in beta-2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ugh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6:203-205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ein J., Figueroa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7:41-4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igueroa F., Klei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7:78-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rr H.T., Lancet D., Robb R.J., Lopez de Castro J.A., Strominger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2:266-270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ushley W., Owe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4:88-92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eck S., Barrel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269-2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1; PR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on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n protein (PrP) [1,2] is a  small  glycoprotein  found in high quant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ain of humans or animals infected with a number of degenerative neuro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cal diseases such  as  Kuru,  Creutzfeldt-Jacob disease (CJD),  scrapi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ine spongiform encephalopathy (BSE).  PrP is encoded in the host gen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xpressed both  in  normal  and  infected  cells.    PrP  has a tendenc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regate yielding polymers called rods.  PrP  contains  five  well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repeats of an  octapeptide  PHGGGWGQ.  We used, as a signature for Pr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ix residues of this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x-W-G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(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PrP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unori M., Chiara Silvestrini M., Pocchiar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09-31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rusiner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345-3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2; CYC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cl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n [1] is an eukaryotic protein which plays an active role in 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cell division cycles.  Cyclin together with the p34 kinase (cdc2)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uration Promoting  Factor (MPF).  Entry of  the  cell  into the M-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 the  association  of  p34 with cyclin.   Cyclin production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interphase  and the protein is destroyed as cells exit from mitosis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M-ph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cyclin  or cyclin-like  proteins are  listed  below (reference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am cyclins A and B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cyc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fish cyclin B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enopus cyclins B1 and B2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CDC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WHI1 or DA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cyclin-like proteins CLN1 and CLN2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cyclin A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man cyclin B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is in the  central part of the cyclin  sequences [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, and we have derived a 31 residue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[LIV]-x(2)-[FYW]-[LIV]-x(8)-[LIV]-x(5)-[FYW]-x(6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urs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503-50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stendorf J.M., Swenson K.I., Ruderman J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8:1431-144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abbe J.-C., Capony J.-P., Caput D., Cavadore J.-C., Derancourt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ghad M., Lelias J.-M., Picard A., Dore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053.305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inshull J., Blow J.J., Hunt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6:947-95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dwiger J.A., Wittenberg C., Richardson H.E., de Barros Lopes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d S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6255-62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ehner C.F., O'Farrell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6:957-96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Pines J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833-8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Solomon M., Booher R., Kirschner M., Beach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4:738-73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Goebl M., Bryer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4:739-74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3; PCN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liferating cell nuclear antige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ng cell nuclear antigen (PCNA) [1]  is a mammalian protei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NA replication by acting as a cofactor for  DNA polymerase del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ymerase which is responsible for leading strand DNA re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ilar  protein  exists in  yeast (POL30) [2]  and it  is  associa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I, the yeast analog of polymerase delta.   In  baculoviru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ETL  has  been shown [3] to  be highly related to PCNA and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viral encoded DNA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for this family  of proteins we  selected a  conserved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wo bas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LIVM]-S-K-I-[LIVM]-[RK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vo R., Frank R., Blundell P.A., McDonald-Brav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6:515-5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uer G.A., Burgess P.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61-2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'Reilly D.R., Crawford A.M., Miller L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606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5; ARREST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rest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stin (or S-antigen) [1] is a protein  that interacts  with light-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 rhodopsin  thereby  inhibiting  or 'arresting'  its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transducin.    In mammals arrestin is associated with autoim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eit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arrestin [2]  is a protein that regulates the function of beta-adrener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.  It  binds  to  phosphorylated  beta-adrenergic  receptors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a significant impairment  of their capacity to activate G(S)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arrestin is evolutionary related to arre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arrestin-like proteins have also been found in Drosophila [3,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exact role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rison  of  proteins  from  the  arrestin family shows a high leve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ation. As a pattern for  arrestins we selected a region,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, that contains many charged and hydrophob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R-Y-G-x-[DE](2)-x-[DE]-[LIVM](2)-G-[LIVM]-x-F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R]-[DE]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k@athena.mi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lden U., Hall S., Kuh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1174-117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hse M.J., Benovic J.L., Codina J., Caron M.G., Lefkowitz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8:1547-15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mith D.P., Sheih B.-H., Zuk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1003-10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amada T., Takeuchi Y., Kmoroi N., Kobayashi H., Sakai Y., Hotta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umot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8:483-486(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6; CHAPERO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peron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eronins[1,2] are proteins implicated in the assembly of oligomeric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.  Their role seem to be to assist other polypeptides to  mainta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 conformations  which  permit their  correct  assembly  into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.  They are  found in  abundance in  chloroplasts, mitochondria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.  They show weak ATPase  activity,  and form oligomeric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known to belong to the chaperonin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hloroplast RuBisCO subunit  binding-protein  alpha chain, which 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ulose bisphosphate carboxylase small and  large  subunits  and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assembly of the enzyme olig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mmalian mitochondrial protein P1 (mitonin) whose function is 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yeast HSP60 protein, a mitochondrial assembly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scherichia coli groEL protein,  which  is essential for the  grow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 and the assembly of several bacterioph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ycobacterium tuberculosis and leprae 65 Kd antigen, and the heat sh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htpA from Coxiella burnetti, which are probable analogues of gro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hlamydial 57 Kd hypersensitivity antigen (hypB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ypothetical protein  from Synechococcus 6301 adjacent to an ATP synt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s l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hose, as a signature pattern  for this group of  proteins, a  rather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of twelv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A-x-E-E-x(4)-G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mmingsen S.M., Woolford C., van der Vies S.M., Tilly K., Dennis D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opoulos C.P., Hendrix R.W., Elli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330-3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upta R.S., Picketts D.J., Ahmad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3:780-78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7; HSP70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9; HSP70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 shock hsp70 protein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and eukaryotic organisms respond to heat  shock or other 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l stress by the induction of the synthesis of proteins collectivel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heat-shock proteins (hsp) [1].  Among  these proteins  is  a 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ith an average  molecular weight of 70 Kd,  which  are 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70 proteins [2,3,4]. In most species there are many proteins that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p70 family, and some of these  proteins are  expressed  under unst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Hsp70 proteins  can  be  found  in different cellular compar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clear, cytosolic, mitochondrial, endoplasmic reticulum, etc.). 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belong to the hsp70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Escherichia coli and other bacteria, there seems  to  be a single hsp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, which is known as the dnaK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yeast at least  nine  proteins  are  known to exist: SSA1 to SSA4, SSB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B2, SSC1, SSD1 and KA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Drosophila there are  at least  eight  different  hsp70 proteins: HSP7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P68, and HSC-1 to HSC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mammals there are at least  four different  proteins:  hsp70, hsp72, p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hsc73), and GRP78 (also known as the immunoglobulin heavy chain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(BiP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teins belonging to the hsp70 family bind ATP.   A variety  of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been postulated for  hsp70 proteins.  It now appears  [5] that some hsp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play an important role in the transport of proteins across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70 proteins  seem  to be  involved in protein  folding and in the assembl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of protein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 patterns  for the hsp70 family of protei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ttern is  centered on a  conserved  pentapeptide which i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ese proteins; while the  second pattern i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peptide located some 200 residues from their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D-L-G-T-T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L-G(3)-T-F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quist S.,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2:631-6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6:959-96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2:776-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1:48-5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eshaies R.J., Koch B.D., Schekmam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84-3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8; HSP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 shock hsp90 protein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and eukaryotic organisms respond to heat  shock or other 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l stress by the induction of the synthesis of proteins collectivel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heat-shock proteins (hsp) [1].  Among  these proteins  is  a 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ith an average  molecular weight of 90 Kd,  which  are 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90 proteins. The proteins that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eat shock protein c62.5 (htp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hsp 90, hsc 90, and hsp 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hsp 82 (hsp 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cruzi hsp 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icken hsp 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man and mouse hsp 90-alpha (hsp 86) and hsp 90-beta (hsp 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ndoplasmic reticulum  protein 'endoplasmin' (also known as Erp9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GRP94 in hamster, and hsp 108 in chi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 hsp90  proteins is not yet known. In higher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90  has been found associated with steroid hormone receptors, with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 oncogene  products of several retroviruses,  with eIF2alpha kin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ctin and tu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 hsp90  family  of  proteins we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hexapeptide which is found in the N-termin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K-E-I-F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quist S.,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2:631-6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9; UBIQUI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[1,2] is a protein of seventy six amino acid residues,  foun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 cells, whose  sequence   is extremely conserved from protozoa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s. Ubiquitin plays a key role in a variety of cellular process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the ATP-dependent  selective  degradation of cellular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tenance of chromatin structure, the regulation of gene express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response, and ribosome bi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species there are many genes coding for ubiquitin, however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classes.  The first class produces polyubiquitin mole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consist  of exact  head  to tail repeats of ubiquitin.   The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 is  variable (up  to  twelve in a Xenopus gene).  In 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ubiquitin precursors  there is a  final amino-acid  after the last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lass of genes produces precursor proteins that consist o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ubiquitin fused to a C-terminal extension protein (CEP).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CEP proteins and both seem to be ribosomal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is a globular protein, the  last  four C-terminal residues (Leu-Ar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-Gly)  extend  from  the compact  structure to form a 'tail'.  This t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 for  its  function which is mediated by the covalent conjug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to target  proteins  by an isopeptide linkage betwee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and the epsilon amino group of lysine residues in the target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biquitin-like protein has been found in baculovirus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ubiquitin we use its last seven C-terminal residues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L-R-L-R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nley D., Varshavsk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343-34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nia B.P., Ecker D.J., Crok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09-2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uarino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409-41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0; SRP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RP54-type proteins GTP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recognition particle (SRP) is  an oligomeric  complex that med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 and  insertion of  the signal  sequence of  exported  protein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of the endoplasmic reticulum. SRP consists of a 7S RNA and of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subunits.  One of these subunits, the 54 Kd protein (SRP54), is a G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 that interacts with the signal sequence  when  it emer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bosome.  The  N-terminal 300  residues of  SRP54 include the G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and have  been found [1,2] to be  evolutionary related to similar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proteins. Ther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gnal recognition particle  receptor  alpha  subunit (docking protein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l membrane GTP-binding protein which ensures,  in  conjunc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P, the correct targeting of nascent secretory proteins to the end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iculum membrane.   The SRP54-type  domain  is  located at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tsY protein, a protein  whose  function is not know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coded in an operon  essential  for  cell division.  The SRP54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is located at the C-terminal extremity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fh protein, a  protein whose function is not know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ded  in  the trmD operon.  The  SRP54-type  domain  is 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terminal extremity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 regions in  those domains are the sequence motif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GTP-binding site, but as those regions are not specific  to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e did not use them as a signature patterns.   Instead 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located at the C-terminal end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I-x-[FY]-[LIVM]-G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emisch K., Webb J., Herz J., Prehn S., Frank R., Vingro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berste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478-4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rnstein H.D., Poritz M.A., Strub K., Hoben P.J., Brenner S., Walt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482-4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1; EFACTOR_G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TP-binding elongation fac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ngation factors  [1,2]  are proteins  catalyzing the  elongation of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in protein biosynthesis. In  both prokaryotes and  eukaryotes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distinct types  of elongation  factors,  as  describ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   Prokaryotes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1alpha    EF-Tu         Binds GTP and an aminoacyl-tRNA,  deliver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to the A site of rib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1beta     EF-Ts         Interacts with EF-1a/EF-Tu  to displace GD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llows the regeneration of GTP-EF-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2         EF-G          Binds GTP and peptidyl-tRNA and trans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from the A site to the P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TP-binding elongation factors family also include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yeast omnipotent nonsense codons  suppressor protein SUP2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35, suf12 or GST-1)  which  is highly similar to EF-1alpha [3] and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homologue GST1-Hs [4], which  is  probably  involved the reg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scherichia coli  selenocysteine-specific  elongation  factor  selB [5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ems to replace EF-Tu for the insertion of selenocysteine dir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GA co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etracycline resistance  proteins  tetO  from  Campylobacter jejuni [6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M from Streptococcus faecalis [7], and Ureaplasma urealyticum [8]. Te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ine binds to the  prokaryotic ribosomal 30S subunit and inhibits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minoacyl-tRNAs,  these  proteins abolish the inhibitory effect of te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ine on protein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hizobium nodulation protein nodQ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F-1-alpha a  specific region  has  been  shown [10]  to  be  invol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ational change mediated by the hydrolysis of GTP to GDP.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both EF-1alpha/EF-Tu and EF-2/EF-G and thus seems typical for 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proteins which bind non-initiator tRNAs to the ribosome.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 developed for this family of proteins include that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(4)-E-x(3)-[GC]-x-T-[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ime mold EF-2, and  EF-Tu from Coleochaete  orbicularis (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be completely func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ldave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1109-114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urguchov A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120-1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shino S.-I., Miyazawa H., Enomoto T., Hanaoka F., Kikuchi A., U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807-38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orchammer K., Leinfeldr W., Bo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2:453-45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anavathu E.K., Hiratsuka K., Taylor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62:17-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Martin P., Trieu-Cuot P., Courval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4:7047-705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Sanchez-Pescador R., Brown J.T., Roberts M., Urdea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1216-121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Cervantes E., Sharma S.B., Maillet F., Vasse J., Truchet G., Rosenberg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745-75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Moller W., Schipper A., Amon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9:983-98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2; IF4D_HYPUS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initiation factor 4D hypusin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initiation factor 4D (eIF-4D) [1] is a small protein  whos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in  the initiation of  protein synthesis is not  known.  Its func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ocalized at the  ribosomal subunit joining step  or at a later  st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way of 80 S initiation complex formation.  eIF-4D seems to be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protein   to   contain  an   hypusine  residue.    Hypusine 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-translational derivation  of a lysine  by the  addition  of a  butyl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(from spermidine)  to the epsilon-amino group of  lysine. 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for eIF-4D is centered around the hypu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G-K-H-G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modified to hypu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-McBride Z., Dever T.E., Hershey J.W.B., Merrick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78-15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3; S100_CAB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-100/ICaBP type calcium binding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00 are  small  acidic  calcium and  zinc-binding  proteins  [1]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ndant in the brain. They have two different types of calcium binding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w affinity  one with a special structure  and a 'normal' EF-hand typ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nity site.   The vitamin-D dependent  intestinal  calcium-binding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CaBP)  also belong  to this family of proteins and the tertiary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ine ICaBP has  recently been determined [2]. In the last years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number of  additional  proteins  similar  to  the above protein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(for reviews see [3,4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lcyclin (prolactin receptor associated protein)  (growth  factor-induc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2a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lpactin I light chain (p10 or p11 or 42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uman cystic fibrosis antigen (CFAG) (MIF related protein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uman MIF related protein 14 (MRP-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use placental  calcium-binding protein (18a2)  and rat nerve growth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ced protein 42a (p9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ovine S100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these proteins are known to bind calcium while others are not (p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).  Our EF-hand detecting  pattern  (see the relevant section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 to pick those  proteins which have lost their calcium binding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pattern which unambiguously picks up protein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 This pattern  spans  the region of the EF-hand high affinity sit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make any assumptions on the calcium-binding properties of this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D-x(3)-[DN]-x(4)-[FY]-[EQ]-x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ox J.                 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x@cgeuge52.bitnet    rhk5i@virginia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udi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Calcium and Calcium Binding proteins, Gerday C., Bollis 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ler R., Eds., pp102-113, Springer Verlag, Berlin,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zebenyi D.M.E., Moffat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8761-877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oncrief N.D., Kretsinger R.H., Good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522-5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ligman D., Hilt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37-4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0; HEMOLYSIN_CALCIU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olysin-type putative calcium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negative bacteria  produce  a  number of proteins which are secre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th medium by a mechanism that  does  not  require a cleaved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sequence. These proteins, while having different functions, seem [1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wo properties: they bind calcium, and they contain a variabl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repeats of a nine amino acids motif, which is rich in glycine, asp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and asparagine. It has been suggested that a domain consisting of fou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peats could bind a calcium ion. The proteins which are currentl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long to this categor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molysins from  various  species  of bacteria.  Bacterial  hemolys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toxins that attack blood  cell  membranes  and cause cell rupt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lysins which are  known to contain this domain are those from: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lyA), A. pleuropneumoniae  (appA),  A. actinomycetemcomitans,  an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haemolytica (leukotoxin) (lk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yclolysin  from  Bordetella  pertussis (cyaA);  a multifunctional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both an adenylate cyclase and an hemoly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zinc  proteases from  a Serratia species  and  from  Erwi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ysanth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dulation protein nodO from Rhizobium leguminas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a signature pattern from conserved positions in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ative calcium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[LI]-x(4)-G-x-D-x-[LI]-x-G-G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once in nodO and the extracellular proteas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5 times in some hemolysin/cycloly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conomou A., Hamilton W.D.O., Johnston A.W.B., Downie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49-3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4; SAS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, acid-soluble spore proteins, alpha/beta type,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, acid-soluble spore proteins (SASP) [1] are proteins found in the sp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acteria of the genus Bacillus, Clostridium, and Thermoactynomycete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graded in the first minutes of spore germination and provide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new protein synthesis  and  metabolism.   SASP's are also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mant spore's high resistance to UV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istinct families  of SASP: the  alpha/beta type and the  ga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Alpha/beta SASP are small proteins of about sixty to  seventy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They are  generally coded by a  multigene  family.  As 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these proteins we have used a  perfectly conserved stretch  of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C-termin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S-V-G-G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emoglobin  beta-1  from  Uromast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ick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low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2:319-3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6; CASEIN_ALPHA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ins alpha/bet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s [1] are the major  protein  constituent  of milk.  The  casei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families;  the first family consists of the kappa-cas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econd  family  groups  together  the  alpha-s1,  alpha-s2,  and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s. The alpha/beta caseins  are a rapidly  diverging  family of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wo regions  are conserved: a cluster of  phosphorylated  serines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ignal sequence.  The signature pattern we selected for this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s based on the last eight residues of the signal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L-[LV]-A-x-A-[LVF]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pha-s2 casein is  known as epsilon-casein in mouse,   gamma-case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and  casein-A in guinea pig.  Alpha-s1 casein is known as alpha-case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and rabbit, and as casein-B in guinea 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lt C., Sawy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ineering 2:251-2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7; LECTIN_LEGUME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8; LECTIN_LEGUME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gume lect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uminous plants synthesize  sugar-binding proteins  which  are called leg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ins [1,2].   These lectins are  generally found  in the  seeds. 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legume lectins is not known  but they are suggested to b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ttachment of  nitrogen-fixing  bacteria  legumes and in th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 pathogens.  Legume  lectins  bind  calcium  and  manganese (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tion meta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ume lectins are synthesized as precursor proteins of about 230 to 26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 Some  legume  lectins are proteolytically processed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hains: beta (which corresponds to the N-terminal) and alpha (C-termi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ctin concanavalin A (conA) from jack bean is exceptional in that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are transposed and ligated (by formation of a new peptide  bond),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us of mature conA corresponds to that of  the  alpha chai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us to the bet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specific to legume lectins: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 located in  the C-terminal  section of  the beta chain and contai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 which is important  for the binding of manganese;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located in the N-terminal of the alph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[LIV]-G-I-[DN]-[LIV]-x-[ST]-[LIV]-x-S-x(2)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[EQ]-[FYW]-V-x-[LIV]-G-x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s H., Shar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33-3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dar R., Richardson M., Lis H., Shar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7:81-8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9; LECTIN_GALACTOSI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tebrate galactoside-binding lec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rtebrates  synthesize  soluble  galactoside-binding  lectins [1,2] (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galaptins). These carbohydrate-binding proteins  are  developm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ed.  Although their exact physiological role is not yet clear they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e  involved  in   differentiation,   cellular   regulation,   and  t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. The sequence of galactoside-binding  lectins  from electric e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ken, and a  number of mammalian  species  is  known.  These   lecti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 about 130 to 140 amino acid residues.  Two regions have been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during evolution, one of these regions contains a tryptophan a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c  acid residues  that have been  suggested [3] to be essential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galactosides.  We  have used this region as a signature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G-x-E-x-R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ondes S.H., Gitt M.A., Leffler H., Cooper D.N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627-163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rabayashi J., Kasai K.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4:1-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routaud P., Levi G., Teichberg V.I., Strosberg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6345-634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0; LAM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1; LAM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ysosome-associated membrane glycoprote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some-associated membrane glycoproteins (lamp) [1,2] are  integral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specific to lysosomes,  whose exact biological  function 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.  Structurally  the  lamp proteins  consist of two internally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some-luminal domains separated by a proline-rich hinge region;  at 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 there  is  transmembrane  region  followed  by a very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tail.   In each of the duplicated domains there  are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This  structure  is  schematically  represented in the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            +-----+         +-----+           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|     |         |     |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xxxxxCxxxxxxxxxxxxCxxxxxCxxxxxxxxxCxxxxxCxxxxxxxxxxxxCxxxxxC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--------&gt;&lt;Hinge&gt;&lt;--------------------------&gt;&lt;TM&gt;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 there are two closely related types of lamp: lamp-1 and lamp-2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ken lamp-1 is known as LEP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is family of proteins.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entered  on the  first  conserved  cysteine of the duplicated domai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attern is  derived from the short cytoplasmic domain located at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C-[LIVM]-[LIVMFYW]-A-x-[LIVMFYW]-x(3)-[LIVMFYW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 fail to detect the second copy of the domain in lamp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copy of chicken LEP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K-x(2)-H-[STA]-G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kuda M., Viitala J., Matteson J., Carlsson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8920-189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arlsson S.R., Fuku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0526-205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2; GLYCOPHORIN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phorin 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horin A is  the  major sialoglycoprotein  of  erythrocyte  membran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glycophorin  A  consists of a  N-terminal  extracellular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heavily  glycosylated  on  serine and  threonine  residues, 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transmembrane region and a C-terminal cytoplasm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uman there are two closely related forms: glycophorin A  which carr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group M/N antigen, and  glycophorin  B which carries the blood group S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of glycophorin A  is the transmembrane domain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rived a consensus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I-x(2)-V-M-A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ayama J.-I., Utsumi H., Hamad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99:273-2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3; SV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minal vesicle protein I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nal vesicle  protein  I (SVP-1)  [1]  is one  of  the four major secre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ecreted by guinea pig seminal vesicle epithelium.   It is a c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serves as the substrate in the  formation of the copulatory pl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  clotting of this  protein  is catalyzed  by a  transglutaminas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  the formation of  gamma-glutamyl-epsilon-lysine crosslinks.   SV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contains eight  repeats of a  twenty four amino acid  residu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 invariant  residues in these  repeats, three of them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cross-links: two lysines and one glutamine.  Th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veloped comprises positions 3 to 14 of  the  domain and it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ross-linking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Q-D-x-V-K-x(5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 and K are involved in covalent cross-link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ore J.T., Hagstrom J., McCormick D.J., Harvey S., Madde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icky E., Stanford D.R., Wieben E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6712-67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8; HC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CP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idine-rich calcium-binding protein of sarcoplasmic reticulum (HCP)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play a role in the  regulation of  calcium sequestration or rel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of skeletal and cardiac muscle. This protein is very acidic (31% of As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) and rich in histidine (13%).  The sequence  of  HCP  contains  10  t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of  a 26 to 29 amino acid residues domain.  This domain start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riant hexapeptide (HRHRGH),  followed by a stretch of acidic residu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omain consist of an almost invariant nonapeptide (STESDRHQA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cidic  central  cores of each repeat  are  likely  to  constitu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binding sites of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have developed comprises  the beginning  of the domain an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entral acidic str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R-H-R-G-H-x(2)-[DE]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fmann S.L., Goldstein J.L., Orth K., Moomaw C.R., Slaughter C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8083-180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4; ICE_NUCLE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ice-nucleation proteins octamer repe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ram-negative bacteria  express proteins that  enable them to prom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tion of ice [1]. The primary structure of these  ice-nucleatio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ighly repetitive.  A central repetitive domain represents about 8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equence.  This domain is mainly formed by the repetition of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forty eight residues  (48-mer).  The 48-mers are themselve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e blocks of  sixteen residues  (16-mer).   The first eight 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16-mers are identical. It has been  proposed that the re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may be  directly responsible for  aligning water molecules in the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structure of a 48-mer reg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48.residues.repeated.domain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/ |              | \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YGSTxTagxxssli  AGYGSTxTagxxsxlt  AGYGSTxTaqxxsx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6.residues...]  [16.residues...]  [16.residue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G-Y-G-S-T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mer sequence  is found more  than forty  times  in each of the known i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tion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aramecium primaurelia 168G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(contains only one copy of the repe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lber P., Warre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179-1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8; FTSW_RODA_SPO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 cycle proteins ftsW / rodA / spoV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prokaryotic  proteins  involved in cell cycle process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[1,2] to be structurally related,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ell division protein ftsW.  The exact function of fts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od  shape-determining protein rodA.  rodA is 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 of the  enzymatic  activity of PBP2,  which  is  thou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 the synthesis  of peptidoglycan in the step of init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elon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stage V sporulation protein E (spoVE).  The exac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oVE in endospore formatio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are hydrophobic  and  contain about 400 residues.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e best conserved region, an hexapeptide, as a signature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D-F-I-F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keda M., Sato T., Wachi M., Jung H.K., Ishino F., Kobayashi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uhas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6375-6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ris B., Dive G., Henriques A., Piggot P.J., Ghuyse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513-5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9; STAPHYLOCOAGU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phylocoagulase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agulase [1,2] is  an  extracellular  protein, produced   by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s of Staphylococcus aureus, and which specifically forms a complex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prothrombin.  This  complex  named staphylothrombin  can clot fibri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teolytic cleavage of prothrom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of staphylocoagulase consists  in the tandem repeat of a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7 amino acids.  There are from 6 to 8  of these repeats, 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of Staphylococcus aureus.  The region  containing  these repeat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procoagulan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derived a signature  pattern specific  for  the 27 residues repe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agu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R-P-x(3)-K-x-S-x-T-N-A-Y-N-V-T-T-x(2)-[DN]-G-x(3)-Y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ida S., Miyata T., Yoshizawa Y., Kawabata S., Morita T., Igarashi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an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2:1177-11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ida S., Miyata T., Yoshizawa Y., Igarashi H., Iwan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8871-88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5; 11S_SEED_STOR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1-S plant seed storage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seed storage proteins, whose  principal function appears to be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  source for the developing plant,  can be classified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tructure into different families.  11-S are  non-glycosylated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orm hexameric structures [1,2].  Each of the subunit in the hexam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composed of an acidic and a basic chain derived from a single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ked  by a  disulfide bond.   This  structure is  show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CxxxxxxxxxxxxxxxxxxxxxxNGxC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Acidic-subunit-------------&gt;&lt;-----Basic-subunit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App.-480-to-500-residues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belong to the 11-S family are: pea and broad bean legumins, r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ciferin, rice glutelins,  cotton beta-globulins, soybean glycinins, pump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S globulin, oat globulin, sunflower helianthinin G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pattern  for  this  family of proteins we used the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 conserved  cleavage  site between  the acidic and basic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n-Gly) and a  proximal cysteine residue which is involved in the inter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x-[DE](2)-x(2)-C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M., Mori H., Nishimura M., Akazawa T., Hara-Nishimur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2:627-63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otwell M.A., Afonso C., Davies E., Chesnut R.S., Larkins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87:698-70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5; DEHYD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hyd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are  produced  by  plants  that  experience water-s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-stress takes place  when  the  water  available to a plant falls be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al level.  The plant hormone  absisic acid (ABA) appears to mod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of plant to water-stress. Proteins  that  are expressed during w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are called dehydrins [1] or LEA group 2 proteins [2]. The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rley dehydrins B8, B9, B17, and B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tton LEA protein D-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ize dehydrin M3, and protein RAB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ce protein RAB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ins share  a  number of  structural  features,  the  most notab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 of  a continuous  run of at least  seven serines.  We have der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(7)-E-D-[DE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ose T.J., Kortt A.A., Chandler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95-1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ure L. III, Crouch M., Harada J., Ho T.-H. D., Mundy J., Quatrano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T., Sung Z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2:475-4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1; SMALL_HYDR_PLANT_SE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 hydrophilic plant seed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mall hydrophilic plant seed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ish late seed maturation protein p8B6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at Em prote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tton late embryogenesis abundant (LEA) protein D-19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rot EMB-1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ructurally related  proteins of 83 to 120  amino acid residues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 role in equipping the seed for survival, maintaining a minimal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ation in  the dry organism  and preventing the denaturation of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. They may also play a role during imbibition  by  controlling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the  best conserved region in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,  it is a glycine-rich nonapeptide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E-T-V-V-P-G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ynal M., Depigny D., Cooke R., Delsen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91:829-8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tts J.C., Colewell G.W., Chakerian R.L., Quatrano R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5:3607-361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ker J., Steele C., Dure L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277-2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Ulrich T.U., Wurtele E.S., Nikolau B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826-28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6; THAUMA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aumat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umatin [1] is  an intensively  sweet-tasting  protein (100 000 swee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rose on a molar basis) from the African brush Thaumatococcus daniellii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is made of about 200 residues and contains 8 disulfide bonds.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have been found to be related to thaumatins, these prote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aize alpha-amylase/trypsin inhibitor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tobacco pathogenesis-related proteins: PR-R major  and minor forms [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induced after infection with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t-induced proteins NP24 from tomato [4] and Osmotin from tobacco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 biological function  of all these  proteins is  not yet known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 we selected a conserved region that includes three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that are known (in thaumatin) to b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+----------------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*******                 |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xxCxxCxxCxCxxxxxxxxxxxxxxCxxCxCxxxCxCxxCCxCxxxCxxxxxC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|              |    |   | |  ||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  +-+              |    +---+ +--++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C-x-T-G-D-C-x-G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dens L., Heslinga L., Klok R., Ledeboer A.M., Maat J., Toonen M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ser C., Verrips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8:1-1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chardson M., Valdes-Rodriguez S., Blanco-Labr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7:432-43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yne G., Middlesteadt W., Williams S., Desai N., Parks T.D., Dincher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nes M., Ryal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223-2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ng G.J., Turner V.A., Hussey C.E. Jr., Wurtele E.S., Lee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0:401-41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ingh N.K., Nelson D.E., Kuhn D., Hasegawa P.M., Bressan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90:1096-11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