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73 of 31-May-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  (see   &lt;PDB:1EGF&gt;).   Subdomains  between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strongly  vary  in  length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 February  2007  /  Profile  and  text  revised; 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PHOSPHAGEN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9; PHOSPHAGEN_KIN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0; PHOSPHAGEN_KIN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gen kinase active site signature and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(guanidino)  kinases,  including  creatine  kinase  (CK),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K),  taurocyamine  kinase  (TK), lombricine kinase (LK), glycoc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GK),  and hypotaurocyamine kinase (HTK), are enzymes that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transfer  of  the  gamma-phosphoryl group of adenosin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P) to  naturally  occuring  guanidino compounds such as creatine, argi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ing adenosine  diphosphate  (ADP) and a phosphorylated guanidin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phosphagen (phosphocreatine, phosphoarginine and etc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enzyme  family play a key role in animals as ATP-buff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display high and variable rates of ATP turnover.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found  in  all  animal  species  and  in  some  protozo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es, choanoflagellates,  and  the  ciliates,  Paramecium tetraur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cium caudatum, and Tetrahymena. Eukaryotic phosphagen kinas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 ~100-residue,  alpha-helical  N-terminal  domain and a larger, 25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-terminal  alpha/beta  saddle  domain  in  which  many  key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atalysis  are  found  (see  &lt;PDB:3L2E&gt;).  The 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 conformational movements during catalysis,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atalytic  pocket.  It  is  involved  in  dimer  formation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 have  the  large  C-terminal  domain  seen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but lack the N-terminal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ignature   pattern.  We  also  developed  two  profiles,  which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entire phosphagen kinase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Uda K., Shimada M., Takahashi K., Gamou S., Ellington W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cytoplasmic and mitochondrial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annelid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5:616-6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32618; DOI=10.1007/s00239-007-90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ejo M., Bertin M., Pomponi S.A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arly evolution of the phosphagen kinases--ins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anoflagellate and poriferan argin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6:11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64398; DOI=10.1007/s00239-007-90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L.D., Graham J., Snider M.J., Frag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bacterial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talea psych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50:312-31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9493; DOI=10.1016/j.cbpb.2008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K., Pullalarevu S., Surabian K.T., Howard A., Suzuki T., Moul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echanism and substrat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yamine kinase, a phosphagen kinase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2031-204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1101; DOI=10.1021/bi902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ibrinogen alpha, beta and gamm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 N-terminal  'A' 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7; IR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tryptophan pentad repea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yptophan cluster' and 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 Herpesviruses  vIRF-1,  -2  and  -3,  proteins  with hom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ranscription  factors  of  the IRF family [4]. Neither vIRF-1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F-2 bind  to  DNA with the same specificity as cellular I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 vIRFs  are  DNA-binding  proteins,  their  binding  has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from  that  of the cellular IRFs. Whether vIRF-3 can bind DN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cificity as cellular IRF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  tryptophan  pentad  repeat  DNA-binding  domain  has  an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rising  a  cluster  of  three  alpha-helices  (alpha1-alph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 one  side  by  a mixed four-stranded beta-sheet (beta1-beta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1&gt;). It  forms  a  helix-turn-helix motif that binds to IS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 in target promoters. Three of the tryptophan residu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y recognizing a GAAA sequenc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 the  fourth  of the five conserved tryptophan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 covers  the  entire  IRF  tryptophan  pentad repeat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e IR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byova B., Pith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human herpesvirus 8-encode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F-3, that shows homology to viral and cellular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8194-82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calante C.R., Yie J., Thanos D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RF-1 with bound DNA reveals determinant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103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15; DOI=10.1038/3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9; CYSTATIN_FETU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0; CYSTATIN_FETU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and fetuin-A- and fetuin-B-type cystati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(C1) and legumain (C13) families of cysteine proteases. Fe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s  main  members  of  the cystatin superfami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etuin-A  and fetuin-B. Fetuins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-terminally located cystatin-like repeats (see &lt;PDOC00259&gt;)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which  is  not  present  in  other proteins of th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2,3,4,5,6]  also  called  alpha-2-HS-glycoprotein, bone sialic a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 (BSP), countertrypin or PP63, is expressed in a tissu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-specific pattern which seems to be significantly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  wide  functional  diversity  of fetuin-A has been observ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function  in  many  physiological  aspects, such as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regulation   of   insulin   activity  and  hepatocyte-growth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response  to  systemic  inflammation,  and  inhibition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. It  has  been demonstrated that fetuin-A plays importa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al processes, including osteogenesis, myotubule, fet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rvous  system  development. Human fetuin is a heterodimer of cha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hich  are  derived  by  cleavage  of  a  connecting  peptide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 Snake  fetuin  family proteins (antihemorrhagic proteins HSF, BJ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F and HLP-A and HLP-B) show a significant degree of sequence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B has  been  suggested  to  be  involved in systemic inflamm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suppressor,  and  as  a  basic calcium phosphate precipitation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fold  is  formed  by  a  five  stranded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a five-turn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schematic  representation  fetu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around  the  2nd  invariant cysteine. We also develo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which  cover  respectively  the fetuin-A- and fetuin-B-typ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 2-HS-glycoprotein/bovine fetuin homologue in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nd developmental regulation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iss A., DuChesne A., Denecke B., Groetzinger J., Yama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e T., Jahnen-Dechen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calcification inhibition by alpha 2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/fetuin-A. Formation of colloidal calci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33-133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469; DOI=10.1074/jbc.M2108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oki N., Deshimaru M., Kihara K., Ter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ke fetuin: isolation and structural analysis of new fetu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 sera of venomous sn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54:481-49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1564; DOI=10.1016/j.toxicon.2009.0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u J.-X., Zhai Y.-H., Geng F.-S., Xia J.-H., Gui J.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expression pattern of fetuin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el carp (Carassius auratus gibeli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Genet. 46:620-63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1887; DOI=10.1007/s10528-008-917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(see &lt;PDOC50001&gt;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3 and Pax7, transcription factors that play fundament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velopment of multi-cellular animals (Metazoa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isual system homeobox 2 (VSX2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orsal root ganglia homeobox protein (DRG11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R domain has also been called paired-type homeodomain tail (PHT)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r C-peptid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orobyov E., 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the proto-Pax by the 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3:153-1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0101; DOI=10.1007/s00239-005-016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ox domain is related to the HM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T., Lu S.-W., van Tilbeurgh H., Ripoll D.R., Dixeliu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geon B.G., Debuch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origin of the fungal alpha1 domain places its ance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G-box superfamily: implication for fungal mat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5199-E1519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0349; DOI=10.1371/journal.pone.001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The catalytic domain of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eptidase  is a 160-amino-acid residue segment at the carboxyl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  [1].  The SpoIVB peptidase domains forms peptidase family 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1; ZF_D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NL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unctions  rely  on  the  correct transport of reside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in  the  cytosol to mitochondria. Protein import into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ed by membrane protein complexes, protein translocators,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er   mitochondrial  membranes,  in  cooperation  with  their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cytosol, intermembrane space and matrix. Protein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l  matrix  cross  the outer membrane with the aid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locator, the tOM40 complex, and then the inner membra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 the  inner  membrane  translocator,  the  TIM23  complex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otor and chaperone (MMC) proteins including mitochondrial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protein  70  (mtHsp70),  and  translocase  in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(Tim)15,  which is also known as zinc finger motif (Zim)17 or mt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protein  (Hep)1 in the matrix. Tim15 contains a zinc-finger motif (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XC)  of ~100 residues, which has been named DNL after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D(N/H)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L-type  zinc  finger  is  an L-shaped molecule (see &lt;PDB:2E2Z&gt;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 motifs  are  located  at  the  end  of  the L, and are sandwiched b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-sheets. Two short alpha-helices con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the  L.  The  outer  (convex) face of the L has a large acidic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ined with five acidic residues, whereas the inner (concave)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has two positively charged residues, next to the CXXC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L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i L., Vascotto K., Fredersdorf S., Tiedt R., Hall M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go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m17, a novel zinc finger protein essential for protei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243-502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3543; DOI=10.1074/jbc.M4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moto H., Momose T., Yatsukawa Y., Ohshima C., Ishikaw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T., Tamura Y., Ohwa Y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member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-associated motor and chaperone proteins that facilit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across the inner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07-51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367; DOI=10.1016/j.febslet.2004.1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mose T., Ohshima C., Maeda M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unctional cooperation of Tim15/Zim17 wi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8:664-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1076; DOI=10.1038/sj.embor.74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2; S_R_A_B_BAR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response A/B 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is found in a class of stres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plants  and in some bacterial fructose-bisphosphate aldol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response A/B  barrel  domain  forms  a  very  stable  dimer. This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the  superfamily  of  dimeric  alpha+beta barrels in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form  a beta-barrel. The two molecules in the dimer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old  axis  parallel  to  helix  H1  and beta-strands B3 and B4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 the  beta-sheets  of  the  two  molecules forms a beta-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ng  a  central  pore.  The function of the stress-respons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domain is un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has an alpha/be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our-stranded  antiparallel beta-sheet and three alpha-helice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Beta-Alpha-Beta-Beta-Alpha-Alpha-Beta  topology  (see  &lt;PDB:1Q4R&gt;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join  at  their  edges  to  form an oblong beta-barrel, flank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each of the opposing faces. C-terminal residue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 strand of each monomer wrap around and connect with the beta2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helix of the opposing monomer to form the dimer interfac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stress response A/B barrel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5g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lus  tremula  stable  protein  1  (SP-1)  (also  known as Pop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us species), a thermostable stress-responsiv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hydrogenothermophila fructose 1,6-bisphosphate aldolase (cb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ress-response A/B 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tle B.L., Peterson F.C., Qiu S.H., Luo M., Zhao Q., Markley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man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ubiquitin-like domain from tubul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6787-467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4906; DOI=10.1074/jbc.M4094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lescu G., Cornilescu C.C., Zhao Q., Frederick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F.C., Thao 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homodimeric hypothetical protein, At5g22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al genomics target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387-3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37; DOI=10.1023/B:JNMR.0000032525.7067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gany O., Gonzalez A., Sofer O., Wang W., Zolotnitsky G., Wol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Altman A., Wolf S.G., Shoseyov O., Almo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the thermostability of SP1, a nove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us tremula) boiling stabl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1516-515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1455; DOI=10.1074/jbc.M4099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3; H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ia   induced   gene   1   (HIG1)  or  hypoglycemia/hypoxia 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  (HIMP1)   is   up-regulated   by   stress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nvironment such  as  low  oxygen  or  low  glucose conditions. HIG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protein, which is ubiquitously ex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 an  integral  membrane protein consisting of two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21-23  residues in length that might tend to form a hairpin-li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bilayer.  HIG1  could  be  implied  in apoptotic or cyto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HIG1  is  a  member of a well conserved eukaryote protein fam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ransmembrane  helice  (TMH)  and  loop  regions 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s in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predicted TMH and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o G., Vargas M., Ferreiro M.-J., Chalar C., Agrat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hypoxia induced gene 1: expression dur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nervous system maturation and evidence of antisen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9:431-4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8589; DOI=10.1387/ijdb.04190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J., Cao Y., Chen Y., Chen Y., Gardner P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beta cells lack a low glucose and O2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 that augments cell surv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0636-1064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15968; DOI=10.1073/pnas.06041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4; H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r histone H1/H5 globular (H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proteins  have  central  roles  in  both  chromatin  organiz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nucleosome) and gene regulation (as dyna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a  direct  impact on DNA transcription and replication).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wraps  around  a  histone octamer to form a nucleosome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 eukaryotic chromatin. The core histone octam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3-H4  tetramer  and  two  flanking  H2A-H2B  dimers. Each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contains  a  common  structural  motif, called the histone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  interactions   between  the  individual  core  hist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re histones, there is a "linker histone" called H1 (or H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species).  The  linker  histones present in all multicellula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most divergent group of histones, with numerous cell type- and 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nt.  The  linker histones, which do not contain the histon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are  critical to the higher-order compaction of chromat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internucleosomal  DNA  and facilitate interaction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es. In  addition,  H1  variants have been shown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developmental genes. A common feature of this protein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artite  structure  in  which  a  globular (H15) domain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lanked  by  two  less  structured  N- and C-terminal tails. The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so  characterized  by  high sequence homology among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histones.  The highly conserved H15 domain is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 or  H5  to the nucleosome. It consists of a three helix bundle (I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at  the  C-terminus. There is also a short three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etween  helices  I  and  II  that is in the beta-stran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C-terminal beta-hairpin, this strand forms the third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tiparallel beta-sheet (see &lt;PDB:1HST&gt;)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1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istone  H1.  The  histones  H1  constitute  a fami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, differing  in  their affinity for chromatin. Several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ent  in  a  single  cell.  For  example,  the  nuc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 of  birds  contain both H1 and H5, the latter being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MHYST    family   of   histone   acetyltransferase. 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s transfer an acetyl group from acetyl-CoA to the epsy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group  of lysine within the basic NH2-termini of histones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ic phosphates of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ino-Ramirez L., Hsu B., Baxevanis A.D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ne Database: a comprehensive resource for hi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fol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2:838-8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076; DOI=10.1002/prot.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makrishnan V., Finch J.T., Graziano V., Lee P.L., Sweet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obular domain of histone H5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som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19-2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4699; DOI=10.1038/36221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f C., Lippens G., Muyldermans S., Segers A., Ramakrishn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ak S.J., Hallenga K., Wy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- and heteronuclear two-dimensional NMR studies of th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istone H1: sequential assignment and second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1345-113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no K., Kusano O., Shimotakahara S., Shimizu M., Yam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nker histone homolog Hho1p from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winged helix-turn-helix fold as determin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7199-72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S.D.P., Herrick S.R., Ince T.A., Kleinman M.S., Dal Ci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on C.C., Quad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ine leiomyomata with t(10;17) disrupt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M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5570-5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3893; DOI=10.1158/0008-5472.CAN-04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enome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5; SC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(Spt-Ada-Gcn5  acetyltransferase),  a  coactivator  complex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ling,  harbours both histone acetylation and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TXN7/Sgf73 and ATXN7L3, two subunits of the SAGA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tain  an ~50-residue SCA7 domain characterized by an atyp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ZnF)   with   a   Cys-X(9,10)-Cys-X(5)-Cys-X(2)-His  moti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long  sequence  insertion    between  the  first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.  The SCA7 domain is found exclusively in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gene  family,  which  includes  two distinct subunits of SAGA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and  ATXN7L3 orthologues. The analysis of multiple alignment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signature  for the SCA7 domain, encompassing the putativ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,  but  also  reveals  the  distinct  featu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Marked  differences  are found mostly in the carboxy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uggesting  that divergent evolution of the SCA7 Znf domain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achieve  specific  functions  in the SAGA complex. Both SCA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sordered  regions,  albeit not in the same region. Where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 10  residues  of  ATXN7-SCA7 (see &lt;PDB:2KKR&gt;) are not folded,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 of  ATXN7L3-SCA7  (see &lt;PDB:2KKT&gt;) is well struc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  residues  of  this  domain  are  not  folded.  In both ATXN7-SC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L3-SCA7, the  large sequence insertion between the first and second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cysteines corresponds to a protruding extended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 the zinc-binding sites shows a conserved structure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jacent  loops  located at the bottom of the hairpin. Although the 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both  ATXN7  and  ATXN7L3 contain two alpha-helice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similar  positions in the sequences. In ATXN7-SCA7, th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located downstream from the zinc-binding site and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 containing a large number of positively charged  residues. In ATXN7L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7, the  two helices lie to either side of the zinc-binding sit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cking of the two helices. In ATXN7�SCA7, the two helic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pendicular orientation, the alpha2 helix being anchored to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  In  ATXN7L3�SCA7,  the helices alpha1 and alpha2 adop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ientation  defined  by  hydrophobic  interactions.  The 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to  the  core  or the C-terminal ends of the histone H2A and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, a  region  located  on the lateral face of the nucleoso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ated  Lys  120  of  H2B.  This property is lost in the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A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ahon S.J., Pray-Grant M.G., Schieltz D., Yates J.R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lutamine-expanded spinocerebellar ataxia-7 protein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AGA and SLIK histone acet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8478-84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2941; DOI=10.1073/pnas.05034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t J., Wang Y.-H., Spedale G., Atkinson R.A., Romi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che A., Pijnappel W.W.M.P., Timmers H.T.M., Tora L., Devy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plasticity of SCA7 domains defines thei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-binding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4802; DOI=10.1038/embor.20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6; CBL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l-type phosphotyrosine-binding (Cbl-P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 (Casitas  B-lineage  lymphoma)  is  an adaptor protein that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  of  many  signalling pathways that start from recep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surface.  The  evolutionarily conserved amino-terminal region of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l-N) binds  to  phosphorylated  tyrosine residues and has cell-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N-terminal Cbl-type phosphotyrosine-binding (Cbl-PTB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 interacting domains: a four-helix bundle (4H), an EF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cium-binding domain (see &lt;PDOC00018&gt;), and a divergent SH2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1&gt;).  The  calcium-bound  EF-hand  wedges between the 4H and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nd  roughly determines their relative orientation. The thre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integrated phosphoprotein-recognition module. The Cbl-PT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named Cbl N-terminal (Cbl-N) or tyrosine kinase binding (TKB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4H domain contains four long alpha-helices. The C and D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main  pack  against  the adjacent EF-hand-like domain, an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oop  connecting  the  A and B helices contacts the SH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 motif  is  similar  to  classical  EF-hand proteins. The SH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Cbl-N retains the general helix-sheet-helix architecture of the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lacks the secondary beta-sheet, comprising beta-strands D', E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prominent BG loop (see &lt;PDB:2CBL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l-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g W., Sawasdikosol S., Burakoff S.J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mino-terminal domain of Cbl comple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on ZAP-70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84-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35; DOI=10.1038/1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nick J., Araki T., Yamada Y., William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ctyostelium homologue of the metazoan Cbl proteins regulate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Sci. 121:3524-353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40649; DOI=10.1242/jcs.03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8; C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K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CKK domain is common to CAMSAP1 (calmodulin-regulated spec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 1), KIAA1078 (CAMSAP2), and KIAA1543 (CAMSAP3). The CAM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presents  a novel class of microtubule-binding protein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unique architecture, namely, a CH-like domain (see &lt;PDOC50021&gt;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and  the  CKK  domain at the C-terminus. The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KK  domain  suggests that its fol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etazoan. The  structure  of  the  CKK  domain  is  a  beta  barrel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lpha helical hairpin (see &lt;PDB:1UGJ&gt;). Characteristically, the 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  single  invariant  Trp  within  the core of the predict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Residues  that  interact  with  this Trp to form part of thi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oo. The CKK domain binds microtubul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K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nes A.J., Bignone P.A., King M.D.A., Maggs A.M., Bennet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der J.C., Phillips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KK domain (DUF1781) binds microtubule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AP/ssp4 family of ani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6:2005-201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8979; DOI=10.1093/molbev/msp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1; FIP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P-R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11 GTPase regulates recycling of internalized plasma membra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essential for completion of cytokinesis. A family of Rab11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s)   that   conserve   a   C-terminal  Rab-binding  domain 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cognize  the  active form of Rab11. FIPs are divers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 composition  toward  their  N-termini,  presumably 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 their  specific  roles  in  Rab11-mediated vesicle traffic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ivided  into three subfamilies (classe I, II, and III)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 architecture.  Class I FIPs comprises a subfamily of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11/pp75/FIP5, Rab-coupling  protein  (RCP),  and  FIP2) that posses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2  domain  (see  &lt;PDOC00380&gt;),  localize to recycling endos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lasma  membrane  recycling.  The  class II subfami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3/eferin/arfophilin   and   FIP4)   with  tandem  EF  h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 and  a  proline-rich  region. Class II FIPs localize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, the trans-Golgi network, and have been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rane  trafficking  during cytokinesis. The class III subfami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protein, FIP1, which does not contain obvious homology do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other than the FIP-RB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B-RBD  domain  consists of an N-terminal long alpha-helix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bend  at a conserved proline residue, a 3(10) helix and a C-term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, adopting  an  "L"  shape  (see  &lt;PDB:2D7C&gt;). The long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arallel  coiled-coil homodimer that symmetrically interac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1 molecules   on  both  sides,  forming  a  quaternary  Rab11-(FIP)2-R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Rab11-interacting region of FIP-RBD is confined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mino  acids,  which  cover the C-terminal half of the long alpha-h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eta-stran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P-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goe W.N., Lindsay A.J., Read R.J., McCoy A.J., McCaffrey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ab11 in complex with rab11 fami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273-1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01; DOI=10.1016/j.str.2006.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athiraj S., Mishra A., Prekeris R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mediated recruitment of FIP3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121-1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872; DOI=10.1016/j.jmb.2006.08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 T., Koga H., Shin H.-W., Kawasaki M., Kato R., Nak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dependent membrane recruitmen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b11-interacting protein 3 (FIP3)/Arfophil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5416-1542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804; DOI=10.1073/pnas.060535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J., Liu Y., Bose K., Henry G.D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order and structure in the Rab11 binding domain of Rab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549-55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9858; DOI=10.1021/bi802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4; B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S RADIX (BRX) controls the extent of cell proliferation and elon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 zone  of the root type. BRX is a member of a small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teins,   the   BRX   protein  family,  which  is  onl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.  Four  regions of high conservation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X  family  proteins.  BRX  family  proteins contain four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initially  unknown  function;  most  characteristically, 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 55  amino  acids  termed  the  BRX  domain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-  and heterotypic protein-protein interactions. The BR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form an alpha-helical structure. Despite the high degree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milarity  between  BRX  family proteins, molecular and geneti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only  BRX  is  involved  in  root growth, indica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X  domain,  which  has also been named the DZC (disease resistance,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chromosome condensation) domain, also occurs in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bidopsis [2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AF family proteins. PRAF family proteins contain other conserved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pleckstrin homology (PH) (see &lt;PDOC50003&gt;) and FYVE zinc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78&gt;)  domains, which are assumed to bind phosphoinosi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roteins  to  the  plasma  membrane. PRAF-like protein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chromosome  condensation  1 (RCC1) (see &lt;PDOC00544&gt;)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implicated  in  multiple  cellular processes. RCC1 repea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guanine nucleotide exchang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LM3,  a  resistance  (R)  protein,  which could act as a potentia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ecific  TIR-NB-ARC-LRR  receptors  and  BRX protein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mains such as TIR (see &lt;PDOC50104&gt;) and NB-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uchel C.F., Briggs G.C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genetic variation in Arabidopsis identifies BREVIS RAD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regulator of cell proliferation and elongation in the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8:700-71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265; DOI=10.1101/gad.118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iggs G.C., Mouchel C.F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lant-specific BREVIS RADIX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limited genetic redundancy despite hi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306-13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4016; DOI=10.1104/pp.105.075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chat J., Li S., Ragni L., Shindo C., Kohn M.H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yperactive quantitative trait locus allele of Arabidopsis B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natural variation in root growth vig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8475-84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4146; DOI=10.1073/pnas.091320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al J., Dixeli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LM3, a potential adaptor between specific TIR-NB-LRR 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1:59-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1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5; BIN3_S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3-type S-adenosyl-L-methionine (SA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3  domain  contains  a tripartite S-adenosyl-L-methionine (SAM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all  three  sequence motifs, I/Ia, II, and III [1]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probable  methyltransferase Bin3 (EC 2.1.1.-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bicoid/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7SK  snRNA  methylphosphate  capping  enzyme (MePCE) (EC 2.1.1.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-interacting protein   3  homolog  (Bin3  homolog),  a 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-dependent methyltransferase  that  adds a methylphosphate c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'-end of 7SK snRNA, leading to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methyltransferase Y17G7B.18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n3-type S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W., Hanes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drosophila bicoid-interacting protei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wo-hybrid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5:329-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6; SOX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x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  family   of   high   mobility  group  (HMG)  box  (see  &lt;PDOC0030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that  are  homologous  to the Y-chromosome encoded 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  SRY plays important roles in embryonic development. So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Sox7  and  -17,  constitutes the subgroup F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 analysis  of the C-termini of subgroup F Sox family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  including  humans,  mice, rat, chicken and Xenop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rved  blocks  including highly conserved residues. They wer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, charged,  and  serine according to the predominance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The charged block comprises a strong transactivat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x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holzer J., Hoeth M., Piskacek M., Mayer H., de Mart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9-amino-acid transactivation domai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60:370-3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3017; DOI=10.1016/j.bbrc.2007.06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7; NDT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T80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T80  DNA-binding  domain is found in the following protei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nvolved in sensing nutritional statu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eiosis-specific  transcription  factor NDT80, the key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 ultimately  allows  the  continuation  of  meiosi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phoG  (xprG), a transcriptional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utative uncharacterized protein AN60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transcription  factor vib-1,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karyo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acid phosphatase NCU04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meiosis-specific protein NDT80 NCU09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tically  resistant core NDT80 DNA-binding domain reveal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haracteristic  of  an  s-type  Ig  fold  (see &lt;PDOC50835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NN&gt;). The  beta-sandwich  contains  a  three-stranded shee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,  b  and e, packed against a four-stranded sheet composed of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, c,  f  and g. Each sheet of the beta-sandwich contains an additio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as  well  as a variety of peripheral secondary structur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80 DNA-binding domain contains an N-terminal extension,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and a loo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DT80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M.E., Gray K.-A., Cheetham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pergillus nidulans xprG (phoG) gene encodes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 involved in the response to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Genet. Biol. 43:190-1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4624; DOI=10.1016/j.fgb.2005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oureux J.S., Stuart D., Tsang R., Wu C., Glover J.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porulation-specific transcription factor Nd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721-57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8; SGF29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F29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GF29  is  a component of histone acetyltransferase (HAT)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-binding protein-free    TAF-containing    (TFTC)    and   SPT3-TAF9-GCN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(STAGA)  or  SPT-ADA-GCN5-acetyltransferase  (SAGA)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29 C-terminal  domain  contains  a  double  Tudor-like motif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K4me3 lysine methylation site on the N terminus of histone H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F29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abe N., Katagiri K., Komiya Y., Ito R., Sugiyama A., Kawasak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hir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egulated expression of a novel component of TFTC/STAGA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complexes, rat SGF29, in hepatocellular carcin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mplication for the oncogenic potential of c-My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6:5626-56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388; DOI=10.1038/sj.onc.12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ulen M., Eberl H.C., Matarese F., Marks H., Deniss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er F., Lee K.K., Olsen J.V., Hyman A.A., Stunnenberg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ntitative interaction proteomics and genome-wide pro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histone marks and their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42:967-9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50016; DOI=10.1016/j.cell.2010.08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9; RWP_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P-R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P-RK  putative DNA-binding domain has been named after its mos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 invariant  R-W-P-x-R-K  motif.  It  could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genes controlled by nitrogen status. The RWP-RK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NIN (for nodule inception), a protein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threads and the initiation of prim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1  (NLP1 or F6P23.15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2 (NLP2 or F23E12.170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7  (NLP7 or T19F6.16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8  (NLP8 or T1O24.24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Mid,  a  protein  that  determines  the development o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s during  gametogenesis. It controls the expression of minu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and repress the expression of the opposing plus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P-R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user L., Roussis A., Stiller J., Stou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nt regulator controlling development of symbioti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191-1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012; DOI=10.1038/4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0; NSP2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nsp2 protease (nsp2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alphaviruses includes 26 known members. They infec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cluding  mosquitoes,  birds,  rodents and other mammals with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phaviruses  also  pose  a  potential threat to human h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.  For  example,  Venezuelan  Equine Encephalitis Virus (VEEV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 humans as well as livestock in Central and South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nts  of  Sinbis Virus (SIN) and Semliki Forest Virus (SFV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cause fever and arthritis in huma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viruses possess a single-stranded RNA genome of approximately 12 kb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ic  RNA  of  alphaviruses  is  translated into two polyprotei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ncode  structural  proteins  and  nonstructural  prote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ructural proteins may be translated as one or two polyproteins, nsp1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234, depending  on  the  virus. These polyproteins are cleav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, nsp2, nsp3 and nsp4 by a protease activity that resides within nsp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protein  of alphaviruses has multiple enzymatic acivities.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been  shown  to  possess  ATPase and GTPase activity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 RNA 5'-triphosphatase activity. The C-terminal nsp2pro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responsible  for  the  regulation  of  26S  subgenome 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 negative- and positive-strand RNA synthesis, targeting n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ar   transport   and  proteolytic  processing  of  the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[1,2].  The  nsp2pro  domain is a member of peptidase family C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C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 domain  consists of two distinct subdomains (see &lt;PDB:2HWK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pro N-terminal   subdomain  is  largely  alpha-helical  and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yad  cysteine  and  histidine  residues organized in a prote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 significantly from any known cysteine protease or protein 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C-terminal subdomain displays structural similarity to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-methionine-dependent RNA  methyltransferases and provides essen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e  to  substrate recognition and may also regulat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rate binding clef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2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D., Toezser J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overproduction, purification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p39 nsp2 protease domains encod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64:89-9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3248; DOI=10.1016/j.pep.2008.1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o A.T., White M.A., Watowich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Venezuelan equine 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sP2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449-14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975; DOI=10.1016/j.str.2006.07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6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1; HT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pesvirus tegument ubiquitin-specific protease (htU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pesviruses  [E1]  contain  a  Ubiquitin (Ub)-specific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P) domain  embedded  within  their  large tegument protein. The herpes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ument ubiquitin  (Ub)-specific  protease (htUSP) domain of ~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n  alpha-beta-alpha  sandwich  fold  that features a centr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, ideally  suited  to  accommodate  the  C-terminal  stretch  of  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7Q&gt;). The catalytic triad Cys-His-Asp is strictly conserv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ative  oxyanion hole-forming Gln residue. The htUSP domai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C76 of clan CA [1,2,3,4,5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t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ieker C., Korbel G.A., Kattenhorn L.M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eubiquitinating activity is conserved in the large te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herpes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5582-155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6630; DOI=10.1128/JVI.79.24.15582-15585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ker C., Weihofen W.A., Frijns E., Kattenhorn L.M., Gaude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erpesvirus-encoded cysteine protease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677-68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9955; DOI=10.1016/j.molcel.2007.01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dmark S., Schlieker C., Quesada V., Spooner E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ubiquitin-specific protease embedded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ument protein (ORF64) of murine gammaherpesvirus 6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10300-1030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4221; DOI=10.1128/JVI.01149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nzalez C.M., Wang L., Daman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aposi's sarcoma-associated herpesvirus encodes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biqu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224-1023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0989; DOI=10.1128/JVI.0058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E.T., Oh S.E., Lee Y.-O., Gibson W., Ahn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specificity of the UL48 deubiquitinating prot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uman cytomegalovirus and the growth of an active-site mut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ltured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2046-1205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9126; DOI=10.1128/JVI.004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2; ZF_NA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nano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s is  a  highly  conserved  RNA-binding  protein  in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 key  regulatory  protein  in translational control using a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region  during  the  development  and  maintenance of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 comprises  a  non-conserved amino-terminus and highly conserved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.  The  C-terminal  region  has  two conserved Cys-Cys-His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HC)-type zinc-finger  motifs  that  are  indispensable  for  nan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nanos-type  zinc finger is composed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 (ZF)  lobes,  the N-terminal ZF1 and the C-terminal ZF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  linker helix (see &lt;PDB:3ALR&gt;) [3]. These lobes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. Zinc  ions  in  ZF1  and ZF2 are bound to the CCHC motif by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no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quera L., Forristall C., Zhou Y., Kin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RNA localized to the vegetal cortex of Xenopus oocytes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nanos-like zinc fing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17:377-3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bramaniam K., Seydou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s-1 and nos-2, two genes related to Drosophila nanos,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ordial germ cell development and survival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4861-48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shimoto H., Hara K., Hishiki A., Kawaguchi S., Shichij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, Unzai S., Tamaru Y., Shimizu T., S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zinc-finger domain of Nanos and it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11:848-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48543; DOI=10.1038/embor.2010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3; ZF_HD_D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finger ZF-HD dimerizatio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domain  (HD)  is  a  60-amino  acid  DNA-binding domain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see  &lt;PDOC00027&gt;). HD-containing prote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ganisms  such  as  humans,  Drosophila,  nematode worms,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 play  important roles in development. Zinc-finger-homeodomain (Z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) subfamily  proteins  have  only been identified in plants, and lik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pecific   roles.   ZF-HD   proteins   are  expressed  predominan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 floral  tissue,  indicating  a  likely  regulatory r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development  [1].  The  ZF-HD class of homeodomain protei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photosynthesis-related mesophyll-specific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lase  in  C4  species [2] and in pathoge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defense mechanism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share   three   domains  of  high  sequence  similarit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(II)  located  at the carboxy-terminus, and two other segments (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)  located  in the amino-terminal part. These N-terminal doma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  residues  and  at  least  three 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  spacing   ressembles   zinc-binding   domains   involv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transcription  factors.  Although  the two domain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  potential  zinc-binding  amino-acids,  the  uniqu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and histidine residues within domain Ib suggest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 one  rather  than  two zinc finger structures.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Ia  and Ib constitute a dimerization domain which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homo- and heterodim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ZF-HD  dimerization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Q.K.-G., Irish V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zinc finger-homeodomain genes encod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iochemical properties that are coordinately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095-11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600; DOI=10.1104/pp.105.0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hoevel A., Hein I., Dabrowa R., Stock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class of plant homeodomain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 the C4 phosphoenolpyruvate carboxylase gene of Fla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rv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5:201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H.C., Kim M.L., Lee S.M., Bahk J.D., Yun D.-J., Lim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J.C., Lee S.Y., Cho M.J., Chung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ogen-induced binding of the soybean zinc finger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GmZF-HD1 and GmZF-HD2 to two repeats of ATTA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in the calmodulin isoform 4 (GmCaM4)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5:3612-3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5478; DOI=10.1093/nar/gkm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6; RFX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FX-type winged-heli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  family  of  transcription  factors  is characterized by a unique ~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NA-binding  domain.  RFX genes have been isolated in yeasts, nemat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.  The  characteristic RFX-type HTH DNA bindin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into  otherwise  very  divergent regulatory factors functio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pectrum  of  unrelated  systems,  including regulation of the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ycle  in  fission  yeast, the control of the immune response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ion by human hepatitis B viru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-type  DNA-binding  domain  is  an  unusual  member of the winged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helix-turn-helix domains because it uses a beta-hairpin (or 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 DNA  instead of the recognition helix typical of helix-tu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consists  of  three alpha-helices (H), three beta-strands 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necting  loops (L), arranged in the order H1-S1-H2-L1-H3-L2-S2-W1-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loop,  connecting  beta-strands  S2  and  S3,  forms wing W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motif  (see  &lt;PDB:1DP7&gt;).  In  contrast  to 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DBDs (typically 110 residues long with two wings, W1 and W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RFX-type winged-helix DNA-binding domain has only one w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RFX-type winged-helix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1, a cellular transactivator that is used by the highly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tis B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3, a transcription factor required for ciliogenesis and isl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during endocrine pancrea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5, a regulator of MHC class II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RID2,  a  component  of  the  SWI/SNF-B (PBAF)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rt1,  an  effector  of  the  DNA damage and replicati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ak1, an essential regulatory protein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 It  allows  cells  to  exit  the  mitotic cycle an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phase or the pathway leading to sexu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RFX-type winged-helix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ry P., Durand B., Mach B., Rei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FX proteins, a novel family of DNA binding proteins con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803-8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and B., Vandaele C., Spencer D., Pantalacci S., Coub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dRFX, the Drosophil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X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85-2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jiwala K.S., Chen H., Cornille F., Roques B.P., Reith W., Ma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winged-helix protein hRFX1 reveals a new mode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916-9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6293; DOI=10.1038/3500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sialou A., Wilsker D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properties of ARID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66-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0446; DOI=10.1093/nar/gk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7; FLAVIVIRUS_NS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8; FLAV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virus NS2B and NS3 protease (NS3pro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 members  of  the  flavivirus family [E1], including West N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NV) and Dengue Virus (DV), are growing global threats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eatments.  The  genome  encodes  three structural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virion (C, prM, and E) and seven "nonstructural" (i.e.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ion architecture) proteins (NS1, NS2A, NS2B, NS3, NS4A, NS4B, and NS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NS3  is  a  bifunctional  protein.  The  N-terminal  175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chymotrypsin-like protease, "NS3pro", while the C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 helicase  ("NS3hel").  The  NS2B  protein,  which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precursor  immediately upstream of the NS3pro domain,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actor  for  NS3pro.  A  35-48  residue  central por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activity  in  vitro,  while  N-  and  C-terminal flanking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predicted to anchor the NS2B-NS3 complex into the host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 membrane. The  two component flaviviral enzyme NS2B-NS3 c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  precursor  within the host cell, a process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al  replication  [1,2,3].  The  NS3pro domain forms peptidase family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vivirin family)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3pro  has  a  classical  serine  protease catalytic triad (His, A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). The  enzymatic  activity  of  NS3pro is enhanced b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40  amino acid of NS2B which acts as an essential cofactor. The NS3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 overall structure of two barrels made of six beta shee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ctive  site  located  in  the  cleft  between the barrels. The N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re  cofactor  contributes one of the N-terminal beta she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L6P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lavivirus NS2B and NS3pr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shin A.E., Shiryaev S.A., Strongin A.Y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regulation and specificity of flav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 and evolution of the Flavivirida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6:795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917; DOI=10.1110/ps.0727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chapong K., Pianwanit S., Sippl W., Kokp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ing and molecular dynamics simulations of Den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2B/NS3 protease: insight into molecular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Recognit. 23:283-30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93; DOI=10.1002/jmr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dramouli S., Joseph J.S., Daudenarde S., Gatchali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illez-Ty C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otype-specific structural differences in the protease-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the dengue virus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3059-3067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42502; DOI=10.1128/JVI.020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1; FV_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amy virus protease (FV 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maviruses or  foamy  viruses (FVs) are a group of complex retro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solated  from  a  number  of animal species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ogenic in  their  animal host [E1]. FVs express a pol-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 for  a Pol polyprotein that consists of the protease (PR)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ase, robonuclease  H  ,  and  the integrase domains. Retrovriral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family of aspartic proteases and are active as homodim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 site   triplets   (Asp-Thr/Ser-Gly;   D-T/S-G)  from  both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symetric active site of the enzyme. Transient FV P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s are  formed  under native condition but are only present a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pecies,   which   is   not   detectable   by  traditional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FV  RT  might  be  triggered  by additional viral 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[1,2,3,4].  The  FV  PR  domain forms peptidase family A9 (spum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V  PR  domain  consists  of  seven  beta-strands  and a helical tu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YS&gt;). The  beta-strands  form  a closed barrel-like beta-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order  beta1-beta2-beta7-beta3-beta6-beta5-beta1. The strands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re  arranged  in  parallel,  while all other strands are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V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nvalinka J., Loechelt M., Zentgraf H., Fluegel R.M., Kraeusslich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foamy virus proteinase is essential for virus infectiv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formation of a Pol poly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7264-72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frepper K.-I., Rackwitz H.-R., Schnoelzer M., Heid H., Loechel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ege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proteolytic processing of th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human foamy virus reveals novel features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2:7648-76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l M.J., Woehrl B.M., Roesch P., Schwei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imian foamy virus protease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mer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1:141-1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7783; DOI=10.1016/j.jmb.2008.05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l M.J., Schweimer K., Reger M.H., Schwarzinger S., Bodem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ch P., Wohr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transient dimers by a retroviral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27:197-20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36635; DOI=10.1042/BJ2009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protein/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A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2; P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-interacting  thioredoxin (PITH) domain is a general protea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H  domain  is  dominated  by  a jelly roll beta-sandwich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XOY&gt;). The  beta-sandwich is formed by face-to-face packing of tw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s. Another two-stranded beta-sheet seals off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xnl1 or TRP32, a thioredoxin-like protein implicated in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protection against glucose deprivation-induced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1ORF28,  an uncharacterized protein that does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  domains,   but   has  been  found  to  associate  with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04780,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en K.M., Madsen L., Prag S., Johnsen A.H., Semple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il K.B., Hartmann-Peters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Txnl1/TRP32 is a redox-active cofactor of the 2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15246-15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9277; DOI=10.1074/jbc.M9000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ng J., Tyler R.C., Wrobel R.L., Frederick R.O., Vojtek F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n W.B., Lee M.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t3g04780.1-des15, a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log of the C-terminal domain of human thioredox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4:1059-10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1346; DOI=10.1110/ps.0412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oncy A.K., Koshiba S., Tochio N., Tomizawa T., Inoue M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UF1000 domai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redoxin-like 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2176-21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5272; DOI=10.1002/prot.2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3;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 protein  families in the human genome is th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 contains  members  involved  in  the  regulation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zinc finger domains have been classified bas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(C)  and  histidine (H) residues. Zinc fingers are though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�DNA and  protein�protein  interactions.  The ADD (ATRX, DNMT3, DNMT3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 cysteine-rich region that consists of a C2C2-typ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ly  located  domain of an imperfect PHD-type zinc finger with C4C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. The region between the two subdomains has a constan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dentical and conserved amino acids [1,2]. The ADD doma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ne H3 tail that is unmethylated at lysine 4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domain is present in chromatin-associated proteins that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d/or maintaining a normal pattern of DNA methy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A, DNMT3B, DNA 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L, a DNMT3-like enzymatically inactive regulator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RX,  a  large  nuclear protein predominantly localized to hetero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 PML  bodies.  At  the  C-terminus is a helicase/ATP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racterizes  ATRX  as  a  member  of  the  SNF2 (SWI/SNF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 domain is composed of three clearly distinguishable modules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rough  extensive hydrophobic interactions to form a singl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B:2JM1). Starting at the N terminus, there is first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a  single zinc ion through four cysteines and is structu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zinc fingers of the erythroid transcription factor GATA-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. Packed  against  this  GATA-like  finger  is a second sub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wo  zinc  ions  and closely resembles the structur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D fingers. Finally, there is a long C-terminal alpha-heli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 the  PHD finger and makes extensive hydrophobic contacts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TA  finger,  bringing  the N- and C-termini of the ADD doma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 combination of fused GATA-like and PHD fing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us far unique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pola U., Kawasaki K., Scott H.S., Ollila J., Vihinen M., Hei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tani A., Kawasaki K., Minoshima S., Krohn K., Antonarakis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N., Kudoh J., Pet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nitial characterization of a novel zinc finger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MT3L, on 21q22.3, related to the cytosine-5-methyltransferase 3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5:293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7753; DOI=10.1006/geno.2000.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gentaro A., Yang J.-C., Chapman L., Kowalczyk M.S., Gibbon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s D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quences of disease-causing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-DNMT3-DNMT3L (ADD) domain of the chromatin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1939-119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9377; DOI=10.1073/pnas.070405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oi S.K.T., Qiu C., Bernstein E., Li K., Jia D., Y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Lin S.-P., Allis C.D., Che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or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MT3L connects unmethylated lysine 4 of histone H3 to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8:714-7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7327; DOI=10.1038/nature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ni J., Nankumo T., Arita K., Inamoto S., Ariyoshi M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3K4 methylation stat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methyltransferase 3A ATRX-DNMT3-DNMT3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1235-124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34512; DOI=10.1038/embor.2009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