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36 of 02-Sep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_AG_C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beta and gamma chains C-terminal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 [1], the  principal protein of  vertebrate  blood  clotting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containing two  sets  of  three  different  chains  (alpha, 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), linked to  each  other by  disulfide bonds. The N-termina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hains are  evolutionary  related  and  contain the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 the  cross-linking  of  the  chains.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the C-terminal part of the alpha chain and that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ma chains.  The C-terminal  part of the beta and gamma  chains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 about   270   amino-acid  residues.  As  shown  in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is domain contains four  conserved  cysteines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been recently found [2,3] in other proteins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ea cucumber  fibrinogen-like proteins (FReP-A and FReP-B)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of  about  260 amino acids, which have a fibrinogen beta/gamm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 Drosophila  protein scabrous (gene sca).  Scabr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regulation of neurogenesis in Drosophila and may  enco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al inhibitor 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mammalian tenascin-X, an extracellular matri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ems to be involved in cell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mammalian prothromb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 is  not  yet known, but it has been suggested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 involved  in protein-protein interactions.  As  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is domain, we selected the region around the four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ptional antiterminators 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AP  domain  is  an  ~90-residue  domain  restricted to animal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  the   THAP  family  of  cellular  DNA-binding  protei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from  mobile genomic parasites. The defined THAP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CH  signature  (consensus: C-x(2,4)-C-x(35,50)-C-x(2)-H);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sidues  that  are  strictly conserved in all THAP domai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date (THAP1 amino acids P26, W36, F58); a C-terminal AVPTIF bo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conserved  amino  acid  positions with distinct physic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e.g.  hydrophobic  and polar). The THAP domain can be fou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and can be associated with other domains, such as the C2H2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(see &lt;PDOC00028&gt;). The THAP domain is supposed to be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BD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is a putative DNA-binding,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TH) domain of about 130 residue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2  family. This family of bacterial regulators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press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rrf2-type HTH domain contains 3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may bind an Fe-S cluster, as has been proposed for iscR and n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  The  N-terminal  part  of the domain shows similarity to the icl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807&gt;),  the  gntR-type  (see  &lt;PDOC00042&gt;) and marR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 iscR   (for   iron-sulfur   cluster   regulator)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repressor of the isc operon encoding Fe-S assembl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R binds a [2Fe-2S] cluster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h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(EC 1.11.1.6)  [1,2,3]  is an  enzyme, present in all aerobic 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mposes  hydrogen  peroxide  to  molecular oxygen and water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to  protect cells from the toxic effects of hydrogen peroxi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and  in some  prokaryotes catalase is a molecul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identical subunits. 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tyrosine serves as the heme proximal side ligand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 as a first signature pattern; it  also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rginine that participates in  heme-binding. 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 to be important for the catalytic mechanism of the enzy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region around this residue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prokaryotic  catalases  belong  to  the  peroxidase  family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and Bacillus subtilis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purinic endonuclease-redox protein (gene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the  most  conserved  regions.  The  first  pattern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 has  been shown [2], in the Escherichia coli enzyme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ion such as magnesium or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 nfo  have  been shown [3] to be transition metalloprotein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inc ions.   The  metal-binding 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scherichia coli nf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7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8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(EC 3.5.3.1), a ubiquitous enzyme which catalyzes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300 amino-acid  residues. 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contain charged residues which ar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nganese ions [3]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G-x-H-x-[LIVMT]-[STAV]-x-[PAG]-x-{A}-x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formiminoglu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{A}-[LIVMFY]-D-[AS]-H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 been  found  in  a  wide  range of bacteria, archebacteria,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 also  exists  in  plants  [2] where it is homodimer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3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4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{K}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a family of eukaryotic iron-binding  glycoprotein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 of controlling the level of free iron in biological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transferrin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serotransferrin (sider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lactotransferrin (lactof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 white ovotransferrin (conalbu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associated melanotransfer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 proteins of 650 to 700  residues which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 domain of around 340 residues. Each of the duplic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of iron. Each iron atom is bound by four conserved residu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,  two tyrosines, and a histidine [2].    All of the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mains are involved in intradom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ree different signature patterns for transferrin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entered  on one of  the  iron-binding residue,  respectively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and the histidine.   Each of the signatures is present twi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fer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sub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ABC cassette [2,4]. More than 50 sub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subfamilies on which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family profile was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_PERF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 components / perf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-attack complex (MAC) of the complement system form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 channels  disrupt  the phospholipid bilayer of targe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ell lysis and death [1,2]. A number of proteins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the  MAC.  Freshly  activated  C5b  binds  to  C6 to form a C5b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 then to C7 forming the C5b-7 complex. The C5b-7 complex binds to C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composed of  three chains (alpha, beta, and gamma), thu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-8 complex.  C5b-8  subsequently  binds to C9 and acts as a cataly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of  C9.  Active  MAC has a subunit composition of C5b-C6-C7-C8-</w:t>
      </w:r>
    </w:p>
    <w:p>
      <w:pPr>
        <w:pStyle w:val="PreformattedText"/>
        <w:bidi w:val="0"/>
        <w:spacing w:before="0" w:after="0"/>
        <w:jc w:val="left"/>
        <w:rPr/>
      </w:pPr>
      <w:r>
        <w:rPr/>
        <w:t>C9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 [2,3] is a protein found in cytolytic T-cell and killer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alcium,  perforin polymerizes  into transmembrane tubule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ysing, non-specifically, a variety of targe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 regions  of similarity  in the sequences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6,  C7,  C8-alpha,  C8-beta,  C9  and perforin. As a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we have selected the best  conserved of these region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bable membrane-spanning segmen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olecular Immunology, Hames B.D., Glover D.M., Eds, pp189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-Press, Oxford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710-7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tenheld M.G., Olsen K.J., Lu P., Lowrey D.M., Hamee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artner H., Podack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perfo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448-4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9519; DOI=10.1038/3354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itsch M.C., Amiguet P., Guy R., Brunner J., Maizel J.V. Jr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lecular modelling of the membrane-inser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inth component of human complement and perfo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7:589-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 (ARF)  [1,2,3,4]  are  20  Kd  GTP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  trafficking.  They  may  modulate  vesicle  bud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ating within  the Golgi apparatus. ARF's also act as allosteric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lera   toxin  ADP-ribosyltransferase  activity.  They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present in all eukaryotes. At least six forms of ARF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and  three in budding yeast.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's  but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ively known as ARL'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ARF family  are generally included in the RAS 'super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 GTP-binding  proteins [5], but they are only sligh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S  proteins.  They  also  differ  from  RAS proteins in that they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at  their    C-termini  and  are  therefore 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ation. The  ARFs  are  N-terminally myristoylated (the ARL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's and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QT]-x-[FYWI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F]-x-[W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hn R.A.; rkahn@bimcore.emo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A.L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f proteins: the membrane traffic pol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7-1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, 20,000 M(r)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ctivators of cholera toxin and component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367-3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: protein activators of cholera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or J.C., Harrison D.H., Kahn R.A., Ring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ADP-ribosylation factor 1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704-70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66; DOI=10.1038/3727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5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nuclear protein ra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(or  TC4)  is  a  small abundant nuclear protein that binds and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and  which  has  been implicated in a large number of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transport,  RNA  synthesis,  processing  and expor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heckpoint cont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s  generally  included  in  the  RAS  'superfamily'  of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,  but  it  is only slightly related to the other RAS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s  from RAS  proteins  in that it lacks cysteine residues at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is  therefore  not  subject  to  prenylation. Instead ra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-terminus. It is, however similar to RAS family members in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anine  nucleotide  exchange  factor  (GEF)  and  a  specific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 (GAP) as stimulators of overall G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of the GTP-binding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ran, is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T-A-G-Q-E-[KR]-[LFY]-G-G-L-R-[DE]-G-Y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ffzek K., Klebe C., Fritz-Wolf K., Kabsch W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ar Ras-related protein Ra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bound 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78-38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0; DOI=10.1038/37437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h M.G., Drivas G., D'Eustachi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all nuclear GTPase Ran: how much does it ru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8:103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Golgi. It is evolutionary conserved and see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'superfamily'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but it  is only  slightly related to    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s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[LV]-F-[MPT]-C-S-[LIVM]-[LIVMY]-x-[KRQ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x-[DE]-[AG]-[FI]-x-W-[LIVM]-x-[NQK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and a plant have functional homologues of the Sa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12 proteins involved in ER to Golgi traffic in budding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 promotes vesicle budding from the endoplasmic reticulu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compart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85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RFGAP 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x2-Cys)  which  displays  some 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are two closely related types of lamp: lamp-1 and lamp-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lamp-1 is 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  on the  first  conserved 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rresponds  to  a  region  that  includes 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totality of the transmembrane region and the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fail to detect the second copy of the domain in lam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73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