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documentation specific to the IBM-P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 See POVRAY.DOC for general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ecutable POVRAY.EXE was compiled using the Intel Code Buil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protected mode compiler. A 386 or 486 and at least 2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un this program. See IBMPCEXE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V-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s run from the DOS command line by typing th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vray.exe. Command lin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   = Alone, will autodetect the display type and display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reen as it's being worked on. Try specify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explicitly if autodetect doesn't work. +d? will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o report what display POV-Ray is det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  =  Usually, you should use -v in conjunction with +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urn off the line number text display.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display options. You can experiment to see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#p = The first character after d is the display type, re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elected. The second character is the palet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lor sel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d0h = Autodetect the VGA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play the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's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ierra HiColor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ing to display more than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on screen.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+d1  = Display to standard VGA screen 320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is if your SVGA display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to get a scaled image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S/2 2.x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0 = Display to a VESA VGA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HSV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G3 = Display to a VESA VGA adapter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32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GH = Display to a VESA VGA adapter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Color option for 32,76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T = Display to a VESA VGA adapt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ueColor option for over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ote that your VESA BIOS *MUST* support these options in orde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or you to use them!! Some cards may support HiColor &amp;/or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rueColor at the hardware level but *not* thru their VESA BIO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4  = Display to a TSENG 4000 chipset VG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32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ard isn't autodetected correctly try all th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works, just use +d1 for standar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0     Autodetect (S)VGA typ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1     Standard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2     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3     Tseng Labs 3000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4     Tseng Labs 4000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5     AT&amp;T VDC600 SVGA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6     Oak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7     Video 7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8     Video 7 Vega (Cirrus) VGA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9     Paradise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A     Ahead Systems Ver. A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B     Ahead Systems Ver. B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C     Chips &amp;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D     ATI SGV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     Everex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F     Trident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G     VESA Standard S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H     ATI XL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I     Diamond Computer Systems SpeedSTAR 2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The SpeedSTAR 24X will -not- be autodetected with the +d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     option.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?3 Use 332 palette with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and best for VG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?h Use HiColor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s 32,000+ colors with dith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on VESA, SpeedSTAR 24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I XL HiColor and Tseng 4000 based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Sierra &amp; Sierra compatible Cirrus DA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0 Use HSV palette option f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G Use Grayscale palette option f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T For Truecolor 24 bit cards. Use 24 b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on the Diamond SpeedSTAR 24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with 24bit VESA 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file format for the IBM-PC is Targa (+ft).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4 bit color image allowing over 16 million color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BM-PC systems do not have the capability to direc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images. They must be converted to 256 color GIF imag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on a VGA or SVGA display. To convert a TGA file to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get a copy of  PICLAB or Image Alchemy which can be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merica On-Line, and many BBS's. Th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cribe how to convert a TGA to a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many SVGA cards now have a Sierra HiColor DAC for 15/16 b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py of the program TGVIEW and you can see your render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almost" fu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