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ANTAT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n introductory tutorial designed to acquain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undamentals of using \fBcantata\fP.  At the end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formation provided on example workspac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put"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and hold the mouse key on the `INPUT SOURCES' subform menu button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middle of the \fBcantata\fP master form.  A menu will "drop dow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button.  Slide the mouse down to highlight `Input Data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lease the key.  If your window manager does not auto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of a window will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ositioned with a mouse click.  This is the \fIsubform\fP for `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'.  A list of standard input `Images' will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pane\fP to the right, with `ball.xv' selected.  Click on the `Glyph'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the upper left corner of the window.  The subfo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`images' \fIglyph\fP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the above procedure with the `OUTPUT' button,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Display Image' subform.  The `Display With Update'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hown on the subform.  "Glyphing" the subform re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`put_update' glyph.  The glyphs may be repositio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by dragging (click and hold the mouse on a clear sp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, move to desired position, and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nn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first on the black \fIoutput arrow\fP of the `im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, then click on the black \fIinput arrow\fP of the `put_up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(or visa versa).  A line should appear connecting the two 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`put_update' glyph back to the \fIsubform\fP by clicking on the 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button on the glyph (representing the sub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elected `KHOROS_HOME/data/images/ball.xv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ppear in the `Input Image' field.  `Glyph' the subfor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xec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`put_update' by clicking on the "light-switch" \fIrun button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corner of the glyph.  The glyph will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process is running, and the "light-switch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to the opposite position (becoming a \fIstop button\f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moments, the image outline will appear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ill need to be placed with a mouse clic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ed image may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clicking on the inverted "light-switch" or click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dding to th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`IMAGE PROCESSING' menu button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Geometric Manip.' \fIsubform\fP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`Shrink Image' routin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a `Shrink Factor' of `2'.  Glyph the subform an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of `images' to the input of `vshrink', and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vshrink' to the input of `put_update'.  Note that this \fIredefine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o `put_update'.  We could now run the individual glyph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, but instead, let's execute the entire program using the `RU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action button\fP to the left of the workspace.  A smal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ll.xv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isplayed image and try changing the `Shrink Facto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eleting Glyph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may be removed from the workspace by clicking on the "bomb"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kill button\fP in the upper left corner of the glyp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icking on the `QUIT' button o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xit from \fBcantata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ve the \fBcantata\fP visual programming environmen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`QUIT' button (lower left edge of wor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workspace is empty, you will be prompt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ontents of the workspace before quitting (or CAN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wor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RKSPACES AN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en learning any new programming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 can be very helpful. 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KHOROS_HOME/repos/workspac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several directories of previously saved workspaces. 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ose in the "examples" directory.  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% cantata -restore $KHOROS_HOME/repos/workspace/examples/example1.Z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