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4 PM 6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0 Jun 1997 17:24:1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Richard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30 Jun 1997 19:15:55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NEW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ell, today I have constructed my new toroid in about 4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will give you my plans if anyone want to make their own toroids chea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have taken two pie pans and placed them against each other so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like this &gt;--&lt;. Then I have taken 8 toilet paper rolls(the cardboard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t is holding the paper together. I took them and cut a slit into the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t they look like this letter C. The paper rolls were bent over the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this &gt; in the picture of this &gt;--&lt;. I took some sort of glue that i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ater and took some strips of aluminum foil about .5 inch in width an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nches long. This pieces of foil I glued around the toilet rolls,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put some sticky paper on the sharp edges. In the middle of the two pa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ut a piece of metal from pie pans and connected them in the midd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 holds the lose pieces of foil in place. I tested it and I could se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much less corona losses on my torroid, so tomorrow I am going to va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y toroid to insulate it better and see what the result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job at finding suitable household trash to do the job. 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varnishing goes, I hope you are talking about the secondary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the toroid.  No need or point to put varnish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.  You don't want to insulate your output terminal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. Do not varnish your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are getting the hang of building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whatever you have or can find into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uture larger toroid try f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arger cross section. Your paper roll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oroid only a couple inches thick. Tr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around 4 inches thick. That will allow higher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up and create lon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sulated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06 PM 6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0 Jun 1997 13:06:2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nsulated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lso- How do I make a saltwater capacitor? I want one in the inter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until my poly rolled cap is finish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get a couple 6 packs of beer and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couple files on the funet arch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ttle caps. If you want I can email them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found clear plastic at Target. It's intended as a furniture cover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n get it for about a dollar per linear foot, and the roll is 10 f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ide. I haven't miked it out yet but it looks about 10 mils th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ere do people get the 60 mil stuff? By comparison, I want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thick other sources of rolled plastic are, and where I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pass on that stuff. It is most likely vinyl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rm of PVC. Very very lossy and would make a truly horr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. I know. I did it once. I actually melted the plastic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 7500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never able to get any 60mil poly at an afford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plastics dealer will get it for you but be prep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eavy duty prices on the heavy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what prompted me to build plate caps using thin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variety polyeth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yellow pages under plastics and make some pho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vs bottle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7 Jul 1997 13:52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7 Jul 1997 08:52:0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vs bottle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have most of the components required to build my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l. Here are some s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: 15 Kv, 12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l: Secondary  6" dia. 26" long wound with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12" dia.  15 deg. taper wound 1/4" soft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: to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oid: two stainless steel salad bowls 16" dia 8"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build a .015 - .02 mf cap. What kind of cap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performance, plate or bottle. Which is the most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vs bottle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2 PM 7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07 Jul 1997 08:52:0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te vs bottle c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finally have most of the components required to build my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il. Here are some s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ransformer: 15 Kv, 12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il: Secondary  6" dia. 26" long wound with 24 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Primary 12" dia.  15 deg. taper wound 1/4" soft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17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p: to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roid: two stainless steel salad bowls 16" dia 8"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would like to build a .015 - .02 mf cap. What kind of cap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best performance, plate or bottle. Which is the most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e address change worked. You're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Welcome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excellent start toward a really poten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ad bowls are not a great terminal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 of the bowls. I had experimented with them and di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great results. You would do very well with a 20 X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 toroid made from flexible aluminum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bowls will get you started and you can alway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roi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ap forget bottles. If you are after bes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want to mess with glass as a dielectric. Very lo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ant is polyethylene or polypropylene fil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lashing or foil in mineral or transform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in a stacked plate arrangement or roll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he stacked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s are going to need to be quite robust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15kv neon. This will require a thickness of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om 72-90 mils at a minimum. And a .015-.02 cap is quite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recommend making a couple smaller caps around .01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ting them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etting the required voltage rating is easier if you run two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. The best most reliable way to get a robust .02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is to build 4 .02 caps. Put 2 of the caps in series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of these series strings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this is a lot of cap building you'r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pent more time and money building caps than all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coil components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4:17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jb@pchem.chem.umass.edu (Rick Bi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0:17:2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my coil is operating fairly well, I'd like to take some photos of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I'm looking for some help in how to do this well. I presume I ca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park area with the lights on, but how do I get an exposure time?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just trial an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ishop          | Tel   (413) 545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Chemist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34510               | Email rjb@chemistry.umas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ass                   | WWW   http://pchem.chem.umass.edu/~rjb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herst MA 01003-45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4:46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ngle, Daniel (NJAOST)" &lt;DEngle@NJAOST.M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Receipt-To: "Engle, Daniel (NJAOST)" &lt;DEngle@NJAOST.M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0:46:5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one obtain a variac or get plans to build one?  From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, they really aren't worth making due to the amount of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ake, but I figured I  would ask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 how does one make a Faraday cage?  I've heard of several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video/film a tesla coil in action and the cameras w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berserk.  Would a Faraday cage help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E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6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ngle, Daniel (NJAOST)" &lt;DEngle@NJAOST.M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turn-Receipt-To: "Engle, Daniel (NJAOST)" &lt;DEngle@NJAOST.M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Jul 1997 10:46:5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can one obtain a variac or get plans to build one?  From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derstand, they really aren't worth making due to the amount of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take, but I figured I  would ask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a worthwhile investment for any serious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aves wear and tear on components by allowing you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level up slowly instead of full on all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something that would not easily be home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place to shop for a variac is at a local ham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will find the bes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hat you can try some of the surplus dea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amp;H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76 E. Colorado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adena, Ca 91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-325-9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 Radio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6 E. Eureka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a, Ohio 45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419-223-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s are not cheap. Dont even consider buying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models are made by General Radio and Superior 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 how does one make a Faraday cage?  I've heard of several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ying to video/film a tesla coil in action and the cameras w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go berserk.  Would a Faraday cage help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easier to shield the camera than it would be to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. Modern electronics and Tesla coils do not mix we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a zoom lense and the inverse squar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uble the distance the effect drops to 1/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all my coil pictures with my trusty old fully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ympus OM-1. It just loves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6:28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Jul 1997 12:28:5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Engle, Daniel (NJAOST)" &lt;DEngle@NJAOST.M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turn-Receipt-To: "Engle, Daniel (NJAOST)" &lt;DEngle@NJAOST.M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8 Jul 1997 10:46:5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can one obtain a variac or get plans to build one?  From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derstand, they really aren't worth making due to the amount of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take, but I figured I  would ask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 how does one make a Faraday cage?  I've heard of several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ying to video/film a tesla coil in action and the cameras w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go berserk.  Would a Faraday cage help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, it should help.  They are very easy to build and a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s they are just simply a cage.  Get some wire screen and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from it.  Make it large enough (and then some) to encapsul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 The cage must be well grounded as well.  To test it set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uned to an active station.  You shouldn't hear anything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laced in the c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n E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7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jb@pchem.chem.umass.edu (Rick Bi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Jul 1997 10:17:2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my coil is operating fairly well, I'd like to take some photos if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tion. I'm looking for some help in how to do this well. I presume I ca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spark area with the lights on, but how do I get an exposure time?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just trial an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trial and error is called for. But let me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on mistake is to take the pictures in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sufficient room light so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well. I use a 75 watt bulb and a ref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ight up the wall behind the coil and spa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you sufficient light for foc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ipod is a must. Using ASA 400 film try expo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1/4 second to 1/2 second depending on the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. Set your f-stop at a fairly wid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shoot from f4-f5.6. Bracket your expo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ight meter take an expos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up well the dimly lit room. The spar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care of themselves and will show up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dimme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use your fancy new do-it-all electronic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live long in that high RF environment around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completely mechanical Olympus OM-1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mera for astronomical phot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be interested in the results you a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oil. Why not share the specs and results with th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of multiple items (was Re: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7:24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nt Vander Velden" &lt;graphix@ia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2:24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of multiple items (was Re: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a, it should help.  They are very easy to build and a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ggests they are just simply a cage.  Get some wire screen and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be from it.  Make it large enough (and then some) to encapsul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.  The cage must be well grounded as well.  To test it set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ide tuned to an active station.  You shouldn't hear anything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placed in the c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matter if multiple items share the same ground wire with TC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ay I have a wire connecting to the bottom of the second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re attaches to a copper pipe pounded into the ground.  Is i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 to have separate grounds for each the strike rail, the c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 that when I am using a ground terminal for the second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o arc to, there is a greater chance that there will be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primary and the second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7:57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Jul 1997 13:57:5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...since we're talking about grounding...what size wi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ground the secondary.  Does the size of the ground wire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's performance...does it limit the spark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8:03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Jul 1997 12:03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ke advantage of a zoom lense and the inverse squar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double the distance the effect drops to 1/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 all my coil pictures with my trusty old fully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lympus OM-1. It just loves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us say that when I am done building my coil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t working with my computer's quickcam.  I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ils and computers do not get along quit well.  But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cond that I run my computer off of its power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(30 minutes without being plugged in at all) and if I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the quickcam's zoom, I could easily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at a distance of 50ft.  Would this be safe for the compu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Visit my Internet Abod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Enid, Oklahom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ICQ UIN - 1303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8:37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1:37:3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hotographing in the dark, you may try f9 at about 2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give quite pleasing results. Make sure your spark g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elded from the camera, and use an older non-electronic SLR cam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an old Sears body (Ricoh) all-manual SLR at f9 for up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anything more than that is way too much exposure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s are quite bright. I would say any f-stop between 6 and 9 wi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re. My prettiest is f8 for 3 secs. Beauti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7/8/97 2:1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jb@pchem.chem.umass.edu (Rick Bisho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0:17:29 -0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hotographi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my coil is operating fairly well, I'd like to take some photos if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I'm looking for some help in how to do this well. I presume I ca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park area with the lights on, but how do I get an exposure time? 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just trial an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ishop          | Tel   (413) 545-28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Chemist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34510               | Email rjb@chemistry.umas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ass                   | WWW   http://pchem.chem.umass.edu/~rjb/index.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herst MA 01003-45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of multiple items (was Re: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4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ent Vander Velden" &lt;graphix@ia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Jul 1997 12:24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Grounding of multiple items (was Re: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ea, it should help.  They are very easy to build and a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ggests they are just simply a cage.  Get some wire screen and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ube from it.  Make it large enough (and then some) to encapsul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il.  The cage must be well grounded as well.  To test it set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nside tuned to an active station.  You shouldn't hear anything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placed in the c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oes it matter if multiple items share the same ground wire with TC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example, say I have a wire connecting to the bottom of the second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ire attaches to a copper pipe pounded into the ground.  Is i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ea to have separate grounds for each the strike rail, the c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ing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round is of sufficient size and of low impedanc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 problem to connect all items to be grou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ngle ground connection. But if your ground is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il may raise that ground above ground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at point is ceases to be "grou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hort ground leads of heavy wire and make your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s extensiv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ground rods in parallel a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4 foot ground rods in parallel are better than one 8 foot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notice that when I am using a ground terminal for the second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to arc to, there is a greater chance that there will be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he primary and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/secondary arcing is usually a sign of over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aising up your secondary a little away from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just a 1/2 inch can make a big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7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8 Jul 1997 13:57:5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...since we're talking about grounding...what size wi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 to ground the secondary.  Does the size of the ground wire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il's performance...does it limit the spark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es to ground leads the bigger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heavy wire or cable. Avoid stranded wire with twisted st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wire with straight strands is OK. Avoid b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the ground lead as short and as straigh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leads represents an inductance betwee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ue ground. This inductance contributes nothing to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In fact it detracts from it. So try to minim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axis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WG 8 stranded wire for my ground l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your ground does affect the output of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of your secondary is a low voltage high curren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your secondary is a high voltage low curren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igh base current in your secondary has to flow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ground is where it wants to flow. Do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o insure that this high RF current flows unimpeded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round is poor it will limit the amount of power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19:58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2:58:1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wire is important- the thicker the better. Also importa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wire. Avoid stranded or braided wire as its ind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tance will show impedance to the RF currents that are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right to ground. Remember that the ground connection and the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orms the bottom plate of a giant capacitor in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k circuit. Of course we want that connection to be as low imped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make it thick, short, and DEEP into the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7/8/97 5:5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Jul 1997 13:57:5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...since we're talking about grounding...what size wi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ground the secondary.  Does the size of the ground wire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's performance...does it limit the spark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21:10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 &lt;djb@eri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7:10:0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t comes to ground leads the bigger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large ground wire used to minimize resistive losses and thus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fficient coil? Seems kind of arbitrary to me that you nee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wire when it is connected to a secondary that uses high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hundreds of feet long. Does not the ground current also have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is secondar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heavy wire or cable. Avoid stranded wire with twisted st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anded wire with straight strands is OK. Avoid b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keep the ground lead as short and as straigh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round leads represents an inductance betwee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rue ground. This inductance contributes nothing to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put. In fact it detracts from it. So try to minim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f axis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se AWG 8 stranded wire for my ground l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erformance of your ground does affect the output of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ase of your secondary is a low voltage high curren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p of your secondary is a high voltage low curren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I understand this concept of current points... Is not curr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w of charged particles &lt;electrons&gt; past a certain point per second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Kirchoffs current law, the sum of all currents entering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qual the sum exiting...so how can u have little or no curr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coil and a large amount at the 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high base current in your secondary has to flow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o ground is where it wants to flow. Do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to insure that this high RF current flows unimpeded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r ground is poor it will limit the amount of power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21:44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Jul 1997 14:44:4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olvents do you feel are the fastest to dissolve the po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in neon transformers? I've used kerosene, turpentin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both taking WEEKS to dissolve the potting material.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of anything quick that doesn't dissolve the shellac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? Should I try gasoline or is that too robust? I've ch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most of the tar, but the remainder seems to take too l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lot of units to unpot. I'm open to suggestions and I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g plastic bucket to hold the gunk fo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plies to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8 Jul 1997 22:36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rry Ludwig &lt;kilroy@bsc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Jul 1997 17:36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ready to build my first 4" coil, but I have one ques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art the construction. Is the purpose of the caps on th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orm to be a dielectric against arcs trying to travel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or just to keep the inside of the form clean and dry.  I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ap end caps that I bought for my 4" pvc, but they are really thi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hap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nly about as thick as thinwall pvc.  I think that the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esting or tempory plugs.  They wouldn't stand much pres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se work?  Or will they allow arcs to the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ry "Kilroy" Lud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roy@bscn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-zone@geocities.com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03:12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Jul 1997 21:12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 of wire should be used on the secondary c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Visit my Internet Abod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Enid, Oklahom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ICQ UIN - 1303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04:10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Jul 1997 00:10:4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08 Jul 1997 21:12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kind of wire should be used on the secondary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.  Get a pound or two (for a small 3 or 4" coil) from a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inding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suggest 22 or 24 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4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Jul 1997 14:44:4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solvents do you feel are the fastest to dissolve the po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sphalt in neon transformers? I've used kerosene, turpentin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y're both taking WEEKS to dissolve the potting material.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yone know of anything quick that doesn't dissolve the shellac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indings? Should I try gasoline or is that too robust? I've ch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way most of the tar, but the remainder seems to take too l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ve got alot of units to unpot. I'm open to suggestions and I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aling plastic bucket to hold the gunk fo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the solvent method for removing potting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low. I've used kerosene and diesel fuel as well as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ll take quit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you can do is to remove all the big chunks to l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aterial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 dont mess with solvents. I excavate the cores by c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the potting compound. I use a screwdriver as a chis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way the potting a little at a time. I find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re pretty well cleaned in about 2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en dump the cores in a little kerosene for a final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ell on Jefferson or Allanson neons as the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is hard and brittle. France neons ar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er as the tar in these is softer and stick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unpotted a Transco ne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10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ve &lt;djb@eri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Jul 1997 17:10:0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en it comes to ground leads the bigger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large ground wire used to minimize resistive losses and thus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efficient coil? Seems kind of arbitrary to me that you nee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 wire when it is connected to a secondary that uses high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s hundreds of feet long. Does not the ground current also have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this secondar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arge ground wires not only to minimize resistive los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o lower inductive loss. Larger wire = less indu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flat strap has the lowest RF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current does not flow through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By grounding the base of the secondar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it to become a low voltage node. This i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f the base is a low voltage nod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becomes a high voltage node 1/4 wavelength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bottom of the secondary to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w voltage node the high current there 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base of your secondary is a low voltage high curren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top of your secondary is a high voltage low curren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sure I understand this concept of current points... Is not curr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ow of charged particles &lt;electrons&gt; past a certain point per second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cording to Kirchoffs current law, the sum of all currents entering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st equal the sum exiting...so how can u have little or no curr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p of the coil and a large amount at the 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power is the same. You have roughly the sam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wer at the top as you do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high voltage at the top this means very low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ery low voltage at the bottom this means very high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a little antenna and transmission line the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y regarding standing w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resource is the ARRL Radio Amateur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Antenna Handbook also from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t high base current in your secondary has to flow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nd to ground is where it wants to flow. Do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an to insure that this high RF current flows unimpeded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6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rry Ludwig &lt;kilroy@bsc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8 Jul 1997 17:36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getting ready to build my first 4" coil, but I have one ques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tart the construction. Is the purpose of the caps on th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form to be a dielectric against arcs trying to travel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enter, or just to keep the inside of the form clean and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. I also varnish the inside of the form once the PVC is d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ome cheap end caps that I bought for my 4" pvc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ly thin.  They &gt;are shap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__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[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re only about as thick as thinwall pvc.  I think that the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nded for testing or tempory plugs.  They wouldn't stand much pres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these work?  Or will they allow arcs to the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be OK but I would back them up with a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xan disk epoxied down inside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f you anticipate subjecting this coil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s above 1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take only one good internal arc to ruin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forget to not bring any portion of the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form and to drill no holes i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15:36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9 Jul 1997 10:36:0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Jul 1997 00:13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09:44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Jul 1997 14:44:4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solvents do you feel are the fastest to dissolve the 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sphalt in neon transformers? I've used kerosene, turpent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y're both taking WEEKS to dissolve the potting material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yone know of anything quick that doesn't dissolve the shellac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indings? Should I try gasoline or is that too robust? I've c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way most of the tar, but the remainder seems to take too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ve got alot of units to unpot. I'm open to suggestions and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aling plastic bucket to hold the gunk fo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Unfortunately the solvent method for removing potting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s slow. I've used kerosene and diesel fuel as well as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ll take quit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here. And it does matter what brand you are dealing with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, and the environment it was in prior to your getting it.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ffersons I have gotten mostly seem to be about 10 years ol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it pretty dry. I think dried out is a good term for it.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hen they were new they had to be more pliable. I have see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s that, when heated, the stuff runs out, only leaving a film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ansons are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est you can do is to remove all the big chunks to l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amount of material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I dont mess with solvents. I excavate the cores by c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away the potting compound. I use a screwdriver as a chis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 away the potting a little at a time. I find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a core pretty well cleaned in about 2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s it that said to freeze them? That works very well. Just b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at it slow and be as aware as possible what the intern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, so you don't drive a chisel into the winding. I discovered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of the internal construction of various brands the hard way...trial an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 ruin a couple. I did some tests on ones that I figured were unsavable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illed it, there was no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en dump the cores in a little kerosene for a final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orks well on Jefferson or Allanson neons as the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se is hard and brittle. France neons ar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harder as the tar in these is softer and stick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you ever unpotted a Transco ne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ome comments on Jeffersons. I have many of the type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cornered cases that are punched out of a 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chiseling out as much as I could  from the top, then intothe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ally a bad approach. You end up scooping out globs, only to find more       unmelted hard stuff under that. It takes forever. I highly recommen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 chisel to split it down the corners to remove it as a block. Then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vernight. You will find that it chips off nicely while frozen,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d nearly as much tim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have square welded cases are wonderful. It is s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 chisel those welds and fold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he block inside that I don't really even want to m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Jeffersons any more. The square Jeffersons are welded and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 have a question or two of my own. I have a 15kV, 30mA Jefferson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rt. I have pealed each a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ination off the "E"  shaped part, leaving me with the laminated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are on. I intend to g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winding from another Jefferson to replace my bad one and put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Question is this: who ha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rebuilding the core? I envision using some clamps to squee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inations as I go,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ight, but I am hoping someone with experience will offer a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and true method. Any com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o neons. These must be crappy ones. I have seveal good neon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s. The Transco is about half the weight of the France, the Allan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Jefferson. I have not tried to take one apa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just forget it, or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done too much with unpotting for the last 2 months, I sort of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k of it. I found several 15-30's and a 15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bought for $20 each. One is a Transco. Now I am scared. What evil, v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es do you have about Transco, M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attachment, just delete it. I cannot make it go away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ory, but if it cause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here, I will move my subscription to my home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mith@env.lic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15:52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9 Jul 1997 10:52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everything I read brings out more quest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go ahead with a capacitor design i came up with an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that would be VERY nice to have would be an end cap for 8"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flat on the end (not pressure rated) like the one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or 4 inch and 6 inch. Do these exist? I have failed to find an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inch sdr-35 sewer pipe. I may be forced to use the rounded,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d caps, and this will force me to alter some thing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hat I would rather leave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things exist, I would like to know it. Then I can find 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W, I wrote up some stuff about my capacitor design, and sent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, just in time to see the list server crash. I will forwa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list shortly. I am not sure if this idea has been used befo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on the list. It was my original thought, but maybe I am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..we sha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Jul 1997 00:35:0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0:36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rry Ludwig &lt;kilroy@bsc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8 Jul 1997 17:36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getting ready to build my first 4" coil, but I have on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&gt;I start the construction. Is the purpose of the caps on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&gt;secondary form to be a dielectric against arcs trying to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&gt;center, or just to keep the inside of the form clean and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. I also varnish the inside of the form once the PVC is d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ome cheap end caps that I bought for my 4" pvc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ly thin.  They &gt;are shap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__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[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re only about as thick as thinwall pvc.  I think that the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nded for testing or tempory plugs.  They wouldn't st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. &gt;Will these work?  Or will they allow arcs to the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be OK but I would back them up with a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exan disk epoxied down inside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f you anticipate subjecting this coil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s above 1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take only one good internal arc to ruin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t forget to not bring any portion of the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form and to drill no holes i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15:54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9 Jul 1997 10:5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have been thinking (and yes, I am aware of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ually leads me to). I look around me and see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 feet of 8 inch sdr35 pvc sewer pipe left ove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k I bought for my secondary form. I think it would be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y something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y seemingly unending search for LDPE, I noticed that 5 q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cream pail lids are LDPE. I see that the useabl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rea of the lid is close to 8 inches....So I conjur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te capacitor using these and roof flashing. It just ocu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 that perhaps this has been covered here before my ar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onths ago. If so, maybe some of my question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different packaging companies making these pa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differences. There also is a lid of choi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. Around here in Nebraska we have all the big br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 know are rather local and some I am not sure of.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en that Wells Blue Bunny ice cream pails have a l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lat all the way across the top, with a flange almost 3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on the edge. These will yield a 8 5/16" diameter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.048" thick. All the other brands I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 .033" material and (to make up for thickness)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ridge near the outer edge of the lid. The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of flat .033 material here is 7 7/1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ut up a plea in the lunchroom at work for folks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and have had zero success so far. The daycare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bringing in a few. But my major source is re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sters, of which there are about a dozen sit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of Lincoln. I visit a few each day and have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around 6 Wells Blue Bunny lids per day, and a f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ner ones as well. Buckets? Oh, yes I have about a hundr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o far, but I am not sure how to utilize them yet...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.224 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= Capacitance in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= Dielectric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 Area of one plate in sq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 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 number of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lculate that with a 6.5" diameter plate (A= 33.2 sq i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 .048" disks as dielectric I can arriv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of 178pf for two plates. 30 plates (29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s) will yield .00516 uf. Height of this is 29x.096+30x.0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84 inches. Roughly .01 uf will take a bit more than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6.5" plate diameter and an ID of 8" on the pvc pip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7 7/8" diameter disks of LDPE and have very litt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of oil volume inside the case. I would have about .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dge of any plate to the edge of the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construc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 the end of the 8" pcv as per Bert Pool's metho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r.txt with the exception of the cap. I guess i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essure rated round ended 8" end cap. I can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at one like you can get for 6" pipe.Use of the round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ap will force me to turn a suitable wooden flat bott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p for it to sit in. (oh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se a 7 7/8" disk of phenolic as th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ffeners and have 3 (yet to be dreamed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 tough plastic strips connecting the two plates to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I will fill the case almost to the top with 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ually lower (and remove oil) the assembly into the c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pile up, allowing me to assemble it all und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mpletion I will be able to fasten the 3 reta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to the top phenolic disk after compre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I want to employ the great idea of using de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poly disks on the top and bottom to apply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to the center of th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themselves I envision as round with a tab of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, all duly deburred and edge polished. The tab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bent in the initial on-the-bench test assembly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an increasingly thick stack of tabs at the top plat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chine screwed together at the point of the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 for the whol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use the Bert Pool top cover plan but with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, in that I want to eliminate having to buy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, 8" end cap.  I think I will epoxy on a 1/4"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. This will require a bit more cogitation on my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basic idea. I would like to hear your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on this design. I am still in the material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ge, with 60 of the .048 lids and 40 of the .033 l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esire to follow through with this idea is fueled by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want to utilize more of my stock of 8" pvc pipe and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ittle as I can on a robust capacitor. The thick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asier to work with than thin 8 mil stock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apt to have a bubble trouble. I am willing to be pat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is takes a while to gather enough ice cream pail li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bit tedious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m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for a bit more height I can use one .033 poly dis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.048 disk and get 144pf per section. this puts me up to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s for .05 uf and 72 for .01 and give me a bette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dielectric is .129" The question is wha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f the middle layer being only 7 7/16 diamet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7 7/8 diameter pieces? It seems to me that an arc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vel a bit farther to reach around the outside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, IF it follows the contour of the poly edge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ith a 6.5" plate and 7 7/8 diameter dielectric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outside edge from one plate to the other is .6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most of the diameter except for the tabs on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would be half of that, .34". I am thinking tha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oil, this is too close and I should go for a 6 inch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plate and suffer the larger physical siz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? ( a 6 inch plate gives me a .47 inch distanc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lors. 98% of what I see is translucent milky whit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is ok. But what of pure opaque white? Or opaque tan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now if it is worth collecting thes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Buckets. I should have a sign outside my garage :Bucket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 I am pondering the possibilities of cuttin off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s, leaving a half inch or more of the side wall att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eating it atop a flat metal plate to ? degre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shing it flat with a cold metal plate with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. All this in hopes of a) gettting more materia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diameter, and b) dealing with the mold injectio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ations found on the bottoms of the buckets.  I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, but let the temp get to 300 F while being distra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ude person who expected me to comment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functioning instrument. (mmm I guess that IS my job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this one turned into a pool, or a blob, not sure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brittle when cooled. Any experience with LDPE and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elcome input from this list on this. Perhaps I am nu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ider it. Maybe I will end up with 5 inch diameter pl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LL ca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ful that recycling dumpsters are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6 PM 7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9 Jul 1997 10:36:0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ate: Wed, 09 Jul 1997 00:13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ubject: Re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t 09:44 PM 7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Date: Tue, 8 Jul 1997 14:44:4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Subject: solvents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Now I dont mess with solvents. I excavate the cores by c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away the potting compound. I use a screwdriver as a chis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work away the potting a little at a time. I find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a core pretty well cleaned in about 2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o was it that said to freeze them? That works very well.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ure you go at it slow and be as aware as possible what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tructure looks like, so you don't drive a chisel into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discovered what to expect of the internal construction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rands the hard way...trial and error. I did ruin a couple.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me tests on ones that I figured were unsavable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killed it, there was no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was who popularized the freeze and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He suggested remove the tar block from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eezing it. After well frozen short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s and hook up the primary to 120 VAC and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cook for 20 minutes. This generate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th and softens the tar next to the core and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oceed to chip off the outer still frozen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could cleave the while tar block in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 and have it all come off the core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ell in the winter for those of us in c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mates. The alternative is the freezer but oft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nt be allowed or advisabl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Have you ever unpotted a Transco ne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ome comments on Jeffersons. I have many of the type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und cornered cases that are punc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a sheet. I tried chiseling out as much as I could  from the top, th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soline. This is really a bad approac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d up scooping out globs, only to find more unmelted hard stuff und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takes forever. I highly recommen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ld chisel to split it down the corners to remove it as a block. Then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overnight. You will find that it chips off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le frozen, and you won't spend nearly as much tim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s that have square welded cases are wonderful. It is s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ld chisel those welds and fold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way from the block inside that I don't really even want to m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unded Jeffersons any more.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effersons are welded and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ut apart the rounded cases with a big cold chisel and a big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lots of brute force and ugliness. I can usuall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open in just a few minutes and with only a couple damaged fi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lot of sw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I have a question or two of my own. I have a 15kV, 30mA Jeff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ken apart. I have pealed each and every lamination off the "E" 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t, leaving me with the laminated bar that the windings ar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intend to get another good winding from another Jefferson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bad one and put it back together. Question is this: who ha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thod of rebuilding the core? I envision using some clamps to squee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minations as I go, to ensure that they are tight, but I am hoping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experience will offer a good, tried and true method. Any com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able to salvage the bad secondary. Pull of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of insulation and carefull work down to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isolate the free end of the winding. Use an oh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 for continuity. Even if you lose a hundred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nt make much difference. I have salvaged a number of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 good free end solder on a new lead to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d the connection down with some hot glue or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are the Jeffersons that use pins to hold the cor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eplace the pins with the proper size nut and bolts. I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s #8 hardware fits the existing hole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co neons. These must be crappy ones. I have seveal good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various brands. The Transco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lf the weight of the France, the Alanson, or the Jeff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not tried to take one apart yet. Should I just forge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 about the quality of Transco units. They are made in 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the worst of all the neons I have used. They als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st measured current output of all my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anson neons are about the best. They are made in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rugged and well built. France and Jefferson (Magnat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l i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not done too much with unpotting for the last 2 months, I sort of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ck of it. I found several 15-30's and a 15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 bought for $20 each. One is a Transco. Now I am sc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evil, vile tales do you have about Transco, M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roblem is that some of them are filled with some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mer. I have one that is filled with some kind of gray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that is harder than hell and impervious to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Batchelor (on this list) has a Transco 15kv/60ma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unpot and rebuild. I have never done a Tran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anyone has any experience with Transco units l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is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e only one I know of that has unpotted Tran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s Roderick Maxwell. (also on this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f there is an attachment, just delete it. I cannot make it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t is a long story, but if it cause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rouble here, I will move my subscription to my home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smith@env.lic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Mike there was an attachment that the list server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base64. This list serve doesnt care too much for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had to do a lot of reformatting of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you using for email? Whatever it is drop it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email program like Eudora. Some people like Pega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didnt care for it. Use one of those program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uprised that a lot of your email probl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way. I use Eudora Pro myself and its ability to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is a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4 PM 7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9 Jul 1997 10:5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Greetings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ell, I have been thinking (and yes, I am aware of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t usually leads me to). I look around me and see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over 10 feet of 8 inch sdr35 pvc sewer pipe left ove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hunk I bought for my secondary form. I think it would be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o try something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Here's m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1) for a bit more height I can use one .033 poly dis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each .048 disk and get 144pf per section. this puts me up to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lates for .05 uf and 72 for .01 and give me a bette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voltage. dielectric is .129" The question is wha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effect of the middle layer being only 7 7/16 diamet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wo 7 7/8 diameter pieces? It seems to me that an arc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o travel a bit farther to reach around the outside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late, IF it follows the contour of the poly edge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experienc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it would matter what the various thick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in your dielectric as long as you make each dielectric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. I would trim the larger poly disks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size as the small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at least a inch margin around your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15kv neons increase this to 1.5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2) with a 6.5" plate and 7 7/8 diameter dielectric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round the outside edge from one plate to the other is .6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round most of the diameter except for the tabs on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ere it would be half of that, .34". I am thinking tha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under oil, this is too close and I should go for a 6 inch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iameter plate and suffer the larger physical siz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mments? ( a 6 inch plate gives me a .47 inch distanc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o the 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 agree. .34 inch is not enough clearance. Go for at lea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3) Colors. 98% of what I see is translucent milky whit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know that is ok. But what of pure opaque white? Or opaque tan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need to know if it is worth collecting thes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ed LDPE is an unknown factor. Take your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void any plastic with printing on it. They run the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high voltage device that puts thousands of microsc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in the plastic so printing inks will stick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4) Buckets. I should have a sign outside my garage :Bucket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Us. I am pondering the possibilities of cuttin off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ottoms, leaving a half inch or more of the side wall att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d heating it atop a flat metal plate to ? degre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quashing it flat with a cold metal plate with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ressure. All this in hopes of a) gettting more materia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uitable diameter, and b) dealing with the mold injectio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ndentations found on the bottoms of the buckets.  I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est, but let the temp get to 300 F while being distra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me rude person who expected me to comment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alfunctioning instrument. (mmm I guess that IS my job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yway, this one turned into a pool, or a blob, not sure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as brittle when cooled. Any experience with LDPE and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escrib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expect that once you got it that hot the en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o longer LD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roblem I see with your cap design is 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imply must remove the air. With a stack of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plates the air will not come out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3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do not put it in a PVC pipe enclose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t in something larger that would allow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oriented vertically. The the air could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out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you could build the cap in oil. This is me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does work. I did it on my 2nd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with good results. I ended up with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. Make your PVC tank air tight and pull a good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 with a vacuum pump. once you have draw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back fill the tank with oil under vacu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est method. But if you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vacuum equipment you may need to u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nds like a good cap idea to m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air out of it. Keep us posted on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s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18:34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Jul 1997 12:34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s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: beginner coil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how a normal transformer works, using magnetic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wer or raise the voltages, and I can see how the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d the voltage so much, having more turns than the primar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rrect in saying the top of the secondary coil wiring goes to the toro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ottom of the coil of wiring is groun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Visit my Internet Abod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Enid, Oklahom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    ICQ UIN - 1303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9 Jul 1997 18:42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9 Jul 1997 13:42:1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seem to me that the best way to unpot a Neon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ke it at 350 F for about 45 minutes. The pitch should liqu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emperature. After liquification just pour it out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I was thinking about to salvage transformers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the transformer up, and melt the pitch. The carbon for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, should float to the top. Once the pitch has coo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should be ok. A word of caution Pitch will me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up. The surface will appear undisturbed do not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screw driver or a stick. Nothing will burn you like molten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ticks to your skin and will cause tremendous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2 PM 7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09 Jul 1997 13:42:1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Un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would seem to me that the best way to unpot a Neon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 bake it at 350 F for about 45 minutes. The pitch should liqu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t this temperature. After liquification just pour it out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ng I was thinking about to salvage transformers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eat the transformer up, and melt the pitch. The carbon for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hort, should float to the top. Once the pitch has coo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ransformer should be ok. A word of caution Pitch will me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ottom up. The surface will appear undisturbed do not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Use a screw driver or a stick. Nothing will burn you like molten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sticks to your skin and will cause tremendous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you are right and this has been tried and done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y Weaver pioneered this method of restoring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cellent way to restore neons that s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bon track shorts. However some neons use plastic w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ores and windings and some have plastic bind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winding. Heating these up will melt this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or may not be a problem but would certainly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to unpo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neons have problems other than carbon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on problem is for the midpoint ground on one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to break off. Some older France units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on the HV leads as they run from the seconda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bushing. They rely entirely on the tar potting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ulation. This often leads to severe arcing an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o completely unpot my dead neons and tha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 opportunity to remove some of the magnetic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ost the outpu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s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4 PM 7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09 Jul 1997 12:34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ils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rning : beginner coil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OK. We were all beginners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nderstand how a normal transformer works, using magnetic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lower or raise the voltages, and I can see how the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ised the voltage so much, having more turns than the primar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orrect in saying the top of the secondary coil wiring goes to the toro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 bottom of the coil of wiring is groun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at is exactly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 Tesla coil does not produce its high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ransformer like turns rati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voltage is generated because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/main capacitor and the secondary coil/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seperate resonant circuits both of which are tu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this resonant circuit condition that produces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e within the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0 Jul 1997 15:11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0 Jul 1997 10:11:1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Jul 1997 13:26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03:54 PM 7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9 Jul 1997 10:5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Greetings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Well, I have been thinking (and yes, I am aware of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t usually leads me to). I look around me and see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over 10 feet of 8 inch sdr35 pvc sewer pipe left ove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chunk I bought for my secondary form. I think it would be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to try something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3) Colors. 98% of what I see is translucent milky whit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know that is ok. But what of pure opaque white? Or opaque tan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need to know if it is worth collecting thes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Colored LDPE is an unknown factor. Take your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avoid any plastic with printing on it. They run the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a high voltage device that puts thousands of microsc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holes in the plastic so printing inks will stick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know of this device? I doubt that whatever roug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it does would be of much consequence. Can you describe the pro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hat pits would be more accurate than ho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4) Buckets. I should have a sign outside my garage :Bucket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Us. I am pondering the possibilities of cuttin off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bottoms, leaving a half inch or more of the side wall att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d heating it atop a flat metal plate to ? degre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squashing it flat with a cold metal plate with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pressure. All this in hopes of a) gettting more materia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suitable diameter, and b) dealing with the mold injectio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indentations found on the bottoms of the buckets.  I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test, but let the temp get to 300 F while being distra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me rude person who expected me to comment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malfunctioning instrument. (mmm I guess that IS my job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yway, this one turned into a pool, or a blob, not sure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was brittle when cooled. Any experience with LDPE and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describ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expect that once you got it that hot the en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no longer LD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ertainly the case when you go off and forget it...If I try m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, I wil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ain problem I see with your cap design is 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simply must remove the air. With a stack of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oriented plates the air will not come out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t read my post?  :)  I intend to fill the case to the top and remov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go, building it entirely under oil. This should be easy, as I will have w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iece in a separate tub before immersion. Thick material makes th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snip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ird. Make your PVC tank air tight and pull a good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on it with a vacuum pump. once you have draw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back fill the tank with oil under vacu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the best method. But if you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access to vacuum equipment you may need to u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have an Edwards model 5 two stage sliding vane vacuum pump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n my rolled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ounds like a good cap idea to m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the air out of it. Keep us posted on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most enough lids now. Been spending most time o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ly, but will have it finished by the end of the day...I'll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1 PM 7/1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0 Jul 1997 10:11:1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Date: Wed, 09 Jul 1997 13:26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ubject: Re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t 03:54 PM 7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From: "Michael Smith"&lt;msmith@lico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Date: Wed, 9 Jul 1997 10:5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Subject: Ice Cream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Greetings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Well, I have been thinking (and yes, I am aware of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that usually leads me to). I look around me and see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over 10 feet of 8 inch sdr35 pvc sewer pipe left ove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chunk I bought for my secondary form. I think it would be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to try something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3) Colors. 98% of what I see is translucent milky whit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know that is ok. But what of pure opaque white? Or opaque tan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  need to know if it is worth collecting thes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Colored LDPE is an unknown factor. Take your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But avoid any plastic with printing on it. They run the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through a high voltage device that puts thousands of microsc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holes in the plastic so printing inks will stick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do you know of this device? I doubt that whatever roug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rface it does would be of much consequence. Can you describe the proces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ems that pits would be more accurate than ho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I cannot describe the process in any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was provided to me by an individual tha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place than made polyethylene sheeting. The HV treat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ielectric breakdown. Just the thing you wan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so treated would probably have a low breakdown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row in the further degradation due to pigment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rocess. Best to avoid poly with any kind of prin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egradation will there be? Who knows? Perhaps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light and with enough poly thickness you wont encou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And I imagine oil will at least partially fill the pun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find out is to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The main problem I see with your cap design is 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You simply must remove the air. With a stack of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&gt;oriented plates the air will not come out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not read my post?  :)  I intend to fill the case 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remove oil as I go, building it entirely under oil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easy, as I will have wetted  each piece in a separate tub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mersion. Thick material makes th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 yes this will help a great deal. Messy but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till have some trapped air bubbles. Try to wor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dge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ull a vacuum on the completed cap to remo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s posted on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3:59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5:59:29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terday I have downloaded some file about the primary coil,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f I understand the text below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arge primary coil tunes with a much smaller (and cheaper) t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 capacitance which requires a smaller power supply t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t the system is able to process power more efficiently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arge field flux and uniform excitation of the high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The overall RF power processing efficiency is so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coilers who follow this design method blow away other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producing bigger sparks with much less input power. As an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on, the large primary coil and high inductance secondary 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slow-wave"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understand it, Richard T. Quick is saying that the larger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s the better sparks you will get, am I understanding it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primary coil is best to use with my coil that works at 15 kVAC 3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3:59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5:59:38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ast I'm back at the list again. (Our computor gave in, first windows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er, then our cd-rom drive didn't work and then our computer screen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 I'm going to read a lot of messages and I've got a lot to sha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eek, my friend and I, played with my Tesla Coil, I've mad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discoveries. Here it 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ell I have build a small magnifier coil, (how I think it works)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all of the hardware and it magnified a 4 mm spark from 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ut 5 cm to my extra coil. I made a magnifier almost the same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ext to the other on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\      0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\     0  extra coil             o extra coi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\    0                         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0 o   \   0           0-------------o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o    \  0           0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o     \ 0           0 driver primary (only connected to extra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0 o      \0           0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he free magnifier on the right to touch without getting hu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can have an arc coming from the 60Hz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y friend and I touched the magnifier(the free standing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) and moved out fingers from the top to the bottom, we foun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. As you know the top has high voltage there. Voltage wer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op to bottom, high,low,high as at the top, then low again, and hi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second strange thing we came upon was when my friend was tou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magnifier (he held his hands away from the top terminal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don't go to his finger), when he brought his hands closer there w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of corona coming down, but when I tried that, nothing happened. La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at when whe touch an earthed object and go to the coil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it, there won't be any corona(it's as if you are neutral th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park had jumped to our fingers then there would be a lot of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ischarge point wanting to go to my fingers. Oh yeh, it seems a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is more neutral than my friend, the strange effects only happen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guys understand what I'm trying to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comes a few questions that I have thought about and want to know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hat is the difference in performance between the following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s? What effect will it have on your coil's 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one coil's primary is 53 uH and the secondary coil is 9000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primary coil is 53 uH and the secondary is 3000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9 PM 7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ichard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2 Jul 1997 15:59:29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terday I have downloaded some file about the primary coil,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if I understand the text below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large primary coil tunes with a much smaller (and cheaper) t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ircuit capacitance which requires a smaller power supply t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Yet the system is able to process power more efficiently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large field flux and uniform excitation of the high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. The overall RF power processing efficiency is so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t coilers who follow this design method blow away other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y producing bigger sparks with much less input power. As an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oon, the large primary coil and high inductance secondary 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"slow-wave"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understand it, Richard T. Quick is saying that the larger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is the better sparks you will get, am I understanding it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primary coil is best to use with my coil that works at 15 kVAC 3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ose words from RQ are true. A larg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/small capacacitor is more efficient than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/larg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maller capacitor requires a smalle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 to medium coils the inverse conical or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primary with a 15-30 degree slope is probably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imary contains a large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for accomodating larger toroi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. A serious primary should h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12 turns and probably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forget your spark gap though. Thi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more difference in your output th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actors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9 PM 7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2 Jul 1997 15:59:38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comes a few questions that I have thought about and want to know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What is the difference in performance between the following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ductances? What effect will it have on your coil's 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.one coil's primary is 53 uH and the secondary coil is 9000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2. The primary coil is 53 uH and the secondary is 3000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ith 9000uh will resonate at a low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secondary with 3000 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000 uh secondary will require a smaller primary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une the primary to the same frequency. Or tap in les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at you didnt supply enoug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7:24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3:24:0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ichard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2 Jul 1997 15:59:29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terday I have downloaded some file about the primary coil,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now if I understand the text below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large primary coil tunes with a much smaller (and cheaper)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ircuit capacitance which requires a smaller power supply t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et the system is able to process power more efficiently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large field flux and uniform excitation of the high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econdary. The overall RF power processing efficiency is so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t coilers who follow this design method blow away other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y producing bigger sparks with much less input power. As a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oon, the large primary coil and high inductance secondary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"slow-wave"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 understand it, Richard T. Quick is saying that the larger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is the better sparks you will get, am I understanding it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Richard Quick is saying is that resonance can be achiev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primary inductance and a smaller capacitor.  So yes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ized sparks with a larger primary and smaller cap, j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uned properly and remember the primary is as only as large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tap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primary coil is best to use with my coil that works at 15 kVAC 3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say an inverted cone 30deg with rise should work well.  I use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on mine.  It's an inverted cone type with 30deg 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tube to tube spacing of 1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8:42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Quinney &lt;quinney@inforam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4:42:2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Mi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know, I'm new to the list so this is just a note to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am reading, and absorbing Tesla-2. It is a great list. And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off-topic stuff. ( that's go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Can a magnifier be built with a large flyback transform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/secondary . In other words, how small can magnifier's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yes...I know I should build a small t-coil first, but right now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ildly curious to know if teeny magnifiers are even possi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cle that I was told may be a teeny magnifier, but I haven'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. "Solid State Tesla Coil", by Duane A Bylund, Radio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, Sept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in Quin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nto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20:32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6:32:21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Quinney &lt;quinney@inforam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2 Jul 1997 14:42:2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ar Mi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you know, I'm new to the list so this is just a note to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 am reading, and absorbing Tesla-2. It is a great list. And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off-topic stuff. ( that's go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estion: Can a magnifier be built with a large flyback transform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/secondary . In other words, how small can magnifier's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, yes...I know I should build a small t-coil first, but right now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mildly curious to know if teeny magnifiers are even possi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 article that I was told may be a teeny magnifier, but I haven'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t. "Solid State Tesla Coil", by Duane A Bylund, Radio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azine, Sept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at article does deal with a magnifier coil driven by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driver.  I haven't built it but i've heard reports of 12" of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.  I'd built a couple of good 1/4 wave Tesla coils before mov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gnifiers though.  Are you talking about using a flyback as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agnifier coi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21:17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7:17:2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July 12, 1997 2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Quinney &lt;quinney@inforam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2 Jul 1997 14:42:2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ar Mi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you know, I'm new to the list so this is just a note to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 am reading, and absorbing Tesla-2. It is a great list. And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off-topic stuff. ( that's go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estion: Can a magnifier be built with a large flyback transform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/secondary . In other words, how small can magnifier's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, yes...I know I should build a small t-coil first, but right now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mildly curious to know if teeny magnifiers are even possi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 article that I was told may be a teeny magnifier, but I haven'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t. "Solid State Tesla Coil", by Duane A Bylund, Radio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azine, Sept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lin Quin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nto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irected your question to Mike Hammer, but let me just mak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concerning magn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akes a magnifier a magnifier is the "extra" coil, or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This "extra" coil is loacted outside the activ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. As such, it is not subject to certain constrai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primary and secondary assembly, which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ally coupled. The "extra" coil is NOT magnetically cou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it is free to swing up to enormous potential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etic coupling come into play to rob it of ener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not the issue in a magnifier. As you mentioned, Duane By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quite small true magnifie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you use a TV flyback transformer? There is nothing to stop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be aware that the existing electrical parameters of the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will have to be taken into account, and the circu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perly tuned to resonance to work. The extra coi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tuned to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 magnifier as a glorified high power signal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being used to DRIVE a base-driven extra coil. By the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that the "extra" coil NOT experien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electro-magnetic* coupling to the driver, otherwise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reatly impacted. This is usually accomplish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tra" coil a fair distance from the driver and connecting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extra" coil to the driver using a transmission lin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just a wire or copper pipe or flat metal ribbon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ize surface area so maximum RF CURRENT can be transferred!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2 PM 7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Quinney &lt;quinney@inforam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2 Jul 1997 14:42:2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ar Mi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you know, I'm new to the list so this is just a note to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 am reading, and absorbing Tesla-2. It is a great list. And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ch off-topic stuff. ( that's go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we are all here because we like Tesla coils so what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we want to talk abou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moderated list the focus is kept on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ems of general interest are acceptable if not too fa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: Can a magnifier be built with a large flyback transform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/secondary . In other words, how small can magnifier's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, yes...I know I should build a small t-coil first, but right now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mildly curious to know if teeny magnifiers are even possi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article that I was told may be a teeny magnifier, but I haven'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t. "Solid State Tesla Coil", by Duane A Bylund, Radio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gazine, Sept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lin Quin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nto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mall magnifiers can be built. Even neon powered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. But the magnifier doesnt scale well (at least not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easy to outperform small magnifiers with small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large magnifiers offer a level of performance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fficult to achieve with a standard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es you could build a small magnifier but as a curiosit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ane's article in Radio Electronics is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es its a magnifier design. But 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ies in the design would make it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nsiv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 small conventional coil is a pretty straight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with little difficult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magnifier is much more than simpl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tacked onto an existing Tesla coil. The primar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must be tailored for magnifier duty. That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to impedance matching and capability for muc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ratios with resulting insula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of magnifiers is pretty much beyond th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list. (Pretty much beyond my scope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3 Jul 1997 05:11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Quinney &lt;quinney@inforam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3 Jul 1997 01:11:2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eny Magn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2 PM 7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Question: Can a magnifier be built with a large flyback transform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rimary/secondary . In other words, how small can magnifier's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es, yes...I know I should build a small t-coil first, but right now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just mildly curious to know if teeny magnifiers are even possi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 article that I was told may be a teeny magnifier, but I haven'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et. "Solid State Tesla Coil", by Duane A Bylund, Radio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agazine, Sept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, that article does deal with a magnifier coil driven by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te driver.  I haven't built it but i've heard reports of 12" of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it.  I'd built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1/4 wave Tesla coils before moving up to magnifiers though.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tal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a flyback as the driver for a magnifier coi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o long as the total weight was kept very low. It's the we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ratio that is important...and of course, the long sparks. (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st efficient..) This is a future project. I would lik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lasma globe type,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in Qui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nto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yback and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3 Jul 1997 17:12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3 Jul 1997 19:12:44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yback and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nly two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How do you calculate 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What is the voltage and amps of a flyback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EMF around a Tesla Coil, is it like a magnets magnetic fie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weaker, therefore it doesn't attrack objects like nails to it or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G Buck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3 Jul 1997 22:26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3 Jul 1997 18:26:1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G Buck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here again with an idea for all you Dumpster Diver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ood friend Michael Smith brought up the topic of the Ice 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, and mentioned that he would like to find a wa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about melting them or even trying to flatten them out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will change the chemical structure, and the flatten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stresses that will weaken their effectiveness under HV 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let's apply the practice of ZEN here, and instead of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the stuff into becoming something it ISN'T, let's us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it already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IG Bucket Capac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my first-level run through of the basic idea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* built one of these yet. But I offer my still-shifting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bject in the hope that they may be found useful by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my fellow Dumpster Divers. Modify this design to your hea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the following method is probably not going to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 with small ice cream tubs, but it should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hen applied to *LARGER* containers such as large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ets and even polyethelene garbage cans and those humon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strength plastic DRUMS!! Every pl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says "bucket", think "Big Bucket"! The bigger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scales UP better than it scales DOWN!! (Adjust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accordingly. Use common sense!!) The reason it scal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is that you will always need an inch or two more of po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plate because of the need to prevent arc-over along the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ds. On something the size of an ice cream tub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percentage of the available poly surface area "lost"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arbage-can sized scale, the "lost" area is a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method can be easily extended to using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oly sheet. But the *REASON* why I cooked up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to make use of poly that is already curved an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useable by coilers for making capacitors. This is not necessari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tter" way to make a capacitor... it is just a way that allow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resource that would otherwise not be useab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ke of discussion, I will assum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that we are using a bucket with a diameter of 1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assume that said bucket is 17" tall, but that only 14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eight is perfectly smooth. The upper section has yucky 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ere's the idea. Take a dozen or two of your identical bucket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ume a true cylinder here. Cut the bottoms off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ets except ONE. This one will be the "container"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! When you cut the bottoms off, do so by cutting through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tainer about 1/4" above the base of the contain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imple tool from two small pieces of 1/4" thick plywoo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old the blade from a utility knife or a piece of hacksaw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cuts can be made very easily and uniformly.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de sticking out a distance that is just slightly *more*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material to be cut through. Clamp this too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surface. Place the bottom of the bucket firmly flat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nd then engage the base against the tool while 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et smoothly and firmly. The idea is *NOT* to cut the base of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turn, but to remove a bit of the base SMOOTHLY and UNIFOR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or similar procedure should be used to remove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et as close to the yucky ridge as possible so that we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mooth flat section of the bucket cut out as possib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-held hacksaw can be used here, because the ridge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cut ne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o now let's assume that you have a container bucket and a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uckets with the tops and bottoms trimmed off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we have to remove a slice of material down the sid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et. (The "container" bucket is NOT to be modified in any wa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bucket #1 and make a slit that is 1" wide from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lip this bucket section INSIDE the container. It should squ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, but now the gap will measure LESS than 1". Measu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width and then carefully cut off the excess such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, the gap is again 1". Leave this section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bucket. Now take bucket #2 and do the same thing,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inserted inside bucket #1. When you insert it,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s smaller. Measure how much smaller it i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cut off the excess such that when inserted, the g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1". Ensure that the gap spacing is consistent. Do the s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dditional bucket, building up concentric rings that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WARD. Keep the gaps so that they are all 1" wide. This 1" g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help us to keep the plates properly orient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bucket, and will also be the place where the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are made to the ENDS (hint hint). It i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slightly larger rather than smaller than 1", as two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" thick plexiglass will eventually be inserted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s to provide hard insu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adding bucket sections until you can no longer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8" diameter PVC pipe inside the middl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other than 8" of course, but there is a law of dim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here, and on a 12" diameter bucket, I would gues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want to stop at about 8" in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o now you have X number of polyethelene sections each trimm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can slip inside one another, and a PVC inner pipe. Th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s to remove all this inside stuff and then re-assembl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with metal plates in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different ways you can handle the problem of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aligned and getting the connections made.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enuity, and don't forget to allow MORE than adequat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edges of the poly so you don't get arc-ov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ssed for time here, as I have to get back to my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, so I don't have time to give a complete piece by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n how to assemble this into a complet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But I know that some of you will take this up and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ing details for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Just a few quick H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needs radial 1/4" thick plexiglass support structure so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irculate along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plexiglass shield 1/2" thick using two sheets of 1/4"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(cheaper than 1/2"). This shield will exte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wall of the container bucket all the way through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NTO the center of the central PVC pipe. That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pipe should have a 1/2" wide slot cut down the length of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VC pipe (or wider, so the PVC can flex a bit!)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pipe should be beveled to make final insertion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 poly and plates with oil as you assemble and reduce the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o get this bab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metal plates don't shift and CAN'T shif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number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al connections are made from the ENDS right next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 plexiglass shield is. Think "C" curve when you ponder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plate ends will all make a really good WIDE RF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make a sneaky COMPRESSION electrica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iece of flat aluminum flashing and anything thin and rob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hammer into place next to the wall of the plexi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ry stuff like fiberglass board and leftover PC board slab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s of the proper width. Beveling helps!) Be creative, guy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yeah, to conserve transformer oil, visit your local pl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er and dumpster dive for all the stupid SMALL plastic garba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hovel INSIDE the PVC pipe AFTER you ram a big wad of clot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 to plug up the end. Fill PVC almost to the top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up the top of the PVC with another rag or plastic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in it. Think CHEA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electrical connections out the side of the bucket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below where the top overlaps. BIG Bolts and RTV Silic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the top to go on more readily. Add vacuum/oi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s if desired. Seal it up. Vacuum and fill and vacuu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else it is that you like to do...). {The vacuum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EEZE out air, because the outer wall and the inner PVC act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n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NJOY using your really TRASHY "BIG Bucket Capacito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ward to sending out more Trash next we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few ques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2:37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jb@pchem.chem.umass.edu (Rick Bi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08:37:3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few ques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 few observations, stats and questions on things I've notic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with, I'm using a Transco 30ma 12kV neon, 8 bottle caps, a 13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apped around turn 12 (simple solenoid, 12gauge, 10" diameter)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900 turn secondary (on treated 4"PVC). Gap is a cylinder gap. I've pulled 7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sparks from the set up so far, and it seems fairly robus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 have my set up mounted on a sheet of plywood. My safety gap was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ve the wood surface, but a few days ago, sparks from my safety gap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wood. If fired constantly this way, creating a red colour, and see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burnt a carbon trail through the wood (entry and exit mark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, I guess there was a carbon trail inside the wood). Anyway,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if this has been experienced before, and what the red colour wa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Now my safety gap is raised up on a couple of ceramic standoffs. I set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ay described somewhere (just large enough so no arcing is obser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neon connected). After the coil has been running a while, I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fires. Presumably this is due to the spark gap overheating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connect to the secondary as a discharge terminal,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ts faster (I was trying to experiment with a simple ion moto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started firing after just a couple of seconds). Why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One more thing....I'm still a little confused over the discu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ge of the grounding wire connecting the base of the coil to the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searching coils on the internet, I came across plans for a bipolar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remember (and I could be wrong), the bipolar had a similar desig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coil, but was just missing the earth connection to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Also, from my limited knowledge of electrics (I'm a chemis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make allowances), hooking up a ground lead will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ith the potential difference generated between the two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. All the ground will do is force the potential of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to be 0 with respect to ground, whereas with no ground wire,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il will be floating. But the difference in the potential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. 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ishop          | Tel   (413) 545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Chemist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34510               | Email rjb@chemistry.umas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ass                   | WWW   http://pchem.chem.umass.edu/~rjb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herst MA 01003-45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gnif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5:34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4 Jul 1997 10:34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gnif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xplain the operation of a Magnif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16 turn primary made from 1/4"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956 turn 22 AWG secondary wound around a 6" pvc tub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 Magnifier look like ? Assume the power supp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Kv at 1800 w. and The cap is .02 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few ques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7 PM 7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jb@pchem.chem.umass.edu (Rick Bi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4 Jul 1997 08:37:3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 few ques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are a few observations, stats and questions on things I've notic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ning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start with, I'm using a Transco 30ma 12kV neon, 8 bottle caps, a 13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tapped around turn 12 (simple solenoid, 12gauge, 10" diameter)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~900 turn secondary (on treated 4"PVC). Gap is a cylinder gap. I've pulled 7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 sparks from the set up so far, and it seems fairly robus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-8 inches isnt too bad but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more with your setup. What are you using for an output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 need something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gap you running? Perhaps you need a bi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2kv about .200 inch total gap is about all you want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this up into 8 gaps each .025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 have an insufficient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I have my set up mounted on a sheet of plywood. My safety gap was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above the wood surface, but a few days ago, sparks from my safety gap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the wood. If fired constantly this way, creating a red colour, and see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have burnt a carbon trail through the wood (entry and exit mark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bvious, I guess there was a carbon trail inside the wood). Anyway,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ndering if this has been experienced before, and what the red colour wa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found out wood is a rather poor insulator. I set my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1/4 inch piece of plexiglass. The red is from the carb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Now my safety gap is raised up on a couple of ceramic standoffs. I set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 way described somewhere (just large enough so no arcing is obser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the neon connected). After the coil has been running a while, I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fires. Presumably this is due to the spark gap overheating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connect to the secondary as a discharge terminal,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heats faster (I was trying to experiment with a simple ion moto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started firing after just a couple of seconds). Why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remember that whatever you place on the second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ts resonant frequency. Your ion motor represent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capacitance than a toroid or spherical terminal so your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would be higher. Being out of tune will promote kick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cylinder gap and have a decent flow of ai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hen you are probably not overheating your gap. Certainly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One more thing....I'm still a little confused over the discu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uage of the grounding wire connecting the base of the coil to the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researching coils on the internet, I came across plans for a bipolar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remember (and I could be wrong), the bipolar had a similar desig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gular coil, but was just missing the earth connection to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polar is a 1/2 wavelength coil so is in essence two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 secondaries mounted base to base. It is a balanc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es not need a ground connection. However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the midpoint of the bipola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from my limited knowledge of electrics (I'm a chemis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'll have to make allowances), hooking up a ground lead will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with the potential difference generated between the two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oil. All the ground will do is force the potential of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il to be 0 with respect to ground, whereas with no ground wire,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coil will be floating. But the difference in the potential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me. 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. In order to insure that the 1/4 wave voltage peak ar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our secondary where we want it the bottom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orced to ground. If the bottom is not at RF gr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/4 wave peak will occur at a point other than the top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ssuming the coil is tuned to its natural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yback and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12 PM 7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3 Jul 1997 19:12:44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lyback and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only two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 Richard, this is 3 question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How do you calculate 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=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Q = quality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L = inductive rea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gnores things like skin effect but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What is the voltage and amps of a flyback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-30kv. Current capability is low. Not good for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ut make good power supplies for Plasma glo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The EMF around a Tesla Coil, is it like a magnets magnetic fie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ch weaker, therefore it doesn't attrack objects like nails to it or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around an operating Tesla coil are 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 in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fields created are rapidly fluctuating (AC fed) 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ttract items like a magnet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if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4 PM 7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4 Jul 1997 10:34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agnif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lease explain the operation of a Magnif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f you have a 16 turn primary made from 1/4"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d a 956 turn 22 AWG secondary wound around a 6" pvc tub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ould the Magnifier look like ? Assume the power supp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5 Kv at 1800 w. and The cap is .02 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mentioned earlier the subject of magnifi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beyond the scope of this list. It is also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ope of the majority of coilers. Thats on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have actually buil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Fr. Toms post on magnifiers the other day prett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s up magnifier operation. I will paste it in 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makes a magnifier a magnifier is the "extra" coil, or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. This "extra" coil is loacted outside the activ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il. As such, it is not subject to certain constrai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ly to the primary and secondary assembly, which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gnetically coupled. The "extra" coil is NOT magnetically cou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o it is free to swing up to enormous potential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agnetic coupling come into play to rob it of ener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ze is not the issue in a magnifier. As you mentioned, Duane By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ilt a quite small true magnifie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you use a TV flyback transformer? There is nothing to stop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be aware that the existing electrical parameters of the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will have to be taken into account, and the circu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properly tuned to resonance to work. The extra coi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perly tuned to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k of the magnifier as a glorified high power signal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s being used to DRIVE a base-driven extra coil. By the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mportant that the "extra" coil NOT experien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electro-magnetic* coupling to the driver, otherwise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be greatly impacted. This is usually accomplish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extra" coil a fair distance from the driver and connecting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"extra" coil to the driver using a transmission lin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ually just a wire or copper pipe or flat metal ribbon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ximize surface area so maximum RF CURRENT can be transferred!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inal note Paul, you have an excellent star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ventional Tesla coil. What you do NOT h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for a magnifier. You cannot pu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n the output of a Tesla coil and call it a magn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/secondary of a magnifier are ver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imary/secondary of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magnifier design calls for strong ins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 coupling, fast quenching rotary gaps, rob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, heavy duty transformers and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7:27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0:27:1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like your friend is an excellent ground connection.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looking for a good ground connector myself. Too bad you gu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uth Africa or I'd ask your friend to come over and hold that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ase of my coil. (heh heh h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, quit screwing around with touching the thing before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hurt. A novice with an improperly tuned or coupled coil can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self really easily. Try to keep your mortality in mind. I dou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omeowner's insurance will cover it. My insurance Co.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me when they found out my garage is an HV la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, you may notice differences electrically betwee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but try them with a VanDeGraaf generator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 your individual electrical properties. Don't be a dummy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il.  Every person has different iron/salt/water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r skin differs in its resistance and composition. This is no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science that has much useful application unless you pla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Tesla based lie detector.  If anyone else is read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nking of just running over and touching the damn thing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d's sake think about what you are planning to do: touch a 45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 AC source. Does that really sound like a good idea? I stand i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Farraday cage made of chicken wire so that I can operate th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afety while experimenting with different capacitors, termin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Also you'll want to remember that the terminal you are tou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e plate of a really large capacitor, and that YOU"RE STA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LATE. You are effectively a short at that voltag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of current are low if measured over time, but instant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evels could be thousands of amperes, though the dura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hort. Just as you don't ground out Caps in your TV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, don't do it with a Tesla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say this from experience. the first time I fired up my coil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no discharge. I thought the primary wasn't coupled properly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d the terminal. I woke up 2 minutes later on the garage floor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at I had a ground loop with the primary circuit. Redi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connection and haven't touched the thing during operation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ot hurt, but just consider what it might do to your 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7/12/97 1:59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2 Jul 1997 15:59:38 +0200 (S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ast I'm back at the list again. (Out computor gave in, first windows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er, then out cd-rom drive didn't work and then out computer screen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 I'm going to read a lot of messages and I've got a lot to sha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eek, my friend and I, played with my Tesla Coil, I've mad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discoverys. Here it 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ell I have build a small magnifier coil, (how I think it works)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all of the hardware and it magnified a 4 mm spark from my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ut 5 cm to my extra coil. I made a magnifier almost the same and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ext to the other on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\      0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\     0  extra coil             o extra coi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\    0                         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0 o   \   0           0-------------o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o    \  0           0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o     \ 0           0 driver primary (only connected to extra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0 o      \0           0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he free magnifier on the right to touch without getting hu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can have an arc coming from the 60Hz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y friend and I touched the magnifier(the free standing on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) and moved out fingers from the top to the bottom, we found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. As you know the top has high voltage there. Voltage were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op to bottom, high,low,high as at the top, then low again, and hi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second strange thing we came upon was when my friend was touch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magnifier (he held his hands away from the top terminal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don't go to his finger), when he brought his hands closer there we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of corona coming down, but when I tried that, nothing happened. Later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at when whe touch an earthed object and go to the coil and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it, there won't be any corona(it's as if you are neutral then, but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had jumped to our fingers then there would be a lot of corona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harge point wanting to go to my fingers. Oh yeh, it seems as my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neutral than my friend, the strange effects only happen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guys understand what I'm trying to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comes a few questions that I have thought about and want to know mo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hat is the difference in performance between the following co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s? What effect will it have on your coil's 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one coil's primary is 53 uH and the secondary coil is 9000 u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primary coil is 53 uH and the secondary is 3000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9:22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3:22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various Tesla coils with and without an 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t on the primary.  What are the advantages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mary lik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22:55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17:55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everyone, First I'd like to thank anyone who answers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 I just finished my first TC, and I'm having a few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ght a kit from Information Unlimited and now realize it wa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ey.  Anyways it's got a 6000V@23mA transformer an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VC 12" high and 3" in diameter; this is wrapped with about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 The primary has 6 turns of insulated #12 wire with 3 tu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e #12 wire for tuning. The capacitor is .005 uF.  I've tried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(4" diameter sewer tubing forming a donut about 15" in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, styrofoam center, all wrapped in aluminum tape) and a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aluminum sphere, but I can't get any arcs more than an in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.  And I don't get any spark at all unless I have a ground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inch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need more turns in the primary for additional adjust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run my coil occasionally something will flash inside the box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are encased in a grounded metal box below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) and make a loud POP! I cannot see where it i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than it is near the spark gap.  I don't have any bare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near it other than for the choke.  Any ideas on what this might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wire I use to send the current pulse to the primary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d in tiny arcs for about an inch if it laid near the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I inspected the wire and there was no break in its insul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hat the voltage in the wire was high enough to jump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ground.  Is there a *special* kind of insulated wire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uld someone explain what exactly coupling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you guys happen to live in the Chicagoland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Whildin (engineer@techinter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2 PM 7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4 Jul 1997 13:22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seen various Tesla coils with and without an 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lt on the primary.  What are the advantages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primary lik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with "the angled tilt" is a inverse co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aucer primary. Its a compromise between a sole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rimary and a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ffers less coupling than a solenoid and more coupling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spiral. Solenoid type primaries often over cou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spirals often under cou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n excellent primary design for coils from low 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s. Above 2 or 3 kva it is better to use a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pe of a saucer primary can be anywhere from 15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The flatter you make it the less coupling it will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to turn spacing should be on the order of 1/4-3/8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flatter primary will be a less attractive targ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55 PM 7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4 Jul 1997 17:55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everyone, First I'd like to thank anyone who answers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vance. I just finished my first TC, and I'm having a few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ught a kit from Information Unlimited and now realize it wa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a number of people have got suckered into this poo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ays it's got a 6000V@23mA transformer an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PVC 12" high and 3" in diameter; this is wrapped with about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.  The primary has 6 turns of insulated #12 wire with 3 tu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re #12 wire for tuning. The capacitor is .005 uF.  I've tried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 (4" diameter sewer tubing forming a donut about 15" in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, styrofoam center, all wrapped in aluminum tape) and a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aluminum sphere, but I can't get any arcs more than an in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wo.  And I don't get any spark at all unless I have a ground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couple inch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I need more turns in the primary for additional adjust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the best bet is to use components from thi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a new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 build a whole new primary. With that short of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mall copper tubing or solid copper wire at least AWG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abl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r at least 12-14 turns with a 1/4 inch turn to turn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larger terminal wont help because you are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ing resonance and a larger terminal just puts you fa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une. I dont think you have sufficient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escribe what the spark gap with this kit i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t you need some improvement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run my coil occasionally something will flash inside the box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onents are encased in a grounded metal box below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) and make a loud POP! I cannot see where it i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other than it is near the spark gap.  I don't have any bare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ing near it other than for the choke.  Any ideas on what this might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tell. Could be anything. Remember that mos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is only rated for 600v. The use of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like test probe wire or neon sign wire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the wire I use to send the current pulse to the primary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veloped in tiny arcs for about an inch if it laid near the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x. I inspected the wire and there was no break in its insul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sumed that the voltage in the wire was high enough to jump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to ground.  Is there a *special* kind of insulated wire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volt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use regular PVC insulated wire. You just ne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nty of space around it as its only rated for 600v. You can get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wire from a neon sign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could someone explain what exactly coupling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You could fill a book answering tha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lets say the amount of energy transf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and secondary is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 coupling means higher pow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 coupling means a lower pow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you want the coupling to be as tight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s to transfer as much energy to the secondar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uch coupling will result in arcing betwee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condary and even insulation breakdown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ver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of you guys happen to live in the Chicagoland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in Chicago area yesterday for a hamfest. I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state in Galesburg, IL. About 180 miles SW of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5 Jul 1997 03:42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21:42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've seen various Tesla coils with and without an 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ilt on the primary.  What are the advantages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 primary lik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the flatter primary will be a less attractive targ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ssuming I am going to make a 4" diameter, using a 12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, you would recommend the flat pri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5 Jul 1997 04:10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4 Jul 1997 23:10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4 Jul 1997 20:58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st off build a whole new primary. With that short of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a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small copper tubing or solid copper wire at least AWG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ferabl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 for at least 12-14 turns with a 1/4 inch turn to turn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I have now has 6 turns of insulated wire inside th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al of bare wire for tuning.  Do I still need this whe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rimary you describ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describe what the spark gap with this kit i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bet you need some improvement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5 turn choke coil is in series with the transformer, the capac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allel with this combo(one side of cap to choke, the 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d).  One side of the spark gap (brass sphere approx 1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ed on a teflon block) is connected to the point between th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p. The other side is mounted so the maximum gap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".  This then leads to the primary through #12 insulat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ose coupling means higher pow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se coupling means a lower pow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rally you want the coupling to be as tight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as to transfer as much energy to the secondar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that helps, but how do you change the coupling? Does it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osition of the primary and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've heard that the secondary needs to be air-tight. 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?  If the coil is not air-tight, how will it affec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nyone suggest a good book about how tesla coil theory? 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books on Tesla, but they weren't very techn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info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Whil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@techint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Free of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2 AM 7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4 Jul 1997 21:42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I've seen various Tesla coils with and without an 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tilt on the primary.  What are the advantages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a primary lik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lso the flatter primary will be a less attractive targ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assuming I am going to make a 4" diameter, using a 12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, you would recommend the flat pri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lly dont think it matters that much. You can get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from either primary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series of tests done by Gary Weaver us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rrangements with the same secondary and compar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tests indicated the best primary (for him anyway) was a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 with a 15 degree slope. It was made from 1/4 inc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and had 1/4 inch turn to turn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ext primary is going to be of that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coil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some of my coil pic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UUENCODED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ws my coil running just under 1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utting out 36 inch streamers to a ground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 is 19 X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if this pic makes it throug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heavily compressed and if anyone wants bette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me priv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list member Kevin Batchelor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canned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following file is UU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666 mhcoil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$L#!!0````(`%:#[R+^'!3C/TH``)1+```+````34A#3TE,,BY*4$&gt;=NV=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T_T-WA#!RD"07JO"8*4T#M("S6-$E!I(HG2011$FJA$&gt;A-"[X0F54`%Z5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"*"A2I=$41I+OZ&gt;_[/[8O?%[L[]G)FY&lt;R?WWG/FG.\Y)\G\G?U[!IA!SPO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M!8R,#;T\?OIK^_M]]YU^&gt;^'^Z61X"0E`%$2%Y-35[FO%(0LO8.&lt;/;QOB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X4T0UT60J&amp;M3,V$S`/&lt;9/_=Y.\7X"+&lt;R-0(`($``'1^`'\_`E$7`2F`#Q`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,^)^[PO"@B?DPP@?=Z7`S0!-T#OO%8Y/S2!$,`.N`:8GH\E`&gt;%`)I`.))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0`!R`&lt;:@56@^[RM`.:`ZO.16&amp;``Q`H,GY_M``&lt;@"A`5B`+(`CI!O*`K("[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'3Y?/[I^=CO\Y&lt;P`$G+R&amp;@J:=[5T[O[NR2VY/?_Y_*W$V"E`R53V%&amp;"1``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A`E*^AO#R!XSB&lt;UZ+\"_$\!45!24=/0TM$S7#B?T'01H`!14E)045)34U&amp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PT]OPY0L5*S"&lt;OKT;`CG&amp;E%?,$*$4D%=*+Z=9T&lt;R(GO8HHN?I'T#)&lt;XN;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"4DI2!0F)*RBJJ:NL%50R-C$U,X"HVQL;6SQ[JZW72_Y8'#^P&lt;$W@VZ=S\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E'TXR=/8PC)*:EIZ&lt;\S,HF%1&lt;4EI67EI(KZAL:FE\TMK:^ZNGMZ^_H'!H?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U/3,^]G/\Q]75Q:7EE=^[:^\6/OY_[!K\/??X[^\04"*$'_N_P_\L5ZSA&l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14E%&gt;T_OD`40?\FL%)1"\O3L.DA:)U]V444(NC`^DD%=9WTHHK([QPN?A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\1@7\5__&amp;/M/\[^WS$6^?^+L_^3L?^+KSF`D1)TOGB4K(`.,-RO5E)(&lt;&amp;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^&amp;`X_$X5_Q^JC7EFVZSU3QX/('6[X;*7'8RS1TTN(A@&lt;R&amp;]H]@C+3Z8Q\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CN0U&amp;M4WL;-TP,Z(,F;F1)5!+IYBD251!.+)"JYZ=5HJMD^J%^!K=L&gt;6N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-GPKYMOZ5$Q&gt;W`,?"LNS!29,"5*@3R*8)GY+N2E3RFPO#A`AJNX,)SS1\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!$)\H?S\H\H$YPT`GGCE`G`0PMA[?UE;O"7K'B@L$..K9\B%_,7&gt;!VNA=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P_7/GZ8!A([@.WKFA1@'A^&gt;&lt;!)?V0U&gt;#$2D?DG`OR.9O;J(3DI*-#2C\)&gt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8\LS;0VBHI;^%V19+EA)2K9#K52"?K$=YCO]KW^Q:&lt;Y8R]HD,GJ4Y*U%A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+POA"'G9D&lt;'3-[N#LLOTSH1Z8(#P:&amp;7H@[WP0K%;H*_#&amp;^J[-KR'_/$0Y: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HLOEI47B_H//#F[;_P7&gt;$!@O!@V)O47V$W"R*S&gt;YU)07MF!?G&lt;*32CAO)`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_&lt;TB;(C7.$`&lt;!6I&gt;_GE"V%]Q1TST.N^4*6B(]&lt;UN#E[ZL'F[D0YCDRC;5(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:*,X1&gt;XFV&lt;1M&lt;$,=[]NFC@R`/I%)P1]@%]*`74AQ5P?$65*5-2]8(23*A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ZM/XHRQ!OR&amp;8&amp;O0_XUDQ`%A27`6,76_],LXY;I'849D&lt;CH!@/];&gt;JE"`@#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3R`,NFDOGNE$T0#F?Z?$E_N\9LJ\9K37AC1(TKQ]]Z5O0^;"Y20`D;X$&amp;8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H#2K#XYFQ[,W'T7R:$DY8VPY+5JXKS`,2"27/7FEO&gt;0(F8H:&lt;I:FMZ0Z_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*E\BG-R-@071M!(E?"1OP2/R^FCUYJP+YU?VO+K?X&gt;V*W81&lt;B_:0'AKN8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+4#IC*Y^_/()7`8-)S+T)*T:I^LO&gt;]YQ),@T.0R$)TT\=B`Q%7&lt;44-@8?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J0[Y(\S'E""&gt;2=%#&gt;SGTT3E:I#3MR#7Y%0HDS81WAV]`#Q9X12R+?OC"7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C).)&gt;531@R&amp;*+'`FV2#LO8]G!+T12L:7N)XMDT:,J(!3C8:++&gt;GB(3D9\#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MDM=S_GOQ&gt;W!AE)%8:?6XH42*J,@A9!A`-PA*F9[@6S\XH:C#BGQE1&amp;J&lt;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+9S3O7)R-7D&lt;$J+,H'4.2`4C##7,S4SU:46EP$#J0A#X'SJ_UH671A"MW?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G@.J^&lt;[6P0&gt;#UWO+.=J1"3B&lt;(SG3\IWHN=GDM8`"Q$!&amp;N(2I4`CW:WO/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27B"!'7^-34K&lt;7'E-6`&lt;CKA^E0XQ0\CR"8YDEHZS47=VO(&gt;N$T#Z;T/'H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7S4=*\BV=;Y+M@)0(MK[!$-'VF*C7J+&lt;RSMC7]6A$2ZF@A,S3]$OTN!5T&lt;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D7WKN^7]=U5;W;RN#"[7^R$/B(87#*&lt;6P[DK]"\Z-&lt;DM)Y;@8,O)9'#^7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OZ@))[]3BDK*S'CNSQDQRS%YX-SO(R"S:7?[/8=GPJ\&amp;OV?6%);SQ???$*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3`%9DTQ86H(R`@7P5(!A"'X/_IJ9B*53UU(@#!BX&gt;=Z\AR6VG@N)#-S"@)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L0"]]3&lt;APU1F9H:@GO`"#-=^G.Q42#^"?/\YA=,_^&lt;&gt;"$,90/Q\@`;WH7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+6;Y]HTOZS%)?Y!/8'&amp;&amp;2_?*92_(&lt;BW@Z*5'[2:A13Z$C4^&gt;7=[&lt;X84/H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2QM,F$J8_!4\V`3NY[*@S#Q@9KQX!5GBK6@V@&lt;FZ687?QJG:__R@W;2?!J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C74+3!;7M6_Z[]@A'LNB[WA]38'-YZL28['-:XL$=^Y36@_1,WD34:1*Y(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#`9LR9O#G:1$Z9Q:D_7N`VF,$]%F`THTTHKOAL$E$IK-1P5%!\(].[=C5&g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#05DYV=!Y'$&gt;F:6"P;[\:-&lt;E+D'\@9W&lt;J]N,&amp;%N=O9:QML^7@D1A$N8QQ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'BD%Y/3H]#"4H6Q2*"(EKO_GZ1EQ&amp;4H&amp;*2*P(QPB*_1N9J6])YK6R-"EP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[2F;##"-38"C&gt;&gt;2`&amp;0]1KA@3N,@HJ*15#XES#V9`#C^L"A#6E.6__,&amp;__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-@(6*;_A$H-;ND5ISP?BJ#F/D&lt;*+.2?-4-\0IF$8^#4DO!S_#$U\A@!3`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D5-[&amp;-$DGB9(6Y&lt;:I11MJ]`*I06DA+)Z&gt;&lt;?4"L,YQ/D)UT(02(,([\2SY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FN6_E=*W(:M]@%?1TR&amp;@+S%=2Z&gt;IH=/1ED2VD$ZV/9P3)DP9;6:J&amp;0-Y.Q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U6_"ZU0KI21U`&lt;.44ERH2A-QK.ZEJ1[98D,VP^?[%&lt;@+MD,G!A&gt;HU(]+`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"1D&amp;V+O.\UD*J:-OS_Q,R6;(40J&lt;':!)0P&gt;J29`OE:V,_&amp;-$OQE3X&lt;A1?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_4-+2AN0NR"F,'EX`CK+_F7[Q4&gt;,A%V8W^8ES7#ANHI_@&gt;\J$LH$E'1@`3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\Q,EZFXY%R7_VE&gt;*I)L#?H/`R0@YQ8,9!2!MY`1NELJX-&gt;X3ERGA71\M[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;DGKT&gt;+W3.P2\E'HSG92R*B4&gt;:D&gt;6&lt;F/=V,$P1!JD(,#C$=.8?60@(6@+-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7J;)JX&gt;)&lt;6EPMU))O=*L/KG:"!5F!$%=B%`_JD[8SJ-H8_;M6[RB[8MB2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^,U9FY:L&gt;T\3&lt;!:M9H0[#7[1L=I\TL72XX5P^ZAVL?.ICGU&amp;X0Z?N5';-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N_LMZ-=*V_]*%RJ&lt;W0I266*JM9P$VT]V0@PD;"25O4]M`P^QDA$]C)K0?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+`YR1RJ6L98W,5?)(K+"7HFEJ'00(\GF%/(KIA#BZ5V*HB*CO^I:)/\&gt;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E_UUJY8#$YG1F7FV&lt;:E\?A4!B3$-LH\\0)QW,GK,J(N_&gt;FVCN6T!?X@)?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BTAWTU]:.]51YXP@:D_A1&lt;TROEH5$LY?H$S!CYS7'LU_=P*_\BXM8[\2$)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\WF.0'_T&gt;2MLBH)8:(CQR$3)]QSD3(X/I140U5^,3;O*^R73Y0867]@*: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N[JC-_&amp;2&lt;PX1LU46U',][?2"4RS\CZ&gt;V5#G";C:9Z6JG9KG8^26!/-\S%7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!=G=&gt;F[%&lt;I^ITRU%\?IA^4VI"$4ZO^WVJ7D&lt;&lt;J((MB["2(0*H%K);G$MH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DI54LR33_.FIGX*[]4W&lt;55JFX#O.R'&gt;\97&lt;!)\V&amp;BG\)CVE)%$\[A3A;W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VO,I8-M-SK&gt;%:6WO&amp;#UT8Q@R__H`IR3B(4`61X?+0L3^[:+/-4)+B*)+L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&amp;RKRE'I$09:GB("ATM5"DD5)H=?(L"Q-.`V',0'!R"1$[J/^'$L6"R&lt;!H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/@?,XUX9B/\%T!/.V(RC'&gt;(*3S"\Z$6PI(S$2/B&lt;HSD7\6]6M9)II&amp;B,`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&lt;VI.%Z6K["%HA:11UV],?*^G$3:T;&lt;/PK#5-M7*M%Y^=)T"16W*)C80;H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YM?+5NV)4Y62D[Z50IJ@D,EA`4K'T-IZJ&lt;RM+LLY*+GIZZAMXTT+*K@?#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6O(^I=&amp;:J0&amp;&lt;V\7=&lt;O]QISU9/,H`E%%OKYE@QDOMHZ,:'&amp;=29XO')F+4'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-Y56.DG%:):K&amp;7,@:F;M&gt;Z\V%*Q]:Y,:+J,`^ML2O]\^QF,P3[AJT6KF+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U-V*#[M354R**4QUQ";W9`8)9-`+JA4F'PEW&gt;H8&gt;#DDQ3+\TN`ZO)SQCO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.V?,)[*;Q8Q,Q9O5)&lt;#8(M!/L&amp;_8.^MNXD)8&gt;D^][%)Z4O4OYTGVZQ?0&gt;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Y&lt;1MRX[B&amp;HV!^?/QP:6@9F2)DS-L-S_RV/]#SDV=L2NS51@GM+R.87B;]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7J\BC_@'8XG6$@Y'DJD7M68\L"1Z),2G*2H$]Y^16TAYA+WRP*D.5P[4P"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CV4FJA$?M0IKC(R.^.JAR$_`&amp;XI0UC+M_Q;=,!]3MZR:":#J9&gt;KI#"&lt;'&gt;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ZK+.G)&amp;:D\S&gt;F'Q7U,C9I),4,Y&gt;`@=LVNBFIC9:4R#C+&lt;2A!\7R'13&amp;X#\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%]-HE;!?XQ'?B.EGH!;2L`\;G'%L"V4Q?]@]C_O:*8'!AB::(]**PJK/S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!&gt;CX=TE$A[KIN8&amp;B5X^6A;VJ6*W]^+U#BK*&gt;[GD-J"NRB&gt;7,+",\&gt;^6P8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]6_3(4\6WX!'FT+GIJM+'CG*W13]'LE6T$Z2(2_UU@'7DEXX/?&amp;&amp;-HCB)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FR2!)]X&amp;;Q&amp;J"^)@6J$6-&gt;DJ+-&amp;NQ@9J2J)3][W3[O,V2(46(BHE5!G%U'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QD5,*;R)Q)IYG]_?AV?AOSB\O6L2=YK*835),N!_S5*8SKJIZMHD_XWS)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?2$6%T\=.25-U&amp;)?\3VJ:]-M:DI)D'7*$P]K?7:A:`[%&amp;*FX&gt;K3^JJD&amp;LK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Z_?)Y08^&lt;^C!S=@^B&gt;,T_&gt;?#-OD/+S^!F-J:7P.)/K%E13JA(EXBPXY@'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7_P]JBIT$2D'S0\Z=G'^:/L/'2?=#I.$V=G[;7)\8.^QU?+]]*9%S\\5!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V*(/:AD2I#QT;")3;4I+/;RM&lt;2,X66E+R[&amp;HH]]YXC&amp;,,?+QHU'R&amp;C)0F)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ILZPG&lt;V8&lt;C_1"**5VJ0P]F,?1A=T^DZ8M'OAK[XFC'Z"[G*BY=KM&lt;KH2P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Y;X*CD2G^IX.?J&amp;"CDG4PORIV3$8JA.P&amp;T'PM7"#W6&lt;Y#LI6]?E$!8;L`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!",N&gt;U]D.;#C!OV-7;.](8[YL$?0GQ1ODD[VH_C^L&gt;GSOT/2&amp;#7%:ZUW@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`EG1!ARYU/W"I?"OK7]M'[39Y4&amp;&amp;H%EU%P&gt;2Q4*J$ASL4ICR+4[J#@H%'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:#R7+&gt;*T!E#*/:"HW$%49:"&lt;E^;$;26!&lt;R,+?MM&lt;')$+V#^["=#\I&gt;+W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K-&gt;W`&gt;5G)27W^X0GK063E7'&gt;_1*9ZO`1CY%EC]I:9S))^K[GZ&lt;GAF`ZJ&lt;)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4"@+R(&lt;G/I%&amp;V4!`PIK[&amp;/[Q5'7FX(';KJ1TGN-_&gt;I[JM0DE20_H/&lt;?A!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NCJ&lt;9-&lt;THSG[X3P\'?K/1X\5B#&amp;C!?,=2=]PY]]UYW/&gt;UKQ4^3UBI&amp;A6-^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1]?%"'5I/KP%7G+&lt;:^QP:$^O-.G99-82&gt;B^`#*_0D2VKA/TN,&lt;,S`TK85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7NE3&lt;61O&amp;G4XY=NK-A?E/JD4FL-/7*\&amp;D^7Z)XV5"?M8``FN%JW&lt;J0%Z,_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&amp;^Z2YIFI]V)]6M/RRK7.SZ\N&lt;279"'C%56`ALM':J=!HS,\=Z&lt;PKI8Q&amp;?`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Z%I?[K&amp;I,BWDC?@2&lt;U&amp;$P6"8&lt;34JQ(6$XGUAS=NE*B3%;CH(XX_./Y2DI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&lt;ZQ?;[EQQJ;-&amp;(CM%1B)ITI)C/K0RTWX^TK\]2.SP^?G7.6=E&gt;O_RMF6K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XF.V_)%5XGPL*_^QW[.=_VJ!R6?ZOVNZ&lt;?W3'HMPKOD/[(&gt;%'X^M2NO&lt;4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@N;*`?&amp;0O(WC0VK*5],C3'_N1*_D!HH?CQ$6VW^Q$=@FOU[7Y5#N(@+_@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$&amp;E7"F&gt;EM?.O&lt;3^92PTQ32.7?,^A_U[)D*F6+I1!^"2[&gt;*NF4&lt;N_35?Z5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K&lt;ODO;9)"R@9\I5G'QNUN#^VET%;_%/,/'BCE&lt;T4_$#[[.=&amp;:5^H)LN)#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+DU5V[?]AI=W6K'5ASQ*&lt;LS4"8[MA,TK\Z*M=9Z\W)86K_(_^+]73B6`O)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3$,JCF]KU:ZD&amp;]6:@U8@P`!*(L&lt;Y2&amp;H\#W_L+;3/JP_D4.5ML3XS5]@3-Z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J9:`MA.MN_C25Q+/+0C]59!15*R8@3J1&lt;;]CQ;YYL]'!1XG:(;=)5+^!0*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8KUA"SA#&gt;$6M0ZKF931Q'WX0W&amp;M:,"&lt;3F@/\HTGL=Y\3=QA+]]0#FF$9G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Y`!CSTH__%&amp;(6^1JRC#!G)Q8?D4AP:,QU+VRR-S?FN]FAJ*"'X8,"MR:3D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)B*-)2"-.ELQW"(^?BF;UJ&gt;]KK4C=(K\5_/T8VNU&lt;`PL+&lt;0ZTJ-=^[MEW=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6P:$S6K6SM+Z[C-+][+SV=J2&lt;(DH&amp;Q8?:,VH)&gt;`6S,D$;LAB$&gt;^;AD59I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SXL`,/3,#88GT%*\IDGA+7]1F.4^EE^HV%+=0KSYZGZ&gt;7P",6`U&lt;8Z*ST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0P,?BXOJQNISPN.X65D"08X=X@XDB.UZ[=ND2(8(QASS)R,`&lt;V\6/^\1R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=9(XSJ9%J!7I502/5TZ*'-H%^M5WHJ0KONUJ9[WO*R@DI'S#%LSN0%Y&lt;;&g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Q':F&amp;)R\F5I:FICN-[P[6765!_C@O(5&amp;^=(+A:O-*S&lt;NUE]__?5YKN:#N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G)&lt;C)!'W:='QG[Z%+.;!%.5M2O94S-L;\S/L#1B017?9`N+_8R6'KCMK%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W^E^K0&lt;-::%[\Y&lt;);(^0BH2S*)SI:(4(7_"UU%W-=CF&amp;K@5+I8?%!K;&gt;^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IKIH_6[&lt;,IL]62';K\7W2[N_8QRH+,PJZ&amp;&gt;CQ!?8HJ:"BR-:ERMWI"ZM%S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2EH#3WB,2"+34;$B+$/5/YJ1KS[EN(KI`,9P[YK?F`:-2!*D&gt;IT3&gt;JZ6D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=&amp;;]&amp;-:;,U'],%JC8%D1KN#7PC/XZ]`XBGT6K5?"F1`;TP)K+/)?)X&lt;@!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#/F.39-A=SJ^^PX)%\88)":&gt;[@1C&gt;8'R-[.Y&gt;]A.1KV%XRZN)KEQ_1L/%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I1_=;KV@UP&lt;'AV;\E'I\FW].Y64D&lt;SJ4VP_"(_IE8M;-`\XA$)_1$YA.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O4=5!&gt;S!5FW;O1,7C&gt;(*RH1H;!`B(8/N_U$1N8C.;J6VI1&lt;W7W:&amp;Q]CFZ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@XKKD=F&lt;WI0DC,A'WD%]&gt;P^;4T-)S5K"*(L\B&gt;N2:I&gt;D6BZL^L2KY4B8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FV/ZV9(/)IJ\BT\GN^09*ZRNR/*"(D+\IJEOQ.J.V+M96'&amp;6)T8+JN=VF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2N]ZX&gt;Y&amp;S575(DJM?Q^+HD79"+[U7$:K1;2?.*3=&gt;M&gt;J:^^A'34&lt;&gt;D1NF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:*#[*KH2^A&amp;/B6'S;O0)=M+J;E%\9V-B%A4&gt;;F4.=(EQQ!0`&gt;&lt;SNB7MF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]XO\X4A\R[X]"D/P+(RSZRAMH\N?5G,`X=HK-9\RZ*R?K2\AS='$J!&gt;"*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^%3:&gt;U&amp;K[`I%7(#?JDNN_GR_2ARW!!&gt;7='6V?&amp;Y:%VO1.&lt;F8O4YK(J3OX&amp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057%"B[$?PXTFGI/$MB&gt;"$:7?&amp;1U"'?!_Z)/("JRWL]_`L(I#&amp;9016&lt;5!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)F&gt;89_"6%2ZBO&gt;KXE,(H=NC[`_;.:HHGY3O90&lt;:G92_NL`F%K-"Y8VM37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"'XT=Q7,DZ:PBSH[,H=H)!#\25(4\&gt;[-,1@U%\@ZHS:9.&amp;LL4&lt;^&gt;":&gt;J):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A;A]L5B[_WYO([2(L2`[^;&gt;_0MD&lt;7G#@WXYC1U])E&lt;.[-2KVHBFC$\^Z-?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YQS*;1;__TOE_.'H_Z@1]QK,A3XF,-M'AZ&gt;_3C9L,OY&amp;&gt;_1L*-U0=[&gt;F-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AFW2W5G"&amp;N0MNR/B1SXT$5TI=V1\@V);?RN)]3='L8C^GB.#=ZNN(L&gt;\(9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9)+/SEYK,[+&gt;9Z\,"`*.`1Q!&lt;VK[]W68%HWC;)*E&lt;7KB&lt;E(7%R&gt;YMVZL)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2;&gt;$UF^-3Z%?7X2VCR.BD]FGTVQ'I"_^T&gt;G&amp;G%3YJ":XL&amp;VIMIR'YT.N;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\=DH-I&gt;I"+M8TJG$A3P0KN6M6E%CEQTHDB\5RKEW5AC!+7C8&lt;V)YZ+L/*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7T2J[HF.%214.(8_B=10;!$?PNU&lt;[/E+Z!6D1R;%_Q:Y$LN-"M2S#%X4M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++H@-'8"_Q5JL3\P+/`^_'"?2LG&amp;R6O0:+\7ZU&lt;&lt;)(^33&amp;@.+$4W,DI#KQ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7]P_2X-&lt;OCSBYF2A6=&gt;ZA-.K:P&amp;7*/&amp;L&amp;^S6T+HF\,`D[9VD[E)[J=I&lt;5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?@ORFIE+KL!C`G7`?CX_DG;J7I0,?.#-&gt;=8P&gt;`G?FDQY)&amp;/O_\"\%9OY]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[$V%*=E5*2.^NWKVD;7:H-_$I^9[BAOUQ7(M$\D=LR$+FT9H:8(!CXCAV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1P7B@:T[Z&lt;F5+-&amp;65G[C5&lt;2X+5"&gt;C.&amp;)^L/,MZV2]_.G'W1=X]$U.W^[;\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522U1,#C2_FK!B?O5\Q`*DX^6':2(,*5ZC5CQ`KDD5(KGL:Z+5/Z5&amp;\;]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S#&lt;#V^6&amp;NK&gt;-!'I.AD&lt;FXD'AWZ&gt;";^DY#$X_T1)B$49PRG:9C0F$B1T%Q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V/O32C$3M:R?&amp;9I3;\BA%@;R^U')T(R]=GK?2P6&gt;TC:UIE&amp;#^+\"H=AUA#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;;8?U\\"N1X%(9SQTY$P=41YE24GPA8`]VG-?^96Z71VJE!J+1Z8WR?WW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(P5H_#9X&lt;]*KYX2OS8.WT7T&amp;6LOO%:4[U$G/_Y^DF.T7?7A@9*"@[#F]%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Y&amp;ATU!2)+?3LD+MF!K)KQ6NS"6C;YK&lt;:GU_Y'JR^!`'I=&lt;G&gt;&lt;2\&gt;;N&gt;=;=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+K("%OZJ)R\]&lt;&lt;ZW_FBL+/F,TKTQFK!?^VFW9U;6MU*6JU4_&amp;2%4R@#&lt;&lt;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Y\O&gt;L"H*9'Z9D_-&lt;'/K.CK;5*0N9CY:,QE_&amp;LMXR:"#60Y:+_R232S*QT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Z&amp;7^\6;;!6)',;M"S=U=;!B+N\LY]&amp;8NY&gt;Z#W_$!HVHKD3Q!2IQT2KY??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G%7)HR?AO9UO*NL*F*G?E&lt;&amp;8H"\4Z&gt;P\EOAZJ^;9DG4YAV&lt;+!-7V/Q9&amp;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IMWNF1^P&lt;:+4]$D9$&gt;)"UL3+B&gt;!/ZA^U&gt;AV/!V()3?&lt;6!"L-G.=M6J`.-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38+[-?"SW*AK$VT\9[?Z!?2'H[FIH;F:$%=+932/KA=UP]&amp;+)&lt;=X@T,.9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"M,Z/BFF&lt;S.M$&gt;UJ''&amp;A[WN^+`?OQY&amp;UO"FR#SY^+-L/G:M3#`.+7\24: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FM7EWBY4S#5MRE:9IF&amp;GN;SJP7IN^ZZE`K;@QVD0EHAM[6Z&lt;AL(ORGJ-]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X_-3\J&amp;UN_3'_^XOL;]7QJ&lt;,CD]A/YND]8U+:LV/&amp;XB!?\HD$UP*(N@BW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JO7LN1;L8(^@#T7;I\0[ER)*:\-A6(IKL4DG+5)7=WG0^L*PH.7;\5/5;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ZX+9K@KLMZ_9OVU36KV4VK5ZP0D9J]N`/RZ4""-N:]D[^/&lt;,Z&amp;IK`&lt;&amp;M2?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H;;?]`"#LB,C,,2-Y[DYT\3SII4@ID5CU`/BN+?3"SG86%,QG_JXN7[R0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CMGJ6.2GQ*D/\51O`O+COK-))P9`BG]&lt;WTU9&gt;AH(M^&gt;&lt;$MPH?CG:?E&gt;&gt;V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9%N`XOF$?)9.G^T9-JV&lt;=JV480[I-5]B2+S33-X5WKNN;M:+P_#NSMY=S,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/W8=+UP'TB0]-7*QF2-20JAGE(MZ'1#6@+78J6`$=#KT'0CN=2!62.E,@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70?#T%%+C;`+B6G1YDXZ_&amp;Y1UAZOS:ABP8CT*!_W^7_,QJE6S;18T&gt;/JX[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-S#?GJ=)$2,$U"&gt;0`O^G5%)F8V1-YQ]R\W&amp;P&gt;84AGTI"K*4HZ_:O_/EH-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HN?2Y3C`7&gt;6^H9.$X4WULZ_M"_;LV=5N1G2;&gt;^:Y[[.V/H45\PL3C\-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V6OPIJQ)DJ8?OQ5_+$&lt;'6-E))3&gt;DT.4\4TV1G3O*`J]+79I)4BR72WC+_`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?YNJS]EILQN$3/\T@)YB'GZ\*&gt;T2\VL2=W.O.Y8M9%;O,Q0OG(P#VS?_L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1W:)A;T!2-/!_BC-%NJI1(]_^-V%IJ*`7\2FVIW1*_=6P8OGY[HCU/HO?3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IN=\Q]HE:BQ1-5^:6'MV8K?JTV$\5&amp;'=!D9QC5_GZB#ZD",(4,1@%:6%NU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J+%OQ0Y4-5.2TVY,V$O(F$]I,=-4SCY9&gt;]6"C_=8@U=J`7KQZ?+MQA-1;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M\@IHJR/H8]&gt;;O(.Z-RZC,%%R\_\;G67X/K,HGHJE^;:WSY:/Z=R&gt;A]JH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7?D!9=0$\A%9GW7*.L!.?P#M)^L,;\ADP=K&lt;-K/1']SV%XH28[%LBFGQD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+I(5TJN[&gt;\_-ZB-O!\'?P$01Y'@9PZ#&lt;_^=D-!5P9LBDK'8)!SP*FHX)?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6C&amp;CO0UM&gt;]KN,#9P2O%RU77S9.-U.9NJYW]."(NW`Z\JU#I&lt;_+3[F&lt;/8HQ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"QG1Z7.U&lt;KBS^`2+6&amp;Z7H_O3D&amp;](O%=[1#C#RR"3\YY_+MQ"5/;$T\ZKZ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)_@P(H\MQO86&gt;&lt;V^U!#:U%:#O8[OE-5,K8SS[&gt;&amp;-`Y(WZIVANN%CQ6.R*&gt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"SD6O33J_0IEGOLY-PV"QE.9Q=ABF#4F]3]L@GXUF7%(2NX9O%^&amp;1$NV_&gt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Q.&amp;/8K#5GK&amp;Z&gt;V1&gt;28&gt;+4RS[9$I+D&lt;,@6!@H6@&lt;R2&amp;0&gt;F2@RS2G!96..$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4@G',A8&gt;$G66&gt;J;#I(\`:D/!^5N:J2JL\W0VZ9WK@:Q!8(V',)&gt;(T85#L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I!"F+SLP(T39L3(WN)_O]DTKAZG3ECJW$UDG3`$=\"E8"A6IG\6&lt;,(PWO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)[.PW:[JGGIO("MB-)*YD[-06,,WCWAHJ6(]M-86C&lt;O.9&amp;JW3&amp;9Y.SZ0@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'6T2/D,1!?&amp;+&amp;"]0TG4_"W3EB&gt;7,0=RJRKY)G!A"]ISZ1D7&lt;CY9;:FL26=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@"C&gt;RA18*]UP&gt;O;.[F7H"T&lt;HRR-;](VEF)&amp;]X^.BI:A8_QG/\9EG8&gt;JU4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&gt;:=O0Z3G*=*.CQM@24[O(L=WE98]YS;8D$4^F^E:&amp;J&amp;NK@;5-;.7F%&gt;SS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=1`#^,+4&lt;*:*&lt;2Z\!#TMQORL9&gt;7,[[:_E#"2W,M\AFNZASFE6!SG1EN&lt;6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5&lt;N\/L2W&lt;6"K[:7(!HW9+H-"W8PN!WZ=CR:02NFVLCVO`PYJ*@?V'MI90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Y(NT&amp;R&gt;A!\W)VJ!&gt;AW)I4FK@4'NUUH!XB"0.UURKHGJ&gt;3OCOVH?O9+&lt;5@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4PZ235"B?-J=#Y6-,1:TWF^4(C4:\8&amp;ZL$!QC"&gt;]C)1)6+ZCOR&gt;RHKM5V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(#;$NC/9V@A?]7P@H1FG)D8Y5QIY,U.%I&gt;^9UJ!HN@*S,?SIT?2GQFXV@6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281BM=GSM:&lt;UWHHF#5F(@M?Z!%PCY6IP-=#28T9_APB5"W]2E;HZ)Z(7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S-=(OE=L&lt;ALUJA8!,&lt;M7S7'%7^4D?9-,=]/+TLFM^&gt;7C&lt;#'?&amp;CO4J/A:/&l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4I8NML#,L47(Q^\&lt;5,IN?KKC]B24';2[K:-9'U2CZ&amp;CE^&amp;&lt;G_I479]+K'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W5RQ17]1J%(\;T,3ZAM'2E?4%BR+-B.D'[S@(\GR:7GIO],(&gt;ZS;GNZM.'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*&amp;)`=/.S8,R1^,3UX+-J^NU18U/HKM=_TQ570IQYQ9S5;*0$-M"W80J3@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N?A1/RYJ2@WK6Z[/-EEM/&amp;+?BEC\M0:I"3W*#AEGT,H-J*CO\U8E'^`RF(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MK523$&gt;&gt;BL!R#4]0@O&lt;CDIB?RA2F;RXRFMH5FNB4$3;4E[K'^MO/R0#SD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[*?F%\B=BF=*80QV+BU%J1FYD&lt;ZX%5TA@I\CFO%E]YS.%9=GV!W3YSV2_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L-KS;&lt;JQ-2T]_]0;[-J&lt;94_'!95Q:0NJ9Z_F`K.)_EB*^!O+!1R53MQ&lt;K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^]N^Q05(W+DSE_`PYV9@F94:H7%XVG%?T:Z4G\S,_-&amp;N!](JT*B&lt;5A1&gt;L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B85,V5(NXZRW_&gt;N-I'1&amp;].T3@*8F5EFJC=BD`W&lt;JAKK,W^!N\6\ZFF#`H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(I(F_;#J_#\'?)"I2@6Y_O16@=0O'$&lt;44#7[ZQ.L2W.Q#"%&amp;0RI7WFE5*#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$!M9&amp;#]+MG&amp;P^2L?Y;=YT*0RJ&lt;J`B/,KW+&gt;V.`IQQR_.&amp;"R/ZA25LQ=R2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0Z0-V\[?&gt;P)"T&lt;)3//F4WXO_'97H;Z],+M4COD+KVC\;7,'(_E6&lt;-*VB&gt;?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R#W]A]$P"5%L.Q])VE]J0(&lt;8_YCJ(J3P('(7%&gt;/NQ))9C%&gt;S5X_8LH7.4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Q&lt;?'+[+#]7CB0]'&lt;;P\DR@9Z)7Z2))=&gt;M"DMJ]%Z@#D(.TN1P=E-%1+HD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8]Z2QNBMZS&amp;4&gt;6E(I6#/G]8:S[[02GYO[J8CBUAJ=M`L*RWLSIIV+17H"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%G'8[3&gt;M=0O/AHS.[U]&lt;O+F\KYQ[[2S46L&amp;K&gt;$_4D0!4[4MR"9.V#'1.K@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+:7X6XX2Q,AE/^P[_J0[IYZQ*"6R-3&lt;I/L0E[HV26R^2=$O6M_7(;CH.G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;4A;]ASMX.EVK[A+:&gt;E[3!4=PR;WE&amp;[(C+\.E%KC`/3I&amp;IS+9_M[:&gt;*YR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9?S%:DU07,5F@KE*[Q[!?;1&lt;;&gt;??1#M[B/\R(TC5HJ?I,@A]H0WXTLK/EJ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1H8C?"&amp;KHB4O7[F9B8FZE&lt;WH+I*\HM^*LLL*&lt;6,L5NLLKM.=T':K[0\&lt;9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RR(]^M5.?GI/10MMN\TJ0[S%5GA&lt;MHOX7WB*!C&lt;9W?3#82H5Q=(P].^-O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]9@D.`N&lt;K&lt;E,"TI558]9`HU[_(E.G&amp;)#\![O!E,K?JQ-#XEPGWI2])%K0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&amp;-H4[=&amp;M(LEWHST)E\-R%TM+T:5S+WLXM3,)N-1+$J8-G7RW=5:N[&gt;W?1I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"O/W[=993/N5]&amp;)[ZTPTG5N*$YAUL3*12\_\@GKRXK/][A,Z-AV\OV&amp;,Z!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_E\V=4K%LK_2,UC61:T?"L)-:1&lt;A6UCN?BS4`S4#3K9&lt;`B)@%%8IB:^7-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\)=94A4,)*C4RV1WA)1NQ5G3!RBI^03:+2?%^N(3KAU4"%]2^Y+0&lt;&gt;ZS=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#][$ZY*G!W-F%BB"1H`9T?9.*=J.K5R'RXF[U!J4F,(S=:W94&gt;Y'[VKH&gt;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)IJSI&gt;QR!9$$/1;-RR0]P7F;^6T3XV]-+_FVR*\8V@X5!&gt;X2.5*2XRI[N"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Z%W2A.7O&gt;^$XCS%DI;1?3_.WN/!44B?ZQ"&amp;[SV'^T?C;NA1[4-_E)E`[U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!ZV="`H5$T'^WBG9[KWUF7?O!=-!MG)(&lt;RI)7;"!ZX64CY%,Q%^X6*,E.^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:B(#_L6CE#A3OWQC8Z.13Y!3G^!/&amp;R27W'NLE.H!&lt;AR)_=SM6I4"U\(&gt;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C;-L_\W.N_G$2J?:;4T%*&gt;&lt;DJL1%FUZ*2@JX&lt;:F68::$46?;@AG86B?&lt;&gt;?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&lt;[VKFW"HB`YQNQ^/'!^^I-6ZL.'9Q0L&amp;-K]BLYX2R;SWI&lt;O!+N@XC:=JF&gt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2U^222-#_XFS&amp;("&lt;::/?RI^!BO4IGR;VN$K&gt;J7,8G06D./WY/L16?7.\C&amp;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:T/S%'-$#4?R(&amp;7Y+M5&lt;`IM]#!+0G7DR;*X(F&gt;G3'/-'W2?49\I63KIC?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KYYD2701)6T3&lt;6:^'8H.&lt;GQI1#!L]_U^](!:6RA`B5LZ?^SS_&gt;`/\[&gt;U*"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RAX_#T:Z3*!:"QOLT,Q#3%GPJKZ`ZQ,,2/C9^OYUR`;=&amp;5#O0'JYPDKAJ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_`]FV_:JJLQOL?,O^2CT2&lt;(CLG=;H8+UN&lt;&lt;*6]Y)P61V\@8&lt;$&lt;%E?#93W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?#9[KD5IR6\^XS2I1&gt;-O742A&lt;E=Z1&gt;\)XBM'^(*F;:)YJYU`SVY8UTES9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_B3Z#+_\L=/EYQ?_F]=!NA%R='-`:FRNLZ#JML.AK./,_TT$B"6:Y&gt;MFD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V,-`BH&gt;VG`%49(D2N.F=KBY&gt;IF#&gt;.)BHB&gt;3LA.&amp;H@+./J?9(.:BC!7X8P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04WZ8X8PAN_^$H_#%C$2:U=8%486K#+ZRN0;SZT&lt;*0AJHTU,;O6F9/X]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!W-&gt;\[A/8EV9-NV:"XIL@)4[J\[&lt;=VA9=NK&gt;&amp;A'DA_*K&gt;34_[3E4`E^T!`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5-H]Z$/[8:QAQDC#W\5G(/PC6K[E^T_"Q+ISMS6N*NFFLX]Z)69*MVNZ4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?8#.#WU!TA;H.J&gt;\1K\RHKDJ27M3.F-AG&lt;7'L\96^/)A3!57JLV;9."A5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KO`!,$X4;SW7T"S[V&amp;3BYE%]\X9AGYR?D\'RW,-&lt;)H6'YO'3C2U.CS=H^%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1JK&amp;^"EEH.B(YWT'&amp;,#"@=L8&amp;+,;EP`:=/NJ+9G\&amp;S[=J?8DY4TG]#0VS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.5&lt;K2@U&lt;'5Y0%UZ4:XT5F28(K"3\AN^2KF.YG3YT5)]PB:6S7"U\%5R0=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&lt;990]NLF^1$^2B,EVG\]DE]=W8L3_-][\8_SY++6K:M'6LHS-[[+&gt;V1;K!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&lt;4-RNP4C[Y7&amp;Z-H7/)+SSI*;*VZ]YY+J&gt;EB;_UR&amp;(L22D%:?"ON,%7&amp;C*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(Z(Y`1MIXO=Z,ND]&gt;,!^3O?-ET")9])TDYL6\B3/'O]-3+I-3)90JF")O3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?."JKE:)@_$5"5C%.*9:@&gt;EK.X6MHH]OG'\2S:2F]V^:\'VH.3QG!17/6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2,[/;2UQ+'(TKB`V3QX"O%I&amp;QKGG@H"]95OTQ[?]4'JIQ5[3['T_)XP8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L*();^4^Y4_7))[&lt;ZZ@OJK_J:W0&amp;8S.-J&amp;OR+[/\()JKW1^@SBKK-5,!,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_)'2[Y'DP_._+?AWRX/:V/72GC!F##-Y6/4HX\9H'G4JRUI!&lt;]G&gt;H9B*9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U^")V]F5\6V/W[VASK3J&gt;?)7J_ABE#BB_$IY"A:\I5[_K'&gt;3\4\JS5XMR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C8VZK/@:+('*B4W[!2#J;F@\'-\-=ET6%EG#'_756:8PBG/\"_`8Q3!;: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NQGQ:X//*_L]\2O&gt;'G#C$M+CQ5'[XN&gt;_`74DT1UN0BE#=MW@E$]LRS[1=: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1&amp;-1ZP61)CD&gt;;C%^`=QP,$TTC^J]HV)E]"KD&lt;V);&amp;/X,FU+A4G^LO47T%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AX2///4_`51JKA2C#X?80@(KYO"@Y$HUDD!10NJ//C]\N&gt;[*C-U2N"UW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(3C_-&lt;/0[1Y-_I#?&gt;63`Z&gt;')-(`8=S;MIG+;P8L.ESX)O)YTCA[BL9&amp;!O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!2FU)[JRK4[O]9DY`G,[^UF^MB.=2_U??#%!P"?0JX^9V:^?[VI[(/BA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`BA+""+3V$?+Y&amp;Y&gt;-?0BY)U1'1XM4N/[X5(R:79W@&lt;!2BYJ!C[&amp;2O#L*K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+XYF8XW7`/E6:+[[K&lt;8:.X9#B05:F%X1UY\*#&gt;"OFKHCLG\1;6U$NV*WB'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W@R_Y"B`0]?%+'%&lt;@"D^FO$1F]$^\1E@O&gt;XBLEHRV]\.!"WZN)#KP79%4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:HP'X@('2/F?0I:2Q&lt;47M[@GE?&lt;KTG=BJW26QL6=8K;/[@W&gt;/I5&gt;GNF(&amp;X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3(&lt;)W&amp;MGO7W1(#(I$E+AU.%AGNB5&lt;-.ZPFTEC=&lt;:QWM"KL66ZM$CSZIPO&g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Q8OZLIO$DKK%!-&gt;]U&lt;+\][KY61MYMA"\;$G!-=3'(S&gt;SK$&amp;[5&gt;;F3X?I`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DPR"A?)$J%G33P$3ZF%E6"F:JXS12I&amp;ADR:(;$&lt;GC:B43]Y&amp;LL\*,H_;B"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W/T\W;O5E,SS#I'?&lt;,7?[9F(H0$;D!C?U4)2ZEA'KP8GS[MRJB73FY,.^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P`6DEW]IAXR$WYM/&amp;)2).LE1)5*T!D)BHBP1+:*&amp;[[S3^-K]K?199IZ"'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V=D82@S)2=GS^&gt;E!?;#J?@(_-A!MGR9G+Y;CIAK\%)Z%$?HY7;1R*4VYC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%^.IJTGI.]#)$;4;IH\E]TH^M2P_"8^T"V6/W,Y;['"UCB@.CLE=S_=S: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2&amp;EGX/-L_H"HF&amp;J_H=0S%-KU2+35WV_,PZ640(^B'";Y6`,W8?"5#E5T4^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)L^64;+]=E3$I8L6CBJ2A$:VA?82*/51]%^1BG0-_LE/W6%CC'($.3.*&amp;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4;=ZA&lt;"8VX:2%*M9#E&gt;';7,[.*M&amp;H_37(HT=B4\PZE1L7Y*[=ELD=-,6#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)07RLXY^1G[%X"FS[@&lt;2K$\^`M@JX22'-)4A0C)&lt;Q"1UIBG2T%_S@)"Y%: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O]4%/\%+DF]R2B9"A&lt;XN-`I\&lt;MY,JA:?54R^3Z?4V0HKIQ6;C/S+S#MJ;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KW@IP^H]`_21`642`/)XGX"Y/H:"[5&amp;,_M8E0C&lt;&amp;B$Z,RJTJ.U:_"I*E8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CCVN@K'P)3AH1ZU.Y9BPREFJREYP2]R(1^VX9U^8SGC#Y7`9"^QM;D,7D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*7?!4)W%`=^E;:.0EJ+)2JZ+L62$41`J@CFG@$J)1/A5`'+D^R5@L$VJB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LLV[8@1^60R#XTXN#$UW(_0(\GY:$U0YZ"ZM\KJ2N#'^,XX='!,Z:\+BP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UC&gt;W]RVV4?$+.ML$2+_*/JMB7ZOY)$ZW7HR5W.VS@0;"FI5%#Q,^%G,/?&lt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[R0+*&amp;#,N&amp;EZYZ)KM7J0Q"E2JG+&gt;1E8"LIJ;':^L,&lt;6H&gt;5]!9&lt;,_WQ4U: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D+L\WJ_%VAR%YT2F+94[F;?)3;SLDI&gt;9V*#BK&gt;,'Y!&gt;&lt;`9&amp;)1B.&amp;'"K;=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3Z*6KBM=/O1.WONM)PV-%)]%R.P_##`'#/DM+1,$5Y2L.S?6;TRGHK4@1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)=O(GY,H60YW4;;_X!7/'\=AQ"NN^R)QM7Z(B'+RW?+09TDE8O!^Z5BV&amp;/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#_&amp;JN5F*8.E%#3,#QOS.&gt;^4%PC/^U:^I'/3KYS]:=UY9_NGZEQ1:_4]%[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K(!?\9D@&gt;%Z+80&lt;]YH^6VFGT;:;Z8.V:5R7"TM'[IB`KW;!,FER,.T)Y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].^;@&amp;ZF%G?V6GUU]RR3PF5V?$ADZ_%FFX&amp;JJ0)IS90\]UZWZ3?W'`Y4P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K+&amp;./3"30Q7]&amp;[$B,&amp;OC)UBUV8W#VUWV(MJ@F4/O=:[AD7JW?&lt;&lt;#W&lt;.MW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+JNU\E!L6%-^L!P,9^=3#JM"UHF;6)$KCZW?O/\-R'!D*MB/4].L9+U:+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/7L4O[U/IWH"J]+4O6OY34&lt;\O!U7BORK58&lt;\FU/_P*4R&amp;??7A&gt;0O%9DE+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_)`EO0;'B&amp;F7&amp;LC8U_PB')]M=D/Y=&lt;7N?D:8+-:$&lt;6-O$'L6XS!;5*36&lt;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R5L'Y@K(4?$&gt;UE6E!G+.G%\[W+HYB0:&gt;6/#E_=+CM&gt;BSG/(,Z_LX%[)-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T:3KLM&gt;X`"NPC-=E2T["[(&lt;8JY`&amp;\[G1DQ[L7WM;OU@`CRZI%9G;]1J]$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.X-N&gt;.K&gt;/F5QT=38?B/B?F&gt;L)*MU\:2:^8RMS^(G:S_?"+U]O:#@X'B8X=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1=#N0P-T;,`K_"P8&gt;63=7^YE:N/5](ZYTTVS&gt;]?$_N2RVPH\?NUL85L6^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WXW[5N!:8^M'"&gt;O&amp;S/&gt;ARV&lt;364-2L*N12&gt;VNS*#8,^DKQCH.84@W02F'"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(7Z0U"1:G*S-1-(H$IQ@C@:'+'!5V+.?&lt;AR06%"O=)R()B+*R.2(?`D&amp;?-&lt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9^_5YIL(7X)A%,T!/?PXWR-/"C"&amp;1QY$!$FEL%(KDE#K&gt;?TN?M#+NI&amp;JT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D-'9-4*C$1/+%SPX-3&amp;U,&lt;T!*E\6H8AQ%ERV*=J/7O&lt;7T"0Z&gt;R`KF6'\^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[+K4Z\\&gt;^YNK0RNE2AO+1J)30;\?O"G0PLT6'F#GOU3UQAC;%#&amp;1ZI##EZ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1^^%`&lt;5JPGJFY]85ZGYHUF#1-]5&amp;X+SW::?9EQ,HL!YF]QS3@PR?XC^\%Q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9P#O641&lt;\I%2*IOO$6LC0UBP5&lt;+?N)0CUHWX+.0:NV]&lt;:-%6IEFB&amp;$B(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N\\YDJQ#C=-T#?&gt;1'X8,F'-]4\:T4#&lt;^/Q2I^T4VE9P^N67TVVWA9@-T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/9X[N?$R$\2MSYLVC2!,DS.`V+ODXVFPK&lt;9W.=&amp;*O2GF7TBT22:C\0E-*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9OU.LBY'03AXQQ5M.9MZ&gt;C"7I7?3+'LDJY0E+.FEVBZ&lt;V&lt;H&lt;52.MKSB^V&l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]%(&lt;9D^S/U*SX"AXR`?VAO!(4*R,%].6TE&gt;#91D)B`F)\GG4BC&amp;^U!5["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W*6&amp;RVY\"C6T/?7HU'_5Z73\)V$A.L'A@ZGXF&amp;?.$+0W/)+U69O%03UPV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N:1*@U?8E&gt;,+OS(\SK`L,Y^+S[CJ$K_88SC7?#A%+M2;2^&amp;#:Q\Q&gt;F=QF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7FQ8G%V5915&gt;$VP)]3"D7-$_F:LIZYJU6,U2&gt;W&amp;QI9//2]WFW6DG+JID(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";&lt;_''B#1D?56D:G=/50([4DC,I*3RFF149&amp;XV_$`W1JXTO0;.(QF"&amp;L&gt;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*3S?O%&lt;J+2#RQ$#PY5#0[[%944;S?C4=MLF'%#TVU#CPC&gt;(?T+JD,?3;?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;=&lt;DL;1-\%A="?E*$Y(6N,1HO'(IJ;W[%N12UC`0_2?[L3AN5"(&lt;AY\&gt;C9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3"-EW,&lt;,&lt;I7:C.Y;C2YCLUB/RZ,C#F=,%;URPRQX+4JP6U9[1"4)&lt;^?^G4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;+I]F-A2_E-&amp;^8DG5OP5CQ%:P=%C7LA1E!/R97S6&amp;+I&gt;.(L(.^#?_SZGY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TIY\FX+BSF_S%/_"P2&lt;*5'V##QT=GA!;O!6QW1YQO7:%1N#&gt;SDD\&gt;D3!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B,?+J9]8/B^6#8BTQ5]LZ,?UH4/DO%0ZKN_BV"?G&lt;QI6\\LC7$V-2,JHD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1.ZU-S%)?D4$;U@:XJZ@7^.#%@?$?H+V&amp;B7II)=#V]OV_'$%9&gt;(,&gt;]_SH&l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K&amp;Z+&amp;!KRDJH,H572!-^B:).1*T5&amp;=9F"3VDE:8/^%@C&amp;,OX7=K`M.?NGD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H1]0_:[M=,BVSOT&gt;W1CO!7+;9-*E3(:_BUG2L]%O9.RIJ8_-G^\-#%=D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]1A0$#B@-QP8CI71LM0HG9:D+%@6U);';:,J^).UFR?1VHVZTS1:QG^E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&lt;&amp;Q)9L,=Q=(\\4_24GK(ZXA6A;$5XJB'=&gt;#IRHZ8H/*ZPC!#-.9A&gt;_NZ&amp;[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I4J/"A&gt;X]#UG%-&gt;*U.K#+;F\O^LE&amp;5HYG)AZ5F,5D88E.3AJS/%TQQRC@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[*IE:BD7WX#U,;TL'TJ5R^M6&lt;G5YRU9X^.FMFMUH_`OF"*F9JI&amp;:RNR;]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I4XO:-+B]#:6"3;T#/3OU),!O$=%,?FJ[KX!!--$E0/2FN[6=?UW=)=W(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;Z',(S+]3&gt;\N[+'WJ&lt;^@XVKJGXOJB061.TB&amp;L]B@'E%\1/.H&lt;J+"&amp;88)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*Q;I?L+=?XQ;C((M[I!+I#-G_W=2M0IKY8QU95O"-@_J/J=&lt;3FF,&lt;!YY/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;8]+#?9P(&amp;Q(79^E#*EH89:^&lt;CU&lt;D\8PW&lt;MZ#6IR!V-:"6+,=J9&amp;O.K,[=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Z%9@2?XA3*C(XSRIGWU!RNW:_6&amp;3@:,4\G8I'&gt;WOI?:!55VH)4G(6(3)H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)[.V7?/4P"RY1/:\&lt;GEN)O'7:1A_.`07\),&gt;FQPX3:'D&lt;;SV*_G6;.76K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_O[)%\/7*EV*A))YFHMAB%TZ&lt;T,A?,I8JVE1@#PXW2B!U"8GAS.)6O#_;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\9PRUA0=;5^5]N&gt;DD*-@\X_^X?M`+%5Y3TJ9$R_=5X.K]P:&amp;W;Q9".M\9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H-^5"RA[/+KO`A"M.66IU@-7FG(=9=EM'Q^X,5$-.JRA80%C@=W&lt;5E'C4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Q/^4&gt;@&lt;&lt;7A7R?&amp;EA$;"JS/!:MV^LM??WF*K&lt;,;.P[ZE698P#)LXQ;^-8A"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*I"@A104ABE^T@+`K$0EU/WHYW)RF9DH'2SODWI#%$&lt;@12!@2&gt;M);LFP3Q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;I,78(E3CV^&lt;MH'KR7I/L.[H\U,^]=LF3(5I@OBAE-V;;?"I@0/*U+"WV`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OP^/+%`!=-+*W3JCE89P?=);*+2K/$L6$_[&gt;(MR&amp;BBK&gt;3(7DNHC5P&lt;)*B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VQPI4GA&lt;I\%W&lt;+JE&gt;L'H$T;QIX?A)I^&amp;12L&amp;1;]2X'/&gt;3:8YU*&gt;C[S&amp;*2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H9&gt;H.3U-'_3.\\Y3$+GFHHI5]_2&lt;I5XTLH\#&gt;3TV'7K]U%$6/9Q8VPC=&lt;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[YV.JS:T@,HFV&lt;:Q&amp;5$GPOM!&lt;_4D25NKGK^VMYH&lt;4;7`$[)S$LT55&lt;[]1^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KGD/\&lt;]+=]@OJW4:H5LT7"`_7DRDH&lt;@NM-OH^1.9VG+J^G$Z_44WFA2&amp;.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\9V/7C)Y74@D_N[E(U:C+D)OZ?\*DN:E=9;K7#IY6,,1P!NDG6`\C/L[8&gt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Z#VQVGCK?9(Q&gt;.I(\+DM)&amp;-)IK&gt;5&gt;%53@Y+]8TW-PDLJK&amp;OOH&lt;?'4WMBF&amp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YQ4=Z3_?K8&gt;:RV0B'6#574DK0B_E&amp;3S4)^U%:[J:K:Q51&amp;78=&lt;P5/G]=7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*%ZIL&amp;AKBTIS&amp;K7-J(7U63`7I_,K#&amp;=)"(0RZRU"?'"\3^90%C)/=9:""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@.M0I&gt;XP54:,6(0R4^"&lt;:CT#TL:B&lt;LAF"\?N/,5LK]$$7"-3!)(PH^4&amp;!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9NE-#%N%#'&gt;I#`M2##U:-J88-+NIB90F),BB&lt;8AB`5,ZZB8^X&gt;5SZ`Z"\[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0G34FT"',(H=:Y,U$I/^2U$!Y)BZWI1Z6OO5!'A&amp;M/BOBHN.S\.*B8'Y0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ZA/Q.2++5R#97(=O/$62!N)0\@`E]/+^P=%@$N&gt;SU?"5*#;%O;E.0S_!&gt;`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^]-5WH?&gt;.]7)!S&amp;F0&gt;YI_RVGH-CX0VL2SM3OV[&lt;;T\#CIM&lt;)BF,@#4"&lt;M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G#-\&amp;C:U:;F;.,43]J$:S`[Q!42H#'_:W-%&lt;3YU/A))H/H7%74PB4.*\Y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^6?HW['+%RJ6-.:0O[+Y/$DRP+L;!](YC-:.TVQ^\'H(XWU/WY^[GIFS-%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69^$.A!PDE(`JE"`?/1X!FFW]_FE_")8&lt;KZ_-20-L*ZO-+C:3&gt;HE=]0G]U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``VCUZ4H\5ZIYQ-RU^[.&amp;5,(JU&lt;&gt;Y:]6F`[&gt;J]$&amp;H9C5_[N\N68$`&gt;N`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Z]UD^:8C8-KQ)W*^#"]TFR'DN).CK=DUI&amp;X%(WYQ)$^%@Z3;%(EC^U):,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=.WSOBWF8OM?D^R&amp;2J\5I9V?DP24E`ZZPF_,7"V5R);B?,##I+&lt;F@$%[MZ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Q501.[45N1RGXT0XQ6!J8*,0\&amp;TJZ"#DE&amp;-"&gt;?Y3+$`3=8_Z+$@.?^XMV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"M"B/DI&lt;JD8+&amp;-\*4SU;'?%^./J7^#67CE\-57?H40L$7^].?&gt;^O7E\Q: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$2O^GF1^/!)S^KBCWN)#+5J9?@".U'VO=7&amp;N^2N`T7;Y=B4Z19!&gt;#H5&amp;[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$\=&lt;Y_7/R66N:O:/MN1-(9'!5,%2;&gt;`!CK[F^3K9EEM;*F:9U++2:O2Z2O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GF+6O+F@_P;,Q/KYCZT&gt;%Q,Q]/7RI3R0JB&lt;0&lt;QFOZ6'*+]-*K093U_[6&gt;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`^+^:2!W+&gt;&gt;ATK"NAHH.$$V\IW^EM$%=J17TD6@YTH-KFV=G+&lt;0H4OF&gt;K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^&gt;655OYX\1+&gt;&lt;5(W[H*!ZQDGG/SX^_O%F=2W3%.UP#-I#&gt;S@FT5)!\D&amp;-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K]IC13!QSZ'SGY@J]&amp;J&amp;'E9.E#`=[&amp;H=,[B/I-"9\,K=\;B*S5+%D1N$&gt;I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YEXBNG[3:9VBSJIP;D6Z'1[_D'_Y)")H5G_"^F)R\E]B2V47*6,!,=(M5'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DS+2G(V.:6S.,+&amp;%*.V?$"JV7[$0*=6O*7DU^"?`'=$E:2:-C!P&gt;A0/Y'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!X*KF-X=WE:;P^=6[_*)R7Y!:+55X,0%&amp;Z!)&amp;W`NGFHM3ZSPV:&gt;FU%Z!&gt;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&lt;CJ?M_&amp;\%I[$SN#!Q40XI[[88%@4^&lt;06YS/1R:ZQ?S;J6KZ/ULN(PE2I1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`LPB)P+:2Q-KE7^;_?X[0#8GH^%_"MDW9\X0+SSM#OOUVVH8NP:N;&amp;&amp;Y4@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]_/:!DJC^'P\:M][]D_URACO.-R&lt;EN]2&lt;;VE$-Q/&lt;E6YBFVW@DRD&lt;(N74Z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=O=#J&amp;$AMM%8"GSJSJC;L6G&lt;=\"OMJN$Q/#@V,GX1#-:D:3:D6UV/0^%G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;FLM2.!LL0V]B1\:MC5A.-%'X8))1EAZWW_40A/4:ZTR1VV^8&lt;/L7GF0M&l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%PQ#7LS;:F(++1GE)@?SLS%_/A$:[@^.P%?=3%WMOJG-^L9R$*Y-N\+&amp;&amp;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:LGH#[NTU10KL=G[:4711R6J-9(W@?7P5*1\8T]9O1S0R$IO7:I/S'HL^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)[2DAWL[--:?@LSJG(R]&gt;"ADHW7M'AM1Y`64!G+/O]&lt;FH?MNFZQ47$TOX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##IG?Q2Z6T5M3NYK=5,!EGWULV,JF`[F&lt;0%_TV;JC\M-PK.,-;9TY5&gt;$K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-RN^$7(RI,VV8UX[9O.UD2;5L&lt;9&amp;?&gt;L7#V1RN4C\HXWREC*/STG\8R#2P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5`MNW1^SI9B#EOH2X%M20HOI9A=X2HMDS&amp;[&lt;L48\5GO]9-#'-?R=WE3(T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AS+=;P%Z?3S3'Z11+@D],GO,*P%:?UHREZ[T&gt;UHG.HUY^1!\6Q[FH!5M:Q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6!2Y$KC&amp;*G.\Z"&amp;G)`34Z[@,7A0#&amp;QP&lt;A6#&gt;2!QE[:U-T^9,-YO\-/Y?V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U&gt;&amp;+B$$8\Z53A^)_%5&lt;S9AQ("@1@H)L:&amp;-O"K,U9A4AYGE\_P)8*&amp;BF]"&amp;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&lt;0S&lt;R=!&gt;7`)CH6-QQ&lt;&amp;O$,00J4*O[IHHBPL(BQ\";(23[_]KZVI&amp;8]@C3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(6)B\H5O[;,GXCE0C_FS]X;,6!P'ALPGFEM32(35UQGOYI6#&gt;.*;^=S#P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?Q(+FM"-#=?\&amp;-)_]V/VL1P2RM*8`&lt;D*8ERIJ/`T=1KEE(IUJ/LJ9\BA&amp;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_5^5AR)ZH(EWA9L,$.[+SS%,S,;S-QQCFXQ^-6;'C%S&amp;O&gt;,0'_N&lt;5CJGK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N935X9?@$WR3%=\U+RB&gt;&gt;8!7[#-MW6[S2&lt;M-PZC[P1P,(K)"$N"&amp;V&gt;$T&lt;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*#2Y&gt;2&lt;_2Q1J@-)`'WQI8L@-A)G,=WA?%:MO?NV[3+MH5O(9/+X#(OU*[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L?XDS=]W7,-&amp;P6U92U;/QS2^;#&amp;^U6RTZ]=_P("2:&lt;0*Q&gt;$$QEAZ(ZP^O=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AM]=;=O_&gt;MX]]55&gt;MPQCTP-)B,&amp;.-SB;[R!OANE1:'W&lt;"=U:]72U^+D.\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8S$@!*7V*M/Q/9&amp;-K&lt;@#JR2Z6]&gt;!VKG3C.^#8GOYBB-H7^J/A.?'S;A6@%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OG#Q8\_.#P)-OYM@PPNZ'=WG\[0/OR*J&gt;@QIOU&gt;Z$`5Q"9X,+*O!-I$Z8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N&lt;VRG2F&gt;[K8^O'F0LV&gt;LEJG&lt;&lt;$^7CEXLFXC&gt;6U95E&gt;@B:G=A3P^TBMEI`6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/8J4%T^(D8JUG(\U(*VOF8?GG\R%+9#!CM/84J/VW2P&lt;0G\Y4A&gt;@DCL@Z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ZNY;:;E8S(67F:S4J3VT=^CJN5#DRU5RI%OW%.9&lt;1TNX3S47"3EY1]P3J(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65DN,9D`E:*&amp;^H00SNTF/-+\70CVJ[HIB63??S:\5\@QV#U&amp;[(.N\C./)_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(%M=^I2*!,E5D&amp;7*MCGF]T57NPK8&lt;Y^5-J$!9X]KGA[#IZ_,_W^Q1&amp;.;H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L8G$`W?N4&gt;QK1V;NIKHEWF;3!);$=+U*@;&lt;`"$@A]KLGBH*87IH"`^"SG!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V9/9=&amp;V*5B]83(SX&amp;:/:X.\'M'6ZS6T8.OWEFP2OD-VB45==#^'5*$B&amp;-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(L64"+G;?&amp;@!!'(OAN/BH%*;UFUS+ZQF6JH^D#RRT0]=KJ`(H^E_@=.J4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D/`8B/Z(P=9Z=,VK26^JOGWV&gt;50:?F2NQM]65BH*?L[;/)!5FD8NS5L=,%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_Q;-1C),;N5C2:8BF2P$F(A2L&amp;\UA.1&gt;MQ\JX]ARG/6D_G]!G]F!C)#&gt;V]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W%R&lt;WJBY.K5AILPK$+^+OH%XW/&amp;B_RUAP=*TM\+,RSH;(0#T`D,\A&amp;8`IW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B%M@S%\$2NHO?#)&gt;;QCLRQ88JWT@)@_+W\T&amp;6X._]S`U92P;L==\_C]F5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^!NS!9&lt;#':W@!1B8PANNO+[ER"V7ZFZ8FW@AL7\C)ZFS?ALYH5XJ5[^&lt;@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'$Q8J7F4'"'\.":H9GDN_F?A"N&gt;1H6VK*W(WR,&amp;Q):11Z)-R`(-`KRGSB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\'6.VQI5*&gt;K_*KN/'V?X?4W.M\09QP*"TQWWAVE,;-\M8YO$E)5,C?SL1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,Q6/&gt;72IM]@0E\75+JL8G'Q0FPL&amp;;=/]1[9K3LN'^B;8(XVTS"35`70+!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IK!J"_6Z)=&amp;..PPXG/=/7:A?DH.J@[V&lt;!574H$;]3U-&lt;E4E6ZVDV!%ZMC(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_8E.'#;3$1!2FR9)]%5[;K4S4]J:A4M50.V.ZM%)/E'Y1M)EU][RG[C-E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%&lt;D)4,;[R!:=FTXDV8**IDT$E]%/U1'QF&gt;*$@)B'A?8R=-_;+,.!\U.=@"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'D#]OXA0L7$5:\W38/]U^^17*594W11LPSUWXW4@(2^`J$K^AZ`J'1.91(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7X6Q1.T[)Z9;"5!U&amp;^)M?2=BS"PACYR:/CVV0"3M\O3&lt;&amp;NB_7&amp;ESB&gt;E"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;^M)\E99G/)C?(";5`'JX,FAGV29]A[=!LA?ODP;Z-_IB"L%77M+U!Y@K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L.05F?EFQR`0C*G\?KS3$ZM&amp;"KSZYUM&amp;WPJ\TH#;5JPBR`&amp;2CKV2\O@@2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&lt;8EL/(R,@\HB=74$O:X/(+VDR`V2_N`#7*?`\UF^@WZ^8/$7R#7\P^*5?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C4R,3O7PC&amp;E!)5"*H]`&lt;N'.LTQ[(0C$4!P`(PP!_,&gt;P_OI3J%J,T![&gt;S/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QLEAE&gt;"^TFO9F6T?Y_@MY&amp;-QTL_*AL'0ZF](K/FLA&gt;H59HHN"6/7AYAZ,[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O_H3#&gt;3RXT/D_/T#L25X#&lt;.X@XJ2TEF9W7MC;K^LYX!-F]_;`L&gt;%[;.?: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YK3.31D%Q&amp;+FWG&gt;)!I8LFT?*%54$=;?&lt;C2CMN[`4W8&gt;SE&gt;[YJ8U*HOH_P(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A%HZJ?!J+%/L('_ZMS&gt;@N30;@R30\H.3SFNW\6=HRCH'+,AOVT"/1;^`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^=*R:"AJ/7P&gt;YG@&amp;QSG+@/J,,XZD&lt;%YTPK&lt;/?.(\3R&lt;PKJ`V3&lt;M81.6,(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8Z2U5Q^PB[ZM((;,1MQ]J6\U^0OX(-VJ6:7Z0^J=&amp;)DAI8%-Y^(I$9&lt;'#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#B`_06""W;U9ZW\;=[EY%C8),0X'@Y67@KSJ^P_:VHO39'R%X!*K".;X3&amp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+I#U5,3!H$P3#(-@0D,PH_];D^S/P&lt;^Y;#&gt;_8JQPSCX[\RJ=K!R&lt;GIR58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RHQ948N:?H+W$#^XIG/W3S%&amp;)[H1)L%GE44G@EVE=SQ.!35V2"M'U++_0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LKFP;/16E#*F;)_%1'\I`P&gt;*J^.6I?3,PE&amp;D@52&amp;6/)/"@3_%-V,0%Z0?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=.E/V0&gt;*7:=OQ_^#U!+`0(R"Q0````(`%:#[R+^'!3C/TH``)1+```+```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```````(`"V@0````!-2$-/24PR+DI01U!+!08``````0`!`#D```!H2@`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```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0 AM 7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4 Jul 1997 23:10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14 Jul 1997 20:58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my first coil ha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irst off build a whole new primary. With that short of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use a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Use small copper tubing or solid copper wire at least AWG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referabl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o for at least 12-14 turns with a 1/4 inch turn to turn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imary I have now has 6 turns of insulated wire inside th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iral of bare wire for tuning.  Do I still need this whe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w primary you describ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If you build a whole new primary from heavy wire o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I'm sure you will get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ap in the number of turns required to bring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onance. Use a heavy duty alligator clip for a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mething appropriate wasnt provided in the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so describe what the spark gap with this kit i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would bet you need some improvement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25 turn choke coil is in series with the transformer, the capac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parallel with this combo(one side of cap to choke, the 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nd).  One side of the spark gap (brass sphere approx 1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unted on a teflon block) is connected to the point between th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 cap. The other side is mounted so the maximum gap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/8".  This then leads to the primary through #12 insulat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t figures. A single static gap. Quite a poor per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you a new gap unit. Since you only have a 6kv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much gap. 3/8 inch is far more than I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my coil using 12kv neons at over 100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making a small RQ style cyliner gap. You could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iece of PVC pipe and 1/2 inch hard 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have about 5 or 6 series gaps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.025 inch. This will give you a total of .15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ap which is more than enough for 6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breaking up the gap into a series of smaller gaps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down and quenching of the gap impr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 strong muffin fan on the gap to provide cooling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lose coupling means higher pow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Loose coupling means a lower pow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enerally you want the coupling to be as tight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 as to transfer as much energy to the secondar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 that helps, but how do you change the coupling? Does it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the position of the primary and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By raising up the secondary away from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pling is reduced. For a flat spiral primary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coupling occurs when the bottom turn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actly even with the plane of the primary turns. You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by raising the secondary abov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ant any part of your secondary winding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've heard that the secondary needs to be air-tight. 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cessary?  If the coil is not air-tight, how will it affec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e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ally true. Some builders have seal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orms with plexiglass or lexan disks epoxied into the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with PVC pipe forms to prevent the porous PV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rbing moisture after it has been d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seal the top end with a plexiglass disk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strength and seal the PVC with a couple coats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, inside and out. I leave the bottom end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anyone suggest a good book about how tesla coil theory? 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ew books on Tesla, but they weren't very techn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personal view is that while there ar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sla coil books available most arent worth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per they are pri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nt find anything in these books that you cant fi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n the Internet or get from the mailing li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ing a book has going for it is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 money and put it into a new spark gap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4:57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07:57:0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unpotted one of the first neon xformers of my garbage p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oline. I was astonished how fast it went after I fro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nd chipped away the majority of the crap. Now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is gone, how do I rebuil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rcing to non-grounded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6:19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jb@pchem.chem.umass.edu (Rick Bi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2:19:2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rcing to non-grounded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the responses to my last post. I'm at least begi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a little more about the theory behind tesla coils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ing again last night, I noticed another interesting eff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ed if anyone had an explanation for it. I was using a spherical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(ca. 3" diameter), and on top of this I had an upturned plastic c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nductor on its base (I started with a coated golf ball). So i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the terminal, and then about 3" of air, a thin layer of plastic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ductor, which was not g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owering up the coil, we noticed heavy sparks going from the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o the other conductor, and then corona from it. The sparks fluct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ime from typical tesla sparks, to thick white slow moving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ooked a little like what I expect plasma, but I know it isn't) and th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wondered what causes the coil to arc to an underground conductor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nest I didn't expect it to do anything, so I was pleasantly surpri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 for an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ishop          | Tel   (413) 545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Chemist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34510               | Email rjb@chemistry.umas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ass                   | WWW   http://pchem.chem.umass.edu/~rjb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herst MA 01003-45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(profile tole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6:21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6 Jul 1997 11:21:1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(profile tole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wind the primary (15 deg. taper form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hosen 1/4" dia. soft copper tubing for the primary. My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ith the true geometric form of the winding. I assume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ation from the true form will result in a performance loss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eliminate or minimize kinks dents and depressions ?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primary will be about 12" in dia. The other questio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" How do I center the primary around the secondary ?" How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ect centerline should it 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6:34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2:34:31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6 Jul 1997 07:57:0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ve unpotted one of the first neon xformers of my garbage p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gasoline. I was astonished how fast it went after I fro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ransformer and chipped away the majority of the crap. Now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e pitch is gone, how do I rebuil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have to rebuild it.  The most common problem with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is a carbon tracks in the potting.  This carbon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s out the secondary so simply unpotting it will fix it.  So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t up and see if you can draw an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7 PM 7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6 Jul 1997 07:57:0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ve unpotted one of the first neon xformers of my garbage p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asoline. I was astonished how fast it went after I fro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ransformer and chipped away the majority of the crap. Now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pitch is gone, how do I rebuil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 depends what was wrong with the ne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. If it was carbon tracking you probably dont need to d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condary leads are intact check each secondary for contin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should read about the same. The resisitance varies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anufacturer to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 lead of each secondary should be connected 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condary leads are broken off you will have to find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winding and solder on a new lead. Use small 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and bed the connection down with epoxy or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insulate the secondary winding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with new insulation. Remove all the old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can reuse the mica boot that is used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But I toss them out and start with new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o coat the secondary windings with epoxy to h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sulate them and then back up this insulation with a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oft rope caulking compound between the secondary and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prefer to put the unpotted neon in a tank of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e caulking 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note of the position of the shunts. Be sure to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into this position. The position of the shunt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g difference in output particulary with Franc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the transformer working well you can remo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gnetic shunts. Only remove 3 or 4 from 30 ma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be 5 or 6 from 60 ma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get 45 ma from a 30ma neon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100 ma from a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get it working before removing any of th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-2 and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an be seen from Nathan's attempt th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server does not take kindly to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ccessfully get a binary through the l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UUENCODED to appear as text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32K to prevent the list ser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binary files to the list ser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result in them being encoded base6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ken up into smaller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c I sent through yesterday wen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as it was UUENCODED first and less than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 Hartwell (list owner) has contemp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grade in the list server but until t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s must be UUENCODED first and less than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(profile tole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21 PM 7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6 Jul 1997 11:21:1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coil (profile tole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do I wind the primary (15 deg. taper form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chosen 1/4" dia. soft copper tubing for the primary. My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 with the true geometric form of the winding. I assume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eviation from the true form will result in a performanc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it really isnt that critical. In making a saucer shape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lope from 15-30 degrees is fine. Infa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ake a flat spiral primary. That might b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or your larger coil considering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you intend to run. But either shape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ow do you eliminate or minminize kinks dents and depress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Many times you dont. The copper tubing comes out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arly a perfect flat spiral already. Try to work the prima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 taking advantage of the shape already bent into the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it as little as possible. Even if your primary tur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ugly it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 who have built saucer primaries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up some advice on winding a nice look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primary is pretty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 small end of the primary will be about 12" in 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a 6.5 inch OD secondary arent you? The 1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er diameter is too large. You want about 1 inch se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primary to secondary so that would be 8.5 inches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. Going to 9 inches would make thing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oomy. Getting too large an inner diameter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ow coupling especially with flat spi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other question I hav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" How do I center the primary around the secondary 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close to perfect centerline should it 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of maximum coupling occurs with the bottom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ary exactly even with the plane of the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a flat spiral this is the position you wa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. If using a saucer shaped primary this pos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overcouple so start with the secondary elevated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wo abov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ative positions of the primary/secondar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to allow for coupl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23:30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rry Ludwig &lt;kilroy@bsc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18:30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., time for me to pick your brains again.  I remember see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ngs on power factor correction for neons quite a while back. 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4.5" x 22.5" sec. with 750 turns of 21 ga.  The primary will be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with 1/4" spacing, 7" inside diameter and 15* rise.  I'm using a 12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mA trans.  I plan on building a .010uF plate cap.  My choke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27ga. wound on 1.5" x 6" pvc.  One choke on each leg of the neon.  So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figure the correction that I will need for my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... went browsing at a local TV shop today.  He said that he h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variacs at home.  He couldn't remember the exact ratings, but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ould be wired for 0-120v or 0-140v and should be about 5-10 amp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d that he would let me have 2 of them for $8.00 a piece.  Sounde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eal to me so I will probably go back for them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ry "Kilroy" Lud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roy@bscn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-zone@geocities.com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UENCO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asked me about decoding the UU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file I poste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 to do is save the messag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UENCODED file as pic.uu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a program like Winzip to 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Zip handles UUENCODE, base64, GZIP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WinZip can be found on www.winzi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gram you should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hort com program that will decode UU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everything above the "cut here" line,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documentation part at the bottom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t as enc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inary file that someone must have massaged so as t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trol codes or 8 bit codes, so it passes through mail unmole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8&lt;-------cut here-----------cut here---------8&lt;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.COM.B&amp;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00%@@PZ-rm-rm-L#P_R^N15RX-qn-qnP-@!PY-!p-!`-!0P]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b!P_WR^!5GG!5GG!5GG!5GG!5_RX-`K5pPP^15GG15GG15GG15GG-~!5Z#P^15Q_t#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T_is_copyright_Alex_Pr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X3FcEE&lt;Zt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"-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-dayR^!5P^15Gu'Hi,Howdy??BJt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OAHAHFNIOHDGALMDJLAOOCCPOKFHJDLIHPPFHFMKMDBCEHFDMCCCCHHPMDAEDH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AOMKMCCCANMNANANANMNANANKKMKMCCCANMNANANANMNANANKKMKMCCCANMN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MNANANKKLOLMILPPMENMBCHFOLJDCAJLACAADPEKPFPPHOLIPMOFLCOMBEBNJO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BADPFKILAABAAFDDAMLIINLIIMLIANLIAPLIIPLIIOD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&amp;$ig(Apuu0000000490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1\9F(4=&gt;$??*+;&lt;=D;*;W&gt;&gt;=W&gt;-5$??&gt;$??*+;&lt;=D;*;W&gt;&gt;=W&gt;-&gt;:?:&gt;2?*=%=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;=?3=;-(3=;V*==2?*;==?=&amp;;-*D;@&lt;U&gt;?&gt;C-*2?:=&gt;:?&lt;=-;*""""".M"MU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2"\`$"\70"Q9E"\VJ"M1K:;?J_M1M;&lt;?K]M1C=*?.\Q9%"O*&amp;M0S/?`MC0S?5`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VS?`#0S?&amp;#LM5\`P^9".DTD%&amp;B1:0"a?3)O5,U*13"?'&amp;1&amp;?_&amp;DU),T\=-"PJ3"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#&amp;"N&lt;#\'$"O1\U*&gt;]"\Z."J80"Q9E"\;2"M$"R?4%P**?,R$RR?1S.[D*\P#3#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2ZMD^V,R"V[V&amp;[V\3$SL$5?W'DZMSDV,)RV["V\V&amp;\$S+L5?8RDZ^M,R;DUV&amp;[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KL5?1S\N*\'"LM1;K=?#"M1;.?"\#M"\$:"OJ5U*9D/8&lt;"D1K9"QR6"Q^%".NR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%+"PR**^1LQ%A"0/:9"&gt;##\0B"\7""M1*:?#RN*\B$1%.?(1#$?(KL5?AY0/:9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U"\/""M1;$?^UQ9"5\O38D/8@"D1;9"Q^%"RSP9"YDTCG%9"9,T??$D)*8"OJ2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[&gt;"RCP'"(P&amp;"9\*PNM"PV7`DG)7"NO1U(*&gt;%%$R?&gt;$D^Y"SJZ9"ROP"",P&amp;"26\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B"8\@7aPK/"P3%"686P1="P"""F\B%"8S8\#6"P1="P"R"FP#""OJ2U*ERF%#$7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0&lt;&gt;*V6&gt;=I;&gt;:4=*6L;&gt;?H&lt;&gt;;%&gt;*3156*;7;&gt;]&gt;&lt;=3=*.#-.*)=&gt;*Z&lt;&lt;;:&lt;;&gt;;-%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:+%$(4=&gt;$??**&gt;:?&gt;&lt;-;D&lt;=;#0**/5=*0::?@&lt;==BO.U4*1"5&gt;%P.%"OL$U**P"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,U*\S3"&gt;).P&lt;Z#P($"F\?&lt;aPP2"PR'"P#""OJ2U*1QA"+S#61DWOK$U*&amp;\)"A&gt;$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7"P$$"N\"\.)aP#"#P"L1U*S&gt;#J[7"RT\)a#QB"%Q##2aM$RR?-"O*M30S?)`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'?+1%-?#J1-?.(DV%D#1U1?(N+91U5*D[R?#'_':8"33&amp;MLME\X`IRS#R"`R#P&lt;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X\;aJF77Z332E5336*?.#-."I5&gt;&lt;=;&lt;=$:==4@*:$@*7Z&lt;;=&gt;;=&gt;D;*2S-*4$: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0&lt;&gt;"R7&lt;=O&gt;=?%;&lt;=4@*&gt;D;&lt;:Q:&lt;;2;*:$@*3H:?&lt;";*6N*4&lt;_&gt;&gt;:F&lt;::,?=-R*7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$:;**4:=B="7D7331253T3*8P-19]8-=T9*8F;09%89&gt;$:?&lt;:99:H&lt;=:;&gt;@-L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2*16D3777651H%$7=&gt;&lt;=%;*?*&lt;;*+;&lt;=H;=:&lt;=;-*?@&gt;:*&lt;="*?&lt;4;**[:;;8&lt;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B*=&lt;+=;-(%$&gt;/&gt;=;P?:;E&gt;*?D?;;1:=;$;;*+;&lt;=H;=:&lt;=;-*?@&gt;&gt;*==N*:?G&gt;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#=?*F;&gt;&lt;+?;9*&gt;:?:&lt;%$2,&gt;&gt;I=?&lt;:;&lt;=5;*;D&lt;=;K=:=(;-?$@&gt;*N;=;Y&gt;=+B?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F=&gt;;D:;@**;@0&lt;&gt;?H,-%[$-=^*&gt;?T&lt;?:2&lt;*;Y=&gt;:0;&gt;*I=?;?&gt;?&gt;D&lt;?;&gt;*=;**;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0&lt;&gt;?X&lt;=;F*;&lt;:=;=L:=;C-?@:&gt;%$0-1*V&gt;&gt;=Z;?:0;&gt;*B?&lt;&lt;%&gt;*&lt;$;=&gt;J*=;Q&gt;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=;;-(%$+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!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CUT HERE--- Save as UUDECODE.DOC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vid Kirschbaum &lt;kirsch%maxemail@peo-mis-emh1.army.m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 uudecodes uuencoded files to original binary for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e Unix (and other) uuencode/uudecod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usage message, prompts for in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 [-o ][d:][\path\]filename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a uudecoded file, with the filename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uuencoded file (which might include a 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d the filename doesn't exist.  Use the "-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"/o") switch to force overwriting of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 /?  (or -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brief help screen to STDOUT and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 checks for existing files with the same name as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output file.  It will produce an error message and abor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 one!  (Use the "-o" switch to force overwriting existing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 will accept an input path\filename up to 80 chars long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f non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udecoded filename is taken from the uuencoded source fil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the current directory (or to the path includ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s may be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d file headers (mailing headers, etc.) need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ny spurious lines between the "begin" and "end" lin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beyond the "end" line is ignored.  If no "end"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is saved, but an error 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uuencoders append a "checksum" character to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d line.  UUDECODE ignore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d files generated or moved through a Unix system may have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10) line endings instead of the DOS-convention CR/LF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/10) endings.  UUDECODE will handle those LF ends of lin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get a "end not found" message, but the uudecoded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systems and mailers will strip off trailing spaces 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DECODE attempts to replac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0 PM 7/1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rry Ludwig &lt;kilroy@bsc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6 Jul 1997 18:30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.K., time for me to pick your brains again.  I remember see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tings on power factor correction for neons quite a while back. 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4.5" x 22.5" sec. with 750 turns of 21 ga.  The primary will be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bing with 1/4" spacing, 7" inside diameter and 15* rise.  I'm using a 12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0mA trans.  I plan on building a .010uF plate cap.  My choke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27ga. wound on 1.5" x 6" pvc.  One choke on each leg of the neon.  So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I figure the correction that I will need for my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good setup. Really no need for 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t this power level unless you are try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lly small variac. Your 12kv/60 will probably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7-8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the proper value for PFC is usually a matter of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bout 30 mfd for a 30 ma neon and 50 for a 60ma unit. Measure th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aw. Try a higher or lower value and measure again. Full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at minimum current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neon plate. It may be internally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says high power factor its been corrected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... went browsing at a local TV shop today.  He said that he h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 variacs at home.  He couldn't remember the exact ratings, but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could be wired for 0-120v or 0-140v and should be about 5-10 amp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id that he would let me have 2 of them for $8.00 a piece.  Sounde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deal to me so I will probably go back for them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! Thats a steal. Get em all at that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06:26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6 Jul 1997 23:26:5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rry Ludwig &lt;kilroy@bsc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6 Jul 1997 18:30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.F.C. &amp;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.K., time for me to pick your brains again.  I remember see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tings on power factor correction for neons quite a while back. 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a 4.5" x 22.5" sec. with 750 turns of 21 ga.  The primary will be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bing with 1/4" spacing, 7" inside diameter and 15* rise.  I'm using a 12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0mA trans.  I plan on building a .010uF plate cap.  My choke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27ga. wound on 1.5" x 6" pvc.  One choke on each leg of the neon.  So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I figure the correction that I will need for my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... went browsing at a local TV shop today.  He said that he h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variacs at home.  He couldn't remember the exact ratings, but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could be wired for 0-120v or 0-140v and should be about 5-10 amp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id that he would let me have 2 of them for $8.00 a piece.  Sounde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deal to me so I will probably go back for them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rry "Kilroy" Lud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ilroy@bsc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-zone@geociti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Correction Capacitors (PFC's) are not necessary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multiple neons, and are beginning to pop the circuit b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ly circuit. PFC's will help compensate for the in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tance created by the neon transformers, and bring the vol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re into phase with one another. This means a net red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aw from the mains for a given amount of "real" power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.  You can estimate the amount of PFC capacitanc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KVA = Vout X Iout for the neon transformer(s) you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pfc = (KVA/2)/(2*Pi*f*(vin/1000)^2)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- your 12KV at 60 MA transformer run off 60 Hz 120 VAC po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VA = 12000*0.060 = 720 Voltamp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fc = (720/2)/(2*pi*60*(120/1000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60/(120*pi*(0.12^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60/(377*0.0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60/5.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66.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paralleling two 12 - 60's, use the total voltage x cur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000 x .120 = 144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formula for Cpfc assumes that we want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ve reactance equivalent to about half of the total Volt-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of the transformer(s). The capacitors should be non-po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at a minimum of 3*Vin(RMS) or 360 VAC in the cas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lytic motor starting capacitors should NOT b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n excellent deal on the variacs - go for 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mment - Re: P.F.C. &amp;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06:41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ower Factor Correction Capacitors (PFC's) are not necessary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re running multiple neons, and are beginning to pop the circuit b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n the supply circuit. PFC's will help compensate for the in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eactance created by the neon transformers, and bring the vol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Cpfc = (720/2)/(2*pi*60*(120/1000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     = 360/(120*pi*(0.12^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     = 360/(377*0.0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     = 360/5.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     = 66.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f you're paralleling two 12 - 60's, use the total voltage x cur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12,000 x .120 = 144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above formula for Cpfc assumes that we want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nductive reactance equivalent to about half of the total Volt-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another excellent example of the helpful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ks on this list!  My thanks to one and all who help make th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 technical resource that it is for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bort, (R)etry, (G)rab a stick and k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20:33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7 Jul 1997 15:33:1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located the mother of all transformers its a 110Kv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ma. The primary voltage is 480 v. The transformer c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X-ray unit. I was wondering if I could feed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v. and use the output of 55Kv at 100 ma. to drive a c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your though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21:50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17:50:3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17 Jul 1997 15:33:1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have located the mother of all transformers its a 110Kv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100 ma. The primary voltage is 480 v. The transformer c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portable X-ray unit. I was wondering if I could feed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220 v. and use the output of 55Kv at 100 ma. to drive a c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hat are you though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t would not be a good idea.  Your capacitors would re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per robust.  If you want 5.5kVA you can just "series up"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oven transformers.  This arrangement will give around 11kV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mA.  This is much less hard on caps.  With your xray transform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re it isn't 3 phase 480?  Most xray units use this since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little filter cap rather than run it from single phase an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one.  Your transformer is not the mother of all transformers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about those things being able to put out 500kV at som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 At any rate the transformer you have would make a nice Jac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3 PM 7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7 Jul 1997 15:33:1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located the mother of all transformers its a 110Kv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00 ma. The primary voltage is 480 v. The transformer c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ortable X-ray unit. I was wondering if I could feed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220 v. and use the output of 55Kv at 100 ma. to drive a c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are your though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. My advice is to pretend you never saw it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ight where you found it. The voltage is way to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sla coi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could feed it 120 volts it would still be 22.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usable but requires special care i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doubt you could energize the core of that big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ly with 12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i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current limiting it would make a he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s ladder though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23:43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16:43:0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, if you have a source for 5.5 Kilowatts RMS! Spark gap will be hu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the type of thing you really should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Kilowatts is a lot of 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7/17/97 8:3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7 Jul 1997 15:33:1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located the mother of all transformers its a 110Kv ra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ma. The primary voltage is 480 v. The transformer cam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X-ray unit. I was wondering if I could feed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v. and use the output of 55Kv at 100 ma. to drive a c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your though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 Transform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8 Jul 1997 01:14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asphalt@win.bright.net (Lynn And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20:14:54 -0500 (C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 Transform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asked about a transformer I found [dirt cheap] 480v in 2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 30kva.  OK, not for a tesla coil. But how about one hell of a Jac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? Ideas men? Ly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your "Tars and Stripes" from Anderson Aspha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Transform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8 Jul 1997 01:26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21:26:0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Transform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asphalt@win.bright.net (Lynn And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7 Jul 1997 20:14:54 -0500 (C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he Transform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recently asked about a transformer I found [dirt cheap] 480v in 2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  30kva.  OK, not for a tesla coil. But how about one hell of a Jac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dder? Ideas,men? Ly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that won't work for a Jacob's ladder either.  You see 480VAC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even jump a millimeter gap, that is why it is unus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work.  I've built Jacob's ladders with one microwave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(2100VAC) sucessfully.  It took a very long tim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pacing right, but it did work.  Even at 2100VAC the most ga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jump was about 3mm at best.  The transformer may have a 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need a source of 480VAC, however, as it will also step 240VAC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0VAC.  Get a neon sign transformer, OBIT, or microwave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(these make one hell of a Jacob's ladder).  You can ev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gnition coil.  For more details on Jacob's ladders see m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I noticed you have bright.net.  Where at do you live in Oh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8 Jul 1997 03:28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Jul 1997 20:28:5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17 Jul 1997 15:33:1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have located the mother of all transformers its a 110Kv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100 ma. The primary voltage is 480 v. The transformer c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portable X-ray unit. I was wondering if I could feed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220 v. and use the output of 55Kv at 100 ma. to drive a co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hat are your though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one widow-maker trannie! Even 55 KV is still too hig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. Your tank capacitors need to be rated at about 3-4X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voltage. Even if you ran at 120 V, the outpu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higher than most coilers can safely manage.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could be used for other high voltage experiments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one fantastic Jacob's Ladder! It'd be an interesting beasti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ough space, if it's not too expensive, and if you'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8 Jul 1997 14:03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18 Jul 1997 09:03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reply regarding the 110Kv transformer, I think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 to my 15Kv Neon. I hope to have my coil operational by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of the feed back. Say when AC Voltages go above 10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it extremely difficult to insulate the conducto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3 PM 7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18 Jul 1997 09:03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ks for the reply regarding the 110Kv transformer, I think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tick to my 15Kv Neon. I hope to have my coil operational by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ks for all of the feed back. Say when AC Voltages go above 10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n't it extremely difficult to insulate the conducto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ike impossible. You will see when you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running. Many so called good insulato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ors at such high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s posted on the progress on y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8 Jul 1997 18:59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057006@bud.swin.edu.au"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8 Jul 1997 11:59:0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this is my first posting on this list, my name is James Hur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finished coiling some #22 awg on a 2 inch wide, 2 foot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I have a car Ignition coil connected to a light dimmer + 3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which I was using for a Jacobs ladder, Could anyone hel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ircut diagram/explanation of how I can use this arran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a TC primary? (I have built 2 Bottle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ll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9 PM 7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057006@bud.swin.edu.au"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8 Jul 1997 11:59:0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this is my first posting on this list, my name is James H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J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just finished coiling some #22 awg on a 2 inch wide, 2 foot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K and can be made to work but tall ski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are old technology. We build shorter f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with high inductance thes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your secondary to have a H/D (height/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of between 3 to 1 and 6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o 1 for small diameter coils like yours 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o 10 inch diameter use 3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HD ratios for commonly available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o 1 for a 3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o 1 for a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o 1 for a 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actual OD of the form. 4 inch PVC is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your winding length. Then select the guage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allow for 700-1000 turns in that wind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car Ignition coil connected to a light dimmer + 3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which I was using for a Jacobs ladder, Could anyone hel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circut diagram/explanation of how I can use this arran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pply a TC primary? (I have built 2 Bottle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es automotive ignition coils can power ver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but the pale in comparison to even the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 powered coil. Its simply a matter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gnition coil will get mighty warm running any more than 60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. But even a small 7500volt 30 ma neon runs 225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total delivered power thats important, not the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typical schemat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   |                  | 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   |                  | 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   * SG               * G1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Gnd                      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   *                  *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   |                  |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   |                  |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mid point (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try substituting your ignition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for the neon in the above di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yet get out and find your self a couple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0 Jul 1997 17:50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0 Jul 1997 10:50:2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coil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5 Jul 1997 16:37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y coil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inally got some of my coil pic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is a UUENCODED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shows my coil running just under 1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s putting out 36 inch streamers to a ground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oroid is 19 X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t me know if this pic makes it throug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 heavily compressed and if anyone wants bette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mail me priv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ny thanks to list member Kevin Batchelor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scanned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cture made it through as a zipped file which unzipped to a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a nice running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0 Jul 1997 20:28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0 Jul 1997 16:28:3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looking all over for a high voltage transformer to pow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, but after checking every possible source I could think of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n't been able to fi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etting desperate to find a cheap, reliable power source,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if it may be possible to make my own tranformer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this, and if so, could you give me any suggestions on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and any other useful information I could use? I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help any of you could giv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hane M.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1 Jul 1997 01:18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odefro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0 Jul 1997 21:18:5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Uly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0 Jul 1997 16:28:3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een looking all over for a high voltage transformer to pow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, but after checking every possible source I could think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ill haven't been able to fi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getting desperate to find a cheap, reliable power source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ndering if it may be possible to make my own tranformer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e this, and if so, could you give me any suggestions on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erials, and any other useful information I could use? I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help any of you could giv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Shane M.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just make it, it's not that hard to wind a transform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need to pay more attention to the insulation with th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, I forgot the formulas to calculate one but it shouldn'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find them, if you built your own coil, why can't you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28 PM 7/2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0 Jul 1997 16:28:3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been looking all over for a high voltage transformer to pow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Coil, but after checking every possible source I could think of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ll haven't been able to fi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empathize with your problem. Lack of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kept me from coiling for a number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were out there. I was just looking in the wrong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local sign shop exists travel to a nearby town. I have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neon shop within 75 miles of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ont forget to check with heating contractors for i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from old oil burning furnaces. They will work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not as rugged as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etting desperate to find a cheap, reliable power source,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ndering if it may be possible to make my own tranformer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e this, and if so, could you give me any suggestions on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s, and any other useful information I could use? I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help any of you could giv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m sure it can be and probably has been do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difficult project. The high voltages we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ake many thousands of turns of fine wire. And you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excellent insulation to handle to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ry this I would recommend rewinding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ome kind of existing transformer. Then you will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decent core and prim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ought that comes to mind would be to rewind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oven transformers. These usually run about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 which is too low for spark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secondary of around 5KV would seem possible to do.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ir of these and hook the secondaries in se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ies in parallel. That will give you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KV. Microwave oven cores are heavy enough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 with plenty to spare. They have some built i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. Use of a variac to control the input voltag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dv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ome thou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1 Jul 1997 16:44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1 Jul 1997 09:44:2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located an inexpensive source of glass plate. I went to Hob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bby and found that I can get 9X16 inch glass plates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frames for about 95 cents apiece. Larger and smaller siz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With a total surface area per side of 144 square inch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margins yields 120 square inches per plate (aluminum foil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one inch margin per side. and a thickness of about .090 inch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 of dielectric, How many plates do you think I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 a capacitance of .1 uF? Is .1uF the correct size?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 the primary yet but I expect it will be about 16 tur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4" copper tubing. I would like to have more inductanc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so that my capacitor does not have to be so mas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e basics of stacked plate capacitors and in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it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11 plates be enough when heavy duty aluminum foil is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 material? What thickness is aluminum flashing, and wha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of spending so much money on it as compared to f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someone will try to convince me to go with polyethylene 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o many layers to be a serious deterrent and I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ore than 12kV to start up. 9kv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f I make two capacitors with 11 plates apiece it will mak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more versatile, so I can try different configuration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ified equidrive and series/parallel combin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- does anyone have any ideas on soldering to aluminum foil?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solder paste that bonds at low temperature, leading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that I could use an oven to solder the foil to the wi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ppreciate any input you may have. I'm going to unpot another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ight. This one's a France 15kV/30mA unit. I use the freezer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2 Jul 1997 14:53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odefro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2 Jul 1997 10:53:1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Uly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0 Jul 1997 16:28:3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omemad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een looking all over for a high voltage transformer to pow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, but after checking every possible source I could think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still haven't been able to fi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getting desperate to find a cheap, reliable power source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wondering if it may be possible to make my own tranformer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e this, and if so, could you give me any suggestions on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erials, and any other useful information I could use? I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help any of you could giv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Shane M.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checked surplus outf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if one here in Orlando that has a lot of things, they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transformers and all the carcasses and wires you would dr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ll kinds of coils and transformers, there must b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at in your area, of course the secondary winding need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, but you can rig a little system on a drill or some othe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urns with a counter and wind that wire quick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4 PM 7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1 Jul 1997 09:44:2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located an inexpensive source of glass plate. I went to Hob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obby and found that I can get 9X16 inch glass plates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icture frames for about 95 cents apiece. Larger and smaller siz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vailable.  With a total surface area per side of 144 square inch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inus margins yields 120 square inches per plate (aluminum foil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 one inch margin per side. and a thickness of about .090 inch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late of dielectric, How many plates do you think I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chieve a capacitance of .1 uF? Is .1uF the correct size?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nstructed the primary yet but I expect it will be about 16 tur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/4" copper tubing. I would like to have more inductanc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pacitance so that my capacitor does not have to be so ma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idea of a large primary and a resulting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is sound. Provides better gap operation and higher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smaller cap requires a smaller power supply t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.1uf is way too large a cap. Using 15 KV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bout .005 mfd for a 30ma neon and .01 mf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2kv neons you can use a little mor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066 mfd for 30 ma and .0132 for 6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you figure cap size based on your transformers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determine your neon sign transformer impe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=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Impedence in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=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= current in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ivide milliamps by 1000 to get Amps. 30 milliamps = .03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find the cap value that offers this same impedance at 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your line frequency i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o match Impedence and determine capacitor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x pi x Z x .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microfarads needed for primary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Impedence from equation one (Transformer Imped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= 3.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.00006 is the 60 Hz AC, if you live outside the U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your cycl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the largest cap value that your transformer ca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ot necessarily be the best value. Some experi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understand the basics of stacked plate capacitors and in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nstruct it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ill 11 plates be enough when heavy duty aluminum foil is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late material? What thickness is aluminum flashing, and wha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enefit of spending so much money on it as compared to f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know someone will try to convince me to go with polyethylene 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ind so many layers to be a serious deterrent and I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unning more than 12kV to start up. 9kv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lashing is normally 10 mils thick. It is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lid. Makes for a more robust cap. Foil works w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areful. Its easy to crinkle the foil. Use the heavy duty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oil. The regular foil is just too de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both foil and flashing in my caps with equal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so now I will try to convince you to go with polyethyle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glass is one of the worst capacitor dielec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RF dissipation factor is terrible. This means that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your input power will be wasted as heat. This 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lead to failure of the glass plates. Ask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used glass caps and they will tell you the same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ulting spark output will be thin, wimpy and purp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film caps will give you thick hot bright and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stacked poly cap isnt going to be that much mor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using glass plates. Just substitute a stacked layer of poly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glass plate. The last plate cap I made used 10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mil poly for each dielectric layer. It has performed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12kv/90ma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think if I make two capacitors with 11 plates apiece it will mak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ircuit more versatile, so I can try different configuration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modified equidrive and series/parallel combin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lso- does anyone have any ideas on soldering to aluminum foil?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ound some solder paste that bonds at low temperature, leading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elieve that I could use an oven to solder the foil to the wi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try to solder to the foil. Make a mechanical connec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mall bolts nuts and washers to make the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using flashing use nuts and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, Q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8:12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20:12:20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sma, Q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if anyone had created plasma in a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play with this plasma but don't really know what to do to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give me info on how to make it? Can a person create plasm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light bul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xperimented with some men's deodorant on my Tesla Coil. I took a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g and sprayed some of my deodorant "You're the Fire" into it.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ed the bag with a piece of wire going into the bag. When I had turn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on I was getting green sparks. (With other deodorants I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sp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: Do not use deodorant that has a really strong smell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in the 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my experiment. It's quit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you by any chance know if there is a person in South Africa (not 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so has written to you or made contact to a Tesla coil list or anyt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know if the coeffiecient of a coil is .6 is it lik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w do you calculate it: The secondary coil has a diameter of 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imary a diameter of 10 inches. Is that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alculated my Q and I think I'm wrong. Please check my calc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=Lp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=10550 uH / .0008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= 13187500 (it seems to me as if it a bit to hi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20:17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3:17:3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the URL for that site on rebuilding the co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ons? I remember seeing it with ascii drawings and s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I know you probably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22:04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_myers.eng@juno.com (Michael A M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8:04:41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I don't have any info. Or drawings on the transformers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all this experimenting when I was 15 or 16 years old.  Thing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been lost.  We also moved a lot when I was yo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even recall anything on the rebuilding of the cores to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 The only adjustments I made were on the secondary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part you have to build yourself because few companies want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ulti-million volt r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luck finding th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22:30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6:30:33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using a 9kv 30ma neon sign transformer for my tesla coi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my secondary coil will be 13 inches with a diameter of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, will sparks from my coil be dangerous to to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&amp; the internet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17 PM 7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4 Jul 1997 13:17:3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es anyone have the URL for that site on rebuilding the co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Neons? I remember seeing it with ascii drawings and s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ike, I know you probably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Not sure I remember a site with neon re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. Anyone else know of the site Nathan is talking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(1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5 Jul 1997 02:45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9:45:0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(1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4 Jul 1997 18:19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8:17 PM 7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hu, 24 Jul 1997 13:17:3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building Neon X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Does anyone have the URL for that site on rebuilding the co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Neons? I remember seeing it with ascii drawing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Mike, I know you probably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mm. Not sure I remember a site with neon re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fo. Anyone else know of the site Nathan is talking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Nathan and M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e funet site has some posts from Richard Quick that a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I've duplicated this post as a 3-part post that will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thru the Wildca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's Excellent Post on neon rebuil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all the local neon shop(s) and tell them that you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esla coils. Ask them to hold all of their failed xfrm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them up. Make sure you talk to the boss or fore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ll them that you want dead units. I have never had a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me down for free cores. They are happy to get rid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failed neon xfrmrs: warranty un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junk. The local shop must return units that fail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year warranty period back to the distributor for credit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(older than two years) you can pick up for free righ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hop, but I also scavenge from the distributor.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failed warranty unit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locate the distributor who sells wholesa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failed warranty units, you have found a gold mine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xfrmrs. The distributor removes the PLATE from the xfr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turn to the manufacturer, and throws the unit a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credits the distributor for the plat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s too expensive. The cores go to the dump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cating your source of failed units, be selective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home the high current units. Ratings commonly used ar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, 12 kv, &amp; 15 kv, with common current ratings of 30 &amp; 6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awhile you will come across a 120 ma unit. I grab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 current units (60 ma+) I can get in these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find any 60s, then grab all the 3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est your units. Use wire with a 15 kv rating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re can be obtained where you pick up th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sk they will usually cut you off a few feet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using the solid polyethylene core from RG-213 or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RG-8 coax, as it will withstand the voltage with gob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safety margin. Draw an arc from the HV bushing to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50% of the "failed" units I pick up are just fine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ther than a clean up. There is nothing wrong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shops get these units from signs they have dismant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just toss them into the junk pile with the rest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are bad. Either one, or both, of the HV windings hav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. These units can frequently be repa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hardware, and insulators if possible. Take a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chisel and remove the cases by splitting them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 Break off any stubborn insulators, but try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 wire. You are left with a block of asphalt. Se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when it is very cold, and let it freeze solid overn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in a freezer or deep freeze until frozen solid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ning, short the high voltage lead wires with a clip l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110 volts across the primary. Since the cores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re shunted, they may be shorted without h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ing fuses. Let the unit cook for 15-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your leads, and with the chisel and hammer, ch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ove around the block. You want to score a groove length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allow the block to cleave in two. Then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d of the block, chip until you hit the core, the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ith the other end. Pry and chip the asphalt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until the xfrmr is free. The core may then be disassem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indings removed and examined. Kerosene and a stiff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lean up the windings and core of any remaining asp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old-cook" method is fast, clean, and works very well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is frozen and brittle, it chips away clea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oking" softens up the asphalt around the core, allow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The other ways to free the cores are long soaks i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 such as kero, diesel, or gas, (the nasty waste make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way crack filler and roofing patch), or melt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with external heat from a hot plate, oven, o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nt soaks are the best done outside in summer. Get a 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ular kitchen type trash can. A plywood board may be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d. Fill the container with about two gallons of solvent (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merge the xfmr completely). Prepare the transform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 previously by removing the case and hardware. Sub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phalt block in the solvent for several days.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ed core and clean up with kero and a stiff brus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orks best in warm weather; when it gets cold unpo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this way can take a week or more. The solvent can be r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pot three to five cores before it mus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ting out the asphalt is best done outside in summ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wo matching galvinized steel pans, such as thos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ch pans during oil changes. A turkey roasting pan with a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work. Place a hot plate on some ceramic tiles.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plate on high and center a metal pan in the heating coil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block in the pan, then cover.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asphalt block several times. Depending in the wat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t plate, the temperature may also need adjust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begins to boil, smoke, and char. You can us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coal fire in place of a hot plate, but I feel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ly dangerous: simply set the pans up on bri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small charcoal fire under the 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new type of neon potting that has emerged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potting is a cream colored opaque polymer of so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ffected by the solvents normally used to unpot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. It is recommended that this material be remo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ld-cook" method. Freezing makes the material very brit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chip away easily, the warm core will allow the poly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lease from the windings without too much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eons fail when the high voltage breaks down the asp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ing. The resulting carbon track bypasses and short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Simply removing the carbon rich asphalt brings them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ife. Other times the coils break down internally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I discard the winding after disassembling the co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with a good winding from another uni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with the same type failure. Sometimes all that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aulty ground connection between the winding and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core is apart, you can beef up the current outp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few of the shunting plates between windings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out more than 2 or 3 of these plates per sid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ower output will burn out the secondaries.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about 70-75 ma out of 60 ma units after I 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t units need a little protection from th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utputs. The first thing I do is solder on a new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the high voltage windings. The HV secondaries ar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y fine magnet wire, in the 30 ma units the wi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hicker than a coarse hair. Once a good solder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bed the connection and the first 1/2 inch or so of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the top of the HV winding with hot glue or clear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 wire need not be anything special, any thin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wire may be used. Heavy wire increases the chanc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 connection due to mechanical stress. When setting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fire you simply have to route all high-voltage lea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themselves are wedged against the cor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bration. I have seen wood, bakelite, and plastic wedg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. What I like to do is to soften up some 30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plastic sheet in boiling water, and heat the c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rm oven. I wrap dry softened plastic around the c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y force the windings down on it. Once cooled, the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 insulation from the core, and they will not vib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wire from the HV windings must be grounded 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riginal grounding point if possible, if no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 core apart slightly with a thin blad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wire into the gap before you clamp the core back up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you may also splice on a small piece of wire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s that have been rebuilt may be fired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used to pot the cores for neon use doe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 well against the RF and kickback from the Tesla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s last longer when they are freed of the asphalt p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choice is to sink rebuilt units in miner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rmr oil (like Shell Diala-X) which is a very good RF ins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oose to fire them "dry"; it works, and there is no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may be run in parallel to deliver the current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medium sized coils, and I have run up to 4000 wat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ed neon power supplies. The general practice is to ru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s off of 240 volt feeds controlled through a variac.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tched outputs are run in pairs in these ban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 are paired up in series, and the secondari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ed to the HV buss. Phasing is important here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must be checked as it is added to the bank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phase with the other units. If an xfrmr draws an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lead wire brought to the HV buss, the primary 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must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(2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5 Jul 1997 02:42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9:42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(2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Part 2 of Richard's Artic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typically have an efficiency of about 50%, i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twice as much RMS power as they put out. This probl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d with the use of power factor correction (pfc) capa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ce across the line. The pfc capacitors used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ternating current motors. The voltage rating should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twice the line current used, and I like a 4x voltag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life. The formula used to determine ballpark pfc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rrected kVA  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(pi)f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read C = Corrected kVA times (10 to the ninth p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, (2 pi times f times e squ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required capacitance in micro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= frequency of applie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= applie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kVA is determined by dividing the correcte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utput of the neon sign xfrmr (Volt-Amps below) by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Rating         Volt-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V,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120     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60               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30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120                 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60              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30            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120              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60       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30             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,120         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,60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,30             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60            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30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air of rebuilt 12 kv, 60 ma neons, with 2 sh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removed from the core next to each HV winding, an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correction capacitance, you can get a nice 1.5 KV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upply with over 90% efficiency. Total cost: $5.0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c capacitors, and a few hour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npotted dozens of neon transformers from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s. I have tried to make this as informa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and have checked it over for mistakes. If I have e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as not clear on something, please let me know. Us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e whatever you do, and don't expect the first attemp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On my first attempt I managed to destroy a HV winding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potting, as I did not know where the windings we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re. But once you see one core unpotted, with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, you have seen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FREQUENTLY**ASKED**QUESTIONS*???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unpotting a neon transformer the way you described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ically all the tar off except for some dirt that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ean off yet. I have a few questions. 1) what are the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what are they made of? 2) Is the core the heavy metal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surrounds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use your ASCII art as a star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diagrams. The simplest, bare (no windings) c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icted below. It is made of stamped sections of flat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that are coated with a thin layer of enamel. This la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is made to come apart into two "U" or  "L" shaped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how the pre-wound primary and secondary win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ed on to it. Usually where will be a couple of long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/nuts or a couple of rivets that may be drilled out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on core into two open sections. The diagram below sh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d neon core in it's simplest form, that i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or magnetic leakag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gram below shows the simplest core above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 of the primary and secondary wind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inding is in the center, the two secondary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wards the outside. There are two wires lead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 primary winding, and one wire each from the outer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 voltage secondary windings. This gives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lead wires exiting the transformer. The base wi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econdary windings are grounded to the core la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   v   v    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I__        I   I        __I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  |     __I___I__     |  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  |    |    P    |    |  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|  C  |____|    R    |____|  C  |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O  |    |    I    |    |  O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N  |    |    M    |    |  N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|  D  |----|    A    |----|  D  |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A  |    |    R    |    |  A  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R  |    |    Y    |    |  R  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__Y__|     ---------     |__Y__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GROUNDED IRON COR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in order to limit the amount of energy,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field flux, that is exchanged betwee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nd the two secondary windings: magnetic leakage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laced in the core on either side of the prim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hunts are nothing more than small block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laminate that makes up the rest core. The diagram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implest neon core from the first diagram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, but now showing the correct placement for the m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ic leakage sh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&lt; SHUNTS &gt;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You say to take softened polethylene sheet and 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ainst the core and then take the windings and press them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it. How would the windings pressed down on the she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re is around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are around the core. When the two pinch bolt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vets) holding the core together are removed, the co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d into two sections. Once the core is apa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may be slipped on and off. To prevent vibr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are usually wedged into place. Before reassemb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it may be warmed; polyethylene carefully wrapp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inate; and the windings gently but firmly pressed into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ed@alumni.caltech.edu (Edward V. Philli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&gt; Rich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comprehensive as your writings on neon sig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been, there are some points you have either 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which I have missed. A number of years ago my car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ddy and I were driving home from work and notic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 sign transformers lying in the iceplant n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eway on ramp.  We came back to investigate and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lf dozen FRANCEFORMER 12 kV, 60 ma power factor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, which we split down the middle.  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a 9 kV, 60 ma transformer which I got.  To mak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ory short, all of these transformers, which ha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llen off the back of a truck as it went round a curve,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or less damage to the insulators.  I ha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two of my 12 kV transformers, but am now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habilitating the third, if possible.  Here is the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insulator is completely broken and gone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tud which ran through it.  When I look into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e I see tar with no wire visible. 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Is it likely that when the stud broke off it pu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tached lead out of the transformer so that wind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unlikely the windings are damaged or destroy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hing frequently happens in the course of a normal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ing. With a little bit of experience in unpo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make and model of transformer, the builder lea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orientation of the spring steel retaining cl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old the HV bushing (or insulator) in plac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it is fairly easy to dig a small hole in the asp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crewdriver, pop the retaining clip out of the po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the insulator without damaging the porcelai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. Without this little bit of key knowledge,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ends up cracking the insulators off with a hamm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 HV lead wire is frequently cut, sheared, or pull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tting. All is not lost, in fact the setback is mi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If there is hope of salvaging the transformer, I a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the alternative of peeling off the case, as you recomm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attempting to melt out the tar so that I can at lea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ess to the winding whose lead no longer gets throug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side world.  I kind of favor melting out the tar, a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to reuse the case.  Questions with regard to th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What is wrong with melting out the tar?  In some way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ss messy than chiseling off the case and the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lready suspect there is more than one way to "sk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". Regardless of the particular method actual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remove the asphalt potting (it is not really tar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advise removal of the case before doing anything. Me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asphalt potting without removal of the case means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d and placing the case either on it's side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ed position in a pan, on a rack, etc., while heatin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begins to flow out of the case it exp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cate windings, then the entire core will suddenly drop 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sideways in the case and damage the exposed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you can split the corners of the cas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with a hammer and chisel, beat the asphalt bloc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ledge even if you desire, and the windings ar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the potting. Once the block is freed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a pan and heated, and the block will settle g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where they will not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. Are the windings attached to the case, or i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sitting in the 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core is really just sitting on the bottom of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teel strap which electrically connects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se at the same location where the grounding lu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ed in. Once the grounding lug is removed the only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hat exists between the core and the case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 wires. Once the potting is removed, the case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less junk. It serves no purpose other than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thinking of putting the whole thing in an oven I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letting the tar melt into a pan.  If this resul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 falling out of the case and ripp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maining leads the whole operation would be a big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ssy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comments or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head and bust the insulators to dust with a hamm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sel the case off by splitting the welds/corners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base. If the asphalt block still does not com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y the base of the case away with a hammer and screw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spare the force and damn the lead wires. Just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gers and hands, I have gashed myself more than onc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Heavy gloves would be advisable. Someone mention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wheel on a dremmel tool, I have used air chis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s the block into a pan and heat at 375 - 400 degre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begins to soften and run (about 30-40 minutes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temp below 300 or so and cook carefully unti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pliced connections where the windings are wi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s. These splices are well protected as they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ep in the potting. Once the core is freed from the po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lead wires can be easily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I am not really enthusiastic about melting the asp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is that the melting temperature of the pott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king/burning temperature of the transformer fall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rrow range. The temperature range varies from core to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age and quality of that particular potting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 with nylon wedges pinning the windings in place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lten plastic mess if the nylon melts, mixes with asph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ater cools on the sides of the HV windings. The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hours with a dental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r the cleanest and simplest way to unpott cores be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is to soak the core (sans case) in a medium sized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chen size) rectanglar household polyethylene trash can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lon of diesel, kero, or gas will remove all the potting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ree days if the solvent is kept at 40 - 50 degrees (min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or outside porch (it is winter now, summer is faster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ed core is then split, the windings removed, and th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can be finished with a few minutes of scrubbing with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thbrush and a cup of clean solvent. The waste can be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ed into a couple of one gallon plastic milk contain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old up long enough to take it to the gas station,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tation, muni recycling center etc., wher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ly disposed of in the waste oil sump.  The windings will 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after about a 7 - 10 days laying out on som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. Turn them every da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Ephraim Nussbaum &lt;nussbaum@silly.com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still can't figure out how to remove the wind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 was made by Jefferson Electric; did you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ce unpot one of these? The side view look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----------------------------------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/                                  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/                                   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/______________________________________\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|          |  |           |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__|          |__|           |__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ound that inner core is the windings go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es(looks like a h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his figured out you will most likely want to w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ead a few times with a flat boar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s are assembled from two mating sections, much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gue and groove construction used in furniture making.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sections are joined they are drilled through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, and either a screw w/nut or a rivet is used for a fas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e two sections from coming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attempt to diagram this with ASCII art,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n artist, please bear wit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gram shows the assembled core without shunts or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ok carefully, there will be a fastener that is ex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 of the core, even with the shunt plates and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Look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           O           O           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           O           O           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"s above mark _probable_ locations for the fasten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n the two sections of the cores together. These location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rners, or between the HV windings and the primary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ocations only two holes will be actually drilled. My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at rivets are used through the holes in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you are looking at because I think you would have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s and nuts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&lt;--Rivet Hole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Rivet Hole--&gt;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(3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5 Jul 1997 02:42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4 Jul 1997 19:42:4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building Neon Xformer (3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 of 3 of Richard Quick's Artic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cate the fasteners, remove them. If the fasten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vet you will have to block the core carefully with som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ood and drill or grind the heads off before dr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fts out with a nail or small punch. Then separat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| 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 |  | O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|   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----   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| O  |  |  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|____|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ore is apart, you can see how the win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/installed. The windings simply slide right of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the "bars" of the disassembled core. I have also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and detailed where the tongue and grooved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re located; directly where the fastener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elps, if you are still having difficulti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recommend a video tape produced Richard Hull tha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aul/rebuild of a neon transformer. Expl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ies in a letter to Richard Hull (he does not have an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address) and he will be happy to write you ba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one of his video tapes that de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of a neon sign transformer from beginning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act Richard Hul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03 HERMITA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MOND  VA  23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informational and educational videos are extremely de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 have not personally seen his video on rebuilding ne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understanding that Mr. Hull has thoroughly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ing, disassembly, rebuilding, and testing of neon co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wo-hour SP recorded video tape. Given your difficult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f the video from Mr. Hull may be a wise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Chip Atkin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elieve that Jefferson Electric transformers ar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t from RQ's drawings in that the coils are moun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 that slides into the core from the side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/                            \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x                           x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\----------------------------/-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ill have to free the core completely from the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ve the bar out with a punch at the x's.  Be pati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reful of fingers and coils.  I left the core out in th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winter and used a chisel to chip off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phalt when it was brittle as glass.  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oted from Tim Chand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ts the begining of a new year and pretty much snowed i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unpot some transformers I had collected over the past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doing so I ran into some rather interesting designs, though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hare with any who were interested.  Here it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when I unpot transformers, like RQ, I do 3 or mor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 also have a tendency of doing all the transformer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manufactorer at the same time.  Well this time I hav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of the 30mA range from Jefferson Electric (MagneTe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r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)   5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i)  6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ii) 75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v)  9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  12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)  12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npotted the above transformers using RQ's cold-cook method,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the core and windings as best as possible with kerosene. 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ed to disassemble the core and windings, PROBLEM. 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n all the transformers, with the exception of the 9000V@30m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had no bolts, rivets, or pins holding it together.  Also I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d the abnormal configuration, which I had befor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-----------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-----------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:  Stamped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|---|-----------------------|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P1  |///|          S1           |          S2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|---|-----------------------|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2:  Core shown with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1:  Primary Winding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:  Secondary Winding 1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:  Secondary Winding 2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area between P1 and S1 (///) are the shunt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o increase current, but REMOVE NO MORE THA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TRANSFORMER WILL BURN UP, I say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figures above there are "*"'s at certain points on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.  These are the problem.  They are what holds this 3 piec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At first I thought maybe it was a high temp solder, wis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, but instead it is a strip-weld.  I contacted Jeff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in New York and talked to one of the guys there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 use three means to remove these strip-weld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If you have some type of welder, then just unweld it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Another way is to cut through the strip-wel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-saw (EASIER SAID THEN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My preferred method is using a Dremel Tool with a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/grinding tool on it, cuts through it like hot 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take the core apart, in 3 peices, and remove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, WITH MOST TRANSFORMERS OF THE ABOVE CONFIGURATION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s on the same side of the primary)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WINDINGS GO BACK ON THE SAME WAY YOU TOOK THEM OFF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may not work properly otherwise and might burn up)..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remove the windings from the core, use kerosene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e potting compound, and then let dry for a few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rebuild/rewire the windings and recondition the cor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to RQ spec's).  Now they are ready to go back together.  B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you reconnect the core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+-------------------------------------------------------+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 +---+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 +---+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+-------------------------------------------------------+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                                  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ing this back together would be the best thing to do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disassemble the transformers and it becomes quite bother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most people don't have access to a wel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several methods to fasten the core assembly back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most reliable I have found so far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Find a material suitable a as support.  I generally use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-glass (1/16") or aluminum flashing wrapped in electric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Plexi-glass is generally better if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Cut the material for the supports.  You will need 3 for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3 for the bottom.  My design is usuall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                  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 |                    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 |                   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B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2 of Brace A type and 4 of Brace B ty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Brace A should be as long as the core is wide (NOT THICK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Next you need to find bolts that will be long enough to go th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yet are relativily small in diameter,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 large hole in the core.  After you have 6 bolts w/nuts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ers select the proper sized drill bit and get ready to dri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in the core.  I use long skinny bolts (5"L x 1/16"D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at a local motor repair shop but I think (not sure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Depot carries them as well.  You don't need the bol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, I use them that long because when I am finished connect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thing back together, assuming everthing is still uniform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s create a nice little stand to support the transformer, 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work you can secure it to just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Drilling is the hard part, unless you have a drill press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e A is for the top &amp; bottom of the core's left sid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ed in the above core diagram) and Support Brace B is for the to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core's right side corners.  It should be fairly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y go.  If you luck out and do it correctly you on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3 holes because there are usually holes drilled in all 4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always).  All the drilling is usually done on the c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shaped core piece.  Place the core together (WITHOUT THE WIN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DAMAGE THEM WHEN DRILLING!!!) and mark where the Support B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nd where the holes need to be drilled. Take it apart and d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the core on your transformer has the 4 pre-drilled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rners already, by all means use them (its alo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work).  Remember though, those hol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be alot bigger in diameter than the hol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ll so do not use the small diameter bolts. 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a bolt with the exact (or as close as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as the hole, if you use the smaller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ts, the stability is decreased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 Reassemble the core and the windings, attach the Support Br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n the bolts and thats it, the transformer is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check the windings and make sure they are not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y may rattle when the transformer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is procedure is not exactly easy and alittle time consu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or the most part worth it, the transformer last lo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better when reconditioned and set up to fire-dry. 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experience and time in reconditioning neon transformers 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listserv do but I thought I would share my method with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ne has a better method of doing any of the above, by all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ready to start unpotting my Jefferson Electric (MagneT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mA and 120mA next, then I will move onto the FRANCEformers,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y differences or experience any problems I will d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up on it, assuming I can find a solution to the problem...: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] Timothy Alan Chandler           []   M.S.Physics/B.S.Chmeistry    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ASA-Langley Reasearch Center   /\   George Mason Universit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epartment of Energy            ||   Department of Physic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usion Research Team- Alpha     ||   Department of Chemist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HOCT Fusion Reactor Design     \/   OPC-EFC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           Private Email Address:  tchand@slip.net     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0 PM 7/2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4 Jul 1997 16:30:33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be using a 9kv 30ma neon sign transformer for my tesla coi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 of my secondary coil will be 13 inches with a diameter of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es, will sparks from my coil be dangerouse to to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? Probably not. Painful? Prob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a lot on the frequency of operation and how wel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ed from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even on your small coil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ntain lethal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-2 lis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list subscri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s of the Tesla-2 list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the funet.fi ft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in ZIP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list activity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st in Febrary 1997 to May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fth archive file covering fro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July 1 will be available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is ftp.funet.fi/pub/sci/electrical/tesla/maillist/tesl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er is in Finland but has great Interne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good transfer rate. There is also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iling inf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Kristian Ukkonen for making this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1 Jul 1997 17:57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1 Jul 1997 19:57:47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know how a person can stop your secondary's coil last win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ing. I have a small 1 inch diameter iron ball on top as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here. But at the last turn on my secondary there comes a 4 inch spa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energy is lost and aren't going to my small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ve Ideas on how to overcome this problem. I don't wan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torroid to make an shield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ringing of a Tesla coil? Somebody on a list asked m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ing of my coil is and I'm not sure. Is it your resonant Frequenc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. If it is a calculation,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7 PM 7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31 Jul 1997 19:57:47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nt to know how a person can stop your secondary's coil last win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ing. I have a small 1 inch diameter iron ball on top as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here. But at the last turn on my secondary there comes a 4 inch spa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at energy is lost and aren't going to my small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have Ideas on how to overcome this problem. I don't wan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rge torroid to make an shield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reason to use a toroid in the fir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actly to provide this electrostatic shad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prevent corona and breakou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econdary is to shade it with your top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ne inch ball terminal does not provide any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hading and wont help to promote longer spark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minimal capacitance. Use a larger bal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tick with spherical terminals. One of my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is a 6 inch diameter styrofoam ball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oil. Get your terminal down clos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ondary winding. No more than a couple inch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help suppress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roid down close to the top of your secondary will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corona and arcing from the top turns of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ringing of a Tesla coil? Somebody on a list asked m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nging of my coil is and I'm not sure. Is it your resonant Frequenc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. If it is a calculation,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ing is the process of oscillation. So the proper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"What frequency does your coil ring 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ist has beena bit quiet lately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tir things up a bit by post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been on my mind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capable caps are a big stumbling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nd they only economical way to get decent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build them 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e two basic types of homemade caps. Tho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flat plate design and the rolled up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has its own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ways built plate caps and promoted the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eemed to be more in line with my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 and available materials. Recently I hav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experimental rolled caps and can see some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ets run through some of the pros and cons for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Great pulse discharg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s have very low inductance so pulse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est performance is what you're after then a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Vertically oriented plates allow air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s with their plates arranged vertical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rapped air to rise up out of the cap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take some time but is the best be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t have access to a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Makes good use of thin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s can use thin 4 or 6 mil hardware stor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. My .01 mfd plate cap uses 10 layers of 6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 for each dielectric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arge physical size. My .01 mfd plate cap required a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X 13 X 2.5 inches to house it. This large tank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5 gallons of mineral oil. Plate caps are not compact 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Long construction time. Cutting all the squares of po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s require considerable time. Even the actual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quit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ank construction takes considerable time. I was never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suitable tank for my plate caps so had to constru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ere made from plywood with a plexiglass inner 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ms were sealed with silicone R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maller physical size. The fact that the plates ar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upon themselves results in nearly twice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me size plates resulting in a smaller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for the same amount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anks for rolled caps easy to make. I've used PVC pipe for t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y rolled caps. Cut a section of PVC pipe and epoxy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plates on it and there you go. Quick and easy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Quick build time. The plates and poly are used in long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require much less time to prepare. And the cap can b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ower oil requirements. By keeping the PVC pipe tanks on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enough to house the cap the amount of oil needed is muc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for plate caps. My recent .03 mfd rolled cap requi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/2 pints of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High inductance. A rolled cap is after all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olling the conductors you introduce lots of inducta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the pulse performance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Lots of trapped air. Since the rolled type of cap has so many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und tightly it will trap more air than plate typ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of the tightness that air wont easily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 rolled caps should be vacuum pump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rapped air. The use of real transformer o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Being much thinner than mineral oil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rapped air to escap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experimental rolled caps have proven to be quite 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a vacuum pump from an old dehumidifier com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for this cap were 6 X 110 inches and wer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oil. The poly was 9 X 120 inches and composed of 4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6 mil. Total thickness 24 mils. This was good for 9KV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was pumped down with the vacuum pump and then back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ineral oil under vacuum. I let the vacuum in the caps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il in. After it was filled I pulled a vacuum again on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oil out any remaining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 was .024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an this cap with 9kv/90ma worth of neons and got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inch streamers. I made several long runs of 5 minu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ap was experimental I wanted to see w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up too. I increased the voltage to 10kv and it ran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several long runs over a two day period at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500 volts the cap blew up. So I am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 pair of these caps to use in series.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were changed to 7 X 110 inches and the po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0 X 120 inches. Still using 4 layers for 24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increased to .03 mfd so the two in serie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15 mfd and should handle my 12kv neon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aps are finished I will report on the resul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1 Jul 1997 23:37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1 Jul 1997 19:37:14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31 Jul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31 Jul 1997 15:49:0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experimental rolled caps have proven to be quite 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ade a vacuum pump from an old dehumidifier com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lates for this cap were 6 X 110 inches and wer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uminum foil. The poly was 9 X 120 inches and composed of 4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6 mil. Total thickness 24 mils. This was good for 9KV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 was pumped down with the vacuum pump and then back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mineral oil under vacuum. I let the vacuum in the caps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il in. After it was filled I pulled a vacuum again on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boil out any remaining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r pump ever suck in any oil? And if it did, it won't do any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s of the compressor wi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acitance was .024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an this cap with 9kv/90ma worth of neons and got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0 inch streamers. I made several long runs of 5 minu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the cap was experimental I wanted to see w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d up too. I increased the voltage to 10kv and it ran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ade several long runs over a two day period at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500 volts the cap blew up. So I am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ilding a pair of these caps to use in series.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mensions were changed to 7 X 110 inches and the po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10 X 120 inches. Still using 4 layers for 24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increased to .03 mfd so the two in serie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015 mfd and should handle my 12kv neon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you disapointed at the voltage level that destroyed the cap? I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it on paper, 24 mils should be enough for nearly 12kv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 am going to make a big momma cap, should I go ahead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w in an extra layer, (6mil poly) or how many mils do you thin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hoot for? Or should I forget one big momma and make a few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since I have tried both types of caps in experiments, did you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oise change (slower firings) or any changes between run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with flat caps verses ro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these caps are finished I will report on the resul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 free to post the specs and construction info on any good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! I would love to hear any poin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Jeremy Bair IRC:DeadBatry chat.talkcity.com #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Email: mailto:pwac@flinet.com mailto:deadbatry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Web page: http://www.flinet.com/~pw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hone: 561-585-4165 Pager: 561-205-1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1 Aug 1997 00:49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1 Jul 1997 17:49:4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31 Jul 1997 19:57:47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nt to know how a person can stop your secondary's coil last win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charging. I have a small 1 inch diameter iron ball on top as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here. But at the last turn on my secondary there comes a 4 inch spa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at energy is lost and aren't going to my small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have Ideas on how to overcome this problem. I don't wan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rge torroid to make an shield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ringing of a Tesla coil? Somebody on a list asked m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inging of my coil is and I'm not sure. Is it your resonant Frequenc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. If it is a calculation,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trick to making sparks come ONLY from those area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come from is electrostatic field control. There's no ins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xists, short of a vacuum, that will keep the top of your co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out if this is the point where the electrostatic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on your coil. Adding a small ball, in effect, makes the top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attrative point for launching corona and mini-strea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reasons for using toroids or similar "top loads" on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added lumped capacititance aids in heavier, single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, and the electrostatic shielding reduces the stres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at the top of the winding. If you generate a small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only 1.5 - 2 times the diameter of your coil, and mou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rly close to the top of your coil, this should stop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having at the top of your winding. You can then mount your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 higher up so that it's above the toroid's "shielding" range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ergy will then be disspiated from the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ing means the high frequency oscillations that exists when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unning - sort of like the way a bell "rings" when struck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fires, the primary LC circuit will ring,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energy to the secondary, causing it to ring. If the co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properly, the frequency that each would ring alone is s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. This allows energy to readily transfer between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7 PM 7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31 Jul 1997 19:37:14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cap was pumped down with the vacuum pump and then back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th mineral oil under vacuum. I let the vacuum in the caps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oil in. After it was filled I pulled a vacuum again on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boil out any remaining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d your pump ever suck in any oil? And if it did, it won't do any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insides of the compressor wi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you should be careful not to allow anything li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vacuum pum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ince the cap was experimental I wanted to see w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old up too. I increased the voltage to 10kv and it ran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made several long runs over a two day period at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10500 volts the cap blew up. So I am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ilding a pair of these caps to use in series.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imensions were changed to 7 X 110 inches and the po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10 X 120 inches. Still using 4 layers for 24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acitance increased to .03 mfd so the two in serie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.015 mfd and should handle my 12kv neon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re you disapointed at the voltage level that destroyed the cap? I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put it on paper, 24 mills should be enough for nearly 12kv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s I've run on other caps suggest a working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5 volts AC per mil of poly when used in multiple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ather conservative value. So I wasnt su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held up to 9kv and was not suprised that i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500. I built this cap to test and meant to blow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f I am going to make a big momma cap, should I go ahead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w in an extra layer, (6 mil poly) or how many mils do you thin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shoot for? Or should I forget one big momma and make a few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12kv neon you will need 48 mils of poly.  The b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from running two caps in series. For the .006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for your 12kv/30 make two caps using 24 mils of poly i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value of each cap .0132. Then the two in se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48 mils with a value of .0066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make it in one cap increase the dielectric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60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easier to make two reliable 6kv caps in series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12kv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