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01 Jul 1998 08:11:18 +03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Marco Denicolai &lt;marco@vistacom.fi&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What next for longer spa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3 hours of running my TC I got a strike from toroid to the primary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lled one of my doubler diodes. I had no strike rail that time. I repla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ingle diodes with two diode pairs (two diode in series). In parall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each of the 9000KV 350mA diodes a 33Mohm 3.5KV resistor and a serie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wo 1.5nF 3KV capacitors. Guys, that was the best I could get from the local st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lso grounded back my strike r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a few days I'll be testing this new set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way, after initial excitement, I was able to precisely measure str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ngth to a grounded rod and that was 20" (not 1 meter as I wrote som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go). That means that the primary-secondary raises my tank HV roughly by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ctor of 60 (from 6.5 KV to 400 K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voltage drop in my tank (from 8KV to 6.5KV) is due to the third MOT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s as a reactor in series with the MOT primary windings. Without tha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ways blow my 10A f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question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s 20" the best I can get for my tank and my secondary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hat should I do to increase the streamer leng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sk this because I feel (primary capacitor size, MOT max current, etc.)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got plenty of power to get longer strikes. What is the best way to g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bigger tor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bigger second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more coupling (I didn't go lower than 1.5", I didn't reach overcoupling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different spark ga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coil dat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ondary 4.33" diameter, 19.7" wind with AWG 26 enamel wire, 7 layer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poxy paint. Toroid 3.15" diameter tube, 11.4" outer diameter, 12.7 p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unted 1.6" over the secondary top. The pair resonates at 240 KHz.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mary 7 turns of 3/16" copper tube, inner diameter 5.3", turn spac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3". Flat pancake. Clearance from inner turn to secondary 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ondary capacitor 0.05uF 50KV. Set to resonate also at 240 K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ondary first turns 1.5" higher than primary first tur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nk supply made of two MOTs and two voltage doublers, output 6.5 KVA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most 0.5A (I believe). A third MOT primary (with shorted second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in series with the 2 MOT primaries on the 220V side to work as a shu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rk gap is a RQ static gap with blower and two series of 2 of 0.275" g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ed in parall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_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co Denicola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Eriksson" &lt;jan-erik.eriksson@mbox2.swipnet.s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Cu. tubing d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1 Jul 1998 07:32:51 +0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imeOLE: Produced By Microsoft MimeOLE V4.72.210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again, I have been away from this list for a while now but have started building </w:t>
      </w:r>
    </w:p>
    <w:p>
      <w:pPr>
        <w:pStyle w:val="Normal"/>
        <w:bidi w:val="0"/>
        <w:spacing w:lineRule="auto" w:line="240" w:before="0" w:after="0"/>
        <w:ind w:left="0" w:right="0" w:hanging="0"/>
        <w:jc w:val="left"/>
        <w:rPr/>
      </w:pPr>
      <w:r>
        <w:rPr>
          <w:rFonts w:eastAsia="Geneva" w:cs="Geneva" w:ascii="Geneva" w:hAnsi="Geneva"/>
          <w:color w:val="000000"/>
          <w:sz w:val="24"/>
          <w:szCs w:val="24"/>
        </w:rPr>
        <w:t>a new tesla coil. It</w:t>
      </w:r>
      <w:r>
        <w:rPr>
          <w:rFonts w:eastAsia="Geneva" w:cs="Geneva" w:ascii="Geneva" w:hAnsi="Geneva"/>
          <w:shadow/>
          <w:color w:val="000000"/>
          <w:sz w:val="24"/>
          <w:szCs w:val="24"/>
        </w:rPr>
        <w:t xml:space="preserve">s a 4" (110mm) coil with 21" winding with #24 wire. I need some </w:t>
      </w:r>
    </w:p>
    <w:p>
      <w:pPr>
        <w:pStyle w:val="Normal"/>
        <w:bidi w:val="0"/>
        <w:spacing w:lineRule="auto" w:line="240" w:before="0" w:after="0"/>
        <w:ind w:left="0" w:right="0" w:hanging="0"/>
        <w:jc w:val="left"/>
        <w:rPr/>
      </w:pPr>
      <w:r>
        <w:rPr>
          <w:rFonts w:eastAsia="Geneva" w:cs="Geneva" w:ascii="Geneva" w:hAnsi="Geneva"/>
          <w:shadow/>
          <w:color w:val="000000"/>
          <w:sz w:val="24"/>
          <w:szCs w:val="24"/>
        </w:rPr>
        <w:t>help with the diameter of my primary wire. I</w:t>
      </w:r>
      <w:r>
        <w:rPr>
          <w:rFonts w:eastAsia="Geneva" w:cs="Geneva" w:ascii="Geneva" w:hAnsi="Geneva"/>
          <w:shadow/>
          <w:color w:val="000000"/>
          <w:sz w:val="24"/>
          <w:szCs w:val="24"/>
        </w:rPr>
        <w:t xml:space="preserve">ve planed to use copper tubing and wonder how thick it should be? If everything goes along i will use a 60mA 15kV tranny if that will help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ristopher Erikss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01 Jul 1998 06:14:16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u. tubing di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riksson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i again, I have been away from this list for a while now but have started </w:t>
      </w:r>
    </w:p>
    <w:p>
      <w:pPr>
        <w:pStyle w:val="Normal"/>
        <w:bidi w:val="0"/>
        <w:spacing w:lineRule="auto" w:line="240" w:before="0" w:after="0"/>
        <w:ind w:left="0" w:right="0" w:hanging="0"/>
        <w:jc w:val="left"/>
        <w:rPr/>
      </w:pPr>
      <w:r>
        <w:rPr>
          <w:rFonts w:eastAsia="Geneva" w:cs="Geneva" w:ascii="Geneva" w:hAnsi="Geneva"/>
          <w:shadow/>
          <w:color w:val="000000"/>
          <w:sz w:val="24"/>
          <w:szCs w:val="24"/>
        </w:rPr>
        <w:t>&gt; building a new tesla coil. It</w:t>
      </w:r>
      <w:r>
        <w:rPr>
          <w:rFonts w:eastAsia="Geneva" w:cs="Geneva" w:ascii="Geneva" w:hAnsi="Geneva"/>
          <w:shadow/>
          <w:color w:val="000000"/>
          <w:sz w:val="24"/>
          <w:szCs w:val="24"/>
        </w:rPr>
        <w:t xml:space="preserve">s a 4" (110mm) coil with 21" winding with #24 </w:t>
      </w:r>
    </w:p>
    <w:p>
      <w:pPr>
        <w:pStyle w:val="Normal"/>
        <w:bidi w:val="0"/>
        <w:spacing w:lineRule="auto" w:line="240" w:before="0" w:after="0"/>
        <w:ind w:left="0" w:right="0" w:hanging="0"/>
        <w:jc w:val="left"/>
        <w:rPr/>
      </w:pPr>
      <w:r>
        <w:rPr>
          <w:rFonts w:eastAsia="Geneva" w:cs="Geneva" w:ascii="Geneva" w:hAnsi="Geneva"/>
          <w:shadow/>
          <w:color w:val="000000"/>
          <w:sz w:val="24"/>
          <w:szCs w:val="24"/>
        </w:rPr>
        <w:t>&gt; wire. I need some help with the diameter of my primary wire. I</w:t>
      </w:r>
      <w:r>
        <w:rPr>
          <w:rFonts w:eastAsia="Geneva" w:cs="Geneva" w:ascii="Geneva" w:hAnsi="Geneva"/>
          <w:shadow/>
          <w:color w:val="000000"/>
          <w:sz w:val="24"/>
          <w:szCs w:val="24"/>
        </w:rPr>
        <w:t xml:space="preserve">ve planed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use copper tubing and wonder how thick it should be? If everything goes alo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will use a 60mA 15kV tranny if that will help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hristopher Erikss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ristoph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this power level, 1/4" diameter will be fine. However, if you a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anning to increase the power level any time sonn, you may want to g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3/8" tubing now rather than have to wind another primary. Goo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uc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01 Jul 1998 04:28:28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eben Lang und Frei" &lt;fleischwulf@mailexcit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Sent-Mail: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What next for longer spar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Sender-Ip: 208.153.7.9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 have obtained 60" arcs from a 4.5" diameter coil and I believe 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s also. I believe you need to raise the voltage to 12,000 volts minimu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 Mike Hammer has so often stated in his post, " The current isn't that import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tank circuit is capable of delivering 1.5 amps at 14.4 Kv. The most I have us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s .5 amp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usually run at .18 amps. The only difference I notice between .5 amp and .18 am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s that .5 amps seems to produce hotter sparks not longer ones and system has trouble dealing with the heat. If you are limited to 6.5 Kv. I would suggest more top loa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so at the higher current levels your gap will eventially burn up. No matter h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uch air you pump through it, it just won't last very long. My b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erformance was accomplished using .180 m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ope this help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ul Marsh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inigkeit und Freihe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fter 3 hours of running my TC I got a strike from toroid to the primary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killed one of my doubler diodes. I had no strike rail that time. I replac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now the single diodes with two diode pairs (two diode in series).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arallel with each of the 9000KV 350mA diodes a 33Mohm 3.5KV resist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d a series of two 1.5nF 3KV capacitors. Guys, that was the best I c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et from the local store! I also grounded back my strike ra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n a few days I'll be testing this new setu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yway, after initial excitement, I was able to precisely measure str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length to a grounded rod and that was 20" (not 1 meter as I wrote same ti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go). That means that the primary-secondary rises my tank HV roughly by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actor of 60 (from 6.5 KV to 400 K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voltage drop in my tank (from 8KV to 6.5KV) is due to the third MOT whi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orks as a reactor in series with the MOT primary windings. Without that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lways blow my 10A fu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y questions a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s 20" the best I can get for my tank and my secondary siz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hat should I do to increase the streamer leng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ask this because I feel (primary capacitor size, MOT max current, etc.)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ave got plenty of power to get longer strikes. What is the best way to g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igger toroi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igger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ore coupling (I didn't go lower than 1.5", I didn't reach overcoupling y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ifferent spark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y coil dat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econdary 4.33" diameter, 19.7" wind with AWG 26 enamel wire, 7 layers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poxy paint. Toroid 3.15" diameter tube, 11.4" outer diameter, 12.7 p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ounted 1.6" over the secondary top. The pair resonates at 240 KHz.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rimary 7 turns of 3/16" copper tube, inner diameter 5.3", turn spac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0.3". Flat pancake. Clearance from inner turn to secondary 0.5".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econdary capacitor 0.05uF 50KV. Set to resonate also at 240 KHz.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econdary first turns 1.5" higher than primary first tur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ank supply made of two MOTs and two voltage doublers, output 6.5 KVA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lmost 0.5A (I believe). A third MOT primary (with shorted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s in series with the 2 MOT primaries on the 220V side to work as a shu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park gap is a RQ static gap with blower and two series of 2 of 0.275"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onnected in parall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________________________________________________________________________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arc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01 Jul 1998 07:16:57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What next for longer spar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and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30KV/cm air breakdown rule doesn't apply for long gaps and Tesl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ls. Because of the way the air breaks down under the repetit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mped RF-wave "hammering" it sees at the top terminal, the coil outp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oltage for a 20" arc will be considerably less than 400 KV, and for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reamers is probably less than 200 KV.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can roughly estimate the maximum output voltage if you know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imary and secondary (total secondary self capacitance (Cs) and toroi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t)) capacitances or inductances and the approximately breakdow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oltage of your main gap (Vga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Vout(max) ~ Vgap*SQRT(Cp/(Cs+C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Vout(max) ~ Vgap*SQRT(Ls/L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order to increase output voltage, you can increase the prim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oltage and gap settings (may be difficult for your setup), or increa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size of the primary capacitance. Either will increase the prim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ang" size - the amount of energy available for transfer to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ary when your gap fires. Increasing the secondary inductance m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lp if you use a larger diameter coilform and use larger diameter w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reduce losses, but this would require making a new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wever, with a larger diameter coilform you may now end up be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nderpowered unless you also increase the size of the primary capacit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wever, increasing output voltage is only part of the story. There a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ther things you can try that also may hel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me other things you can t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prove your primary gap. During operation, energy from the primary L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ircuit is transferred to the secondary each time your gap fir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deally, the gap extinguishes once all the available primary tank energ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s been transferred to the secondary. However, if your gap fails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quench, the gap continues to fire, letting energy from the secondary 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er back into the primary circuit. Since this steals energy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other wise go into making stremers, you get poorer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erform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y blowing forced air into the gaps to help cool them off and drive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ductive ions. You may also want to try using more gaps with shor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dividual gap spacing by using more copper pipes and forcing a flow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ir through the gaps with a vacuum cleaner motor (a "vacuum gap"). 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proved gap can result in a very dramtic improvement in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erformance. Until you're able to make improvements in the gap, you m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ant to try raising the relative height of the secondary versus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imary to reduce the coupling coefficient. This may help somew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specially if your gaps are having difficulty quenching (highly probab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your higher current MOT-powered syste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ke sure your toroid is relatively smooth so that the top does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ematurely "break out" until the peak voltage is almost reached. Smoo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ut any wrinkles, especially if these tend to be sources where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reamers seem to consistently originate. You may also want to try us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slightly larger Radius of Curvature (ROC) toroid (say 4") to increa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s holdoff voltage. Hot streamers should originate from a single ro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n your topload is properly set up. As you increase coil efficienc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s not uncommon to go through 3-4 differenc torid sizes in order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t the optimum for you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inally, you could try increasing the outer (large) diameter o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roid. This will your coil's operating frequency. While this increas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t (and actually decreases peak Vout), the benefit of using a l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perating frequency often results in improved coil sparklength. Hig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equency coils simply don't generate long sparks apparently because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complex way that energy gets transferred to the streamer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may want to be scouting around for neon transformers as well - 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expensive 15 KV 60 KV neon could do wonders for your system. Howev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se may not be available in your count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pe this help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Denicolai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fter 3 hours of running my TC I got a strike from toroid to the primary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killed one of my doubler diodes. I had no strike rail that time. I replac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now the single diodes with two diode pairs (two diode in series).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arallel with each of the 9000KV 350mA diodes a 33Mohm 3.5KV resist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nd a series of two 1.5nF 3KV capacitors. Guys, that was the best I c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et from the local store! I also grounded back my strike ra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n a few days I'll be testing this new setu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om Stock &lt;tomstock@geocitie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Second coil upda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 Jul 1998 07:57:20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ast night I added a second neon in parallel to my 4.5" coil (along with some chokes,safety gap, and a few more bottle caps) and my spark went from 10-12"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8-20" easy. This thing is way too loud now to run without ear prote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neighbors love it I'm sure. I'll be adding poly caps so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Qu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get the biggest spark with a toilet ball float. Why? I know I'm tuning correct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uld it be because the toroids aren't sitting high enough above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largest toroid (4.5" duct wrapped around 8" piepans for an OD of 17" or DTC of 12.5") doesn't break out any sparks into the air. I'm thinking the problem might be that the piepans are only about 1" above my top secondary winding. The bottom edge of the toroid is about 1 to 2 inches lower than the top wind of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can't wait to get rid of the 12 bottles and go for pol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 bottles ever explode? Lately I've been having this fear of a bottle cracking and dumping salt water all over the floor while the coil is running. I suppose a pan underneath would be a great idea in the meantim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need to get 36" of spark so I can drag this thing out into the backyard at midnight. I'm going to start it up, and my wife and I are going to stand around it in aluminum foil looking space suits with fishbowls on our heads looking up at the sky. Like I said, my neighbors love me. I'll try to get a friend to take a picture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01 Jul 1998 12:34:32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u. tubing di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7:32 AM 7/1/98 +0200, you wrote: </w:t>
      </w:r>
    </w:p>
    <w:p>
      <w:pPr>
        <w:pStyle w:val="Normal"/>
        <w:bidi w:val="0"/>
        <w:spacing w:lineRule="auto" w:line="240" w:before="0" w:after="0"/>
        <w:ind w:left="0" w:right="0" w:hanging="0"/>
        <w:jc w:val="left"/>
        <w:rPr/>
      </w:pPr>
      <w:r>
        <w:rPr>
          <w:rFonts w:eastAsia="Geneva" w:cs="Geneva" w:ascii="Geneva" w:hAnsi="Geneva"/>
          <w:shadow/>
          <w:color w:val="000000"/>
          <w:sz w:val="24"/>
          <w:szCs w:val="24"/>
        </w:rPr>
        <w:t>&gt;Hi again, I have been away from this list for a while now but have started building a new tesla coil. It</w:t>
      </w:r>
      <w:r>
        <w:rPr>
          <w:rFonts w:eastAsia="Geneva" w:cs="Geneva" w:ascii="Geneva" w:hAnsi="Geneva"/>
          <w:shadow/>
          <w:color w:val="000000"/>
          <w:sz w:val="24"/>
          <w:szCs w:val="24"/>
        </w:rPr>
        <w:t>s a 4" (110mm) coil with 21" winding with #24 wire. I need some help with the diameter of my primary wire. I</w:t>
      </w:r>
      <w:r>
        <w:rPr>
          <w:rFonts w:eastAsia="Geneva" w:cs="Geneva" w:ascii="Geneva" w:hAnsi="Geneva"/>
          <w:shadow/>
          <w:color w:val="000000"/>
          <w:sz w:val="24"/>
          <w:szCs w:val="24"/>
        </w:rPr>
        <w:t xml:space="preserve">ve planed to use copper tubing and wonder how thick it should be? If everything goes along i will use a 60mA 15kV tranny if that will help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hristopher Erikss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ri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that power level (15kv/60) you cant go wrong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4 inch copper tubing or your closest metric equivale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4 inch copper will actually work quite well at much hig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wer levels. Up to 3 or 4 kva. Above that it would be a goo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dea to go to 3/8 or even 1/2 inch tub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 Jul 1998 10:40:13 -0700 (P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John &lt;froboy83@yahoo.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Diagram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 just getting started with tesla coils, and I am looking for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agram that would be easy to make my first coil from.  Were can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ind such a diagra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oh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01 Jul 1998 12:48:53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Im back on li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llo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 back online after a short abs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4:10 PM CDT Monday afternoon a line of sev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understorms spawning numerous tornados ripp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rough this part of West Central Illinoi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just managed to get the dog and myself into the base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n the front line of the storm hit packing 70 MPH win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bout 10 minutes later a tornado passed by and my wind gu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roke at 96 MPH. Numerous trees came down but fortunate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d no damage to the house except for a few shingl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wo of my neighbors werent so lucky. One place two houses down fr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 lost part of his roof and two houses down from him they ha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large Oak tree in their living ro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tunately no one was injured. We were quite like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town of Knoxville just 4 miles Northeast of 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as hit pretty bad and most roads are still impassa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ue to downed trees and power lin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lectricity and phone service was just restored late last n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t the hookup is quite temporary. The line voltage is down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ound 107 volts. But at least we got power so Ive got runn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ater agai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spent most of the day yesterday and most of this morn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lping neighbors cut up trees and pulling limbs from their hous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got lots of practice with my new chain sa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ve piles of unanswered email and I will slowly get to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try to get caught u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mmer time in tornado alle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 Jul 1998 19:49:31 +01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Stephen Bell &lt;steve@breakfix.dem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Foiled Aga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gu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m just in the process of collecting all the raw materials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ll need to build my first coil.  For the main cap I intend to mak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ly stacked plate unit.  I've got some poly-sheet, thickness unknow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nce I've lost my micrometer :-(, but I've been unable to find an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uminium flashing (it's probably not a common item here in the U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Qu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What thickness does flashing come in?  Is standard househo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il (the stuff you wrap food in) usable?  For general smoothing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ixing use on a discharge terminal, is plain aluminium tape OK or do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ed to use some fancy EMI screening tape, with conductive adhesi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ater Dud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ephen Bell  (steve@breakfix.demon.co.u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Originating-IP: [199.217.140.2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Im back on li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01 Jul 1998 12:41:08 P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m back online after a short abs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t 4:10 PM CDT Monday afternoon a line of sev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understorms spawning numerous tornados ripp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rough this part of West Central Illino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t;snip&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lectricity and phone service was just restored late last n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ut the hookup is quite temporary. The line voltage is down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round 107 volts. But at least we got power so Ive got runn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ater agai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Quick - now is the *perfect* time to go grab some "extra" po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s from those snapped -off pol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 sure to bring your neon voltage tester along.  Is yours good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440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i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01 Jul 1998 12:44:06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A.P.I.E.N.T. (Surly, Agressive, Politically Incorrect Enemies of Non Think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Im back on li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ello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m back online after a short abs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t 4:10 PM CDT Monday afternoon a line of sev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understorms spawning numerous tornados ripp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rough this part of West Central Illino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ummer time in tornado alle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glad to hear you're O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weather here has gone real wierd on us, too!  No rain in... oh, mu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 going on 2 wee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Dsurfr@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 Jul 1998 17:53:01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Diagram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ohn: There are a number of sites with plans on the Web. I suggest you sta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the Tesla Ring site (http://www.webring.org/cg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in/webring?ring=TeslaRing&amp;list) This is a great collection of links to ot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ler's web sites and many have diagrams. Besides you'll get to see a lot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reat coil pic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01 Jul 1998 20:44:48 -04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Pat &amp; Heather Moser &lt;moser@madbb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Planet Cheese Crea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NaCl Sol'n-SW Caps: just so you'll k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we, hell, why don't you kick it up a notch and add 5 Cups of sal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Originating-IP: [206.112.194.89]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If pigs could f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01 Jul 1998 18:11:52 P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l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erhaps I should have said something lik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ll get a free pole transformer only when pigs can fl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fter a large storm, sometimes poor orphaned distribution transform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e blown out of their lofty nests.  Be careful - they can BITE wh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rner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 off the list for a few days (gunna go visit the Int'l Tesla Museu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Co. Sprgs.!) - so send me CC:s of anything along these lin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rnado Bill D. Arcstart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01 Jul 1998 22:12:57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Im back on li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lcome back! Glad to hear you "weathered the storms" - Now all you ne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do is see if the power company needs any help disposing of some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downed pigs, PFC's or insulators...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ello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m back online after a short abs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t 4:10 PM CDT Monday afternoon a line of sev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understorms spawning numerous tornados ripp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rough this part of West Central Illino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t;SNIP&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01 Jul 1998 20:56:13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A.P.I.E.N.T. (Surly, Agressive, Politically Incorrect Enemies of Non Think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If pigs could f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ill the arcstart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oil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erhaps I should have said something l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You'll get a free pole transformer only when pigs can fl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m off the list for a few days (gunna go visit the Int'l Tesla Museu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n Co. Sprg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ornado Bill D. Arcstart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i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assume there will be pics of C. Sprgs, upon your retur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01 Jul 1998 21:04:57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A.P.I.E.N.T. (Surly, Agressive, Politically Incorrect Enemies of Non Think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Im back on li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rt Hickman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elcome back! Glad to hear you "weathered the storms" - Now all you ne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o do is see if the power company needs any help disposing of some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downed pigs, PFC's or insulators...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lt;SNIP&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rt, would you suppose that Mike would even have to "...see i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wer company needed help disposing..."? I should think that any civ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nded person would simply lend a hand "disposing", with out having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 ask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specially in the light (or absence there-of) of the confusion and d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raights. It's an ill wi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02 Jul 1998 01:07:21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Capacitor safe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found this on a Theremin listserv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got involved with high voltage after trying to build a nitrogen las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eatured in Scientific American. I built up a .05 uF 15kV capacitor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ire flashtubes. It was not potted, and when charged, it hissed lik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nake. And it bit m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nocked me silly, I thought I was a goner. Came in through my elbow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xited through my butt. Buttock, that is. Entrance and exit woun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clud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was a peculiar sensation. I was semiconscious for I guess half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nute or so. Felt like I was a cartoon character that vibrates wh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t. As I gradually came out of the stupor, as frantically as I could,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ecked to see if my heart was still beating.  Well, it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blurted a fervent prayer of gratitude and fresh humility, during whi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sink in how careless I was, and how dangerous high voltage i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y the next day I had become careless enough to do it again, and I di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2 Jul 1998 11:47:29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New transformer ?'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pittman@juno.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glad all is well) and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Well just when I think I have all the parts cut and sta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sembling the cap for my new neons plans chan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A friend of mine gave me a potential transformer for free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ly problem is that there is no face plate on it and thus I am kind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lueless.  He said they use it to step down 7.2 kv to 120 but he ask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the guy said it could be run at 220 in to get 14.4 kv out.  The on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ng it says on the outside is hy bute 60 model 110.  (I think the 11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resents the weight as well as the vol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Ok here are my qu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  What is the rated current output on one of these thing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2.  What size of a variac would I need to handle this current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3. What size of cap would I need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4.  Current limiting would can come from a 235 amp welder I have r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again for all the hel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dio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onni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02 Jul 1998 12:36:20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New transformer ?'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1:47 AM 7/2/98 -05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ke (glad all is well) and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gt;</w:t>
        <w:tab/>
        <w:t xml:space="preserve">Well just when I think I have all the parts cut and sta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ssembling the cap for my new neons plans chan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gt;</w:t>
        <w:tab/>
        <w:t xml:space="preserve">A friend of mine gave me a potential transformer for free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on my advice is to store this transformer for future use and g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head with a neon powered coil. Non current limited transform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ike PTs and pole pigs are exceedingly dangerous. They cann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 used without extensive external circuitry to control the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need the experience with neon coils firs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nly problem is that there is no face plate on it and thus I am kind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lueless.  He said they use it to step down 7.2 kv to 120 but he ask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d the guy said it could be run at 220 in to get 14.4 kv out.  The on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ing it says on the outside is hy bute 60 model 110.  (I think the 11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epresents the weight as well as the vol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unning it on 220 V will probably result in core satur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very high primary current draw and a quickly overhe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 I wouldnt even attempt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gt;</w:t>
        <w:tab/>
        <w:t xml:space="preserve">Ok here are my qu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1.  What is the rated current output on one of these thing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st are rated at 1.5 kva. So at 7200 volts that comes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208 ma. Most will deliver more than their rating for short period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2.  What size of a variac would I need to handle this curren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will need a 120 Volt 1.5kva variac at a minimum. Thats  12.5 am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20 volts. So a 20 amp variac would be a good choi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3. What size of cap would I need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zing the cap to the transformer only really applies to internal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imited transformers like neons. You would want to use as large a c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 your system will allow. This means matching your secondary reson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equency with a sufficient number of primary coil turns to all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ood oper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ce you start using PTs or pole pigs cap size is determined b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size of your coil not the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4.  Current limiting would can come from a 235 amp welder I have r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es as long as the welder has a variable shunt. You will fi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will also need some resistive ballast to smooth out induct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rges. These surges can feed back into your AC mains and wreak havo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household electronic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gain I suggest you store this transformer for future u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 consider trading it for some neons. It represents a p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vel and complexity you dont need until you have more experi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Dsurfr@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2 Jul 1998 14:31:50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dryer duct toroi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l the pics of toroids I have seen seem to be quite smooth (which they sh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 All the foil dryer duct I have been able to find so far has a nylon? mes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ndwiched in the foil &amp; results in leaving the foil between the ring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rinkled quite badly when the tube is stretched back out into a circle.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re some other type of duct you are using or do you wrap them in foil tap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 what? I'm using what I have for now but I can see all the loss from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rinkles when I run it.  Thank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02 Jul 1998 14:55:34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dryer duct toroi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2:31 PM 7/2/98 ED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ll the pics of toroids I have seen seem to be quite smooth (which they sh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e). All the foil dryer duct I have been able to find so far has a nylon? mes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andwiched in the foil &amp; results in leaving the foil between the ring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rinkled quite badly when the tube is stretched back out into a circle.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re some other type of duct you are using or do you wrap them in foil tap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r what? I'm using what I have for now but I can see all the loss from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rinkles when I run it.  Thank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rong kind of duct Jim. The kind to get is all aluminu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s not called anything particular except flexible aluminu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ryer duct. I bought mine in 3, 4 and 6 inch diameters 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local lumber yar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02 Jul 1998 15:00:47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Foiled Aga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7:49 PM 7/1/98 +01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i gu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m just in the process of collecting all the raw materials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ill need to build my first coil.  For the main cap I intend to mak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oly stacked plate unit.  I've got some poly-sheet, thickness unknow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ince I've lost my micrometer :-(, but I've been unable to find an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luminium flashing (it's probably not a common item here in the U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Qu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hat thickness does flashing come i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flashing generally available here in the USA is meant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oofing use. Its put in the valleys on your roof to channel aw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water. It is approximately 10 mils thic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s standard household foil (the stuff you wrap food in) usabl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es. But use the heavy duty variety. Its thicker and does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rinkle as easil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or general smoothing and fixing use on a discharge termin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s plain aluminium tape OK or do you need to use some fancy EM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creening tape, with conductive adhesi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Later Dud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tephen Bell  (steve@breakfix.demon.co.u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ain aluminum tape is just fi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Dsurfr@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2 Jul 1998 18:31:54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dryer duct toroi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Thanks for the advice, I thought it must be something like this.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tween the query &amp; the response I was playing with my 3 year old son &amp; ca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cross a "Slinky". Has anyone ever tried taking one of these &amp; forming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roid, wrapped it with plastic strapping tape &amp; then applied aluminum tap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form an aluminum foil toroid? (it was a plastic "Slinky" not the met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ls of my own youth) Necessity may indeed be the Mother of Inven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again for the quick reply,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02 Jul 1998 15:48:03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A.P.I.E.N.T. (Surly, Agressive, Politically Incorrect Enemies of Non Think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NaCl Sol'n-SW Caps: just so you'll k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think Mike was right (again).  He said just put some salt in you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ater, or words to that effec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ve just completed a moderately scientific test of the ques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my trusty VOM, a cup of tap water, and some kitchen measuring ge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re are the resul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otting Resistance, kOhms(x) v Salt Content, tsp/Cup(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ain tap water Ohms = 35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curve became tangent to 45 a deg slope (point of dim. ret) at .55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sp/cup=16.5kOhm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tween 1.5 and 2.5 tsp/Cup the curve was almost vertical at ~12kOhm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ouldn't use more than .75 - 1 tsp/Cu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xt, how would sugar work as an electrolyte? At least when your pol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re done, you could make lemona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BETTER THINGS FOR BETTER LIVING THROUGH CHICANE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03 Jul 1998 00:50:46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New transformer ?'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onni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gratulations on the freebie! You actually have the equivalent of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iglet". :^) I agree with Mike's assessment that your best b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ticularly if this is your first coil, is to stick with a ne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 power source. Some additional information is provid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lo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pittman@juno.com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ike (glad all is well) and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ell just when I think I have all the parts cut and sta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ssembling the cap for my new neons plans chan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 friend of mine gave me a potential transformer for free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nly problem is that there is no face plate on it and thus I am kind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lueless.  He said they use it to step down 7.2 kv to 120 but he ask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nd the guy said it could be run at 220 in to get 14.4 kv out.  The on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ing it says on the outside is hy bute 60 model 110.  (I think the 11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epresents the weight as well as the vol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ile you might be able to drive it to 140 VAC with no problem, you'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gin saturating the core long before you hit 220 VAC. You can easi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st this by using a 240 volt variac. Connect the LV side o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tential transformer through an ammeter to the output of the varia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avt the HV side of the potential transformer unconnected (no loa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w slowly increase the voltage while measuring the primary curr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ll reach a point where the primary current begins to climb ve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apidly, and the transformer will begin to hum/growl. This is the ons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core saturation, and attempting to increase the primary voltage mu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urther will have little impact on increasing the output o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 could find another potential transformer like the one you ha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can tie the secondaries in series (with the common "center t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nected to ground) to get an equivalent 14.4 KV transformer that c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ndle 6-8 KVA for Tesla coil use once you've gotten enough pri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xperience using neo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k here are my qu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1.  What is the rated current output on one of these thing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depends upon the weight of the core - yours sounds like its rated 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typical 1.5 KVA. These will easily handle 3 - 4 KVA for sho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un-times. This will give you up to 500 MA at 8400 vol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2.  What size of a variac would I need to handle this curren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 operate the unit off a 0-140 Volt variac, a 28A variac will d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job nicel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3. What size of cap would I need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tting a high enough operating voltage to consistently operate a spa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ap (a rotary gap will virtually be essential at the 4 KVA level) w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 a very difficult problem. Assuming your maximum RMS output voltage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bout 8400 volts, and maximum power level is governed by extern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allasting, the maximum cap size you'd be able to drive can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stimat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nput Power   Xfmr Output curr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KVA @140 VAC)  (MA at 60 Hz)      Max Tank C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1.0             120               0.039 u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1.5             180               0.057 u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2.0             240               0.076 u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2.5             300               0.095 u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3.0             360               0.113 u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3.5             420               0.133 u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4.0             480               0.153 uF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4.  Current limiting would can come from a 235 amp welder I have r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hould work OK for 0-140 VAC u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nks again for all the hel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dio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onni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atch out - a potential transformer is just a lethal as a pole pig!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on-powered coil will generate very impressive sparks and is very mu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asier to contro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ood luck, and safe coiling to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02 Jul 1998 23:37:28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Scott MacGregor &lt;smacgregor@aasp.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EES,C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NaCl Sol'n-SW Caps: just so you'll k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at &amp; Heather Mos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Awe, hell, why don't you kick it up a notch and add 5 Cups of sal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here did y'alls learn to make lemona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Ge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ased on some experiments I did in H.S., (also done by others a zill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ears ago) you can increase the concentration of the NaCl by increas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temperature of the solvent. (in this case water) Try bringing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ater to a boil, then add NaCl, slowely, till you can't dissolve an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re. Then measure the resistance. Want LESS resistance? Enclose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lution in a pressure vessle, and raise the temperature! How low c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go? (Ohm, wise) ? Can NaCl remain in ionized form in super-hea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eam? If you go to extremes, maybe you could get those 5 cups of sal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to a teaspoon of wa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cott MacGregor EES,C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03 Jul 1998 07:07:14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A.P.I.E.N.T. (Surly, Agressive, Politically Incorrect Enemies of Non Think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NaCl Sol'n-SW Caps: just so you'll k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cott MacGrego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ene Waldo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Pat &amp; Heather Mos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gt; Awe, hell, why don't you kick it up a notch and add 5 Cups of sal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i Ge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ased on some experiments I did in H.S.,  get those 5 cups of sal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nto a teaspoon of wa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egar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cott MacGregor EES,C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E-mail smacgregor@aasp.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stupid SW cap is already as complex as I think it should g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erhaps someone else can do the work on the superheated regenerat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onizing steam capacitor! There could be laser measurements o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sassociated free Na &amp; Cl radicals; perhaps magnetohydrodynam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electric containment; TOCOMAC principles may appl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ckets of charged ionized gas could be fired into a grid system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nergize the primary coil (eliminating the need for the linear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ich is, after all, quite old technology), and a glass primary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per cooled, also filled with a superconductive ga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2ndary should also be wound on a supercooled form... Copper sh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 replaced by newer superconductive material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about a simple conductive gas capacitor? Large thermos-bottle-l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pacitors filled with neon or other neat gasses! Prett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O operation of this system should be spectacular! The long wire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FGnd, however, may present some engineering problems!  Who has contac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NAS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 should plan now to move beyond 1880's technolog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now, I think that ~1 tsp/cup should do, unless there is actu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xperience indicating that more is bet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l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03 Jul 1998 17:18:28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Diagram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0:40 AM 7/1/98 -07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m just getting started with tesla coils, and I am looking for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iagram that would be easy to make my first coil from.  Were can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ind such a diagra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Joh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oh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chematic diagrams for Tesla coils are all pretty much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me. There is some variation of component placement but otherwi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e identical. The configuration having the spark gap acro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transformer is preferred as it lessens the stresses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ill paste my almost famous ascii coil schematic here for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ESLA COIL SCHEMATIC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 T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X1                              C1              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RFC           | |             O  L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O---------------||||----------| |-----        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O    |                   |    | |    |   L1   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O    |                   |           |    O   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O||O    * SG                *           |---&gt;O   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O||O----*---|Gnd              G1             O   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O||O    *                   *                O   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120   ||O    |                   |                O   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Volts ||O    |                   |                O   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O---------------||||----------------------O   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RFC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Gn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X1 = Neon Sign Transformer, grounded ca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SG = Safety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RFC = RF filter chok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G1 = Main system (tank circuit) Spark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C1 = Tank circuit capacit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L1 = Primary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L2 = Secondary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1 = Toroid discharge termin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Gnd = RF G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this gets jumbled by your email program you can g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similar schematic from my web page 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www.misslink.net/mhammer/coil.ht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03 Jul 1998 17:29:09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econd coil upda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7:57 AM 7/1/98 -07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Last night I added a second neon in parallel to my 4.5" coil (along with some &gt;chokes,safety gap, and a few more bottle caps) and my spark went from 10-1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18-20" easy. This thing is way too loud now to run without ear prote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neighbors love it I'm sure. I'll be adding poly caps so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Qu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get the biggest spark with a toilet ball float. Why? I know I'm tuning correctly. &gt;Could it be because the toroids aren't sitting high enough above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y largest toroid (4.5" duct wrapped around 8" piepans for an OD of 17" or DT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f 12.5") doesn't break out any sparks into the air. I'm thinking the proble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ght be that the piepans are only about 1" above my top secondary win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bottom edge of the toroid is about 1 to 2 inches lower than the top wi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f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may be getting longer sparks because your coil is not gener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quite a high enough voltage for the toroid. You can add a breakout poi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your toroid to induce breakouts. I use a bump made from aluminum tap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the outer edge of the toroid. This also provides a measure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rectional contro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height of the toroid above the secondary will not material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ffect the output. It will vary the resonant frequency somew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best plan is to mount it just low enough to suppress coron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the top of the secondary winding. Keep it as high as possi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increase the toroid/primary coil distance to discourage strik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to the primary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can't wait to get rid of the 12 bottles and go for pol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will make a huge difference. Your sparks wont be a lot long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ybe only a couple inches. But they will be brighter, thick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louder. It may also give you that extra punch you need to brea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larger toroid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o bottles ever explode? Lately I've been having this fear of a bottle crack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d dumping salt water all over the floor while the coil is running. I suppo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 pan underneath would be a great idea in the meantim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ile I have heard of it happening its not too common. When I r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ottle caps all I ever had was a loud "tink" then sil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need to get 36" of spark so I can drag this thing out into the backyard 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dnight. I'm going to start it up, and my wife and I are going to stand a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t in aluminum foil looking space suits with fishbowls on our heads looking u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t the sky. Like I said, my neighbors love me. I'll try to get a friend to ta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 picture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 take such a picture be sure to destroy the negativ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ver know when that might be used against you.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03 Jul 1998 20:21:50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A.P.I.E.N.T. (Surly, Agressive, Politically Incorrect Enemies of Non Think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Wire use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and Be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anyone who may have an opini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ve some interesting wire (cable, technically?), what service limi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you place on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don't know from the wire gage, but it is a twisted assy in good toug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inyl? insulation (flame tes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wire bundle mikes at .106" and is in 3 concentric lays: central: 7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rands, twisted, ccw;  mid: 12 strands, wrapped cw; outer: 18 stran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rapped ccw. Ea strand is a fairly stiff copper, silver plated, and the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ach mike at .0155". I make the total conductive surface (circumfer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er unit length at 1.802".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insulated conductor mikes at .141". And, it was sort of expensi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the moment, I'm bussing the SW caps together with it. I figure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hould be good upto the primary?  It may have value beyond t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hunch is that silver was in part used for hiFreq wor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04 Jul 1998 00:42:39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Scott MacGregor &lt;smacgregor@aasp.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EES,C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Wire use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ike and Be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nd anyone who may have an opin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have some interesting wire (cable, technically?), what service limi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ould you place on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don't know from the wire gage, but it is a twisted assy in good toug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vinyl? insulation (flame t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wire bundle mikes at .106" and is in 3 concentric lays: central: 7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trands, twisted, ccw;  mid: 12 strands, wrapped cw; outer: 18 stran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rapped ccw. Ea strand is a fairly stiff copper, silver plated, and the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each mike at .0155". I make the total conductive surface (circumfer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er unit length at 1.80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insulated conductor mikes at .141". And, it was sort of expens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t the moment, I'm bussing the SW caps together with it. I figure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hould be good upto the primary?  It may have value beyond t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y hunch is that silver was in part used for hiFreq wo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think that would be about 9 or 10 AWG. 20-26 Amps at normal cool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copper. With silver plated? Should be good hook-up w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cott MacGregor EES,C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04 Jul 1998 18:42:34 +01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ob golding &lt;yubba@clara.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otarys and genn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c: tesla@pupman.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I have been offered a 25 kva generator with a separate exciter motor.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an to use this with a pole pig when one turns up. I am planning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nect a variac between the exciter motor and the main alternator to g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 the equivalent of a 125 amp variac. I know, I will need a bigger gar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then occurred to me that I might be able to drive a rotary gap direc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f the alternator shaft to give a true synchronous output with  pha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gle adjustment accomplished by making the fixed contacts adjustable. Do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sound workable, sensible?, possible. Have I missed anything.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eedback welcom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ob golding lightning without rai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ob yubba@clara.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05 Jul 1998 21:06:06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rotarys and genn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ob golding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Date: Sat, 04 Jul 1998 18:42:34 +01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To: tesla-2@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From: bob golding &lt;yubba@clara.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Subject: rotarys and genn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Cc: tesla@pupman.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Hi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I have been offered a 25 kva generator with a separate exciter motor.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lan to use this with a pole pig when one turns up. I am planning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onnect a variac between the exciter motor and the main alternator to g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e the equivalent of a 125 amp variac. I know, I will need a bigger gar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t then occurred to me that I might be able to drive a rotorary gap direc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ff the alternator shaft to give a true synchronous output with  pha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ngle adjustment accomplished by making the fixed contacts adjustable. Do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is sound workable, sensible?, possible. Have I missed anything.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eedback welco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bob golding lightning without ra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bob yubba@clara.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ob,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may need a bigger yard!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necting the rotary to the alternator shaft with adjustable station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lectrodes should indeed give you true synchronous operation. Howev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unning at this power level will require some careful gap design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stantial electrodes (3/8" tungsten or elkoni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ood luck taming this beasti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07 Jul 1998 08:49:01 +03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arco Denicolai &lt;marco@vistacom.fi&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First change for longer spar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to everybody who answered my previous email. Among many suggestions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igger toroid seemed to be comm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 I replaced my toroid 3.15" diameter tube, 11.4" outer diameter, 12.7 p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a toroid 3.93" diameter tube, 15.7" outer diameter, about 17 p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sonance frequency dropped from 240KHz to about 195KHz and I tuned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imary tap agai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got less streamers breaking into air (about 5-6 at the same time, compar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maybe 10-15 with smaller toroid). These streamers where max. 31" lo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fore where max. 20" lo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ill (without using any sharp nail fixed on the toroid) I couldn't man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get discharges to a grounded point longer than 24" (compared to 20" befor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ease, recall that my tank supplies only about 6.5 KV (NOT a 14KV NS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cause my spark gap is a RQ static gap with blower and two series of 2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0.0275" gaps connected in parallel, I think my next step will be to go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RQ static gap with 7 mils gaps, to get better quenching and easi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unability of the gap numb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y comments or sugg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S. Yes, my sparks gap gaps are really 0.0275", not 0.275" as from m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evious email. Sorry, I lost one zero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Denicolai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07 Jul 1998 09:01:09 +03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arco Denicolai &lt;marco@vistacom.fi&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Shocking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verytime I remove the secondary and I touch its ground connection I g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ice electric shocks. So yesterday I checked this a little b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put the secondary lying on the table (no electrical connections to anyt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touched the ground connection with an electrician screwdriver (one with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on lamp inside) and then I simply put my hand on the coil varnished pa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TC was of course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neon lamp was glowing bright! It really looked like a capacitor dischar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lasted some 2-3 seconds. Touching again I could repeat the dischar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ffect as many times I want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I didn't use any wool cloth or friction, just touching the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 if the coil self capacitance is about 8 pF and its resistance about 54 Oh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think what we got here is... just electrostatic charging of the insul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arnish on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________________________________________________________________________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Denicolai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07 Jul 1998 06:49:54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hocking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lectrostatic charging of the outer surface is exactly what yo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eing. The thicker the outer coating (assuming it's a good dielectr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greater the stored charge. During operation there's a bit of coron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rated from the coil's outer surface. This causes a potent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fference to develop between the inner portion (secondary winding)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outer surface. Once you turn the coil off, the winding is typical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ground (from the grounded base connection), leaving "stranded" char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high voltage on the outer surface. With a good dielectric,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arge can remain for hours or even days during winter. The strand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arge will act like a small "dust magnet", and will definately sho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if you happen to charge your body capacitance while bleeding it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your hand. This can be an especially shocking experience if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ift the coilform by it's base to move it and accidently touch you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ehead to the top! The voice of experience...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Denicolai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Everytime I remove the secondary and I touch its ground connection I g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nice electric shocks. So yesterday I checked this a little b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put the secondary lying on the table (no electrical connections to anyt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touched the ground connection with an electrician screwdriver (one with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neon lamp inside) and then I simply put my hand on the coil varnished pa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TC was of course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neon lamp was glowing bright! It really looked like a capacitor dischar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t lasted some 2-3 seconds. Touching again I could repeat the dischar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effect as many times I wan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nd I didn't use any wool cloth or friction, just touching the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o if the coil self capacitance is about 8 pF and its resistance about 54 Oh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think what we got here is... just electrostatic charging of the insul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varnish on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________________________________________________________________________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arco Denicolai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07 Jul 1998 07:08:30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First change for longer spar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gratulations - You just got a 50% improvement in sparklengt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further improvement, you need to go to a larger Radius of Curvat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your toroid to delay breakout. Try going to 5", or even 6", diame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ucting. This will allow the coil's secondary voltage to rise to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gnificantly higher voltage before the onset of corona breakdown.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so helps you form single, high current, streamers. The multip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reamers you're seeing are a symptom of premature breakou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sufficient ROC is one of the reasons why your sparks to ground are n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uch longer with the new toroid. The other reason is that the maximu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utput voltage will tend to go down as you increase topload C.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utput voltage can be increased by increasing the size of your tan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pacitance (as long as your supply can still fully recharge it betwe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reak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fe coilin' to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Denicolai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nks to everybody who answered my previous email. Among many suggestions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igger toroid seemed to be comm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o I replaced my toroid 3.15" diameter tube, 11.4" outer diameter, 12.7 p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ith a toroid 3.93" diameter tube, 15.7" outer diameter, about 17 p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esonance frequency dropped from 240KHz to about 195KHz and I tuned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rimary tap aga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got less streamers breaking into air (about 5-6 at the same time, compar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o maybe 10-15 with smaller toroid). These streamers where max. 31" lo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efore where max. 20" lo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till (without using any sharp nail fixed on the toroid) I couldn't man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o get discharges to a grounded point longer than 24" (compared to 20" bef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lease, recall that my tank supplies only about 6.5 KV (NOT a 14KV N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ecause my spark gap is a RQ static gap with blower and two series of 2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0.0275" gaps connected in parallel, I think my next step will be to go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 RQ static gap with 7 mils gaps, to get better quenching and easi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unability of the gap numb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ny comments or sugg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S. Yes, my sparks gap gaps are really 0.0275", not 0.275" as from m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revious email. Sorry, I lost one zero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________________________________________________________________________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arco Denicolai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om Stock &lt;tomstock@geocitie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hocking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7 Jul 1998 09:18:39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H SURE, now you tell me. I discovered this the hard way a couple of times. My latest gimmick has been to run the coil for awhile, discharge the caps (of course), and then have one of my friends "help" me put away the coil..."Hey just grab the secondary there with both hands so you don't drop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rks every time. I've done it to myself a dozen times so I know it's not enough to really hurt (at least with my small secondary), but it's definitely a surprise for a first tim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stranded charge will act like a small "dust magnet", and wi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efinitely shock you if you happen to charge your body capacit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hile bleeding it off with your hand. This can be an especially shocking  &gt; experience if you lift the coilform by it's base to move it and accident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ouch your forehead to the top! The voice of experience...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Denicolai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Everytime I remove the secondary and I touch its ground connection I g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nice electric shocks. So yesterday I checked this a little b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put the secondary lying on the table (no electrical connections to anyt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touched the ground connection with an electrician screwdriver (one with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neon lamp inside) and then I simply put my hand on the coil varnished pa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TC was of course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neon lamp was glowing bright! It really looked like a capacitor dischar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t lasted some 2-3 seconds. Touching again I could repeat the dischar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effect as many times I wan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nd I didn't use any wool cloth or friction, just touching the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o if the coil self capacitance is about 8 pF and its resistance about 54 Oh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think what we got here is... just electrostatic charging of the insul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varnish on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________________________________________________________________________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arco Denicolai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07 Jul 1998 09:27:28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A.P.I.E.N.T. (Surly, Agressive, Politically Incorrect Enemies of Non Think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C: TESLA-2@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Formica spac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 Murphy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t 05:35 PM 7/2/98, Gene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D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I'm to that point, now. 6 more joints to solder, but should have spac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for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printed out the list, will take it with me to the shop tommorrow, b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an't guarantee I'll have time to get it c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works. Perhaps, sufficient odd raw scrap material, and I can probab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ind time to chop it up? Also, the ply bottom pc is not for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terior! it must support the bottom, from benea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don't give a rip about the damn box... I guess that's how you g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your jolli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h! A major seachange and relaxation of the rules of the road! I assu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acit permission to employ the thru-hull 'siph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unch holes in the top of the box, that way there's easy access to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erminals for changing the number of bottles connect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plan no need or requirement to change the number of connections. As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search interim expedient, the proposed SW cap should provid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LIBRATED variable capacitance from ~0-max mfd for the 12 bottles.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erived capacitance values for any of several terminal setups should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rectly convertable to target values for poly/plate cap constru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Tune-on-the-fly' capacitor should provide us the means of tweak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capacitance for each pri tap setting/terminal configur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2 folk: ANY experience in this area will be welcome! Also, enlighten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uriosity, moral support---!  I'm not getting much from this en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ranted, this may turn into an un-productive effort-over-kill, but w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hell!  No one knows the answer to that, until someone tries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2 folk: is there an empirical setup to measure the termin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pacitance of the TOROID assembly, as a component? Or is that a deriv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alue, based upon resonant frequency changes, as the terminal setups v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 somesu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Eriksson" &lt;jan-erik.eriksson@mbox2.swipnet.s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varnis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8 Jul 1998 18:54:43 +02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OLE: Produced By Microsoft MimeOLE V4.72.2106.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n I use polyurethane varnish for my sec. coil? Or *must* it be polyetha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ristopher Erikss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oy Minnich &lt;rminnich@rolling-meadows.lib.il.us&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varnis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8 Jul 1998 12:25:54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Christoph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es polyurethane will be fine.  I'm not sure what polyethane is.  Might be a trade name used outside the US for the same product.  Or somebody just misspelled polyuretha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oy Minnic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w:t>
        <w:tab/>
        <w:t xml:space="preserve">Eriksson[SMTP:jan-erik.eriksson@mbox2.swipnet.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 To: </w:t>
        <w:tab/>
        <w:t xml:space="preserve">Tesla-2 Mailing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t: </w:t>
        <w:tab/>
        <w:t xml:space="preserve">Wednesday, July 08, 1998 11:54 A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w:t>
        <w:tab/>
        <w:t xml:space="preserve">Tesla-2 Mailing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w:t>
        <w:tab/>
        <w:t xml:space="preserve">varnis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n I use polyurethane varnish for my sec. coil? Or *must* it be polyetha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ristopher Erikss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Dsurfr@aol.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8 Jul 1998 18:54:23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Formica spac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 you &amp; Gene keep at it. It may or may not prove to be that great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tribution but for those of us still using SW Caps it's interesting. We ne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re innovative thinking along about now &amp; this is a start. Just remember F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m's warning that the SW holds a charge. I must have missed the post bef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Formica spacers" one, but I've followed your thoughts on this for a whi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w &amp; may try similar ones myself. Are you using (12) 40OZ beer bottles 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gular long nec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ve got a 15kV 30mA neon that seems to run best w/ (6) 40OZ bottles. Plea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st your construction techniques &amp; resuts when you can.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08 Jul 1998 21:30:17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A.P.I.E.N.T. (Surly, Agressive, Politically Incorrect Enemies of Non Think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Formica spac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surfr@aol.com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an, you &amp; Gene keep at it. It may or may not prove to be that great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ontribution but for those of us still using SW Caps it's interesting. We ne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ore innovative thinking along about now &amp; this is a start. Just remember F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om's warning that the SW holds a charge. I must have missed the post bef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Formica spacers" one, but I've followed your thoughts on this for a whi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now &amp; may try similar ones myself. Are you using (12) 40OZ beer bottles 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egular long nec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ve got a 15kV 30mA neon that seems to run best w/ (6) 40OZ bottles. Plea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ost your construction techniques &amp; resuts when you can.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i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e bottle can be seen on our site (below). Inner electrode is 1/8"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ronze weld rod tapped for nuts and fenders which fit inside and outsi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lids. Lid assy w/RTV goop.   The box Dan turned up handily holds 1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the 40 oz'ers, so that's what we're running with. I presently have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2 bussed together, and am concentrating on finishing the box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chanically and electrically; the tub bottom electrode is for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ment 3/8" galv hardware cloth. Then comes the fluid bath manage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ystem, which pre any actual measurements, I estimate will hold ab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2.5-3 gal of NaCl sol'n., and a bottom fitted ullage jug w/stand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ulley system to control fluid level on the fly. And final calibr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think 0-8" depth v mf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 predates you in, ".... may not prove to be that great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tribution...", but since I have received a modicum of atta boy's,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 one will admit to this folly in the past, it seems I'm the suckk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finally, I won't go to sleep at night, wond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 has almost washed his hands of the SW cap, accusing me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ngineering the F out of it!"  But then, what does he know? Or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that matter?  He was right about one aspect: this sort of stu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ems to be how I get some of my jolly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one regret is that Samuel Adams or Sierra Nevada don't employ the 4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z pk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really frightening part of this whole exercise is that I find I'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w mentally designing a means of tuning the primary on the fly!!  B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 NOT going to go t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can do more amazing things in front of a cold TV, nowaday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hould have more cap pics up in a week or tw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09 Jul 1998 18:28:14 -04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ob &lt;tesla@americ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Happy Birthd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c: tesla@pupman.com,tesla-2@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ppy Birthday Nikol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ust a gesture for the da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ob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09 Jul 1998 22:18:38 -01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Jim Ryan &lt;jryan@exis.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Happy Birthd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6:28 PM 7/9/98 -04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appy Birthday Nikol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Just a gesture for the d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ob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tto, Happy Birthday Nikol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om Stock &lt;tomstock@geocitie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Toroids and spark improve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10 Jul 1998 12:18:54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finally got around to making a new toroid since the last one was too big, and the previous one was too small. This time I wrapped two 8" piepans with 3.5" aluminum duct, and then covered the whole thing with foil tape. I'd run the coil, and look for places where the spark always wanted to break out, and smooth that spot down. I kept doing this until I got to a point where 1 to 3 sparks would continuously travel around the toroid, breathing and snapping like mad. I'm also to the point that I need to add my ground ring because the sparks are getting close to my primary. I haven't had a strike yet, but I expect it to be any time now, so the ground ring goes up asa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w! Now things are getting fun. I'm up to 24" with two 30ma 15kv neons. I did have one spark approx 30", but only o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spark gap is firing once every 4 seconds or so. I think this is r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just can't wait to replace my 12 pack of long necks with some poly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10 Jul 1998 12:46:03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oroids and spark improve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2:18 PM 7/10/98 -07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finally got around to making a new toroid since the last one was too bi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d the previous one was too small. This time I wrapped two 8" piepans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3.5" aluminum duct, and then covered the whole thing with foil tape. I'd ru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coil, and look for places where the spark always wanted to break out, and &gt;smooth that spot down. I kept doing this until I got to a point where 1 to 3 &gt;sparks would continuously travel around the toroid, breathing and snapp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like mad. I'm also to the point that I need to add my ground ring because the &gt;sparks are getting close to my primary. I haven't had a strike yet, but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xpect it to be any time now, so the ground ring goes up asa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unds like its working good Tom. The aluminum duct generally does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ed to be covered with foil tape. The ridges in the ducting are n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problem. The only place you need the tape is at the joint where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oin the end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 are getting multiple streamers forming at the same ti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s an indication that the radius of curvature of your toroi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uld be a little greater. Try using some 4 inch duct and for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into a toroid close to the same diameter as your smaller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wont affect the tuning very much as toroid capacitance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etermined mainly by the diameter. The greater radius will all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higher voltage to build up before break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ow! Now things are getting fun. I'm up to 24" with two 30ma 15kv ne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did have one spark approx 30", but only o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should be able to do even better. Try also adjusting you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upling. Get the secondary as close to the primary as possi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out arcing. This also depends a lot on your gap. If your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s poor you wont be able to get the coupling as high bef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erformance suffer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y spark gap is firing once every 4 seconds or so. I think this is r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 you mean your main gap or the safety gap? If you mean safe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ap then yes thats about right. If you meant your main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s only firing every 4 seconds then you have a major proble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ither way too much capacitance or way too wide a main gap or bot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just can't wait to replace my 12 pack of long necks with some poly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will be amazed at the difference. Initially your sparks wo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 very much longer. Maybe a couple inches. But they will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cker, brighter and much loud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eep up the good wor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oy Minnich &lt;rminnich@rolling-meadows.lib.il.us&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oroids and spark improve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10 Jul 1998 13:02:53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T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in gap or safety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oy Minnic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w:t>
        <w:tab/>
        <w:t xml:space="preserve">Tom Stock[SMTP:tomstock@geocities.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 To: </w:t>
        <w:tab/>
        <w:t xml:space="preserve">Tesla-2 Mailing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t: </w:t>
        <w:tab/>
        <w:t xml:space="preserve">Friday, July 10, 1998 2:18 P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w:t>
        <w:tab/>
        <w:t xml:space="preserve">Tesla-2 Mailing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w:t>
        <w:tab/>
        <w:t xml:space="preserve">Toroids and spark improve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t;SNIP&gt;My spark gap is firing once every 4 seconds or so. I think this is r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just can't wait to replace my 12 pack of long necks with some poly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Choad" &lt;choad69@geocitie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Formul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11 Jul 1998 00:20:27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Anyone happen to have the formula for finding the induct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a cone primary? I saw it once before but I don't remember w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so I can't remember how to find the length of a sprial. I also ne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find the length for the prim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Dsurfr@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11 Jul 1998 15:22:25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Formul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ve found the wintesla program by Scott Coppersmith to be a great help if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n't mind his program doing the math for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www.aol.com/scopper/index.ht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pe this help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S: not much action on the tesla2 list lately. Come on guys this is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ig help site for us newbi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11 Jul 1998 15:22:49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Formul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oad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nyone happen to have the formula for finding the induct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f a cone primary? I saw it once before but I don't remember w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lso I can't remember how to find the length of a sprial. I also ne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o find the length for the prim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oa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re's some formulas for Archimedes, helical, and inverse conic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imaries. The helical and Archimedes forms are from Wheeler, and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verse conical is a hybrid form that appropriately weights the vertic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horizontal components of Helical and Archimedes inductanc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l dimensions are in inches, and L is in microHenries. While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verse Conical calculation is a little "hairier" than the first tw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s relatively easy to calculate for any desired angle, especially i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t up in a spreadsheet. Many coliers ose a 30 degree cone, but ther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ally nothing magical about this angl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se 1: Archimedes Spira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Let R = Ave Radiu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N = Number of Tur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w = Width of Win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R    |      N Tur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o o o o o o   |   o o o o o 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    |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L = (R^2)*(N^2)/(8*R+11*W)   (R^2 = R*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se 2: Helical Prim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lt;- R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o       |       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o       |       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o       |       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L   o       |       o  N Tur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o       |       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o       |       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o       |       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L = R^2*N^2/(9*R+10*L)  (Vertical Helix)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se 3: Inverse Conical Prim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o                          /    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o                        /    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o   N turns            /    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o                 Z  /    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h      o                  /    o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o                /    o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o              /    o   /  Angle = X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o              \  o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o               o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   |   R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lt;--  W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Center | Li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Z = Coil Width (hypotenuse leng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X = Angle of C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h = Z*sin(X)  Effective vertical He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w = Z*cos(X)  Effective horizontal Wid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W = R + w/2   Average horizontal Radiu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L1 = W^2*N^2/(9*W+10*h)  (Vertical Inductance Compone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L2 = W^2*N^2/(8*W+11*w)  (Horizontal Inductance Compone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L = SQRT[(L1*Sin(X))^2 + (L2*cos(X))^2]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pe this helps, and safe coilin' to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11 Jul 1998 16:36:23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Formul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rute force spiral length equation (assumes uniform spacing, I belie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ngth = PI * (d1 + 2*d2 ... + 2*d(n-1)+ dn)/2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re n= number of turns you desire + 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dn= diameter of each turn 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xample: For three complete turns, you have four diamet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re d1=6", d2=6.5", d3=7", d4=7.5"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I * (6 + 2*6.5 + 2*7 +7.5)/2 = 63.62" Length of spira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anna save tim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 have a Sigma equation on you calculator (The Solver in HP95LX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antastic for this type of thing) use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ngth = PI * SIGMA (counter, start, end, turns-1, ste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unter+counter+step)/2)   where end= turns-1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Dsurfr@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11 Jul 1998 19:59:38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WinTesla addre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apologies to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correct address is:http://members.aol.com/rscopper/index.ht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mments: Authenticated sender is &lt;megavolt@mail.pcisys.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egavolt@mail.pcisys.n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12 Jul 1998 08:51:35 +00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Arresto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llo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am wondering if anyone has ever tried  using  these arresto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a Tesla coil circuit before?  This information is on a plate 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top termina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OSLY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AVY DU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ST. ARRESTO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ZQP 8154001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8.40 kV MCO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0 kV R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found them at my utilities public salvage area.  They looked coo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were at the right price...free.  I have attached  a 28kb .jp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mat drawing that I did in CorelDraw with this post to show exact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they look like.  After doing extensive modifications to my six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ch coil I decided to put the arrestors on.  They are after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fety gap and before the resistors ,chokes and main gap.  Usual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n I make major changes and start re-tuning I get a lot of kick ba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rough the safety gap.  This time with the arrestors I didn't ha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y kick back while tuning...any though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e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gavolt@pcisys.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mments: Authenticated sender is &lt;megavolt@mail.pcisys.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egavolt@mail.pcisys.n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12 Jul 1998 15:21:14 +00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Arrestor jp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r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 you for your very informative reply.  Sorry,  I guess that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as in a hurry and forgot the attachment.  Some specs for my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6" PVC wound with 20 ga. to 28",  7 undercoats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lyurethane, 37 overcoats, capped on both ends with cle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exiglas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im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20 turns of 5/16 soft copper,  20 degree angle, 5/16 spac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pacito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4 .018 uf rolled .060 high density poly/aluminum roof flas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ries/parallel equadrive configuration for .018uf at 20,000 vol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in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2 RQ 6 gap statics horizontally mounted with three high volume fa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an-gap-fan-gap-fa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w I'm running 2-15/30's and 1-15/60 nst's.  Will probably end u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unning 4-15/60's unpotted in mineral oi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roi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6"x20" corrugated black drain pipe,  Just made a 8"x28" dryer duc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has not been test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sc: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fety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200 ohm 100 watt resisto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2mh chok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0kv arresto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FC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50 amp Powerstat  metered control cabi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12 Jul 1998 10:57:09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Arresto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gavolt@mail.pcisys.net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ello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am wondering if anyone has ever tried  using  these arresto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n  a Tesla coil circuit before?  This information is on a plate 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top termin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JOSLY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EAVY DU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IST. ARREST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ZQP 8154001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8.40 kV MCO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10 kV R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found them at my utilities public salvage area.  They looked coo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nd were at the right price...free.  I have attached  a 28kb .jp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ormat drawing that I did in CorelDraw with this post to show exact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hat they look like.  After doing extensive modifications to my six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nch coil I decided to put the arrestors on.  They are after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afety gap and before the resistors ,chokes and main gap.  Usual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hen I make major changes and start re-tuning I get a lot of kick ba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rough the safety gap.  This time with the arrestors I didn't ha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ny kick back while tuning...any though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K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egavolt@pcisys.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e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ice catch on the arrestors... and the price was certainly right!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pg file apparently didn't accompany your message on the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stribution arrestors come in a couple of flavors - Silicon-Carbide-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C) and Metal Oxide Varistor (MOV). The latter type are rated at b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ximum Continuous Operating Voltage (MCOV), which in the case of you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restor is 8.4 KV. The Voltage Rating of 10 KV means that the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restors are designed to operate with no more than 10 KV at power li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equency for up to 30 minutes without overheating. Under hig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vervoltage conditions, the MOV elements inside the arrestor go from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ing a relatively poor conductor to a very good conductor (sort of l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high voltage Zener Diode in series with a resisto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ile I wasn't able to find the exact specs for your arrestors,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milar McGraw Edison arrestor is spec'ed to clamp an incoming surge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 more than 24KV at 500 A. These devices exhibit "soft" breakdow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nlike the older SiC type with an internal series sparkgap, provi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latively continuous protection as the overvoltage condition develo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didn't give any details about your Tesla Coil's primary circu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perating voltage. However, if used on each "leg" of the HV supply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round, they should work quite will even with 15 KV NS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fe coilin' to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Dsurfr@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13 Jul 1998 21:13:04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Toroid Ti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as given some advice on making a toroid from aluminum dryer duct &amp; ju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anted to get some feed back from the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se a duct that has about the same cross section as your secondary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outside diameter of the toroid should be about the same as the diameter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r primary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bottom edge of the toroid should be about the same level as the to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nding of your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ully extend the duct to increase the "skin effect" before forming it in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hape, don't just wrap it in its compressed for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se a nylon bolt to hold the two pie pans together that you are using for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tach the pans to the duct after it is in place with aluminum foil tap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se a loop of wire formed from the wire coming from the end of the coil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s held in place between the nylon bolt &amp; the pie p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good toroid is my next big step in increasing my spark output &amp; I want to d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correctly. Thanks for any advice.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13 Jul 1998 20:28:20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oroid Ti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surfr@aol.com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was given some advice on making a toroid from aluminum dryer duct &amp; ju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anted to get some feed back from the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Use a duct that has about the same cross section as your secondary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outside diameter of the toroid should be about the same as the diameter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your primary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bottom edge of the toroid should be about the same level as the to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inding of your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ully extend the duct to increase the "skin effect" before forming it in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hape, don't just wrap it in its compressed for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Use a nylon bolt to hold the two pie pans together that you are using for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or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ttach the pans to the duct after it is in place with aluminum foil tap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Use a loop of wire formed from the wire coming from the end of the coil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s held in place between the nylon bolt &amp; the pie p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 good toroid is my next big step in increasing my spark output &amp; I want to d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t correctly. Thanks for any advice.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the most part, everything sounds reasonable, except that you do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ed to use nylon bolts to bolt the piepans together - plain ordin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ductive ones will work just fine. Also, the toroid's Radius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urvature is more a function of the output voltage you'll be gener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is thus more a function of the tank cap size and primary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reakdown voltage than coilform diameter. It's quite possible that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avily-driven 4" coil may actually require a toroid with an 8" ROC.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y end up buulding 2 or 3 toroids as you start increasing power leve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re in for some much improved performance once you get an optimal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zed toroid in pla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ood luck,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4 Jul 1998 08:40:20 +03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arco Denicolai &lt;marco@vistacom.fi&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Second change for longer spar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fter using a bigger toroid and getting improvem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ir streamers from 20" to 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reamers to grounded point from 20" to 24"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ve reduced my RQ spark gap gaps from 0.0275" to about 0.007". This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chanically not so easy and I ended up with a clearance between 0.005"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0.01" (about) different between different sections. Not goo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fore I was using two series of 0.0275" gaps in parallel. Now I could u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single series of 10 gaps and have the safety gap strike intermittently.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sted with this setup and I didn't notice any improvement (or worsening)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streamers. Spark gap sound was intermittent as with the old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n I started reducing the number of gaps until I was using 5 gaps. The spa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ap sound was then almost continuous and I got longer streamers! About 35" to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rounded point and over 40" into ai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problem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the gap gets extremely hot very quick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some of the gap sections get filled with some black stuff (cupper oxi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I don't quite understand what is going 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ease, help me to figure out what I am do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I suppose I have just increased the spark gap breakout repetition rate as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 I have fed the primary with less voltage. Higher discharge rate seems to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tter for longer sparks than higher voltage. Am I r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Higher repetition rate stresses more the spark gap that gets really hot.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the way it should work or what should I d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My ideas (also after reading the list mails) about the relation betwee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spark leng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primary voltage at gap break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breakout repetition rate (60 Hz, 120 Hz,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spark gap quenc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e VERY confused. Could please someone give a brief (or long if he c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xplanation about the above factor intera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S. We also noticed a water leak. That means all the entrance parket flo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ripped away and 4 weeks of blowing warm air against the concrete floor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ry it. Well, this is not Tesla, but it DOES affect my TC development, as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y guess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Denicolai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4 Jul 1998 04:08:43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eben Lang und Frei" &lt;fleischwulf@mailexcit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Sent-Mail: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Expiredinmiddle: tru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econd change for longer spar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Sender-Ip: 208.153.7.9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MailExcite  (http://www.mailexcite.com:8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he MOT's produce way too much current. Yes the black stuff is Cupric oxi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gaps have to be close for the MOT to work. The copper oxide will build u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a point were the gaps will close up completely. If you can try to get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2 kv. If your gaps are too close you will never quench them. If you vent ai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ru the gaps by using radial holes, this will help. You will need a very powerful shop vac. As long as you are running high current your gaps will be very hot and prone to oxid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ul 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inigkeit und Freihe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fter using a bigger toroid and getting improvem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ir streamers from 20" to 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treamers to grounded point from 20" to 2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have reduced my RQ spark gap gaps from 0.0275" to about 0.007". This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echanically not so easy and I ended up with a clearance between 0.005"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0.01" (about) different between different sections. Not goo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efore I was using two series of 0.0275" gaps in parallel. Now I could u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 single series of 10 gaps and have the safety gap strike intermittently.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ested with this setup and I didn't notice any improvement (or worsening)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streamers. Spark gap sound was intermittent as with the old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n I started reducing the number of gaps until I was using 5 gaps. The spa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ap sound was then almost continuous and I got longer streamers! About 35" to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rounded point and over 40" into ai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y problem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gap gets extremely hot very quick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ome of the gap sections get filled with some black stuff (cupper oxi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don't quite understand what is going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lease, help me to figure out what I am do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suppose I have just increased the spark gap breakout repetition rate as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s I have fed the primary with less voltage. Higher discharge rate seems to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etter for longer sparks than higher voltage. Am I r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igher repetition rate stresses more the spark gap that gets really hot.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at the way it should work or what should I d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y ideas (also after reading the list mails) about the relation betwe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spark lengh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primary voltage at gap break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breakout repetition rate (60 Hz, 120 Hz,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spark gap quenc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re VERY confused. Could please someone give a brief (or long if he c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xplanation about the above factor intera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S. We also noticed a water leak. That means all the entrance parket flo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tripped away and 4 weeks of blowing warm air against the concrete floor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ry it. Well, this is not Tesla, but it DOES affect my TC development, as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ay guess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arco Denicola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4 Jul 1998 06:59:48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econd change for longer spar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Denicolai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fter using a bigger toroid and getting improvem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ir streamers from 20" to 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treamers to grounded point from 20" to 2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have reduced my RQ spark gap gaps from 0.0275" to about 0.007". This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echanically not so easy and I ended up with a clearance between 0.005"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0.01" (about) different between different sections. Not goo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efore I was using two series of 0.0275" gaps in parallel. Now I could u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 single series of 10 gaps and have the safety gap strike intermittently.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ested with this setup and I didn't notice any improvement (or worsening)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streamers. Spark gap sound was intermittent as with the old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r total gap breakdown voltage is apparently near the maximum prim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pply voltage. Spark gaps don't consistently break down at the sa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oltage every time, and the breakdown mechanism itself has a degree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andomness to it. Also copper oxides will form between the electrod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use (the black material), and this material tends to inhibit spa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m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n I started reducing the number of gaps until I was using 5 gaps. The spa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ap sound was then almost continuous and I got longer streamers! About 35" to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rounded point and over 40" into ai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reamer length is a function of the amount of energy you have per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iring (the "Bang" size) and the repitition rate. While decreasing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ap spacing reduces the bang size (since the initial energy is limi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1/2)*Cp*Vgap^2), increasing the rep rate can actually result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utting more total power into the streamers. The added power keeps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ir in the arc channels hotter, making the "roots" of the streamers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ductive, and allowing the streamers to propagate furt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y problem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the gap gets extremely hot very quick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some of the gap sections get filled with some black stuff (cupper oxi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I don't quite understand what is going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fewer gaps and smaller total gap spacing, your gaps are firing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ten. With a low impedance HV source, it's possible under so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ditions to get 3-4 gap firings or more per AC mains half-cyc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ppose your system was originally firing once per mains half-cycle,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now reduced the gap length a bit so that they fired twice per hal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ycle. You'll now be processing almost twice the power as before,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ll see almost twice the heat dissipation in your gap. Fewer gaps als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an that the increased gap dissipation is being shared by fe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lectrodes, so the power dissipation per electrode rises.  It's critic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remove this heat from the gap electrodes (typically by forced-ai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oling) so that the gaps don't overheat and fail to quench properl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copper electrodes, a mixture of cuprous and cupric oxides a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med on the electrodes as a normal part of their operation. This lay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ll tend to reduce the effective gap spacing, and can actually cau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ap fouling with close spacing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wever, the root cause of the problems you're seeing are related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oltage sag in the voltage doubler circuit under heavy loading. In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eady-state, true voltage doubling will only occur under relative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ight loading, since the doubling effect relies on the stored charge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e of the caps being "carried over" from the previous half-cycle to s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it can be added to the voltage of the present mains half-cyc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nder heavy loading, the carried-over charge will be less, and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ubler's output voltage sags, and getting consistent gap firing becom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ogressively more difficult at lower voltages. If you're limited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sing the doubler supply configuration, about the best you can do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ol the gaps sufficiently, and clean them more frequenctl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lease, help me to figure out what I am do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I suppose I have just increased the spark gap breakout repetition rate as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s I have fed the primary with less voltage. Higher discharge rate seems to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etter for longer sparks than higher voltage. Am I r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es, up to a point. There's actually a bit of a balacing act between re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ate, gap spacing, and toroid radius of curvature required to get b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erform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Higher repetition rate stresses more the spark gap that gets really hot.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t the way it should work or what should I d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s working properly. Add more force-air cooling to remove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dditional hea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My ideas (also after reading the list mails) about the relation betwe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spark lengh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primary voltage at gap break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breakout repetition rate (60 Hz, 120 Hz,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spark gap quenc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re VERY confused. Could please someone give a brief (or long if he c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explanation about the above factor intera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pefully the above explanations will hel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S. We also noticed a water leak. That means all the entrance parket flo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tripped away and 4 weeks of blowing warm air against the concrete floor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ry it. Well, this is not Tesla, but it DOES affect my TC development, as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ay guess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mmer! Good lu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lt;SNIP&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fe coilin' to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Originating-IP: [199.217.140.2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Newest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4 Jul 1998 08:13:46 P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Coil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just finished winding/sealing and installing the endplug + toroid lu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to our latest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is a 6.25 inch diameter PVC tube, about 28 inches long, wound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22 enamel wir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sistance is 25 ohms.  Lsec = 34. mH.  Don't know what the ra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sonant frequency is y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sh us luc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ill the arcstar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arting arcs in Cinci, O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www.geocities.com/CapeCanaveral/Hangar/616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4 Jul 1998 23:26:55 +01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Stephen Bell &lt;steve@breakfix.dem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Secondary ratios theo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Gu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As a beginner I've been doing a lot of reading of archive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stings and web pages.  There are many people with many different ide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ways of doing things.  I find myself looking for the underly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ory on which all observed data is reli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With this in mind, could someone tell me what determines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hysical dimensions of the secondary coil?  I've heard it said "Tall '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n is not as good as short 'n' fat" (when referring to coils, n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lers ;-)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Can any comparisons be made to a 1/4 wave monopole (a 250m t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tenna being optimum for 300kHz operation) with inductance added at i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ase to reduce its he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I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 coil running yet but I've a cool 10kV/100mA Jacobs Ladd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ephen Bell   (steve@breakfix.demon.co.u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4 Jul 1998 17:28:50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Newest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8:13 AM 7/14/98 PD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i Coil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just finished winding/sealing and installing the endplug + toroid lu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nto our latest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is is a 6.25 inch diameter PVC tube, about 28 inches long, wound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22 enamel w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esistance is 25 ohms.  Lsec = 34. mH.  Don't know what the ra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esonant frequency is y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make it right around 262 KHZ unload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hould be grea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ish us luc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uc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4 Jul 1998 17:54:36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econd change for longer spar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8:40 AM 7/14/98 +03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fter using a bigger toroid and getting improvem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ir streamers from 20" to 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treamers to grounded point from 20" to 2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have reduced my RQ spark gap gaps from 0.0275" to about 0.007". This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echanically not so easy and I ended up with a clearance between 0.005"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0.01" (about) different between different sections. Not goo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efore I was using two series of 0.0275" gaps in parallel. Now I could u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 single series of 10 gaps and have the safety gap strike intermittently.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ested with this setup and I didn't notice any improvement (or worsening)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streamers. Spark gap sound was intermittent as with the old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n I started reducing the number of gaps until I was using 5 gaps. The spa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ap sound was then almost continuous and I got longer streamers! About 35" to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rounded point and over 40" into ai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y problem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gap gets extremely hot very quick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ome of the gap sections get filled with some black stuff (cupper oxi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don't quite understand what is going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heat and rapid oxidation are due to the very high curr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your transformer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lease, help me to figure out what I am do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suppose I have just increased the spark gap breakout repetition rate as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s I have fed the primary with less voltage. Higher discharge rate seems to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etter for longer sparks than higher voltage. Am I r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es. The total delivered power is what drives streamer form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y having 2 or more gap firings per 1/2 cycle you are process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re power even though the primary voltage may be l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igher repetition rate stresses more the spark gap that gets really hot.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at the way it should work or what should I d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es. Since you are processing more power there is more he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way to lower gap heating is t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 Use larger electrodes. Larger electrodes have more thermal ma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so will sink more hea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2. Use more series gaps. By increasing the number of gaps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decreasing the individual spacing you will divide the he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up over a greater number of areas while maintaining the same tot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gap dist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3. Use more forced air. If you arent using forced air do s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f you are use a stronger sour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I believe you could get the same (or nearly so) resul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y doing away with the voltage doubler and using the AC outp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the transformers as is. This will be around 4500 volts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pair of typical MOTs in series. Some increase in voltage wi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ccur with the charging of the primary cap. The difficult pa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ll be a spark gap to handle the low voltage and high curr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y eliminating the doubler you will greatly simplify your desig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plan to build just such a coil and have several ideas about h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accomplish it. Very briefly my plan calls for a low reson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equency that will allow for a high primary inductance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fairly high primary capacitance. The spark gap will cons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a large number of very closely spaced gaps. This gap idea h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cently been shown to have some merit by Terry Fritz.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rry has built several gaps with very small spacing from 4 to 7 mi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up to 60 (!) electrodes. He reports excellent quenc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NO FORCED AI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rry's web page is at: http://www.peakpeak.com/~terryf/tesla/main.htm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contains some excellent articles on experiments he has perform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picture of his latest gap can be found 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www.peakpeak.com/~terryf/tesla/gap.jp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alph.hartwell@emachine.com (Ralph Hart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Second change for longer spar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5 Jul 1998 05:06:00 GM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The Energy Machine Information System 504-733-346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D&gt;P.S. We also noticed a water leak. That means all the entrance parket flo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D&gt;stripped away and 4 weeks of blowing warm air against the concrete floor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D&gt;dry it. Well, this is not Tesla, but it DOES affect my TC development, as y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D&gt;may guess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Yes, that extra humidity does reduce the spark length.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Ralp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5 Jul 1998 08:06:18 +03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arco Denicolai &lt;marco@vistacom.fi&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econd change for longer spar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7:54 14/07/98 -05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arco I beleive you could get the same (or nearly so) resul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y doing away with the voltage doubler and using the AC outp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f the transformers as is. This will be around 4500 volts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 pair of typical MOTs in series. Some increase in voltage wi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ccur with the charging of the primary cap. The difficult pa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ill be a spark gap to handle the low voltage and high curr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y eliminating the doubler you will greatly simplify your desig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ll, 2 capacitors and diodes you find readily in any microwave ov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thing else "extra" is required for the doubl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plan to build just such a coil and have several ideas about h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accomplish it. Very briefly my plan calls for a low reson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requency that will allow for a high primary inductance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 fairly high primary capacitance. The spark gap will cons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f a large number of very closely spaced gaps. This gap idea h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ecently been shown to have some merit by Terry Fritz.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erry has built several gap with very small spacing from 4 to 7 mi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d up to 60 (!) electrodes. He reports excellent quenc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ith NO FORCED AI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es, I saw that. In my gap, because 0.007" is too close and 0.0275"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o wide, I am now building a spark gap with 0.02" clearance, long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tions (4" instead of 2") and plan to connect two series of about 5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parallel. There is (as before) a blower, not a vacuum fa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I had more time I would go for a synchronous rotary gap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reak-before-ma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 originally I thought long time ago, but I have to get the TC to wo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a demonstration to some gu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RSG I have in mind has large circular sections to connect the tank to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pacitor and sensibly shorter circular sections to discharge the capacit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to the primary. In this way we can benefit from the MOT large current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arge quickly the capacitor and when we discharge it the MOT are not connected across the spark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Denicolai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Originating-IP: [199.217.140.2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Newest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5 Jul 1998 05:41:50 P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This is a 6.25 inch diameter PVC tube, about 28 inches long, wound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22 enamel w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Resistance is 25 ohms.  Lsec = 34. mH.  Don't know what the ra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resonant frequency is y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n Mike Hamm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make it right around 262 KHZ unload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hould be grea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ast night I did a real-world measurement of the (unloaded) reson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equency - 247 KHz.  That's fairly close to the predicted valu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i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5 Jul 1998 12:00:31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econd change for longer spar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8:06 AM 7/15/98 +03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t;SNIP&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Terry has built several gap with very small spacing from 4 to 7 mi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and up to 60 (!) electrodes. He reports excellent quenc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with NO FORCED AI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Yes, I saw that. In my gap, because 0.007" is too close and 0.0275"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o wide, I am now building a spark gap with 0.02" clearance, long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ections (4" instead of 2") and plan to connect two series of about 5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n parallel. There is (as before) a blower, not a vacuum fa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larger electrodes will help by sinking more hea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f I had more time I would go for a synchronous rotary gap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reak-before-ma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s originally I thought long time ago, but I have to get the TC to wo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or a demonstration to some gu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RSG I have in mind has large circular sections to connect the tank to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apacitor and sensibly shorter circular sections to discharge the capacit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nto the primary. In this way we can benefit from the MOT large current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harge quickly the capacitor and when we discharge it the MOT are not &gt;connected across the spark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s quite possible as Bert Hickman pointed out in his reply to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you are having some voltage sag in your doubler circuit. Vol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ultipliers only multiply well under light loads. If you a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ving voltage sag then a rotary gap may make it wors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r actual primary voltage may be getting down to as l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 5kv or so. This is what you would get from the two MO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one. This would be easy enough to check. Simply remo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doubler circuit and run the coil with the two MOTs al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may have to make some gap changes but I think you may fi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will get equivalent performance. Perhaps not. Still I w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 interested in your results if you try this test as I pl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build a coil around a pair of MOTs as an experi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5 Jul 1998 21:33:19 +01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Stephen Bell &lt;steve@breakfix.dem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Secondary Coil theo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Gu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As a beginner I've been doing a lot of reading of archive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stings and web pages.  There are many people with many different ide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ways of doing things.  I find myself looking for the underly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ory on which all observed data is reli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With this in mind, could someone tell me what determines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hysical dimensions of the secondary coil?  I've heard it said "Tall '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n is not as good as short 'n' fat" (when refering to coils, n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lers ;-)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Can any comparisons be made to a 1/4 wave monopole (a 250m t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tenna being optimum for 300kHz operation) with inductance added at i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ase to reduce its he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I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 coil running yet but I've a cool 10kV/100mA Jacobs Ladd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ephen Bell   (steve@breakfix.demon.co.u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5 Jul 1998 21:05:25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econdary Coil theo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9:33 PM 7/15/98 +01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i Gu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s a beginner I've been doing a lot of reading of archive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ostings and web pages.  There are many people with many different ide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d ways of doing things.  I find myself looking for the underly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ory on which all observed data is reli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ith this in mind, could someone tell me what determines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hysical dimensions of the secondary coil?  I've heard it said "Tall '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in is not as good as short 'n' fat" (when refering to coils, n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oilers ;-)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eph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re are several conflicating factors to consider for a secondary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e is the need for high inductance. But high inductance alone does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ke for a good secondary. If it did we would all be winding ou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ls with AWG 34. RF resistance needs to be low. So this sugges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arger guage wire. Q should be high. This also suggests heavi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re and a short aspect ratio. Shorter secondary coils have a l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oltage handling capability. This suggests the need for a tall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l these factors balance out with secondaries with H/D ratio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between 3 to 1 and 6 to 1 with from 700-1000 tur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size of secondary provides reasonably high induct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good Q and power handling capabilit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an any comparisons be made to a 1/4 wave monopole (a 250m t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tenna being optimum for 300kHz operation) with inductance added at i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ase to reduce its he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sla secondaries do not follow conventional 1/4 wave antenna theo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1/4 wave length of the wire is immateria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16 Jul 1998 08:06:04 +03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arco Denicolai &lt;marco@vistacom.fi&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econd change for longer spar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2:00 15/07/98 -05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Your actual primary voltage may be getting down to as l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s 5kv or so. This is what you would get from the two MO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lone. This would be easy enough to check. Simply remo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doubler circuit and run the coil with the two MOTs al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You may have to make some gap changes but I think you may fi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you will get equivalent performance. Perhaps not. Still I w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e interested in your results if you try this test as I pl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build a coil around a pair of MOTs as an experi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ll try that in a few weeks: first I have to get my new spark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perational and make a demo to some guys that are waiting for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don't like to break anything before that (you never kno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Denicolai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yubba &lt;yubba@clara.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F chok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20 Jul 98 02:00:18 GM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 am going to try to make some RF chokes using 2 1/2" ferrite rings fr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 old TV scanning coil. It then occurred to me that I might need slots cut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m to reduce eddy currents. Is this needed at RF frequencies? And "the big question", if not why not? No 4th order differential equations please, I a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ill trying to cope with the last simple question concerning raising the secondary!!. keep up the good work gu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ny 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ob golding lighning without rai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ob yubba@clara.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20 Jul 1998 12:27:33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RF chok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2:00 AM 7/20/98 GM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i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am going to try to make some RF chokes using 2 1/2" ferrite ring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rom an old TV scanning coil. It then occurred to me that I might ne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lots cut in them to reduce eddy currents. Is this needed at RF frequenci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d "the big question", if not why not? No 4th order differential equa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lease, I am still trying to cope with the last simple question concern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aising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keep up the good work guys. many 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ob golding lighning without ra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ob yubba@clara.n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ob,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 slots needed. Cutting a slot in a core to introduce an ai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ap is done to prevent core saturation. Core saturation wi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t be a problem in your RF chokes. Use them as i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 ferrites are slightly conductive dont forget to insulate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res with 3 layers of good quality vinyl tape to prevent arc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20 Jul 1998 23:28:25 +01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Stephen Bell &lt;steve@breakfix.dem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Discharge terminal wi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Gu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rom what I've read so far, the top winding of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l is usually left flying, with enough length to reach a bolt fix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the output terminal (toroid etc).  Is it OK to have some sort of plu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nector fixed to the top of the secondary, to eliminate the problem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ving a flying lead break off at the coil?  Would the shielding effec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a toroid make the design of the connector less critica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I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ust got hold of a 25 meter roll of 25kV EHT cable, and a possi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urce of free HV oil!  It's all comming together!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ephen Bell   (steve@breakfix.demon.co.u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20 Jul 1998 19:15:20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Discharge terminal wi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1:28 PM 7/20/98 +01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i Gu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rom what I've read so far, the top winding of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oil is usually left flying, with enough length to reach a bolt fix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n the output terminal (toroid etc).  Is it OK to have some sort of plu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onnector fixed to the top of the secondary, to eliminate the problem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aving a flying lead break off at the coil?  Would the shielding effec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rom a toroid make the design of the connector less critic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I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eph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ny people do leave the top of the secondary winding free and ju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uck it up under the toroid. I prefer not to do this. I just nev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ike the idea of the loose wire that could be broken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mount a central bolt in the top of my secondary form. This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unted in a disk of wood epoxied into the top of the for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veral thicknesses of plexiglass (1/4 inch total) are moun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neath the wood disk/central bolt assembly to prevent arcing dow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inside of the for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free end of the secondary wire is routed up the OUTSI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the form and over to the central bolt and attached with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ing terminal. A nut is tightened down on the ring termin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the whole top (secondary lead, ring terminal, top of woo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sk) is embedded in epox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makes a solid permanent connection that cant come loo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 break. All of my discharge terminals simply thread onto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entral bolt. This makes changing terminals quick and eas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method seems to work well and I have succeeded in getting 5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ch streamers from a 21 inch long secondary win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Just got hold of a 25 meter roll of 25kV EHT cable, and a possi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ource of free HV oil!  It's all comming together!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ee HV oil is the best kind.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alph.hartwell@emachine.com (Ralph Hart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RF chok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21 Jul 1998 04:48:00 GM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The Energy Machine Information System 504-733-346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gt;&gt;  I am going to try to make some RF chokes using 2 1/2" ferrite ring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gt;&gt;from an old TV scanning coil. It then occurred to me that I might ne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gt;&gt;slots cut in them to reduce eddy currents. Is this needed at RF frequency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gt;No slots needed. Cutting a slot in a core to introduce an ai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gt;gap is done to prevent core saturation. Core saturation wi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gt;not be a problem in your RF chokes. Use them as i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errite is made from finely powdered iron pressed together under ve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gh pressure.  As such, it has microscopic air gaps between many o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ticles composing the ferrite.  In effect, that provides a built-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ir gap of sorts, making most ferrites much harder to saturate than 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ron structure of the same siz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Ralp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20 Jul 1998 22:38:47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A.P.I.E.N.T. (Surly, Agressive, Politically Incorrect Enemies of Non Think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Que pass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re been quiet out there, lately! Some of it is my fault, too hot to do squa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I know this won't elicit much sympathy, based upon your rec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ibulations, but (Dan will thrill to this!), my computer desk is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leared off! You can see it, no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t, however, thru dint of any untoward spasms of cleanliness; the boo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helf over the computer gave way and dumped all over me and hal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oom! No serious damage, beyond loosing a wee dobble o' good Scot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und my 1996 IRS form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didn't think you could get that much shit on one shelf.... I guess,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trospect, you ca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NEW PAGE!   http://members.1stnetusa.com/danmurphy/waldo.ht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21 Jul 1998 12:32:56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Que pass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0:38 PM 7/20/98 -07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ure been quiet out there, lately! Some of it is my fault, too hot to d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qua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nce my work place is in a detached garage with temperatur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vering around 125 F (thats about 52 C for you Celsius typ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side I havnt had desire to work on my new coil projec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imagine the heat has put a damper on a lot of projec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ke, I know this won't elicit much sympathy, based upon your rec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ribulations, but (Dan will thrill to this!), my computer desk is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leared off! You can see it, no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you know that a clean desk is a sign of a sick mi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means my mind must be one of the healthiest a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guess is your desk wont remain visible for very lo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erhaps its already heaped fu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Not, however, thru dint of any untoward spasms of cleanliness; the boo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helf over the computer gave way and dumped all over me and hal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oom! No serious damage, beyond loosing a wee dobble o' good Scot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ound my 1996 IRS form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y, you cant be spilling the Scotch. Definitely bad for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didn't think you could get that much shit on one shelf.... I guess,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etrospect, you ca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ust like the old adage  " How far do I tighten this bol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ighten until it breaks then back off a 1/2 tur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Originating-IP: [199.217.140.2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Que pass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21 Jul 1998 11:38:59 P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l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was writte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room! No serious damage, beyond loosing a wee dobble o' good Scot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ey, you cant be spilling the Scotch. Definitely bad for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must agree whole heartedly!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d thought about winding a tesla coil on the cardboard tube my la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ottle of Lagavulin lived in... http://www.scotch.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te to non scotch drinkers - the better brands are protected by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rdboard tub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s been too hot to do any serious coiling.  I just fixed my tru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the boom arm lift.  Now I'm prepared to 'rescue and relocate' an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allen pole transformers knocked out of their lofts by the su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orms!  Heh heh he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MEONE (won't say who - will I, Paul?) BURNED OUT my 140KV brid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ctifier board using a certain bank of pulse capacitors.  96 diodes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l fused and fragmented in a microsecond!  Fellow mad scientists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ease note that the current limiting resistor should be placed betwe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capacitor and the bridge, and NOT just between the bridge and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 Arrrrr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ill the arcstar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arting arcs in Cinci, O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www.geocities.com/CapeCanaveral/Hangar/616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21 Jul 1998 20:24:05 -0600 (M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Daniel Lockhart &lt;molly@cmn.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New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y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list had been rather dead lately. It's not too hot where I am, inde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get a nice cool breeze off of timberline every once-in-a-while, so 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en cool and busy calculating for a new coil. For some excitement her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I've come up with. I'd appreciate it if everybody would be re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ritical with it, as it would possibly make some good debate, and help sh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y errors or brain-clogs I ha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p to bott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roid: </w:t>
        <w:tab/>
        <w:t xml:space="preserve">7-inch cross section, 24.5-inch diameter aluminum dryer duc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 xml:space="preserve">calculated capacitance of 20 pF, mounted about 2 to 4 inch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 xml:space="preserve">above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Secondary:</w:t>
        <w:tab/>
        <w:t xml:space="preserve">6.5-inch diameter PVC pipe, 28 inches long, wound to 26 inch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 xml:space="preserve">with 963 turns of 1638 feet of 22 awg wire. Approximate unload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 xml:space="preserve">resonate frequency: 247.7 kHz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Primary:</w:t>
        <w:tab/>
        <w:t xml:space="preserve">Copper refrigeration tubing, 0.375 inches diameter, spaced 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 xml:space="preserve">0.25 inches at a zero degree angle. Inside diameter: 8 inch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 xml:space="preserve">Outside diameter: Whatever it takes to use up 50 feet (more th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 xml:space="preserve">10 turns -- I haven't calculated it y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Capacitor:</w:t>
        <w:tab/>
        <w:t xml:space="preserve">0.027 uF maximum capacitance. Saltwater caps to start out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 xml:space="preserve">and nail down precise capacitance and then either roll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 xml:space="preserve">or stacked pol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Spark Gap:</w:t>
        <w:tab/>
        <w:t xml:space="preserve">Eight 1-inch diameter copper electrodes, spaced at 0.02 inch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 xml:space="preserve">Mounted on the outside of a box, with slots cut in the box w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 xml:space="preserve">the arcing occurs. A vacuum cleaner will then be connected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 xml:space="preserve">the box to ensure quick quenc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Chokes:</w:t>
        <w:tab/>
        <w:tab/>
        <w:t xml:space="preserve">Two 2-inch diameter PVC pipes, 8 inches long wound to 6 inch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 xml:space="preserve">with 28 awg wire. Two power resistors of the appropriate resist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Safety Gaps:</w:t>
        <w:tab/>
        <w:t xml:space="preserve">Two high voltage electrodes sparking to g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 xml:space="preserve">Maybe the elegant Waldo desig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Power Tranny:</w:t>
        <w:tab/>
        <w:t xml:space="preserve">Four 12 kV, 30 ma neon sign transformers for a total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 xml:space="preserve">12 kV, 120 ma. I haven't two of the needed transformers, so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 xml:space="preserve">remaining two may be 60 ma each, bringing the current to 180 m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ssible Upgrad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 xml:space="preserve">The primary could be make with a larger inside dimeter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 xml:space="preserve">allow the placement of a 8-inch diameter secondary. This w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 xml:space="preserve">decrease to turns needed for coupling with the 6-in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 xml:space="preserve">secondary howev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 xml:space="preserve">The 30 ma transformers could be rebuilt to give 60 ma ea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 xml:space="preserve">giving a total of 240 ma to the circuit. This would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 xml:space="preserve">a pain thoug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w does everything sound? Is the toroid a little big? I intentionally ma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diameter/cross-section ratio small (about 3.5) to create a hig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reakout vol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s the size of the secondary a little extravagant for the amount of p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 giving it? Is the idea to make the six inch secondary replaceable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 eight inch a good one? Ja, n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 four neons are rather heavy, I'm planning on making the whole coil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nit, sans the transformers. A separate enclosure will be made for them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variac and the 12 kv lines will be wired some distance from them to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l and safety gap. I was also going to add two safety gaps, one at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l and one right next to the neons. I'm worried that the lines from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ons to the coil could pick up some extra voltage from the ai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mments, complaints, sugg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Lockhar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21 Jul 1998 22:06:07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New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ust about everything looks OK, except that you need to have at lea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5" of clearance all around between the secondary and the innermo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urn of the primary, making your primary inside diameter 9.5". A 50 fo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oll of tubing will give you about 11 turns, and about 57 uH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ductance. Good luc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Lockhart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ey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is list had been rather dead lately. It's not too hot where I am, inde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get a nice cool breeze off of timberline every once-in-a-while, so 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een cool and busy calculating for a new coil. For some excitement her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hat I've come up with. I'd appreciate it if everybody would be re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ritical with it, as it would possibly make some good debate, and help sh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ny errors or brain-clogs I ha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t;SNIP&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22 Jul 1998 11:51:12 +03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arco Denicolai &lt;marco@vistacom.fi&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My simple WWW p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got now a fresh, incomplete and "easy" home page filled with my TC stu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ictures and technical data of my coil includ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eck it out at http://vci.vistacom.fi/~marc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ll add more data and pictures in the near futur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Denicolai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Originating-IP: [168.18.138.99]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att Brown" &lt;the_hanged_man@hotmai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Question about capacito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22 Jul 1998 09:32:29 P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 just starting out, and I was wondering about how one determines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pacitance on home-made saltwater caps.  If you guys could give m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ittle help, it'd be much appreciat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ia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tt Brow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asura, Brian" &lt;brian.basura@unistudio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Modified Variac Induct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22 Jul 1998 10:29:04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ll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n anyone tell me what the inductance range is for a modified varia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sed to limit curre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rian D. Basur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SITG - Manager, Technical Suppor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22 Jul 1998 12:41:52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My simple WWW p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1:51 AM 7/22/98 +03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got now a fresh, incomplete and "easy" home page filled with my TC stu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ictures and technical data of my coil includ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heck it out at http://vci.vistacom.fi/~marc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ll add more data and pictures in the near fut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arco Denicolai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ice web page and very nice looking coil. Seems to work pretty good to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ll done. You even included a picture of yourself.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wont ever see a picture of me on my web p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me goes for most coilers pages. I have a feeling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st coilers are a rather ugly looking bunch. Must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ozo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22 Jul 1998 12:50:08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Question about capacito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9:32 AM 7/22/98 PD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m just starting out, and I was wondering about how one determines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apacitance on home-made saltwater caps.  If you guys could give m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little help, it'd be much apprecia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ia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att Brow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t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n I used SW caps I got about 720 pf per 12 oz beer bott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was suprisingly consistant. If using other types bottl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will be difficult to determine. Best bet is to purcha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 borrow a meter to measure the capacit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re is a formula for SW caps that I will paste in 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you. Ive never used this formula myself so cant vou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its accurac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C = .0884 k ( pi  r   + 2  pi  r  l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1,000,000 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C = Capacitance in microfara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k = dielectric const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r = jar radius in centimet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l = height of the jar portion used (in centimet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 = thickness of the jar wall in centimet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pi = 3.141592654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r   = r x r  (radius squar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k value (dielectric constant) of glass is highly varia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anging from 5 to 8. Use a nominal value of 7.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pe this help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22 Jul 1998 13:15:45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A.P.I.E.N.T. (Surly, Agressive, Politically Incorrect Enemies of Non Think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My simple WWW p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Marco Denicola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arc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Nice web page and very nice looking coil. Seems to work pretty good to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ell done. You even included a picture of yourself.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tto, Marc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You wont ever see a picture of me on my web p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ame goes for most coilers pages. I have a feeling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ost coilers are a rather ugly looking bunch. Must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oz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are right! Murphy has also exposed himself on his page- and has n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en subjected to much ozone yet! So, you may be wrong about that aspec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toy with the (pic) concept, if and when my page ever materializ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problem began years ago, when I had an ozone source running most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time, in my small, but poorly equipped shop. I just liked the sm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ile it rotted most oxidizable material, it was fun to watch! I c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ven be seen playing in it, on occasion.  Do not be too afraid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ntering the 'streamer-zone'- just apply some common sense fear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read, coupled with a competent working knowledge of the potentials*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eath, or at least setting your hair afire: strikes to the scalp, if n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lean and ungreased, may present somewhat of a problem to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nwash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un Intend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22 Jul 1998 16:06:57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New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8:24 PM 7/21/98 -06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ey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is list had been rather dead lately. It's not too hot where I am, inde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get a nice cool breeze off of timberline every once-in-a-while, so 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een cool and busy calculating for a new coil. For some excitement her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hat I've come up with. I'd appreciate it if everybody would be re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ritical with it, as it would possibly make some good debate, and help sh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y errors or brain-clogs I ha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t;SNIP SPECS&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ow does everything sound? Is the toroid a little big? I intentionally ma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diameter/cross-section ratio small (about 3.5) to create a hig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reakout vol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roid is a little large but not too large for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tended power level. You may need a point discharg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it to promote breakout for tuning purpos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s the size of the secondary a little extravagant for the amount of p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m giving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 it seems about right to m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s the idea to make the six inch secondary replaceable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 eight inch a good one? Ja, n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 If you make it wide enough for an 8 incher then you wi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ikely have poor coupling with a 6 inch secondary. Best b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s to remove a couple inside turns when you make the move to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8 inch secondary. Since most of the inductance is in the outer tur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wont lose much induct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s four neons are rather heavy, I'm planning on making the whole coil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unit, sans the transformers. A separate enclosure will be made for them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variac and the 12 kv lines will be wired some distance from them to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oil and safety gap. I was also going to add two safety gaps, one at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oil and one right next to the neons. I'm worried that the lines from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neons to the coil could pick up some extra voltage from the ai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extra long lines can radiate enough RFI to be a proble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eep them no longer than necessary and be sure to use RF chok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help keep the RF out of the lin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like the idea of two safety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better plan may be to place the neons directly undernea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coil and run long 120V lines to the neo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ther than those minor details it sounds like a good system to m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23 Jul 1998 08:08:33 +03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arco Denicolai &lt;marco@vistacom.fi&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MOT supply and last TC tes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as curious to know about my MOT supply working without doubl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estimated that the MOT supply provides 6.5kV, then without doubler sh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 one half, i.e. 3.25 kV.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tested it yesterday and I got, consistently, sensibly shorted stream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20" compared with 40" with the doubler. I had also to reduce the number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aps (2 instead of 4).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cause my doubler capacitors are 1uF each, and my primary capacitor 20 tim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ss (0.05uF) it should make sense that the doubler can effectively char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primary ca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esterday I tested with full doubler and 4 0.02" gaps and the spark gap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ligthly warm. Then I tested with 3 0.02" gaps: I got longer streamers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grounded rod but the spark gap warmed up fast (I couldn't run for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 20 s. at a time). I was surely having a break rate higher than 50 Hz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3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clusion 1: "higher break rate" is better than "50 Hz break rate + hig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ol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clusion 2: because the spark gap gets hot, I think the best opportunity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MOT tank is to use a rotary spark gap. I tested RQ gaps of 0.01": too clo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y get shorted. And gaps of 0.027": too loose, no tuning possibilit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clusion 3: the voltage doubler does give benefit at no cos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Denicolai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Originating-IP: [168.18.138.98]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att Brown" &lt;the_hanged_man@hotmai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Question about groun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23 Jul 1998 09:36:42 P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ve got another question about my coil-in-progress.  What does one d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bout grounding the secondary?  Is it acceptable to use the ground fr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r wall socket?  Do you actually have to attach it into the g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for your hel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t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23 Jul 1998 12:00:43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Question about groun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9:36 AM 7/23/98 PD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ve got another question about my coil-in-progress.  What does one d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bout grounding the secondary?  Is it acceptable to use the ground fr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your wall socket?  Do you actually have to attach it into the g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anks for your hel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at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t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must NOT use your wall socket ground. The base o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ary is a high current point and this current must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iven a low impedance path to ground. Allowing this RF curr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flow onto your house ground will cause all manners of problem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 well as giving poor perform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need to establish a direct RF ground for your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simplest method is to drive a pair of 4 foot ground ro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to the ground near where you intend to run your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se rods are then connected to the base of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ia a run of heavy wire or cable. This run must be as sho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 possible and should be as straight as possibl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longer you have to make this ground lead the heavi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conductor needs to be to mantain low imped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Originating-IP: [168.18.138.1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att Brown" &lt;the_hanged_man@hotmai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Help with my little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23 Jul 1998 14:31:02 P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kay guys... I've been asking a few questions and doing a lot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search, and I've put together a tabletop-sized coil.  It seems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l the individual parts are working correctly, but I'm just not get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y output at all.  Here are the specs for my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wer source:  15kV, 90mA neon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ps: 3 saltwater caps, wired in paralle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park Gap:  R Quick type... (wires in a pvc pipe).  Cooled by sm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a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imary coil: Helical, 8 turns of thick (1/4 inch or so) copper w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ameter 6 inch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ary Coil: 1000ft of 30 awg magnet wire, wound around 3.5 in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VC pipe, about 14 inches long.   I've had it grounded to the ta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the floor... I've only been able to work in my 3rd story sci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ab so fa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utput terminal: Small sphere (about 1 inch diameter... just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mporary t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know these aren't the best materials, but I had the considerations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ime and money to work with because I'm doing this at a 6 wee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ate-funded program.  I'm just trying to get it working, n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cessarily at optimum, for a presentation tonight.  My only thoughts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the problem could be are the grounding of the secondary or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gnetic coupling between the coils.  Any ideas on a quick fix, or ha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done something totally wrong?  The spark gap fires fine, everyt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ems to be running at optimum, exept there's nothing going through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for all your hel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t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ESchulz531@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23 Jul 1998 17:42:30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Help with my little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ll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It seems like your primary resonate frequency isn't low enough.  Try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ltwater caps or add some more inductance to your primary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ri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Originating-IP: [168.18.138.116]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att Brown" &lt;the_hanged_man@hotmai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Help with my little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23 Jul 1998 14:52:17 P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t seems like your primary resonate frequency isn't low enoug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ry more saltwater caps or add some more inductance to your primary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kay... I'll try adding the caps.  How can I add inductance to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imary, exactl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t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ESchulz531@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23 Jul 1998 19:36:19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Help with my little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t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Add more turns to the primary or reduce the spacing.  Most people just ad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re turns since its easier.  Add about 4 turns to your coil and then t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apping it at each tur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rik Schulz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23 Jul 1998 19:41:17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edd Payne &lt;tpayne@netnitco.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For Sale:  Neon Transformers &amp; HV W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interested, please contact me DIRECTLY at tpayne@netnitco.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ease tell me which one(s) you're interested in, and your ZIP CODE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etermine shipping cos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d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VENTIONAL" neon transformers, not old, tested, goo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rking condition.  Many have labels, if not, the ratings are from m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sting/measuring.  Good for Tesla coil, Jacob's ladder, HV cap charg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proper rectification), "hi-potting", experiments, etc.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7 used  15kv30ma  in=porc ins   out=porc ins   no li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7 used  15kv30ma  in=AC cord   out=2 wir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6 used  15kv30ma  in=2 wires   out=2 wires    no li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3 used  15kv30ma  in=porc ins   out=porc ins   1 HV ins miss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1 used  15kv30ma  in=porc ins   out=porc ins   1 HV loose &amp; chipped &amp; 1 miss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5 used  15kv30ma  in=porc ins  out=porc insul (1 loose HV insu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4 used  12kv30ma  in=3 wires   out=2 wires   w/swit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nsul little worn on 1 HV wir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2 used  12kv30ma  in=porc insu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output was porc insul, but both miss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now is 1-inch HV wire lead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0 used  12kv30ma  in=porc ins  out=porc i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both HV insul loose, one is chipp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4 used  12kv30ma  in=3-inch wires  out=8-inch HV wir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has pull-chain type switc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3 used  9kv30ma  in=3 wires   out=2 wires   w/swit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2 used  9kv30ma  in=porc ins  out=porc ins  1 HV ins chipp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1 used  7.5kv30ma  in=porc ins  out=porc i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0 used  6kv30ma  in=porc ins  out=porc i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W Neon transformer HV w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gray" has a larger conductor AND is MORE flexi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lexible gray, 14 gauge, multistrand copper, rated 15KV, $1.00 per fo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andard black, 16 gauge, multistrand copper, rated 15KV, $.50 per foo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C power cord for transformer, 3-wire, grounded plug, used, $.5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DEL T SPARK COIL  $18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original, not reprodu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spark a little over 1/4", maybe more with new interrupter s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good visual &amp; operating co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operates on 6VDC inpu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Dsurfr@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23 Jul 1998 21:17:14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Toroid siz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y all: A friend gave me a 17"O.D.x4" toroid. I have a 4 1/2"x22"L. win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24G. Secondary but only powered by a 15K 30 mA neon transformer. Is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ay too big or can I try to re-tune to use it? Just wanted to get some advi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fore I tried. If it's too large I'll save it for when I add a seco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 but it looks great sitting on top. Thanks as usual for the advi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Originating-IP: [168.18.138.99]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att Brown" &lt;the_hanged_man@hotmai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Help with my little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23 Jul 1998 18:33:06 P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at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dd more turns to the primary or reduce the spacing.  Most people just ad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ore turns since its easier.  Add about 4 turns to your coil and then t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apping it at each tur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rik Schulz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ll, after adding two more saltwater caps (glad I had made spares)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total of five, and tapping at the lowest possible, and making a fe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djustments to the positioning of the primary, it worked!  Only minut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fore showtime, it worked.  Not very well, but nonetheless, I was a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do some demonstrations.  I could do a little plasma sphere out of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ight bulb, I could light a flourescent tube from an inch or two aw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I could draw about 1/2 inch sparks to a ground wire.  Again, n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rribly impressive, but the audience ate it up.  (Small, sci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air-style show).  I was the most popular booth.  Now, I need to twea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to maximum performance.  My first step is better grounding... r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w I'm running a small wire to the floor of my 3rd story labrato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y suggestions on improving that?  Any other suggestions... rememb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s just a little table top model... i can only do so much with it.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nk coiling is going to become a permanent hobby, however!  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rik, for your last minute hel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ia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t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23 Jul 1998 20:37:10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oroid siz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surfr@aol.com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ey all: A friend gave me a 17"O.D.x4" toroid. I have a 4 1/2"x22"L. win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f 24G. Secondary but only powered by a 15K 30 mA neon transformer. Is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ay too big or can I try to re-tune to use it? Just wanted to get some advi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efore I tried. If it's too large I'll save it for when I add a seco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ransformer but it looks great sitting on top. Thanks as usual for the advi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unds like a nice-sized toroid for your coil! Go for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23 Jul 1998 19:07:58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Fleischwulf" &lt;fleischwulf@mailexcit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Sent-Mail: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Expiredinmiddle: tru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Letting the smoke out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Sender-Ip: 208.16.148.68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MailExcite  (http://www.mailexcite.com:8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ll, I have designed a new coil. Its a 6.5" with a 35 mh inductance. The primary is 26" in diameter. It consists of 3/8 ref tubing with a inside diameter of 10". I did not have the 6.5" to try so I used my old 4.5" coil. The power level was 1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4 Kv at 1/2 amp. This gave me an output of 7.2 Kw. I threw some tremendous arcs and wound up setting my rotary gap on fire. The arcs terminated against the ground some 50" away. It was the nearest grounded object. Next I will try the 6.5" I th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 I'd use a faraday cage.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ul 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ben frei oder Starb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23 Jul 1998 23:51:51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Help with my little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t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 combining responses from a couple of your pos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to a single repl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2:31 PM 7/23/98 PD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kay guys... I've been asking a few questions and doing a lot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esearch, and I've put together a tabletop-sized coil.  It seems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ll the individual parts are working correctly, but I'm just not get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y output at all.  Here are the specs for my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ower source:  15kV, 90mA neon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is not a table top coil power level. Way too mu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uice here. This is probably three 15kv/30s in parall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se a single neon at first. The excess power is just burn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p your gap and making things harder to tu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aps: 3 saltwater caps, wired in paralle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obably insufficient capacitance. For a single 15kv/30m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on you will need about .0053 mf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park Gap:  R Quick type... (wires in a pvc pipe).  Cooled by sm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rimary coil: Helical, 8 turns of thick (1/4 inch or so) copper w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iameter 6 inch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ameter is good but you probably need more turns. I w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ant at least 12.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econdary Coil: 1000ft of 30 awg magnet wire, wound around 3.5 in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VC pipe, about 14 inches long.   I've had it grounded to the ta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d the floor... I've only been able to work in my 3rd story sci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lab so f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14 inch winding of AWG 30 will be about 1250 turns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 unloaded resonant frequency of about 375 khz. Tha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etty low for this size of coil. You usually want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urns count less than 1000 turns. A somewhat longer win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AWG 26 would be a better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utput terminal: Small sphere (about 1 inch diameter... just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emporary t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ell, after adding two more saltwater caps (glad I had made spares)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 total of five, and tapping at the lowest possible, and making a fe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djustments to the positioning of the primary, it worked!  Only minut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efore showtime, it worked.  Not very well, but nonetheless, I was a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do some demonstrations.  I could do a little plasma sphere out of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light bulb, I could light a flourescent tube from an inch or two aw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d I could draw about 1/2 inch sparks to a ground wir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fact that you are now getting some corona and small spar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dicates your coil is generating some RF. But not very mu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s still very much out of tu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said "tapping at the lowest possible". What did you me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re you tapping in all of the available primary tur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 get best output with all primary turns in that mea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r primary circuit is not tuning low enough to match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ary. The cure is too add more primary turns. Hav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o many is better than not enough. Once you find reson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can always rewind a more permanent primary with the pro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umber of tur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y first step is better grounding... right now I'm running a small w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the floor of my 3rd story labrato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y suggestions on improving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s going to be difficult. A real RF ground is not eas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3 floors up. You could try metal girders in your buil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it has them. Water pipes would not be a good choi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may have to build an artificial ground known as a counterpoi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sheet of metal or screen wire several feet in diameter c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rk as a makeshift ground for low power. This type of g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ll severely limit perform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heavy cable out the window and straight down to several ground ro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parallel may be bett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25 Jul 1998 13:08:30 +01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Stephen Bell &lt;steve@breakfix.dem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Secondary former mater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Gu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Before I start with another question I want to thank 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the answers to my previous questions, and for all my furt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questions!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ve been in touch with a company that can supply me with so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astic tubing for my secondary coil former.  Before I get back to the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need to know which material would be best, in terms if dielectr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rength and dissipation factor etc. (I think the most import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operty is a low dissipation facto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Acryl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High density polyethely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Polypropyle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On a different note, I haven't yet built my first coil but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like to say that there is nothing like playing with a Jacob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adder to give you an appreciating of the potential dangers of hig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oltages!  I got hold of an old 'Simco' static-eliminator PSU from wo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a rated output of 7.5kV@5mA, and got a spark/arc from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rminals.  As you will probably guess, the spark could jump a fair w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t could only ionise the air and maintain an arc for a tiny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Some weeks later I got hold of my NST (10kV@100mA).  As i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utput was only 2.5kV greater than the 'Simco' unit I figured I'd get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33% increase in spark length (2.5kV being a third of 7.5kV) and did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nk of what else I might get (boy was I in for a surpri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 hooked up a simple Jacobs Ladder with some solid core cop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re, approx 40 thou diameter, stood back, and switched on!  WOW!!  Di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get a longer spark?  Couldn't tell!  There was a brilliant fat ar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grily buzzing up the wires, stretching out to good 4 inch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 found myself sitting a couple of feet further away from w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started.  My mouth was wide open and a silly grin was starting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pread from ear to ear!  I now understood how exciting an oper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sla coil would be AND how dangerous it could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50% of the design will be safet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IA &amp; 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ephen Bell   (steve@breakfix.demon.co.u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25 Jul 1998 07:40:03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econdary former mater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ephen Bell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i Gu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efore I start with another question I want to thank 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or the answers to my previous questions, and for all my furt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questions!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ve been in touch with a company that can supply me with so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lastic tubing for my secondary coil former.  Before I get back to the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need to know which material would be best, in terms if dielectr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trength and dissipation factor etc. (I think the most import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roperty is a low dissipation fact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cryl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igh density polyethely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olypropyle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t;SNIP&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epha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st coilers initially think this, and there's also a fair amount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lklore out there that suggests this. Actually, the most import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ameters are insulation strength and leakage resistance. A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esigned system may have sparks that are over 3X the coil length,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ll need all the help you can get to keep it from breaking down und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stress. Properly treated PVC works very well, even though it has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gnificantly higher dissipation factor than PP, PS, or HDP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ce you get heavy streamers coming off the top, the Q of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rops dramatically (typically by a factor of 10:1 or more), and an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electric losses coming from the former itself become negligible.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y, in fact, see a larger contribution of dielectric losses from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ype of wire insulation and sealing coating used over the wire coil du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he relatively high turn-turn RF voltages that are develop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ay saf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25 Jul 1998 15:48:00 +01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ob golding &lt;yubba@clara.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econdary former mater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3:08 25/07/98 +01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hooked up a simple Jacobs Ladder with some solid core cop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ire, approx 40 thou diameter, stood back, and switched on!  WOW!!  Di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get a longer spark?  Couldn't tell!  There was a brilliant fat ar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grily buzzing up the wires, stretching out to good 4 inch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found myself sitting a couple of feet further away from w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started.  My mouth was wide open and a silly grin was starting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pread from ear to ear!  I now understood how exciting an oper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esla coil would be AND how dangerous it could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50% of the design will be safet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ve built Jacobs ladders and they are great fun. Try using gas wel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ods. They are copper coated steel so stay parallel. If you use a varia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can control the speed the arc runs up the ladder. I have noticed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arc gets faster as you lower the voltage. Does anyone know why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s?.  A trick I tried was to fix a couple of sparklers to the ends and l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arc light them. Great party trick. Does anyone know if the levels of U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f a Jacobs ladder are dangerous? and if so would a sheet of perspex/lex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lp to reduce this? Remember the arc of a Jacobs ladder is at li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equency so is a lot more dangerous than the sparks from the secondary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Tesla coil, in theory at leas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so reluctant to be a dummy load in east Angli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ob gol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25 Jul 1998 23:50:29 +01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Stephen Bell &lt;steve@breakfix.dem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econdary former mater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message &lt;35B9D223.1F6E@aquila.com&gt;, Bert Hickm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t;bert.hickman@aquila.com&gt; writ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tephen Bell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Hi Gu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Before I start with another question I want to thank 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for the answers to my previous questions, and for all my furt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questions!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I've been in touch with a company that can supply me with so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plastic tubing for my secondary coil former.  Before I get back to the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I need to know which material would be best, in terms if dielectr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strength and dissipation factor etc. (I think the most import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property is a low dissipation fact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Acryl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High density polyethely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Polypropyle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ost coilers initially think this, and there's also a fair amount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olklore out there that suggests this. Actually, the most import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arameters are insulation strength and leakage resistance. A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esigned system may have sparks that are over 3X the coil length,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you'll need all the help you can get to keep it from breking down und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stress. Properly treated PVC works very well, even though it has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ignificantly higher dissipation factor than PP, PS, or HDP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nce you get heacy streamers coming off the top, the Q of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rops dramatically (typically by a factor of 10:1 or more), and an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ielectric losses coming from the former itself become negligible.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ay, in fact, see a larger contribution of dielectric losses from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ype of wire insulation and sealing coating used over the wire coil du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the relatively high turn-turn RF voltages that are develop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Be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rom what you say, am I right in thinking that the material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mer is made of is of little importance, compared to the properties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materials immediatley adjacent to the wire, i.e. the wire co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any polyurathane coating appli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You mention 'leakage resistance' but I'm not sure what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ans.  Would space-winding (i.e. leaving a gap between each turn )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rth while for the secondary, to increase insulation, or would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ve other penaliti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I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ephen Bell   (steve@breakfix.demon.co.u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25 Jul 1998 16:35:51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chael Loftus &lt;loftusm@ix.netcom.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econdary former mater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ll, I am back from vacation in North Carolina and Virginia and am read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ackle my TC agai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p to this point the coil is winning and I am loosing. .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ve built a "common" desig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4.5" x 22.5" of #24 secondary. Coated with HV potting epox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flat spiral primary of 1/4" copper tubing spaced 3/8" between 14 tur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6.5" inside  diameter.  Coplaner with first winding of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0069 mf obtained by widing 3 poly/AL caps and placing in seri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Various toroids tried, ranging from AL-foil covered volly-ball to a 16" loop           of AL dryer duc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Simple spark-gap consisting of two stainless cap-nuts on bolts encased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plastic pipe and end-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13.5 kv DC @ 30ma obtained from a 15 kv neon and full-wave rectifi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Variac controll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maximum spark I have obtained is about 8".  Ceiling tubes flicker about 1/2 their length when TC is running.  I have also tried several commercial caps in series and obtained similar sparks, but with higher mf and fewer winding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this point I have no idea what to do.  I am guessing that while I am inde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ble to create some level of resonance it must be at other than the fundamental frequency of the secondary.  Also, each of the three caps is about 14" lo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king for a rather long circuit pat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descriptions I have read, I should be able to coax much longer sparks from this general configuration.  I am sure I need to build a rotary gap of some sort, but I had hoped to do better at this point.  My goal is to have this completed by Fa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L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om Stock &lt;tomstock@geocitie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Kewl new tesla experim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26 Jul 1998 08:58:30 -04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esterday I found a neat tric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ake a piece of that clear packing tape, and run it from your toroid to a grounded object about twice the distance of your maximum spark. Make sure the grounded object is level with your toroid or slightly high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streamers will start to follow the tape VERY SLOWLY...like water making a little trail on a driveway. It will then start to get close to the grounded object, and will grab it like a demon and spark, scream and fight as it jumps from the tape to ground, giving you a solid arc from the toroid, thru the tape, to the objec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as getting a solid 4-5ft arc from a 15KV/60m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y it, it's really ne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Originating-IP: [208.16.145.139]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Kewl new tesla experim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26 Jul 1998 09:14:22 P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m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streamers will start to follow the tape VERY SLOWLY...like wa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aking a little trail on a driveway. It will then start to get close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grounded object, and will grab it like a demon and spark, scream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ight as it jumps from the tape to ground, giving you a solid arc fr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sounds great!  Last year we did something kinda like that, using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2 ft long piece of PVC sewer pipe.  I ran a length of 30 gauge cop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re from the toroid over the the top of the PVC.  Once fired - most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energy came off the end and middle of the wire (in the form of bo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rona and arcs).  But - eventually the arc started wrapping down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utside of the PVC, at about 2 inches per second.  Eventually it g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wn to about 2-3 inches off the ground (concrete) when we turned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wer off since the top of the pipe was well engulfed in flame...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pic of this particular experiment (prior to the fire) is 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www.geocities.com/CapeCanaveral/Hangar/9561/arc4.htm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s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www.geocities.com/CapeCanaveral/Hangar/9561/tesla.htm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meone (Mike Harrison?) says you can get a spark to travel lar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stances inside clear vinyl tubing filled with argon - sounds simila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nder what we can burn with our newest 6.25 inch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ay safe!  Only do this sort of thing at a friend's house, never 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r own! :) (This coil is at Paul's place - since he has the pi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ill the arcstar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arting arcs in Cinci, O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www.geocities.com/CapeCanaveral/Hangar/616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26 Jul 1998 09:47:27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A.P.I.E.N.T. (Surly, Agressive, Politically Incorrect Enemies of Non Think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Kewl new tesla experim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m Stock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Yesterday I found a neat tri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ake a piece of that clear packing tape, and run it from your toroid to a grounded object about twice the distance of your maximum spar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NI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ry it, it's really ne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s stuff like that which could qualify you for an honorary IGOR butt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es the tape carbonize, along the way? How long does it last? Data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X run length? Run time? When the tape collapses(?) will it set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rpet afire? Would lighter fluid hel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mabee there ought to be su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am about to place my 1st computer! out on the curb! 'Tex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struments Professional', purchased ca. 1986. Complete: CPU (2- 5.25"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loppys), T-I color monitor, kbd, T-I Omni 800/855 prn, ALL manua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bles, software, all docs. Lots of T-I RIX software, and more: DO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rd Perfect, Flight Simulator, BASIC, tutorials, SPEECH-COMMAND syste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IB, etc.  Operational except for Prn: PH xverse needs servi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rs for freight. Otherwise, (sob!) tras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NEW PAGE!   http://members.1stnetusa.com/danmurphy/waldo.ht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wwl@netcomuk.co.uk (Mike Harris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Kewl new tesla experim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27 Jul 1998 00:28:15 GM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White Wing Log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Sun, 26 Jul 1998 08:58:30 -04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Yesterday I found a neat tri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ake a piece of that clear packing tape, and run it from your toroid to a grounded object about twice the distance of your maximum spark. Make sure the grounded object is level with your toroid or slightly hig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streamers will start to follow the tape VERY SLOWLY...like water making a little trail on a driveway. It will then start to get close to the grounded object, and will grab it like a demon and spark, scream and fight as it jumps from the tape to ground, giving you a solid arc from the toroid, thru the tape, to the objec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was getting a solid 4-5ft arc from a 15KV/60m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ry it, it's really ne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ve always wondered what video tape would go like - I'd guess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xide particles may be conductive enough to do something interes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fore the backing melts - anyone tried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____                                                           ____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_/ L_/  Mike Harrison / White Wing Logic / wwl@netcomuk.co.uk  _/ L_/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_/ W_/  Hardware &amp; Software design / PCB Design / Consultancy  _/ W_/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_W_/  Industrial / Computer Peripherals / Hazardous Area      /_W_/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27 Jul 1998 13:01:14 +03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arco Denicolai &lt;marco@vistacom.fi&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otating spark gap desig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 building a rotating spark gap, using a vegetable shredder (!) AC mot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motor is a 12000 rpm 700 W. I plan to mount (at first) 2 bolts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total of 400 breaks/sec.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thought to use a 14 cm diameter disk, but G-10 material here in Finl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s sadly expensive. What will happen if I use lexan? Has anybody ev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ied with anything else than G-1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Denicolai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27 Jul 1998 12:21:58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Letting the smoke out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7:07 PM 7/23/98 -07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ell, I have designed a new coil. Its a 6.5" with a 35 mh induct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primary is 26" in diameter. It consists of 3/8 ref tubing with a inside &gt;diameter of 10". I did not have the 6.5" to try so I used my old 4.5"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power level was 14.4 Kv at 1/2 amp. This gave me an output of 7.2 Kw.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rew some tremendous arcs and wound up setting my rotary gap on fire.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rcs terminated against the ground some 50" away. It was the nearest grounded &gt;object. Next I will try the 6.5" I think I'd use a faraday cage.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aul 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u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unds like its working well. I imagine the 4 inch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as rather undercoupled inside that roomy prim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w did you set the gap on fire? Did you have the arc foll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ound the moving electrodes instead of breaking the arc?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so you need a static gap in series with the rot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should never rely on a rotary to do the dirty wo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rotary should be a commutator only. Let a good stat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ap do all the hard wor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t us all know how the new 6 incher works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27 Jul 1998 12:39:26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econdary former mater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1:50 PM 7/25/98 +01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n message &lt;35B9D223.1F6E@aquila.com&gt;, Bert Hickm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lt;bert.hickman@aquila.com&gt; writ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Stephen Bell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gt; Hi Gu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gt;         Before I start with another question I want to thank 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gt; for the answers to my previous questions, and for all my furt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gt; questions!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gt;         I've been in touch with a company that can supply me with so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gt; plastic tubing for my secondary coil former.  Before I get back to the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gt; I need to know which material would be best, in terms if dielectr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gt; strength and dissipation factor etc. (I think the most import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gt; property is a low dissipation fact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gt;         Acryl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gt;         High density polyethely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gt;         Polypropyle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Most coilers initially think this, and there's also a fair amount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folklore out there that suggests this. Actually, the most import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parameters are insulation strength and leakage resistance. A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designed system may have sparks that are over 3X the coil length,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you'll need all the help you can get to keep it from breking down und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the stress. Properly treated PVC works very well, even though it has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significantly higher dissipation factor than PP, PS, or HDP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Once you get heacy streamers coming off the top, the Q of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drops dramatically (typically by a factor of 10:1 or more), and an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dielectric losses coming from the former itself become negligible.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may, in fact, see a larger contribution of dielectric losses from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type of wire insulation and sealing coating used over the wire coil du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to the relatively high turn-turn RF voltages that are develop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i Be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rom what you say, am I right in thinking that the material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ormer is made of is of little importance, compared to the properties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materials immediatley adjacent to the wire, i.e. the wire co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d any polyurathane coating appli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ouldnt go so far as to say the form material is of litt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portance but other factors are far more importa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 Bert mentioned above once the gap fires and the secondary becom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oaded down with a streamer the system wide Q drops like a roc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 going to extraordinary lengths to build a super low loss high Q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ary is pretty much a wasted effort. The effort should go in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ilding low loss high Q primary compon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mediocre secondary teamed up with a truly good primary syste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ll be a great performer. But the greatest high Q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sed with a low Q lossy primary system will perform poorl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greatest benefit in using acrylic or polyethylene pip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a secondary form is that no preparation is necess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VC is porous and will absorb a great deal of moist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ntreated PVC will be much more affected by changes in the weath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low loss nature of the other materials might gain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couple extra inches of spark. Not enough to warrant pay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premium price for them. However if you can get them che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y all means use the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You mention 'leakage resistance' but I'm not sure what this mea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the multi hundred kilovolt voltages we are producing even so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emingly good insulators will conduct slightly. This small curr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uld be termed "leakage". Im pretty sure Bert meant that a suita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ary form should be capable of withstanding these kinds of voltag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out "leak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ould space-winding (i.e. leaving a gap between each turn )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orth while for the secondary, to increase insulation, or would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ave other penaliti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would increase turn to turn insulation but at the heavy penal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greatly reduced inductance. Space winding is not goo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y winding your secondary with 700-1000 turns you are sprea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voltage across a sufficient number of turns that the vol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tween adjacent turns should be quite lo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Dsurfr@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27 Jul 1998 19:27:50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Cap calcula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y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need some advice on a cap I'm going to make. I plan on using polypropyle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ge protectors I can get from a local office supply store pretty cheap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y are 8 1/2" x 11" and each "leaf" is .0035" thick. I'll use heavy du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uminum foil to make (10) 7"x 8 1/2" plates with three pieces of the po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tween them. I'll put a piece of 1/8" plexi 9" x 11" (to allow for the "tab"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the side of the sheet protector - which I'll use to keep everything lin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p ala Brandon Shaw's design) to form a top &amp; bottom "cover" &amp; bind them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piece of plastic strapping tap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ating per ca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electric Constant = 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ea per plate = 60 sq.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paration between plates = .0105"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ating per cap = .0256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I connect (4) of these in series I should end up with a rating of .006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ut these in a plastic tub, use brass bolts for connections &amp; fill with miner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il. Seal the top with hot glue or epox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s my math right? Will this be OK for a 15K 30mA neon? Does the constru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ocess seem sound?     Thanks to all for any replie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27 Jul 1998 21:41:24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ap calcula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7:27 PM 7/27/98 ED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ey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need some advice on a cap I'm going to make. I plan on using polypropele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age protectors I can get from a local office supply store pretty cheap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y are 8 1/2" x 11" and each "leaf" is .0035" thick. I'll use heavy du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luminum foil to make (10) 7"x 8 1/2" plates with three pieces of the po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etween them. I'll put a piece of 1/8" plexi 9" x 11" (to allow for the "tab"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n the side of the sheet protector - which I'll use to keep everything lin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up ala Brandon Shaw's design) to form a top &amp; bottom "cover" &amp; bind them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 piece of plastic strapping tap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ating per c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ielectric Constant = 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rea per plate = 60 sq.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eparation between plates = .0105"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ating per cap = .0256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f I connect (4) of these in series I should end up with a rating of .0064 P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se in a plastic tub, use brass bolts for connections &amp; fill with miner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il. Seal the top with hot glue or epox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s my math right? Will this be OK for a 15K 30mA neon? Does the constru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rocess seem sound?     Thanks to all for any repli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i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verything looks good to me except your total dielectric thickne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appears that you have  3 X 3.5 mils or 10.5 mils per c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4 of these in series would yield only a total of 42 mils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electric. That just wont make it at 15kv. You need twice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uch poly. Go to six series caps or double the thickness in ea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the three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e note about hot glue. I found that hot glue tends to debo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whatever its stuck to once it gets into the mineral oi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28 Jul 1998 23:07:24 +01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Stephen Bell &lt;steve@breakfix.dem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Tank circuit capacit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Gu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 told myself I would read up on everything I could, ab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ilding a Tesla coil, before buying or building so much as an ON/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witch, but what can I say!  I've probably wasted some money already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ypass caps (now I know homemade ones are possible) but just in the ni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time, I now know what's what when it comes to choosing secondary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mer material (thanks to Bert and MC Hammer - that's MC as in Megavol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ls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 just got my copy of 'Colorado Spring Notes, 1899 - 1900 (U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d.)' this morning, from 'bookshop.co.uk'. I'm still waiting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ventions, Researches and Writings of Nikola Tesla (UK 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Back to the question at hand, i.e. the tank cap, I believ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alue of 0.019uF would match my 10kV/100mA NST.  I'm going to mak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nit consisting of 3 identical stacked plate capacitors, wired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ri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ach cap will have a value of 0.0564uF and consist of 12"x12" f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ates with 0.048" total poly thickness (using 6mil sheet), total numb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plates is estimated at about 4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Q:  Are the above figures about r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Q:  Would this cap have a good enough voltage r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Q:  Would there be any performance increase in building TWO o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bove, but with HALF the capacitance, and wiring them in paralle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I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ve just started up a web site, to organise and document m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sla coil project.  Please take a look and let me know if I've made an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upid mistakes!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ould like comments on the suitability of my bypass capacitors, i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yone recognises the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ww.breakfix.demon.co.u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ephen Bell   (steve@breakfix.demon.co.u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28 Jul 1998 22:22:06 -01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Jim Ryan &lt;jryan@exis.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Poly mater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llo again, just wanted to give you an up date on building my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 the guy that is using .005 brass shim stock in my poly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fter buying poly at the hardware store that was wrinkled, I found so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uff that is used for temporary AC ducting that is 18" wide flat 2 lay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005 poly that can be cut down the middle and make perfect 9" wi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rips for my 6" wide shim stock. This stuff is made so that when it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essurized it makes a tube, but when in a roll is a perfectly smoo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ly "NOT THE FIRST WRINKLE" I got it at work and will get you a manufact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anyone is interest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Dsurfr@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28 Jul 1998 19:42:10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Transformer siz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As always thanks for the quick &amp; accurate response to my last query!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ad your old posting (mikecap.txt) once again &amp; I'm now wondering if I sh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 using my 12kV 30 mA neon instead of my 15kV 30mA, since I hope to bu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other one in the near future to increase my amperage. It seems like I c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eep my construction expenses down by going the 12kV route (&amp; you obvious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e getting great results) but I thought that the 15 kV would give much bet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sults?(MORE POWER) It seems like the poly caps for a 12kV alone would co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bout half as much to make which would cover the cost of the extr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IA for the advice, just trying to find the bigger "bang" for my bu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28 Jul 1998 21:26:33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ransformer siz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7:42 PM 7/28/98 ED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ke: As always thanks for the quick &amp; accurate response to my last quer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pleasure. Glad I could hel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read your old posting (mikecap.txt) once again &amp; I'm now wondering i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should be using my 12kV 30 mA neon instead of my 15kV 30mA, since I hop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buy another one in the near future to increase my amperage. It seem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like I could keep my construction expenses down by going the 12kV rou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mp; you obviously are getting great results) but I thought that the 15 k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ould give much better results?(MORE P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started with 12kv neons because thats all I could find at fir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n I got a pair of 15kv/30s I found they didnt really provi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y real improvement in output and they blew up my ca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ve settled on 12kv now and have never been at a loss for all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wer I need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t seems like the poly caps for a 12kV alone would co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bout half as much to make which would cover the cost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extra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e problem with poly caps in oil is that corona can for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ong the edges and ends of plates at voltages above 12-13K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VEN UNDER OIL. So a single cap is doomed to failure eventual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run at 15kv. The answer of course is to run several caps in seri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keep the voltage on each individual cap low. Just a lot easi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accomplish at 12kv than at 15kv.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IA for the advice, just trying to find the bigger "bang" for my bu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ent we all?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28 Jul 1998 21:33:21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Poly mater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0:22 PM 7/28/98 -01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ello again, just wanted to give you an up date on building my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m the guy that is using .005 brass shim stock in my poly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fter buying poly at the hardware store that was wrinkled, I found so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tuff that is used for temporary AC ducting that is 18" wide flat 2 lay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f .005 poly that can be cut down the middle and make perfect 9" wi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trips for my 6" wide shim stock. This stuff is made so that when it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ressurized it makes a tube, but when in a roll is a perfectly smoo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oly "NOT THE FIRST WRINKLE" I got it at work and will get you a manufact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f anyone is interes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s sounds great. Just be sure that it is actually polyethyle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few wrinkles dont really matter. The last roll of poly I bough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d a bunch of wrinkles and I just simply ironed them out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small iron on a low heat set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28 Jul 1998 22:37:14 -04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Chris Watkins &lt;cwatkins@seidat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otary spec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guy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ve been considering building a rotary un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go in series with my rq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need some general guidelines to start fr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re are some of my qu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type material works best for the "wheel"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w big should the wheel b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should I use for a minimum electrode spac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w big should the electrodes b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ll copper tungsten make good electrod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about tungesten carbide? (I have some of eac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am hoping to use a DC motor with a variable spe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troller. any comm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ve in mind a setup that uses 2 fixed contac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each side of a wheel that spins electrode ba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 that both legs of the current are contac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multaneousl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us the "wheel" would have to be non conducti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y other things I should look out for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 always your help/ideas are appreciat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RIS 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28 Jul 1998 22:53:27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rotary spec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ris Watkins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have in mind a setup that uses 2 fixed contac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n each side of a wheel that spins electrode ba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o that both legs of the current are contac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imultaneous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is like mine. My wheel has operated for years with 21 contacts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wheel. Those contacts consist of 8/32 3/4" stainless steel 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ad screws. I can change them out cheaply and adjust them at wi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round screw heads form a ball gap. I experimented putting capnuts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end with no noticable improvement. The stationary contacts on ea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de of the wheel are 1/4 inch round head stainless screw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s the wheel made of? 1/4" model aircraft plywood. Motor is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niversal refrigerator defroster blower motor (120vac) from Graing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7.95-15.00). It is probably weaker than lotsa coilers prefer. It tak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few seconds to spin up to its 1400 rpm,  and about a minute to sp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wn. If it's synchronous, it's an accident. It's durable and chea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ve gotten 48 inch sparks with one modified NST using this as my on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ap, so it work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28 Jul 1998 21:46:00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A.P.I.E.N.T. (Surly, Agressive, Politically Incorrect Enemies of Non Think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rotary spec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ris Watkins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i gu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have been considering building a rotary un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o go in series with my rq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need some general guidelines to start fr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ere are some of my qu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NI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s always your help/ideas are apprecia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HRIS 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r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me months back, I stumbled across a commercial Rotgap unit, of which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t 2 or 3 pics and some details to Bert Hickman &lt;bert.hickman@aquila.com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 never indicated to me one way or the other on the unit, but may have some impress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anyone is interested further, I can send pics; unit seems in good co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perhaps TungCarb(?) electrodes; 1/4 HP GE motor, 1800 rpm; cost out o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ace was $35, if still there. Actually they had 2 of them; one look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be an eariler version by the same mfr. Upon showing pics to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dividual, he said he thought it was out of a radar un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NEW PAGE!   http://members.1stnetusa.com/danmurphy/waldo.ht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29 Jul 1998 00:15:01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ank circuit capacit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1:07 PM 7/28/98 +01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i Gu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told myself I would read up on everything I could, ab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uilding a Tesla coil, before buying or building so much as an ON/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witch, but what can I say!  I,ve probably wasted some money already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ypass caps (now I know homemade ones are possible) but just in the ni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f time, I now know what's what when it comes to choosing secondary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ormer material (thanks to Bert and MC Hammer - that's MC as in Megavol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oils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ypass caps are OK if small but larger ones can cause problem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resonances with the neon secondary. Make those bypass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mething around 150 pf each. Certainly no more than 250 pf.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just got my copy of 'Colorado Spring Notes, 1899 - 1900 (U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d.)' this morning, from 'bookshop.co.uk'. I'm still waiting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nventions, Researches and Writings of Nikola Tesla (UK 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ood books. The Colorado Springs Notes  (CSN) is pretty heav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uff and not too understandable at times. I heartily recomme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get Richard Hull's companion to the CSN. Its titl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Tesla Coil Builders Guide to The Colorado Springs Not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ack to the question at hand, i.e. the tank cap, I believ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value of 0.019uF would match my 10kV/100mA NST.  I'm going to mak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unit consisting of 3 identical stacked plate capacitors, wired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eri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make the matching cap for a 10kv/100ma running at 50hz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be .0318 mfd.  Thats a lot of capacitance and would requ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pretty large coil. You DONT need this much capacit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s more important that your selected cap allows you to reach reson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ach cap will have a value of 0.0564uF and consist of 12"x12" f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lates with 0.048" total poly thickness (using 6mil sheet), total numb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f plates is estimated at about 4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Q:  Are the above figures about r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etty much. I come up with .0524 mfd assuming a k value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poly of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Q:  Would this cap have a good enough voltage r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3 caps each with 48 mils of poly in series? Overkill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0kv. Just two of those caps in series would be nearly bullet proof.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Q:  Would there be any performance increase in building TWO o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bove, but with HALF the capacitance, and wiring them in paralle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ve just started up a web site, to organise and document m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esla coil project.  Please take a look and let me know if I've made an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tupid mistakes!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would like comments on the suitability of my bypass capacitors, i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yone recognises the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ww.breakfix.demon.co.u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tephen Bell   (steve@breakfix.demon.co.u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ge looks good Stephen. It will be great when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t some pics of your coil in action.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29 Jul 1998 08:37:02 +03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arco Denicolai &lt;marco@vistacom.fi&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What Tesla Coil boo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fter building my first TC, I feel I eventually need to read one or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ook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am seeking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 something about Tesla's experim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2. a serious explanation of the TC and magnifier working principl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3. project examples and sugg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ease, this doesn't want to be commercial but in the galaxy of Tesl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lated books it is hard for me to pick up one or two. More, I have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der them from the US, so I really don't like to pick up an unnecess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oo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as thinking about "Colorado Springs Notes 1899-1900" (by Nikola Tesl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The Tesla Coil Builder's Guide to the Colorado Springs Notes of Nikol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sla" (by Richard L.Hu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n you experienced guys out there suggest me some good titl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Denicolai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29 Jul 1998 12:20:24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rotary spec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0:37 PM 7/28/98 -04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i gu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have been considering building a rotary un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go in series with my rq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need some general guidelines to start fr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ere are some of my qu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hat type material works best for the "wheel"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ow big should the wheel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hat should I use for a minimum electrode spac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ow big should the trodes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ill copper tungsten make good electrod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hat about tungesten carbide? (I have some of ea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am hoping to use a DC motor with a variable spe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ontroller. any comm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have in mind a setup that uses 2 fixed contac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n each side of a wheel that spins electrode ba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o that both legs of the current are contac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imultaneous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us the "wheel" would have to be non conduct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y other things I should look out for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s always your help/ideas are apprecia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HRIS 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ris and other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 are using neons for your power supply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 NOT want to build a rotary gap. Rotaries c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ally beat up a neon and cause rapid failur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nlike a static gap that has a set predetermin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reakdown voltage that doesnt vary a rotary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reakdown voltage is constantly varying. From a few K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hundreds of KV. There will be times at the peak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charging cycle when the gap is not in position to f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will allow the voltage rise greatly especially i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r cap is well matched to your ne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synchronous gap using a 1800 or 3600 RPM synchronou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tor can be used with neons but non synchronous rot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aps are too hard on neo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sides neons work much better on well built static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 there is no reason to mess with a rotary for ne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wered coil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29 Jul 1998 12:34:01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What Tesla Coil boo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8:37 AM 7/29/98 +03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fter building my first TC, I feel I eventually need to read one or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oo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am seeking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1. something about Tesla's experim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2. a serious explanation of the TC and magnifier working principl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3. project examples and sugg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lease, this doesn't want to be commercial but in the galaxy of Tesl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elated books it is hard for me to pick up one or two. More, I have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rder them from the US, so I really don't like to pick up an unnecess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oo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was thinking about "Colorado Springs Notes 1899-1900" (by Nikola Tesl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d "The Tesla Coil Builder's Guide to the Colorado Springs Notes of Nikol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esla" (by Richard L.Hu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an you experienced guys out there suggest me some good titl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my opinion most of the Tesla coil books out t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ent really worth the price. None of them contain an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formation that isnt freely available on the Inter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CSN and Richard Hull's companion guide to the CS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e good reads but these are not coiling books. They are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historical purposes. They detail the day to day experim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Tesla performed in his Colorado Springs lab.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re is very little information to help you build coil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e book I have found to be of interest is by Brent Turn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fo on his book is on his web page at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www.apc.net/bturner/hv-page.htm#the boo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om Stock &lt;tomstock@geocitie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My Web P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29 Jul 1998 11:19:43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Everyone...I just updated my web page, and there is a little bit of inf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bout my coil on there if you feel like taking a loo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ll see a good example of what happens when you go from 30ma to 60ma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www.geocities.com/CapeCanaveral/1348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rotary spec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29 Jul 1998 20:15:43 +00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une Landen &lt;rune@dirc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f you are using neons for your power supply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o NOT want to build a rotary gap. Rotaries c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eally beat up a neon and cause rapid failur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Unlike a static gap that has a set predetermin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reakdown voltage that doesnt vary a rotary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reakdown voltage is constantly varying. From a few K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hundreds of KV. There will be times at the peak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charging cycle when the gap is not in position to f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is will allow the voltage rise greatly especially i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your cap is well matched to your ne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uldnt you just combine the two? One for allowing extra voltage to spark if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t too high, and the other to get a low resistance path to the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n it is in posi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29 Jul 1998 15:05:19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rotary spec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8:15 PM 7/29/98 +00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If you are using neons for your power supply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do NOT want to build a rotary gap. Rotaries c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really beat up a neon and cause rapid fail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Unlike a static gap that has a set predetermin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breakdown voltage that doesnt vary a rotary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breakdown voltage is constantly varying. From a few K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to hundreds of KV. There will be times at the peak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the charging cycle when the gap is not in position to f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This will allow the voltage rise greatly especially i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your cap is well matched to your ne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ouldnt you just combine the two? One for allowing extra vol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spark if it get too high, and the other to get a low resist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ath to the tesla coil, when it is in posi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re. You could put a static gap in parallel with the rot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you could set the spacing so it fires when the rotary is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position on voltage peaks. But guess what would happen i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remove the rotary and leave just the static gap? The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operate just as well. Perhaps better if your static gap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good desig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whole idea of using a rotary is to force a break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ovide better quenching. A good static gap can provide ju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 good quenching as a rotary. The only time you need a rot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ap is at higher power levels above 2-3 KVA. Even then a goo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atic gap can still provide good performance at much le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st and complexit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ons just do not do well on rotary gaps. Many beginn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ook at the rotary as the ultimate gap and a sure roa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better performance. Just not true. If your coil perform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orly on a good static gap then it will still be poor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rot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constitutes a good static gap? The cylinder gap populariz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y Richard Quick is a good performer. It consists of piec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hard copper pipe mounted side by side radially inside a pie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PVC pipe. The PVC pipe serves as a housing. Cooling airfl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s supplied by a strong fa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same gap using airflow supplied by a strong vacuum clean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s even better. This is the type of gap I use. I get optim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quenching at power levels approaching 1500 watts. A rot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do no bett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ary Weaver also uses a vacuum type cylinder gap patterned af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ne. Gary has used this gap at power levels up to 9600 wat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his ten inch coil and had streamers in excess of 120 inch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 rotary gap needed. Check out Gary's web page 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home.earthlink.net/~gweav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rry Fritz has done much experimenting with simple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has a simple static gap design that provides gre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quenching. Check out Terry's page for some excell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ticles and experiments. URL is: http://www.peakpeak.com/~terryf/tesla/main.htm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so checkout the picture of Terry's gap design 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www.peakpeak.com/~terryf/tesla/gap.jp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29 Jul 1998 15:44:28 -0700 (P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John &lt;froboy83@yahoo.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es anyone know how to make a negative ion generato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oh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29 Jul 1998 21:10:39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chael Loftus &lt;loftusm@ix.netcom.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Prim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t 11:50 AM 5/25/98 -04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Hello all, WOW I'm putting together my primary today. I never figur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50' of copper tubing could get so twisted. I thought I would op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the box and just set in place. Little did I know it comes w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so that both ends are on the large diameters. you need about 6 han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to get it wound or un wound. This project has been a test of all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the skills I have acquired over many yea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ood luck Jim. It can be a pain and sometimes 6 hands arent enoug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ry to utilize the curvature of the tubing wherever possi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end it just enough to go where you want it. If you bend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oo much the copper will work harden and be even harder to shap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roper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ont worry if your primary comes out looking a little ug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n ugly primary has just as much inductance as a pretty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nd will work just as well. Just dont tell anybody and do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ake any pictures. No one will be the wiser.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hammer@misslink.netHi!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know this is an old posting, but I thought I would point-out somet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re are at least two kinds of 1/4" copper tubing; one for water and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refrigeration.  The "refer" tubing is much thinner and easier to wo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as it seems "softer" and bends much easier.  I found it at "Ho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ase" for $16 for 50 feet. I originally used the "water" tubing and ha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very inch of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29 Jul 1998 23:42:13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ohn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oes anyone know how to make a negative ion generato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general: Use a NE555 IC oscillator feeding a 2N3055 transistor at 1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olts to exite the primary of a car spark coil. Connect the secondary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television hi voltage diode (25-35kv, I believe) in reverse with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uft of steel wool on the end to help disperse the 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saw plans in one of my old electronics magazines. I'll try to fi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m since there were no results at http://www.gernsback.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30 Jul 1998 18:46:21 -04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Pat &amp; Heather Moser &lt;moser@madbb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Planet Cheese Crea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Spark gap PV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ve toiled at the computer for many months (just ask Mik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any you guys have a chunk of 6" PVC lying say six inches in leng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you could part with I would gladly pay shipp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ive me a email at moser@madbbs.com if you can help me bring my spark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to realit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Pat (Electr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Ashpilot@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30 Jul 1998 21:34:48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g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y the way, anyone can help me out with what grounding is used for ordin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omestic use? Just all the different ways that grounding is used, in ordin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omestic electrical use. And also how grounding the transformer in a tesl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or protection works. Not the the tesla coil grounding tho, just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dinary household ground is connected through the third (usually bare) cop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re in the cable that runs throughout the house. The other two be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lack(HOT) and white(Neutral) The ground wire goes to the main panel, wher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uch heavier wire is run to an external ground, typically a water mai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l fixture boxes are attached to that bare wire, usual color code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reen(the screw head is green)  the ground connection is made to the outle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so.  Usually appliances are chassis grounded through the outlet, mean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any metal exterior/interior frames are connected to ground to provid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th to ground, thats not through you,  in case of a short in the appli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imagine that transformers may have a similar set up.  In the 10kv x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I have the core and case are connected to ground.   I hope this is w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wanted to kno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30 Jul 1998 19:25:16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A.P.I.E.N.T. (Surly, Agressive, Politically Incorrect Enemies of Non Think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Grounding, cant understand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une Landen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Ordinary household ground is connected through the third (usually bare) cop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wire in the cable that runs throughout the house. The other two be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black(HOT) and white(Neutral) The ground wire goes to the main panel, wher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much heavier wire is run to an external ground, typically a water ma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know that already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want to know how the ground works. Eg what happens in electrical terms wh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ny situation occurs that will make current flow through the ground. I c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understand the thing! Is it a big capacitor? or what? what is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une, that ground lead is a direct short to ground, which when (in so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ail mode), bearing sufficient current, will: a)(lacking such a g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y you, or  b)fry open any fuses or ckt brkrs.  We all hope for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atter! It also helps to dissipate (gnd) some forms of interfer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Grounding, cant understand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31 Jul 1998 02:52:51 +00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une Landen &lt;rune@dirc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rdinary household ground is connected through the third (usually bare) cop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ire in the cable that runs throughout the house. The other two be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lack(HOT) and white(Neutral) The ground wire goes to the main panel, wher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uch heavier wire is run to an external ground, typically a water mai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know that already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ll fixture boxes are attached to that bare wire, usual color code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reen(the screw head is green)  the ground connection is made to the outle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lso.  Usually appliances are chassis grounded through the outlet, mean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at any metal exterior/interior frames are connected to ground to provid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ath to ground, thats not through you,  in case of a short in the appli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imagine that transformers may have a similar set up.  In the 10kv x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at I have the core and case are connected to ground.   I hope this is w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you wanted to kno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ll, I knew all of that alread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ant to know how the ground works. Eg what happens in electrical terms wh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y situation occurs that will make current flow through the ground. I c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nderstand the thing! Is it a big capacitor? or what? what is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Choad" &lt;choad69@geocitie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otor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30 Jul 1998 23:46:30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everyo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 did some thinking about making a rotor gap for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T transformers that I'm going to use for another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as thinking that I'd make a sync rotor so that I c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se it on a neon for tests too. Does it just have to brea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20 times a sec to be sync? I figured I could mak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ap with a 1200 rmp motor and have 6 electrodes on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sk. Does the diameter of the disk really matter? For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irst test rotor I plan on just using some bolts on a mot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ve. I don't know the speed of this motor but I plan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tting a hefty DC motor or a .5 hp AC motor. Any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t me know what you think about this. 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31 Jul 1998 08:30:13 +03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arco Denicolai &lt;marco@vistacom.fi&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Rotor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23:46 30/07/98 -05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i every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did some thinking about making a rotor gap for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OT transformers that I'm going to use for another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 you may know, I am in the MOT business too. If you follow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emails (or go to my tesla page http://vci.vistacom.fi/~marco/mytesla.htm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know about about my MOT tank suppl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was thinging that i'd make a sync rotor so that I c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use it on a neon for tests to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reached the same conclusion: I need a rotary. The MOT current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 high that puts it somewhere nearer to pole pigs than to NS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oes it just have to brea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120 times a sec to be sync? I figured I could mak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ap with a 1200 rmp motor and have 6 electrodes on the dis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 building (trying to build, better said) a rotary with a 12000 rp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tor and 4 electrodes at first. That will give me 800 breaks/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oes the diameter of the disk really matt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can calculate yourself peripheral speed of the disk accor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its diameter. For a 15 cm disk I get 330 Km/h (!). It do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tter. Then there is the quench time, that depends on the bolt siz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the disk speed. For a 6 mm (M6) bolt I get about 140 microsecon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is just a "mechanical" quench time, of cours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or this first test rotor I plan on just using some bolts on a mot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have. I don't know the speed of this motor but I plan on getting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efty DC motor or a .5 hp AC motor. Anyone let me know what you thin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bout this. 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have better to know the speed of your motor. I measured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asily with an U-shaped optocoupler, a multimeter with a frequency meas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ption and a 5V power supply. You just mount a little dis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a hole to the motor and that's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motor is a 700W 12000 rpm from a vegetable shredder (Moulinex, goo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ran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 are running with a break rate high enough, you are no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cerned about being synchronous. You just use all the halfwaves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r AC tank and not only one or two particular points of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cause my motor is AC I have no speed control: I plan to change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reak rate by just adding/removing bol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y "old guy" from this list correcting some of my possibly wro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sumptions abo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Denicolai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30 Jul 1998 23:38:50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Scott MacGregor &lt;smacgregor@aasp.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EES,C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Grounding, cant understand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une Landen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Ordinary household ground is connected through the third (usually bare) cop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wire in the cable that runs throughout the house. The other two be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black(HOT) and white(Neutral) The ground wire goes to the main panel, wher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much heavier wire is run to an external ground, typically a water ma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know that already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All fixture boxes are attached to that bare wire, usual color code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green(the screw head is green)  the ground connection is made to the outle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also.  Usually appliances are chassis grounded through the outlet, mean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that any metal exterior/interior frames are connected to ground to provid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path to ground, thats not through you,  in case of a short in the appli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I imagine that transformers may have a similar set up.  In the 10kv x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that I have the core and case are connected to ground.   I hope this is w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you wanted to k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ell, I knew all of that alread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want to know how the ground works. Eg what happens in electrical terms wh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ny situation occurs that will make current flow through the ground. I c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understand the thing! Is it a big capacitor? or what? what is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ground" (in a house) is an electrically conductive PATH (the ear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tween all electrical equipment cases, chassis, etc., and the "comm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or center tap) of the pole transformer that provides your electrici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transformer's center tap is also "grounded" (as is your house)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earth, with copper ground rods, for lightning protection. From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s "point of view", large static differences of potent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atic charge (potential lightning discharges) should be routed DIRECT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earth. (atmospheric/Earth charges) They are attempting to "isolate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power grid from external "static" discharges. (lightn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refore, if a tool motor case (when you touch it) connec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advertently to the motor windings, 110 volts may flow THROUGH you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ody (wet feet) to the ground. The internal resistance of your body m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 many K-Ohms, but current can be sufficient to cause damage or dea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y grounding (or bonding) all electrical equipment in your house to 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arth" ground of 10 or 100 Ohms, 99% of the current will flow DIRECT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he pole transformer ground. Fuse blows....you do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cott MacGregor EES,C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nterprise Engineering Services C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mail smacgregor@aasp.n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mber: Cable Television Advisory Committee, Plainville, M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www.expage.com/page/cablegu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31 Jul 1998 12:04:44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NST groun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9:34 PM 7/30/98 ED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Actually I had one, could people look at my grounding ques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t;SNIP&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ll fixture boxes are attached to that bare wire, usual color code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reen(the screw head is green)  the ground connection is made to the outle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lso.  Usually appliances are chassis grounded through the outlet, mean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at any metal exterior/interior frames are connected to ground to provid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ath to ground, thats not through you,  in case of a short in the appli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imagine that transformers may have a similar set up.  In the 10kv x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at I have the core and case are connected to ground.   I hope this is w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you wanted to kno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should not connect your neon transformer to your AC mai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round. It should instead be connected to your RF g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r neon should fail (and they do) and suffer an internal ar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he secondary to core this could place high RF voltag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your house ground. Everything in your house could then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xposed to this RF. Not a good scenari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stead connect the neon case to RF ground where any mish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e conducted safely awa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31 Jul 1998 12:12:18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Rotor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1:46 PM 7/30/98 -05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i every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did some thinking about making a rotor gap for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OT transformers that I'm going to use for another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was thinging that i'd make a sync rotor so that I c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you it on a neon for tests too. Does it just have to brea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120 times a sec to be sync? I figured I could mak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ap with a 1200 rmp motor and have 6 electrodes on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isk. Does the diameter of the disk really matter? For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orst test rotor I plan on just using some bolts on a mot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have. I don't know the speed of this motor but I plan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etting a heafy DC motor or a .5 hp AC motor. Any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let me know what you think about this. 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esnt work this way. Just having 120 breaks per seco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es not make a synchronous gap. It must also be ru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y a 1800 or 3600 rpm sysnchronous motor. And mo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these motors require modification to lock up 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ecisely the required rpm. The motor must also be able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 rotated relative to the fixed electrodes to adjust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iming to be in synch with the incoming AC.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non synchronous gap run with a DC motor or variable spe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C motor can be used to advantage with large systems us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fty transformers but results in erratic performance on neon power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ls. The high pulse rate can also literally beat your capacito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death. And the wide variation in breakdown voltages frequent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sults in transformer failur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NST groun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31 Jul 1998 18:25:45 +00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une Landen &lt;rune@dirc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f your neon should fail (and they do) and suffer an internal ar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rom the secondary to core this could place high RF voltag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n your house ground. Everything in your house could then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xposed to this RF. Not a good scenari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know that too. I wasnt thinking of it. I just need to know how the hell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ng works! Seeing as grounding is used domestically alot, it would be a goo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xample of grounding for m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example how can a current flow through the ground if there is no comple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ircuit? What the hell is happening with the g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31 Jul 1998 12:21:29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Rotor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8:30 AM 7/31/98 +03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t 23:46 30/07/98 -05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Hi every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I did some thinking about making a rotor gap for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MOT transformers that I'm going to use for another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s you may know, I am in the MOT business too. If you follow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y emails (or go to my tesla page http://vci.vistacom.fi/~marco/mytesla.htm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you know about about my MOT tank supp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I was thinging that i'd make a sync rotor so that I c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you it on a neon for tests to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reached the same conclusion: I need a rotary. The MOT current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o high that puts it somewhere nearer to pole pigs than to NS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You have better to know the speed of your motor. I measured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asily with an U-shaped optocoupler, a multimeter with a frequency meas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ption and a 5V power supply. You just mount a little dis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ith a hole to the motor and that's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y motor is a 700W 12000 rpm from a vegetable shredder (Moulinex, goo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r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f you are running with a break rate high enough, you are no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oncerned about being synchronous. You just use all the halfwaves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your AC tank and not only one or two particular points of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ecause my motor is AC I have no speed control: I plan to change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reak rate by just adding/removing bol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y "old guy" from this list correcting some of my possibly wro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ssumptions abo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arco Denicolai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ile a rotary may be useful in your case there are a coup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ints to consider. First of all extremely high break rat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sually result in poor performance at best and component fail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worst. The high pulse rates can result in capacitor fail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know of 2 coilers that destroyed expensive commercial pul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ps that wa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2000 rpm is far too high. It will be exceedingly difficul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properly balance a rotor for such high rpm. Any wobble 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ibration at this kind of speed will result in flying shrapne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believe you mentioned using polycarbonate plastic (Lex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your rotor in a previous post. Lexan is not suita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that kind of rpm although it can be used at lower speed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think you would be wise to search for a different l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peed motor for your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31 Jul 1998 12:50:47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NST groun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6:25 PM 7/31/98 +00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If your neon should fail (and they do) and suffer an internal ar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from the secondary to core this could place high RF voltag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on your house ground. Everything in your house could then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exposed to this RF. Not a good scenari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know that too. I wasnt thinking of it. I just need to know how the hell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ing works! Seeing as grounding is used domestically alot, i would be a goo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xample of grounding for 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or example how can a current flow through the ground if there is no comple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ircuit? What the hell is happening with the g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re is most certainly a complete circuit. All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ed for current flow is a difference of potent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a conducto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arth (ground) is zero volts. By connecting ground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point in a circuit you are trying to force that point to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zero volts also. If there was some voltage bef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taching the ground there will be a current flow to g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stly though ground is used simply to provide a refer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n we say that a point is 120 volts we mean that it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20 volts with reference to g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ake a NST for instance. A NST contains 2 completely independ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ary windings. The outside lead of each secondary is attach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he HV outputs of the neon. The inside leads are both tied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core thus to each other. The core is also tied to the cas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means that the case of the neon is connected to the H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ary windings. Thats not a problem if the case is ground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at zero volts. Lets take a 15kv neon for instance. Ea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ary produces 7500 volts. Between the two outputs is 15k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tween each output and the case (core) is 7500 vol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 ideally you have 7500-0-7500. But lets say the case is not ground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n the case can float up to a higher voltage. Lets say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se floats up to 100 volts. Then the output may look l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7600-100-7600. Thats still 7500 volts from each output to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se and 15kv across the two outputs in REFERENCE to the ca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t referenced to ground the case is hot and could give you a sho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 touched it. This can and does happen. Providing a g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events this kind of problem and provides a safe path in the ev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a failure or misha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31 Jul 1998 13:35:15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NST groun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7:06 PM 7/31/98 +00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t;SNIP&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Take a NST for instance. A NST contains 2 completely independ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secondary windings. The outside lead of each secondary is attach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to the HV outputs of the neon. The inside leads are both tied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the core thus to each other. The core is also tied to the ca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ight this more the things I was unclear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This means that the case of the neon is connected to the H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secondary windings. Thats not a problem if the case is ground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and at zero volts. Lets take a 15kv neon for instance. Ea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secondary produces 7500 volts. Between the two outputs is 15k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Between each output and the case (core) is 7500 vol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So ideally you have 7500-0-7500. But lets say the case is not ground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Then the case can float up to a higher voltage. Lets say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case floats up to 100 volts. Then the output may look l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7600-100-7600. Thats still 7500 volts from each output to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case and 15kv across the two outputs in REFERENCE to the ca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But referenced to ground the case is hot and could give you a sho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if you touched it. This can and does happen. Providing a g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prevents this kind of problem and provides a safe path in the ev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of a failure or mish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ould you describe where the current starts and where it ends in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ituation where a fault occurs. Eg it starts in a power utility somew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hich is connected to the ground or something like that. Does it have so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kind of allowance for capacitance, eg it will let current "disapear" into it? &gt;Much like static? There is some information I am missing on this and I need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ork it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power company distribution transformer sitting on the po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front of your home has a center tapped secondary win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provides 120V from each side to ground and 240V acro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two outputs. (at least in the US) This center tap is connec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Earth ground. This provides the ground reference for all p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elivered to your ho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y current going to ground ultimately returns to the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ia this ground pat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erhaps this is what you meant? Your question was so gener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its difficult to answ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NST groun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31 Jul 1998 19:06:20 +00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une Landen &lt;rune@dirc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re is most certainly a complete circuit. All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need for current flow is a difference of potent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d a conducto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is the specification of this circuit? The domestic supply is connected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earth at the the other side? I know that the earth has electric curr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lows through it, so perhaps it could merge along with thos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arth (ground) is zero volts. By connecting ground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 point in a circuit you are trying to force that point to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zero volts also. If there was some voltage bef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ttaching the ground there will be a current flow to g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ostly though ground is used simply to provide a refer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hen we say that a point is 120 volts we mean that it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120 volts with reference to g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se arent the bits I dont understand, its the things that are left out fr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rmal theory that i cant understand. I know the answer is simple and mo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xperienced electricians would know it too, but I cant remember any boo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lling me about how ground work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ake a NST for instance. A NST contains 2 completely independ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econdary windings. The outside lead of each secondary is attach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the HV outputs of the neon. The inside leads are both tied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core thus to each other. The core is also tied to the cas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ight this more the things I was unclear 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is means that the case of the neon is connected to the H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econdary windings. Thats not a problem if the case is ground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d at zero volts. Lets take a 15kv neon for instance. Ea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econdary produces 7500 volts. Between the two outputs is 15k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etween each output and the case (core) is 7500 vol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o ideally you have 7500-0-7500. But lets say the case is not ground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n the case can float up to a higher voltage. Lets say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ase floats up to 100 volts. Then the output may look l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7600-100-7600. Thats still 7500 volts from each output to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ase and 15kv across the two outputs in REFERENCE to the ca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ut referenced to ground the case is hot and could give you a sho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f you touched it. This can and does happen. Providing a g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revents this kind of problem and provides a safe path in the ev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f a failure or misha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uld you describe where the current starts and where it ends in a situ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re a fault occurs. Eg it starts in a power utility somewhere, which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nected to the ground or something like that. Does it have some kind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lowance for capacitance, eg it will let current "disappear" into it? Much l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atic? There is some information I am missing on this and I need to work it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NST groun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31 Jul 1998 20:10:41 +00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une Landen &lt;rune@dirc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power company distribution transformer sitting on the po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n front of your home has a center tapped secondary win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t provides 120V from each side to ground and 240V acro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two outputs. (at least in the US) This center tap is connec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Earth ground. This provides the ground reference for all p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elivered to your ho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y current going to ground ultimately returns to the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via this ground pat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erhaps this is what you meant? Your question was so gener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at its difficult to answ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s more along the line. y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circuit is used? Is a persons house ground and the distribution g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oth linked by a wire, and then both to the earth? Even then I cant quite se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w if an imbalance occurs a current will flow, unless the powerplant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rounded to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31 Jul 1998 14:41:32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NST groun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8:10 PM 7/31/98 +00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The power company distribution transformer sitting on the po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in front of your home has a center tapped secondary win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It provides 120V from each side to ground and 240V acro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the two outputs. (at least in the US) This center tap is connec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to Earth ground. This provides the ground reference for all p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delivered to your ho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Any current going to ground ultimately returns to the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via this ground pa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Perhaps this is what you meant? Your question was so gener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that its difficult to ans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ats more along the line. y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hat circuit is used? Is a persons house ground and the distribution g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oth linked by a wire, and then both to the earth? Even then I cant quite se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ow if an imbalance occurs a current will flow, unless the powerplant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rounded to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 The house ground and distribution ground are linked by Ear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s just as good as being linked by w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urrent will flow any time there is a difference in potent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current will flow from the higher potential to the lower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sider this. Next time you scrape your shoes on the carpet in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nter and a spark jumps from your finger to a doorknob where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circuit? The circuit is from your finger (higher potent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ground (lower potentia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NST groun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31 Jul 1998 21:02:22 +00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une Landen &lt;rune@dirc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onsider this. Next time you scrape your shoes on the carpet in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inter and a spark jumps from your finger to a doorknob where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circuit? The circuit is from your finger (higher potent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ground (lower potentia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h I dont know. Anyway thats more of a circular circuit. I dont know. I m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 well go back to what I needed this information for which was grounding m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 before I turn on my tesla coil. I dont understand how the standar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rounding protects the transformer, but, well whatever. Also I need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nderstand it because my transformer is a non standard one, I've been pos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USAtesla too, and what i said was that it has the standard 2 in, and 2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rds. Plus a little wire that sticks out near the case, and has a small met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iece attached to the wire with a metal that seems to be corroding my cop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re (zinc maybe), and that fixes to the case. I tested the resistance, and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sistance from the hv leads to each other are 30 times less than from the h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ads to the small wire. I dont really need to know what it is if it is to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fficult to work out without opening it, but I just want this thing to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fely grounded. If I dont get any satisfacteory information I will have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ook into it myself. Happened last time that I got things done as soon as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ave up on the internet, and resorted to local papers instead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Ashpilot@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31 Jul 1998 22:33:56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Making a Coil, requesting recomendations/advi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ve been experimenting with a small coil that has a few flaws, but I a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anting to build a bigger unit.  This is what I got to work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10KV/23ma transformer from a furnace ig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6600 pf poly cap that I've buil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imary material will be .25" copper refer tub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ary diam will be 3.25" and about 16.25" (5:1)?  wound with #26 AW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bout 950 tur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I'd like to know is:  Whats the best Primary shape for this power?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lat one? or one at an angle?  I've been experimenting with one thats at ~3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t don't know how to determine the best shap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ant to use a safety gap and RF Chokes, how can I determine effective siz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also would like a little more detail on the RQ spark gap, specifically h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make one that would run the coil abo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inally, I wanted to be able to measure the frequency of the coil, a friend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lectronic shop suggested a mag pickup connected to a frequency meter? any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lse try this or know a better wa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d 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01 Aug 1998 08:51:23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ark Olson &lt;molson1@isd.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Accept-Language: 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Rotor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Denicolai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ni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y motor is a 700W 12000 rpm from a vegetable shredder (Moulinex, goo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r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f you are running with a break rate high enough, you are no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oncerned about being synchronous. You just use all the halfwaves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your AC tank and not only one or two particular points of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ecause my motor is AC I have no speed control: I plan to change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reak rate by just adding/removing bol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is a universal motor and will vary its speed depending on the load and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oltage applied to it.  If you put a variac on it you will find that it wi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djust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peed quite nicel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k Ols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01 Aug 1998 12:33:03 -04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Pat &amp; Heather Moser &lt;moser@madbb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Planet Cheese Crea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Toroid Reinforce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got the aluminum duct stuff last night 4" $5.76 at WalMar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fter forming it into a circle I could see that any toroid that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ading for the floor it's done for to stuff is very flimsy.  I ha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culpted a plug from 2" insulation foam to join the 2 ends together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rked very well with a lttle work I have a seam that needs no tape!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ot to thinking could you inject it with spray foam (polyisocyaneri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crush proof the toroid I want to inject it into several holes in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side center of the toroid that would be hidden by the pie pans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ddition soaping to toroid would prevent the overflow from stick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y opinions would be appreciated. Will this alter the tordio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lectrical characteristic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Pat Moser (Electr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01 Aug 1998 11:42:49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NST groun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9:02 PM 7/31/98 +00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Consider this. Next time you scrape your shoes on the carpet in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winter and a spark jumps from your finger to a doorknob where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the circuit? The circuit is from your finger (higher potent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to ground (lower potent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h I dont know. Anyway thats more of a circular circuit. I dont know. I m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s well go back to what I needed this information for which was grounding m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ransformer before I turn on my tesla coil. I dont understand how the standar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rounding protects the transformer, but, well whatev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rounding a neon is not so much to protect the neon as it is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otect YOU and other devices connected to the same 120V circu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your home. The neon will work just fine without the core/ca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ing grounded. I have done it many times. Its just much saf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l around with the case/core ground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lso I need to understand it because my transformer is a non standard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ve been posting to USAtesla too, and what i said was that it has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tanard 2 in, and 2 out cords. Plus a little wire that sticks out near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ase, and has a small metal piece attached to the wire with a metal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eems to be corroding my copper wire (zinc maybe), and that fixes to the cas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ould bet that the small wire is connected to the core of your ne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01 Aug 1998 11:56:24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Making a Coil, requesting recomendations/advi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0:33 PM 7/31/98 ED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ve been experimenting with a small coil that has a few flaws, but I a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anting to build a bigger unit.  This is what I got to work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 10KV/23ma transformer from a furnace ig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 ~6600 pf poly cap that I've buil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rimary material will be .25" copper refer tub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econdary diam will be 3.25" and about 16.25" (5: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ound with #26 AWG (about 950 tur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l sounds good to me 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hat I'd like to know is:  Whats the best Primary shape for this power?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lat one? or one at an angle?  I've been experimenting with one thats at ~3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ut don't know how to determine the best shap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small coils and low power level a flat spiral may not provi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nough coupling. A regular solenoid type primary works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small coils provided you provide a means for raising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p away from the primary to reduce the coupling. This type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imary should be more than twice the diameter of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7 inches diameter would be good for your secondary siz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so good would be a conical primary with about a 30 degre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lope. There is nothing special about the angle. The flat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make it the less coupling it will provid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a conical you need about 1 inch clearance from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he inner primary turn. For your 3.25 inch secondary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ans a 5.25 inch inner turn diamet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want to use a safety gap and RF Chokes, how can I determine effective siz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fety gap is very simple. Just a simple static gap placed acro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HV outputs and spaced just slightly wider than your main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s fine for a small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F chokes need to be at least 2mh to be effect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also would like a little more detail on the RQ spark gap, specifically h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make one that would run the coil abo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erhaps a simpler design for your small coil would be a number of piec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1/2 or 3/4 inch copper pipe mounted side by side on a piece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avy plastic. Use 9 electrodes (8 gaps) each spaced .025 in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a total of .200 inch. That should be fine for your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low some air on the electrodes during operation to keep them coo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inally, I wanted to be able to measure the frequency of the coil, a friend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lectronic shop suggested a mag pickup connected to a frequency meter? any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lse try this or know a better wa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this you need some test equip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 have a signal generator you can base feed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ary from the generator through a pair of LE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LEDs will light brightest at the secondary reson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equenc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NST groun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1 Aug 1998 18:14:32 +00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une Landen &lt;rune@dirc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said in Re: NST grounding at 01/Aug/1998, Sat 16:42:49.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would bet that the small wire is connected to the core of your ne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came to that conclusion yesterday too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was just the guy who sold it to me that told me that it was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he had it longer than me and had years of experience in universi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ile I haven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01 Aug 1998 16:59:00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A.P.I.E.N.T. (Surly, Agressive, Politically Incorrect Enemies of Non Think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Making a Coil, requesting recomendations/advi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t 10:33 PM 7/31/98 ED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NI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Finally, I wanted to be able to measure the frequency of the coil, a friend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electronic shop suggested a mag pickup connected to a frequency meter? any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else try this or know a better w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or this you need some test equip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f you have a signal generator you can base feed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econdary from the generator through a pair of LE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LEDs will light brightest at the secondary reson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requenc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ike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LED type? different po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o--&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S/G  Sine, pk, pk-pk V out?   )  SE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o--|&l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ich brings to mind another of my dumb questions: Is Sine optimal? W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ppens if a TC could be driven on Sq, Ramped or Triang wave?  W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ght such supplies look l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G driving a great amplifier? Or could a power supply be built to that e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guess is such would be much harder on the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controlling the tank input freq have any advantag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01 Aug 1998 21:38:58 -04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Pat &amp; Heather Moser &lt;moser@madbb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Planet Cheese Crea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oroid Renforce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ery good ideal si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onder what the electrical characteristics of high-temp aluminiu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ngine paint is? It would be interesting to get a can of it then spr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test and measure the conductivity. It's a shame to put so much wo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to creating the perfect surface to cover it with tape. Might be wor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try considering the labor involved in coving it in all that tap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crowekri" &lt;crowekri@scott.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wire di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1 Aug 1998 21:27:02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all, I have been a subscriber for several months and always enjoy rea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bout everyone and their coiling adventures and have decided to attempt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struction of my first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 am still in the planning stages and was wondering about the import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wire diameter,  most sec. coils that I have seen appear to be wound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mall gauge wire (24-22 awg).  Is this small dia. wire neccesary? If so wh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 is the smaller gauge used simply to pack more turns per inch thereb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ducing the overall length of the se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Also I plan on building a small size coil first then as I learn more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like to build something larger(6"-8" sec.)  I have (2) 12Kv 30m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st's which are practically new.  If I use one on say a 3" coil  would it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ssible to later use the both on a 6" coil?  Could I use basically the sa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imary circuit(altering my pri. coil of course)  What about safety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parkgap adjustments?  Anyway any feedback is useful and apprecia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rowekri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kibler@quicktel.com (Robert Kibl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PRIMARY W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1 Aug 1998 20:16:18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OLE: Produced By Microsoft MimeOLE V4.72.2106.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es the size of the primary wire really make that much differ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Originating-IP: [208.16.145.18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Making a Coil, requesting recomendations/advi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01 Aug 1998 21:05:40 P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hich brings to mind another of my dumb questions: Is Sine optim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hat happens if a TC could be driven on Sq, Ramped or Triang wa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hat might such supplies look lik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ast time I had the 'scope out measuring the secondary reson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equency, I discovered that I could use the sine, square, triang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utputs with equal success.  That is - using either waveform gave m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p, at an identical frequency.  However, using sin gave the sharp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p.  You should be able to use squarewave with good luc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course, you still have to have a freq counter to measure the freq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sour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ill the arcstar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arting arcs in Cinci, O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www.geocities.com/CapeCanaveral/Hangar/616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02 Aug 1998 12:03:56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Making a Coil, requesting recomendations/advi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4:59 PM 8/1/98 -07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ke Hamm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At 10:33 PM 7/31/98 ED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NI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gt;Finally, I wanted to be able to measure the frequency of the coil,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gt;friend in electronic shop suggested a mag pickup connected to a frequenc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gt;meter? any one else try this or know a better w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For this you need some test equip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If you have a signal generator you can base feed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secondary from the generator through a pair of LE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The LEDs will light brightest at the secondary reson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frequenc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like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LED type? different po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G  Sine, pk, pk-pk V out?   )  SE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l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re like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o--&gt;|---|            ) SE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S/G            |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o--|&l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se the high brightness LEDs for best results. If your generat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s plenty of drive you can use standard LEDs in a darkened ro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LEDs will be dark except when the generator is near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ary resonant frequency and brightest at the resonant frequenc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sing this method you can determine the capacitance of your dischar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rminals by noting the drop in frequency when adding those termina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he secondary. You will find that the actual real capacitance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toroids is far less than the programs and formulas indica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hich brings to mind another of my dumb questions: Is Sine optimal? W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appens if a TC could be driven on Sq, Ramped or Triang wave?  W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ght such supplies look lik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esnt make much difference. Ive done it with sine and square wav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equal succes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G driving a great amplifier? Or could a power sup be built to that e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y guess is such would be much harder on the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nt forget that the Tesla coil tank circuit (gap,cap, prim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S an oscillator. This oscillator output is then magnetical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upled to the secondary. ANY oscillator could do much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me. BUT only our beloved spark gap oscillator delivers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gh peak power levels and nasty jagged forked lightn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ould controlling the tank input freq have any advantag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 You need to drive the secondary it its natural reson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equency. Other frequencies would result in no outpu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ng in there Ge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02 Aug 1998 13:44:21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wire di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9:27 PM 8/1/98 -05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i all, I have been a subscriber for several months and always enjoy rea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bout everyone and their coiling adventures and have decided to attempt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onstruction of my first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am still in the planning stages and was wondering about the import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f wire diameter,  most sec. coils that I have seen appear to be wound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mall gauge wire (24-22 awg).  Is this small dia. wire neccesary? If so wh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r is the smaller gauge used simply to pack more turns per inch thereb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educing the overall length of the sec?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re are several conflicting requirements for producing the mo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ffective secondary coil. You need high Q , high inductance, low R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sistance and low aspect rati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me of these requirements conflict. You cant have one with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osing the other. So a compromise is reached that gives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nough of each to have a good performing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results in secondaries with aspect ratios (H/D ratio)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3:1 to 6:1 and from 700-1000 turns. Use the largest guage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re that will fit in this space. Turns out this means AWG 22-2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the most popular secondary coil sizes with AWG 24 being optimu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a 4 inch diameter secondary and AWG 22 for a 6 inch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lso I plan on building a small size coil first then as I learn more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ould like to build something larger(6"-8" sec.)  I have (2) 12Kv 30m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nst's which are practically new.  If I use one on say a 3" coil  would it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ossible to later use the both on a 6" coil?  Could I use basically the sa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rimary circuit(altering my pri. coil of course)  What about safety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parkgap adjustments?  Anyway any feedback is useful and appreciat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that power level (12kv/60) I would recommend a 4 inch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nd with about 20-22 inches of AWG 24. Should be capable of 36 inch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asily. The primary for a 4 incher would prove too small for a 6.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could reuse the material to build a larger prim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fety gap and main gap would remain the same since they are bas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stly on primary voltage. You will want about .0066 mfd for a sing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2kv/30 and around .0132 for the two in parallel. You dont need the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xact values. Anywhere around those values will be fi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02 Aug 1998 13:48:30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PRIMARY W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8:16 PM 8/1/98 -07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oes the size of the primary wire really make that much differ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epends on your power level and other coil compon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 have a poor spark gap and lossy SW bottle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n the losses in those two areas would mask the lo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the primary. But once you replace your gap with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re effective unit and replace those lossy caps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ow loss polyethylene units then the primary loss c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come a significant bottlenec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mall coils can have several amperes of peak RF curr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lowing in the primary circuit. Medium coils tens of amper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undreds of amperes in large coils. I2R losses beco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creasingly significant as power level is increas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mments: Authenticated sender is &lt;megavolt@mail.pcisys.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egavolt@mail.pcisys.n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2 Aug 1998 19:01:40 +00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oroid Renforce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 using paper mache (newspaper strips ,flour, water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lmer's glue mix) to cover my eight inch by thirty inch dryer duc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roid to smooth it out.  I'm then going to fiberglass the who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ng and cover it with aluminum tape.  It seems like a lot of wo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t it should be strong and smooth.  My previous toroid was made fr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ur inch corrugated black drain pipe and covered with duct tape th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vered with aluminum tape.  This one is four by twenty eight inch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is very strong. I've noticed that the streamers seem to d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ound a smooth surface better than the plain aluminum dryer duc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re they seem to emit from the same places most of the time.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n't think that any foam injecting, paper mache, duct tape 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iberglass would affect the electrical characteristics...the aluminu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rface is what I believe is important to the perform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got the aluminum duct stuff last night 4" $5.76 at WalMa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fter forming it into a circle I could see that any toroid that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eading for the floor it's done for to stuff is very flims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02 worth from a neophy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gavolt@pcisys.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crowekri" &lt;crowekri@scott.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wire di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2 Aug 1998 17:40:12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Mike  this is exactly what I wanted to k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aga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rowekri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iginal Mess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day, August 02, 1998 1:48 P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wire di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t 09:27 PM 8/1/98 -05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Hi all, I have been a subscriber for several months and always enjoy rea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about everyone and their coiling adventures and have decided to attempt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construction of my first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I am still in the planning stages and was wondering about the import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of wire diameter,  most sec. coils that I have seen appear to be wound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small gauge wire (24-22 awg).  Is this small dia. wire neccesary? If so wh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Or is the smaller gauge used simply to pack more turns per inch thereb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reducing the overall length of the se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re are several conflicting requirements for producing the mo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ffective secondary coil. You need high Q , high inductance, low R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esistance and low aspect rati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ome of these requirements conflict. You cant have one with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losing the other. So a comprimise is reached that gives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nough of each to have a good performing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is results in secondaries with aspect ratios (H/D ratio)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3:1 to 6:1 and from 700-1000 turns. Use the largest guage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ire that will fit in this space. Turns out this means AWG 22-2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or the most popular secondary coil sizes with AWG 24 being optimu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or a 4 inch diameter secondary and AWG 22 for a 6 inc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Also I plan on building a small size coil first then as I learn more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would like to build something larger(6"-8" sec.)  I have (2) 12Kv 30m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nst's which are practically new.  If I use one on say a 3" coil would it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possible to later use the both on a 6" coil?  Could I use basically the sa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primary circuit(altering my pri. coil of course)  What about safety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sparkgap adjustments?  Anyway any feedback is useful and apprecia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or that power level (12kv/60) I would recommend a 4 inch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ind with about 20-22 inches of AWG 24. Should be capable of 36 inch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asily. The primary for a 4 incher would prove too small for a 6.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You could reuse the material to build a larger prim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afety gap and main gap would remain the same since they are bas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ostly on primary voltage. You will want about .0066 mfd for a sing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12kv/30 and around .0132 for the two in parallel. You dont need the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xact values. Anywhere around those values will be fi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03 Aug 1998 08:29:03 +03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arco Denicolai &lt;marco@vistacom.fi&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Making a Coil, requesting recomendations/advi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21:05 01/08/98 PD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ene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Which brings to mind another of my dumb questions: Is Sine optim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What happens if a TC could be driven on Sq, Ramped or Triang wa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What might such supplies look l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Last time I had the 'scope out measuring the secondary reson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requency, I discovered that I could use the sine, square, triang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utputs with equal success.  That is - using either waveform gave m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ip, at an identical frequency.  However, using sin gave the sharp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ip.  You should be able to use squarewave with good lu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sing anything different than sinewave will provide your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every kind of higher frequencies too, besides your fundament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member Fourier decomposition: any waveshape can be decomposed as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m of sin and cosin shaped higher frequency waves (although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ecreasing amplitude with increasing frequenc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is why you get the sharpest dip with a sinewave: I wouldn't u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ything else than sinewave, to avoid harmonic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Denicolai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mments: Authenticated sender is &lt;megavolt@mail.pcisys.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egavolt@mail.pcisys.n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3 Aug 1998 05:35:14 +00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oroid Renforce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high temp aluminum engine paint sounds like an excellent Ide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ll try that first and let you know how it works.  I can always tap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ver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e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Very good idea si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wonder what the electrical characteristics of high-temp aluminiu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engine paint are? It would be interesting to get a can of it then spr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 test and measure the conductivity. It's a shame to put so much wo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nto creating the perfect surface to cover it with tape. Might be wor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 try considering the labor involved in coving it in all that tap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gavolt@pcisys.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alph.hartwell@emachine.com (Ralph Hart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Spark gap PV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3 Aug 1998 05:51:00 GM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The Energy Machine Information System 504-733-346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gt;If any you guys have a chunk of 6" PVC lying say six inches in leng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gt;that you could part with I would gladly pay shipp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ry a scouting mission around your city and watch for the S&amp;WB crew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rking on the water lines.  They usually have scrap sections of pip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l over the place, which can be liberated after a little chat with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rew foreman. Another possibility is a visit or phone call to the publ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rks office, which may result in an invite to dig through the scr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il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Ralp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03 Aug 1998 09:06:47 +03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arco Denicolai &lt;marco@vistacom.fi&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Rotor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2:21 31/07/98 -05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arc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hile a rotary may be useful in your case there are a coup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oints to consider. First of all extremely high break rat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usually result in poor performance at best and component fail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t worst. The high pulse rates can result in capacitor fail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know of 2 coilers that destroyed expensive commercial pul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aps that wa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 not scared about lower performance, but capacitor fail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cares me. Have you got any clue about what exactly bro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ose capacitors? Extra voltage, higher break rate, temperat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 wha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12000 rpm is far too high. It will be exceedingly difficul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properly balance a rotor for such high rpm. Any wobble 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vibration at this kind of speed will result in flying shrapne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ight. I had problems balancing that "toy" motor. I have got 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500W 10000 rpm "handtool". I don't know what that is in englis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t it's an hand-held tool (much as a drill) that you can use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ut steel sheets or pipes. That cost me $20. It is very toug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already well balanced with my dis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believe you mentioned using polycarbonate plastic (Lex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or your rotor in a previous post. Lexan is not suita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or that kind of rpm although it can be used at lower speed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gave up with lexan and I use now a 15 cm disk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iber bakelite" (does that mean anything to you?). The disk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8 mm thick. I am enclosing the motor + disk inside a bigg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ck aluminium and steel box I got, to reduce the noise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crease the safety. A flying bolt couldn't really make throug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box wall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think you would be wise to search for a different l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peed motor for your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think you are right but... I still want to try with this. As I sai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fore, I'm not worried about lower performance and time lost (wh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ever try any change if fear wins always) but I AM worri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bout losing my expensive commercial capacitors. Again, any ide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bout what destroyed those 2 guys'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Denicolai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Kent Rankin" &lt;kentrankin@theatreorgan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oroid Renforce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3 Aug 1998 07:14:47 -04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OLE: Produced By Microsoft MimeOLE V4.72.2106.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 know of a place locally that will let me use their CAM lab.  They ev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ve a machine that lets you create a computer-based model, and then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chine makes it from plastic at a rate of about one inch every two minut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this work for making "the perfect toroid"(covering it with Al tape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urse)?  Or would this plastic somehow absorb some of the electricit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Kent Ranki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iginal Mess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Pat &amp; Heather Moser &lt;moser@madbb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day, August 02, 1998 9:37 P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oroid Renforce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Very good idea si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wonder what the electrical characteristics of high-temp aluminiu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ngine paint are? It would be interesting to get a can of it then spr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 test and measure the conductivity. It's a shame to put so much wo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nto creating the perfect surface to cover it with tape. Might be wor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 try considering the labor involved in coving it in all that tap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a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03 Aug 1998 04:14:57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Fleischwulf" &lt;fleischwulf@mailexcit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Sent-Mail: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Rotor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Sender-Ip: 208.153.7.9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MailExcite  (http://www.mailexcite.com:8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 can tell you a little bit about rotary gaps. Any rotary spinning above 3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PM is a real danger. I once worked for a gas turbine manufacture. The deflection due to the weight of the electrodes on the rotor will cause the rotor to deflec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deflection over time coupled with a phenomeon known as plastic creep will cause cracks to form in the rotor. Once these cracks form, fracture is immin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these speeds a containment shield is a necessity. BE CAREFUL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ul Marsh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ben frei oder Starb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Mon, 03 Aug 1998 09:06:47   Marco Denicolai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t 12:21 31/07/98 -05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Marc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While a rotary may be useful in your case there are a coup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points to consider. First of all extremely high break rat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usually result in poor performance at best and component fail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at worst. The high pulse rates can result in capacitor fail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I know of 2 coilers that destroyed expensive commercial pul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caps that w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m not scared about lower performance, but capacitor fail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cares me. Have you got any clue about what exactly bro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ose capacitors? Extra voltage, higher break rate, temperat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r w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12000 rpm is far too high. It will be exceedingly difficul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to properly balance a rotor for such high rpm. Any wobble 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vibration at this kind of speed will result in flying shrapn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ight. I had problems balancing that "toy" motor. I have got 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 500W 10000 rpm "handtool". I don't know what that is in englis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ut it's an hand-held tool (much as a drill) that you can use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ut steel sheets or pipes. That cost me $20. It is very toug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d already well balanced with my dis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I believe you mentioned using polycarbonate plastic (Lex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for your rotor in a previous post. Lexan is not suita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for that kind of rpm although it can be used at lower spee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gave up with lexan and I use now a 15 cm disk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iber bakelite" (does that mean anything to you?). The disk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8 mm thick. I am enclosing the motor + disk inside a bigg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ick aluminium and steel box I got, to reduce the noise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ncrease the safety. A flying bolt couldn't really make throug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box wal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I think you would be wise to search for a different l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speed motor for your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think you are right but... I still want to try with this. As I sai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efore, I'm not worried about lower performance and time lost (wh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ould ever try any change if fear wins always) but I AM worri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bout loosing my expensive commercial capacitors. Again, any ide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bout what destroyed those 2 guys'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arco Denicola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Originating-IP: [199.217.140.2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Making a Coil, requesting recomendations/advi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03 Aug 1998 05:09:32 P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Gene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gt;Which brings to mind another of my dumb questions: Is Sine optim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gt;What happens if a TC could be driven on Sq, Ramped or Triang wa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gt;What might such supplies look l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Last time I had the 'scope out measuring the secondary reson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frequency, I discovered that I could use the sine, square, triang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outputs with equal success.  That is - using either waveform gave m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dip, at an identical frequency.  However, using sin gave the sharp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dip.  You should be able to use squarewave with good lu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Using anything different than sinewave will provide your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ith every kind of higher frequencies too, besides your fundament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emember Fourier decomposition: any waveshape can be decomposed as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um of sin and cosin shaped higher frequency waves (althought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ecreasing amplitude with encreasing frequenc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at is why you get the sharpest dip with a sinewave: I wouldn't u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ything else than sinewave, to avoid harmonic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are certainly correct about the fourier breakdown.  However, from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urely empirical point of view, I tried it and it appears to work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quare wave excit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i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03 Aug 1998 09:09:47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A.P.I.E.N.T. (Surly, Agressive, Politically Incorrect Enemies of Non Think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oroid Renforce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gavolt@mail.pcisys.net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high temp aluminum engine paint sounds like an excellent Ide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ll try that first and let you know how it works.  I can always tap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ver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nk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K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t,&amp; K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d the notion to spray Al paint on cap plates a while back; mo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ggested that the paint would not be conductive enough. Haven't persu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I suggest that you mask off a 1"x3" test patch on plex or somet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run a conductivity test with VOM, before making the larg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vestment of time &amp; materials. Let us know the resul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03 Aug 1998 18:10:39 -04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Pat &amp; Heather Moser &lt;moser@madbb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Planet Cheese Crea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Sparkgap Leng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ot a question concerning gaps, I went to Lowes and got 5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eet of 1" inch copper pipe since I have plenty for the 9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aps is there a point where the gaps total length becom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unterproductive?  My design originally called for 3" lo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aps 9 total I'm starting out with 9KV 30ma but I felt if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as going to put the work in to it I should build it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gher voltages when I get t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addtion can you solder the pipes to the bolts?  I plan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se 1/4 20 brass all thread and nuts to hold thing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gether. I remember Arcstarter Bill brazed them I assu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my vacuum design the gaps better not get hot enough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lt sold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pin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e the Gap Design here - 3d Model coming so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www.netsync.net/users/lrichard/SPARK.gif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Ashpilot@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3 Aug 1998 18:51:01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oroid Renforce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suggestion for the manufacture of toroids,  using a dense foam core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iber glass ought to be strong enough.  If you use a foam like the insul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ype (made by Styrofoam) that they have at Home Depot, you can get one she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ut it into squares a little larger than the final diameter of your toroi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n epoxy several Rings to the square, sandwich style, to have a thick enoug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iece the right shape. BUT It has to be the type with out the foil fa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insul. foam is pretty tough and two layers of Fiber Glass cloth w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ke it pretty crush resistant.  It shapes easily with emery paper and a Ha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w blade for gross material removal.  I built an Airfoil section 1 inch thi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y 12 inch long. We drove a car over it and it remained intact. It also too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bout 250lbs to snap it over a table edg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03 Aug 1998 20:45:13 -04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Pat &amp; Heather Moser &lt;moser@madbb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Planet Cheese Crea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park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mike every time you give a nice explanation like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see a discriptive illustration to go with it are the ions positive 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gative for purposes of illustr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y the way Ive got the copper should I make 4" gaps or stick with the 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onger gap I would assume longer gaps will increase cooling but creat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arger surface area to quenc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Choad" &lt;choad69@geocitie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Fw: New cap desig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4 Aug 1998 02:43:47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llo, everyo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ile I was thinking. I came up with a different way to make a rolled c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stead of cutting all the layers into sheets like we normally do. Why not ma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poly 2 times as wide and fold it around the plate? Corey Edmunds helped turn this idea into what it is now. There is a pic of the end view of how the layers would be stacked: http//www.geocities.com/SouthBeach/Pier/2756/newcap.jp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re is only 1 disadvantage we saw at the time. That is trapped air in one end. Maybe with a strong pump this would be overcome. Some of the advantages we saw to this design. Less poly needed to make a cap, and more insulation around the plates. This would work really well for the extended plate rolled cap design as the plates could go straight out of the sid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haun O'Bri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mber of The Oklahoma Tesla Coil Build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www.geocities.com/SouthBeach/Pier/2756/index.ht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04 Aug 1998 15:20:04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Rotor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9:06 AM 8/3/98 +03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t 12:21 31/07/98 -05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Marc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While a rotary may be useful in your case there are a coup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points to consider. First of all extremely high break rat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usually result in poor performance at best and component fail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at worst. The high pulse rates can result in capacitor fail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I know of 2 coilers that destroyed expensive commercial pul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caps that w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m not scared about lower performance, but capacitor fail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cares me. Have you got any clue about what exactly bro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ose capacitors? Extra voltage, higher break rate, temperat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r w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t;SNIP&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oth caps died from excessive break rates. One of the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as a commercial pulse cap. It suffered an internal breakdow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boiled the oil and the plastic housing exploded. Very nast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as mistaken on the 2nd cap. It was a homemade rolled c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t a commercial one. However this cap had been relia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was over two years old and worked well until its own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arted using a rotary gap. It initially gave pretty good resul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sing a 14.4 KV pole pig and rotary gap. It failed while us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quite high rotary speed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st coilers with high power pig driven coils find that break rat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300-400 per second are all that are necessary for best perform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Ashpilot@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4 Aug 1998 18:51:12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Spark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ve heard the term Quenched in reference to spark gaps, but don't know w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means, can someone give me a defini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park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5 Aug 1998 00:14:08 +00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an &lt;rune@dirc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have heard the term Quenched in reference to spark gaps, but don't know w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t means, can someone give me a defini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n a spark gap fires or passes electricity, the air heats a lot + will conta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re left over ions and remains more likely to spark at a lower voltage.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eep the sparking voltage from dropping the aim is to get the air to move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from between the electrodes. Air blowers, magnets and other things will hel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04 Aug 1998 19:25:41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park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6:51 PM 8/4/98 ED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have heard the term Quenched in reference to spark gaps, but don't k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hat it means, can someone give me a defini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good question. Its a term that many throw around without really know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it mea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ather than type in a long answer here I will pas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a section of a Tesla coil FAQ that I have been work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that covers the subject of gap quenc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FAQ was nearing completion until a disk failure wiped 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ut. Its taken a long time to recreate lots of lost docum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t;begin includ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is Quenc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 discussion of spark gaps is complete without at least a roug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efinition of "quenching". This term is commonly thrown a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n talking about spark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Quenching refers to the ability of an established arc to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xtinguished. It is much easier to start a gap firing than it is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ut it out once it has fired. In Tesla coils quenching the arc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ritical to good coil perform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cold, non-firing, spark gap is "clean". It contains no plasm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 hot ions. On applying voltage to the gap, a tension is est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lished between the electrode faces. Once the tension becomes hig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nough to ionize the air between the gap the resistance drops rapidl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breakdown ionizes the gas between the electrodes and the ar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gins to ablate and ionize the metal electrodes themselv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mixture of ions forms a highly conductive plasma betwe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gap electrodes. Without this highly conductive channel throug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gap, efficient tank circuit oscillation would not be possi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t this plasma also shorts the gap out. A gap choked with hot 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es not want to open to allow the capacitors to recharge for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xt pulse. The gap is  "dirty" with hot ionized gases and must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leaned so it can be extinguish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quench the hot gap the built up ions must be removed. This can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ne with a flow of air from a fan, blower or vacuum cleaner mot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ce the excess ions are removed and the gap is cooled by the airfl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can quench much easi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ything that reduces the amount of heat in the gap will aid quenc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ries static gaps reduce the heat in each gap by breaking up the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smaller segments. Quenching becomes easi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t;end includ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mments, criticism and cash donations always welcom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yan E. Jester" &lt;ryanj@primary.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Introdu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4 Aug 1998 19:54:41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y everyone.  Just like to introduce myself to the list recipi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ve built a coil mysel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re is a rough run-down of what I've d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Two homemade caps, both at exactly .022uf these are wired in seri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Two 12kvac, 30 ma neon sign xfmrs wired in parallel (60ma for the extra umph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Primary coil is a cone shapped helical form about 23" dia, thats 13 turns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3/8" soft copper tub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Secondary coil is 28" high and 6" dia, ~950 turns of 22awg magnet w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Also a discharged terminal is toroid in shape, about 16" dia, 2 1/2" hig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Ohh, almost forgot the spark gap, seems to be the topic right 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Just using a plain ol cylinder spark gap.  Using 6 electrodes which are 1 1/2"   dia hard copper pipe.  These are gapped at .028"  Also a muffin fan on top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lp  get rid of hot ions, in turn priducing better "quenching" as Mike Hammer   describ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sults? 3-3 1/2ft discharge.  Much thanks to Richard Quick who helped me get started.  Any questions or if ya want pictures let me k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yan Jes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yanj@primary.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Originating-IP: [208.16.149.186]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parkgap Leng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04 Aug 1998 19:30:36 P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s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n addtion can you solder the pipes to the bolts?  I plan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use 1/4 20 brass all thread and nuts to hold thing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gether. I remember Arcstarter Bill brazed them I assu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ith my vacuum design the gaps better not get hot enough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elt sold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ep - if you use brass bolts and clean all surfaces with scotch bri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ndpaper, and use flux - then you can solder them together.  You wi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ve to use a propane torch or equivale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ldering would be fine.  I was just being difficult!  Actually I us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phosphor-copper (fake silver solder), since brazing brass to copper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king for troubl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first gap died due to excessive arcing between the pipe section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bolt.  But - to be fair I must also add that we were dumping 7K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rough the static gap!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bout the only arcs I've been starting lately involve a bunch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lding I've been doing out in the garage.  Nothing quite like wel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a hot summer evening... ?  Hey - gotta get that tan somehow!  Pic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vailable so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ill the arcstar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ofessional mad scientist (ask about *free* less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ill starting arcs in Cinci, O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www.geocities.com/CapeCanaveral/Hangar/616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Originating-IP: [208.16.149.186]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parkgap Leng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04 Aug 1998 19:51:10 P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Yep - if you use brass bolts and clean all surfaces with scotch bri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andpaper, and use flux - then you can solder them together.  You wi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ave to use a propane torch or equivale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forgot to say that you should buy solder designed for plumbing - whi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s either 50% lead 50% tin or 100% lead (I'm not sure).  The electric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lder won't really stick to plumbing (like copper pipes) for so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ason which I can't fath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course there's this nice politically correct plumbing solder whi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tains no lead.  I don't use that stuff!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i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04 Aug 1998 22:09:16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Introdu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ya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lcome to the list! Sounds like you've got a very nice running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only thing I'd recommend is perhaps going to a 20" x 4" toroi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nce the current 2 1/2" toroid might be a bit too small for the p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vel you're running. Richard Quick unfortunately is no longer active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ling, but he may again in the futur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fe coilin' to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yan E. Jest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ey everyone.  Just like to introduce myself to the list recipi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ve built a coil mysel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ere is a rough run-down of what I've d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Two homemade caps, both at exactly .022uf these are wired in seri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Two 12kvac, 30 ma neon sign xfmrs wired in parallel (60ma for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extra umph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Primary coil is a cone shapped helical form about 23" dia, thats 1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urns of 3/8" soft copper tub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Secondary coil is 28" high and 6" dia, ~950 turns of 22awg magnet w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Also a discharged terminal is toroid in shape, about 16" dia, 2 1/2" hig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hh, almost forgot the spark gap, seems to be the topic right 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Just using a plain ol cylinder spark gap.  Using 6 electrodes whi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re 1 1/2" dia hard copper pipe.  These are gapped at .028"  Also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uffin fan on top to help get rid of hot ions, in turn priduc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etter "quencing" as Mike Hammer discrib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esults? 3-3 1/2ft discharge.  Much thanks to Richard Quick who help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e get started.  Any questions or if ya want pictures let me k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yan Jes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yanj@primary.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04 Aug 1998 22:56:21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A.P.I.E.N.T. (Surly, Agressive, Politically Incorrect Enemies of Non Think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park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t 06:51 PM 8/4/98 ED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I have heard the term Quenched in reference to spark gaps, but don't k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what it means, can someone give me a defini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 good question. Its a term that many throw a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ithout really knowing what it mea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NI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again, your lucid facility serves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recently saw the term, "magnetism"  or "magnets" tossed into the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quenching discussion; how does or may this appl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04 Aug 1998 23:07:03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A.P.I.E.N.T. (Surly, Agressive, Politically Incorrect Enemies of Non Think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Introdu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yan E. Jest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ey everyone.  Just like to introduce myself to the list recipi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ve built a coil mysel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ere is a rough run-down of what I've d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NI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esults? 3-3 1/2ft discharge.  Much thanks to Richard Quick who help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e get started.  Any questions or if ya want pictures let me k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yan Jes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yanj@primary.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y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 all want pics! Question bes: what is our current status on bin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missions?  Last time, Mike seemed to hold that they were troubleso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he list server... or some suc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is this still the ca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yan E. Jester" &lt;ryanj@primary.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Picture of spark dischar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5 Aug 1998 06:41:37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ll, hopefully this won't anger anyone....I'm attaching a 99k pic of my coil in action.  Sorry that ya have to d/l it if you dont want it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ill set up a web site soon that has construction in deta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h and BTW, this pic was taken with the shutter open for ~30se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yan Jes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yanj@primary.n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tachment Converted: "C:\MISSING_LINK\EUDORA\Attach\spark002.jp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ditors note. Binary attachments are not contained in the archiv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yan E. Jester" &lt;ryanj@primary.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Picture of my setu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5 Aug 1998 06:53:38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here is an overall picture of the configuration of my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verything is pretty much non-original, I used a lot of Richard Quick ide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ike spark gap design and cap design.  If anyone has seen Richard Quick's video (the one with a coil producing 10ft sparks) he made a vacuum gap that i'm go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ry and base my next spark gap off of.  Either that or build a rotary gap, I dunno which yet. I also need to incorporate a safety gap in this system and bui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better toroi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ust some of the things on the to-do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yan Jes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yanj@primary.n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tachment Converted: "C:\MISSING_LINK\EUDORA\Attach\setup1.jp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ditors note. Binary attachments are not contained in the archiv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05 Aug 1998 10:01:05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vacuum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am building a new vacuum gap using 10 pieces of 3/4" copper tub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5" long. Can anyone tell me if this gap will stand up to 3Kw. I hav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werful shop-vac to pull the air through the teeth of the gap.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irst vacuum gap I built used 6 pieces of 1 1/8" copper tubing spac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30mils apar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Max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05 Aug 1998 09:09:22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A.P.I.E.N.T. (Surly, Agressive, Politically Incorrect Enemies of Non Think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Picture of spark dischar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yan E. Jest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ell, hopefully this won't anger anyone....I'm attaching a 99k pic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y coil in a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h and BTW, this pic was taken with the shutter open for ~30se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yan Jes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yanj@primary.n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y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ice pics! Digital or analog camer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 guessing analog; scanned print? scanner r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think it would be neat if we began a running commentary on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gital camera and its use in hi-RF environm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in points being: exposure details, optimal exposures, was the camer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ied? There seems to be no seat-of-the-pants yet developed for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ition from analog to digital in this area. Fear and trepid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ul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alog techniques would suggest for your shot of the discharg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lighly under exposed flash or ambient setup shot and a double expos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darkness for the sparks, of much less than 30 sec. Or simply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mbient illumination.  Is almost a no-can-do for the digita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impression is that the visual impact of a good discharge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minished by the broad strokes created by long exposur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we welcome commentary in this are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05 Aug 1998 09:28:25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A.P.I.E.N.T. (Surly, Agressive, Politically Incorrect Enemies of Non Think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J ladder &amp; direct 2nd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 has acquired 2 6' lengths of neat steel tube, about 1.5" dia. and n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mediate use for them; I recall running the secondary output in parall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a large cap, for some quite different effects on a ladder. Needless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y, we lost the cap in short ord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recall that free standing rods (OK for NST disch.) were not suita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 electrostatic attraction caused the rods to oscillate, and we g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mply intermittant crash-bangs at the tips; taut wire or rigid ladd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be req'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s this sort of ladder hookup been tried, off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5 Aug 1998 18:33:02 +01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Stephen Bell &lt;steve@breakfix.dem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Picture of spark dischar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message &lt;35C883B2.45F@1stnetusa.com&gt;, Gene Wald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t;gwaldo@1stnetusa.com&gt; writ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Nice pics! Digital or analog camer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m guessing analog; scanned print? scanner r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think it would be neat if we began a running commentary on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igital camera and its use in hi-RF environm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ould we welcome commentary in this are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ve been using a digital camera for all my Tesla coil shots.  I've g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 close as 20 cm without frying the electronic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ybe I should finish building the coil before boasting!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ephen Bell        (steve@breakfix.demon.co.u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uff also available at www.breakfix.demon.co.u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05 Aug 1998 12:33:55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park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8:45 PM 8/3/98 -04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anks mike every time you give a nice explanation like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see a discriptive illustration to go with it are the ions positive 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negative for purposes of illustr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mm. Never gave that any thought. My guess it would be a mixt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positive and negatives ions as recombination occurs very quick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ce the gap is quench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y the way Ive got the copper should I make 4" gaps or stick with the 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longer gap I would assume longer gaps will increase cooling but creat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larger surface area to quen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a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epends on your proposed power level. My gap has 3 inch long electrod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3/4 inch copper. Has worked well at power levels up to 1500 wat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nce you are using larger 1 inch copper I would say 3 inch long electrod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be fi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05 Aug 1998 12:43:41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park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0:56 PM 8/4/98 -07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ke Hamm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At 06:51 PM 8/4/98 ED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gt;I have heard the term Quenched in reference to spark gaps, but don't k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gt;what it means, can someone give me a defini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A good question. Its a term that many throw a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ithout really knowing what it mea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NI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ke, again, your lucid facility serves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I must have been sober.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recently saw the term, "magnetism"  or "magnets" tossed into the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quenching discussion; how does or may this app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ything to move those ions from between the electrode fac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ll aid quenching. A very strong magnetic field can hel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y dispersing those ions. It takes a very strong magnet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ield. Something like those neodymium-iron-boron magne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magnets must be placed very close to the gap thus cre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oblems with arcing to the magnets themselv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ced air is a much simpler means and offers the added advan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cooling the electrod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05 Aug 1998 12:51:22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Introdu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1:07 PM 8/4/98 -07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yan E. Jest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Hey everyone.  Just like to introduce myself to the list recipi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I've built a coil mysel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Here is a rough run-down of what I've d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NI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Results? 3-3 1/2ft discharge.  Much thanks to Richard Quick who help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me get started.  Any questions or if ya want pictures let me k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Ryan Jes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ryanj@primary.n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y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e all want pics! Question bes: what is our current status on bin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missions?  Last time, Mike seemed to hold that they were troubleso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the list server... or some su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ke, is this still the ca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and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new list server tolerates binary files well sent as a fi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tachment. However I would like to discourage the practi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sending binaries via a mailing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t everyone has an account that can receive binary fil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many subscribers have the list come to their accou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work. A large amount of binary files can cause these peop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oblem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wever an occasional pic shouldnt be too much trouble as lo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 its not too large. Use JPG to reduce the size. Do not se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MP files. They are usually very larg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ould prefer that anyone with pics or other binary fil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y wish to share with the list put them up on a web p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post the URL to the list instead. That way those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e interested can retrieve them at their convenience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ose that do not want them are not bother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ve web space available and would gladly host any pic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those without a web pag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05 Aug 1998 13:13:25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Introdu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7:54 PM 8/4/98 -05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ey everyone.  Just like to introduce myself to the list recipi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ve built a coil mysel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ere is a rough run-down of what I've d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wo homemade caps, both at exactly .022uf these are wired in seri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wo 12kvac, 30 ma neon sign xfmrs wired in parallel (60ma for the extra umph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rimary coil is a cone shapped helical form about 23" dia, thats 13 tur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f 3/8" soft copper tub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econdary coil is 28" high and 6" dia, ~950 turns of 22awg magnet w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lso a discharged terminal is toroid in shape, about 16" dia, 2 1/2" hig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hh, almost forgot the spark gap, seems to be the topic right 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Just using a plain ol cylinder spark gap.  Using 6 electrodes which are 1 1/2" dia &gt;hard copper pipe.  These are gapped at .028"  Also a muffin fan on top to help g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id of hot ions, in turn producing better "quenching" as Mike Hammer describ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esults? 3 - 3 1/2ft discharge.  Much thanks to Richard Quick who helped me g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tarted.  Any questions or if ya want pictures let me k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yan Jes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yanj@primary.n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y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unds like a good coil. 36-42 inches from 12kv/60ma is not bad at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agree with Bert Hickmans advice about your toroid. A thicker cro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tion will allow higher voltages to build up before break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imagine with your thin toroid you are getting many streamers at o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thicker toroid will concentrate those into fewer longer streamer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first really good toroid was 16 X 4 made from dryer duc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 have plenty of primary turns available an even larg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9 X 6 toroid may be better and your coil will benef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he lower frequenc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nfortunately Richard Quick has dropped out of circul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ue to personal problems. I think it unlikely he will resu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ling any time so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My Capacitors Su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5 Aug 1998 19:25:58 +00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an &lt;rune@dirc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ve a problem with my electrolyte capacitors, basically they suck. One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jars forms bright sparks all over the place, for reasons I cant work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y its doing this. I covered it with engine oil and the bright sparks form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ust on the top of the engine oil, no lines, paths, just a bright burning spa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appears on places that there shouldnt be any electrical paths too.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naged somehow to get it working once without any sparking. The oil tens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ound the jars and bottles. Right now it doesnt tense at all, just sta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laxed and not bothered. And its forming bacteria all over the thing. And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lt corrodes the copper wires I put inside if they touch the air. Well I ha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d enough of that thing. So I will pour it all out when i get the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de and have a trial run. I am thinking of using copper plates and oil.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a better idea? How is engine oil for capacitor oil? I use castrol GTX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ight now to cover the electrolytes. anyone know better on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05 Aug 1998 14:54:26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Picture of spark dischar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6:41 AM 8/5/98 -05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ell, hopefully this won't anger anyone....I'm attaching a 99k pic of my coil in action.  Sorry that ya have to d/l it if you dont want it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will set up a web site soon that has construction in deta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h and BTW, this pic was taken with the shutter open for ~30se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yan Jes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yanj@primary.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y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 occasional binary is OK. Just dont post any huge on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 a bunch all at o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ice picture and your coil appears to be running quite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ust a couple suggestions on how to improve your pictur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ong exposures in nearly total darkness result in a mass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reamers running everywhere. Most are over exposed and overl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e another. Its better to illuminate the coil and backg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mly and make your exposure from 1/4-1/2 second on good ASA 4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ilm. This method will show the coil and the background enoug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give some perspective to the streamers. Plus you will be a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see the individual streamer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eck out the pics on my web page to see the resul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www.misslink.net/m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05 Aug 1998 16:37:41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My Capacitors Su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7:25 PM 8/5/98 +00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have a problem with my electrolyte capacitors, basically they su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ne of the jars forms bright sparks all over the place, for reasons I c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ork out why its doing this. I covered it with engine oil and the br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parks formed just on the top of the engine oil, no lines, paths, just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right burning spark that appears on places that there shouldnt be an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lectrical paths to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you are seeing is probably corona. Its going to occu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 matter what you do to suppress it. Try to maintain the flui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vels inside and outside the bottles to equal heigh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managed somehow to get it working once without any sparking. The oil tens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round the jars and bottles. Right now it doesnt tense at all, just sta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elaxed and not bothered. And its forming bacteria all over the thing. And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alt corrodes the copper wires I put inside if they touch the air. Well I ha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ad enough of that thing. So I will pour it all out when i get the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ade and have a trial ru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W bottles should be just an interim measure until you g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me quality polyethylene caps built. True enough that SW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ck" but they do get you sparking at low cos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am thinking of using copper plates and oil. Is that a better ide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 mean just using copper plates immersed in oil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 other dielectric than I would say no it is not a better ide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il is a good insulator and has good dielectric properties b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s breakdown voltage is LESS than that of polyethylene. Mo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neral oils breakdown anywhere from 200-275 volts AC per m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me transformer oils are even less. Polyethylene has a breakdow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ating of around 350 VAC per mil. The BEST caps use poly dielectr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oil to suppress coron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ow is engine oil for capacitor oil? I use castrol GTX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ight now to cover the electrolytes. anyone know better on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utomotive lubricants are just about the worst thing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uld use for caps. They contain numerous metallic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mi-metallic anti-wear, anti-foam and anti-who knows w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lse additives. They have extremely poor dielectric properti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uch better is regular mineral oil from the pharmac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a more in depth look at various oils Fr. Tom McGahe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llected some material into a single document. You can fi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file on Dave Bronakowski's archive page. The file na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s oiltypes.txt and the URL is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www.velocity.net/~djb/files.shtm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Ashpilot@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5 Aug 1998 18:08:54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My Capacitors Su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am using two salt water caps now, I built them from old coffee jars.  I us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um foil on the outside, and black plastic elect. tape to cover the foil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outside.  On one I left some foil exposed on the edge and I got a displ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ike the one you describe. I wrapped more tape to cover the exposed foil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sparks went away.  I do get a nice blue glow th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used Steel screws through the cap of each jar for the electrode and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ven't seen any corrosion yet, and I topped my salt water off with about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ablespoon full of oil each. (Castrol GTX too!? either its cheap or ju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ncidence...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Ashpilot@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5 Aug 1998 18:12:00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Introdu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es anyone now how to determine the best size toroid for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yan E. Jester" &lt;ryanj@primary.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Picture of spark dischar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5 Aug 1998 19:01:41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iginal Mess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nesday, August 05, 1998 11:39 A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Picture of spark discharg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y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Nice pics! Digital or analog camer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m guessing analog; scanned print? scanner r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used a Minolta 350si camera, 400ASA Mystic Color Lab film (Free sample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web!) and had the shutter open for 30sec, no flash, on a tripod, put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0 sec timer on, cranked up the tesla coil, quickly turned off the ligh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hoped I got the picture :)  I scanned it with a cheap UMAX scanner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res of 200dpi (I think) or around that number.    One thing I was think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bout was I had that camera pretty close at times to the discharges and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mera having quite a bit off electronics...well it still works.  Probab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hould of made sure my tripod was well insulated off of g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yan Jes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yanj@primary.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05 Aug 1998 19:41:10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toroid siz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6:12 PM 8/5/98 ED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oes anyone now how to determine the best size toroid for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re are no rules except as big as possi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rally for best output the ROC (radius of curvat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hould be at least the same as the secondary diamet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toroid diameter should be as large as your prim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l can tune to reson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limiting factor is power level. Large toroi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quire a correspondingly large power lev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I dont mean the name plate rating of your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ust having X number of watts of transformer does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an you will have a large output power. Once you ta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ap loss, cap loss, I2R loss, corona loss, coupling lo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others into account you may not have much power outpu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ducing these losses is just as good (actually better) th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creasing power leve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my 4.5 X 21 inch secondary I had good luck with 16 X 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19 X 6 toroid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e problem with large toroids is that they make tuning difficul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 when you first bring your coil online you may want to u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small terminal at first to make tuning easier. A 6 inch diame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phere works well for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Adam Parker" &lt;park_e_r@hiwaay.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J ladder &amp; direct 2nd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5 Aug 1998 20:31:16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often build my ladders with 18 AWG bare copper wire. Usually I st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m from the cieling with stand-off insulators and for a base used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ngle type bolt gap. Works Grea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da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06 Aug 1998 00:15:23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vaccuum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0:01 AM 8/5/98 -05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am building a new vaccuum gap using 10 pieces of 3/4" copper tub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5" long. Can anyone tell me if this gap will stand up to 3Kw. I hav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owerful shop-vac to pull the air through the teeth of the gap.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irst vaccuum gap I built used 6 pieces of 1 1/8" copper tubing spac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30mils apa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ax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oderic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es I believe a vacuum gap will handle 3kva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design as implemented by Gary Weaver was us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his 10 inch coil at over 9kva with over 120 inch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spark outpu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design is a pretty much standard RQ gap with 1/8 in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lots cut into the PVC housing between the electrod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bottom of the PVC housing is sealed with a dis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plexiglass. The top also has a plexiglass disk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PVC outlet pipe epoxied into it. The vacuum clean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se connects to this outlet pipe with a hose clam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ne uses 3 inch long electrodes from 3/4 inch copper pip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gets first notch quenching at up to the highest p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vel I've run so far. Thats about 1.5 KV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e thing you need to be aware of. Both Gary and mysel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sed the same surplus vacuum cleaner motor meant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shop vac type vacuum cleaner and we found that it pul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o much air through the gap. The high speed air actual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hibits gap operation. So we both run ours on a varia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vary the air speed. You can actually find a poi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re the output peaks coinciding with optimal quenc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o for it. A vacuum gap is just about the best stat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ap there i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05 Aug 1998 23:13:55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vacuum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t 10:01 AM 8/5/98 -05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I am building a new vacuum gap using 10 pieces of 3/4" copper tub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5" long. Can anyone tell me if this gap will stand up to 3Kw. I hav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powerful shop-vac to pull the air through the teeth of the gap.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first vaccuum gap I built used 6 pieces of 1 1/8" copper tubing spac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30mils apa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Max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oderi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Yes I believe a vacuum gap will handle 3kva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y design as implemented by Gary Weaver was us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n his 10 inch coil at over 9kva with over 120 inch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f spark outp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is design is a pretty much standard RQ gap with 1/8 in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lots cut into the PVC housing between the electrod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bottom of the PVC housing is sealed with a dis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f plexiglass. The top also has a plexiglass disk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 PVC outlet pipe epoxied into it. The vacuum clean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ose connects to this outlet pipe with a hose clam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ine uses 3 inch long electrodes from 3/4 inch copper pip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nd gets first notch quenching at up to the highest p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level I've run so far. Thats about 1.5 KV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ne thing you need to be aware of. Both Gary and mysel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used the same surplus vacuum cleaner motor meant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 shop vac type vacuum cleaner and we found that it pul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oo much air through the gap. The high speed air actual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nhibits gap operation. So we both run ours on a varia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o vary the air speed. You can actually find a poi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here the output peaks coinciding with optimal quenc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o for it. A vacuum gap is just about the best stat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ap there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hank you for your reply. I was primarily concerned with overhe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cause I'm using smaller tubing in this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Max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06 Aug 1998 04:18:19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Fleischwulf" &lt;fleischwulf@mailexcit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Sent-Mail: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vacuum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Sender-Ip: 208.153.7.9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MailExcite  (http://www.mailexcite.com:8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x,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 ran 4.5 Kw on a gap just like this. I didn't run into trouble until I hit 7.2 Kw. The gap failed at this power level. I was using a 1.5 or 2 Hp shop vac. Once you go above 5 Kw you will experience problems with hea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ood luc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ul 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ben frei oder Starb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Thu, 06 Aug 1998 00:15:23   Mike Hamm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t 10:01 AM 8/5/98 -05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I am building a new vacuum gap using 10 pieces of 3/4" copper tub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5" long. Can anyone tell me if this gap will stand up to 3Kw. I hav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powerful shop-vac to pull the air through the teeth of the gap.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first vaccuum gap I built used 6 pieces of 1 1/8" copper tubing spac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30mils apa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Max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oderi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Yes I believe a vacuum gap will handle 3kva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y design as implemented by Gary Weaver was us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n his 10 inch coil at over 9kva with over 120 inch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f spark outp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is design is a pretty much standard RQ gap with 1/8 in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lots cut into the PVC housing between the electrod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bottom of the PVC housing is sealed with a dis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f plexiglass. The top also has a plexiglass disk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 PVC outlet pipe epoxied into it. The vacuum clean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ose connects to this outlet pipe with a hose clam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ne uses 3 inch long electrodes from 3/4 inch copper pip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d gets first notch quenching at up to the highest p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level I've run so far. Thats about 1.5 KV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ne thing you need to be aware of. Both Gary and mysel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used the same surplus vacuum cleaner motor meant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 shop vac type vacuum cleaner and we found that it pul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o much air through the gap. The high speed air actual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nhibits gap operation. So we both run ours on a varia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vary the air speed. You can actually find a poi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here the output peaks coinciding with optimal quenc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o for it. A vacuum gap is just about the best stat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ap there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06 Aug 1998 15:09:31 +02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Erikzon &lt;jan-erik.eriksson@mbox2.swipnet.s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F Cok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RF chokes to my 4.33" coil, could I use 2 pieces of 2" (diam.) PV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ubes wounded with about 150 turns of #24 w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ristopher Erikss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Kent Rankin" &lt;kentrankin@theatreorgan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F chok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6 Aug 1998 09:42:07 -04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OLE: Produced By Microsoft MimeOLE V4.72.2106.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ve decided to go against what many have told me (that with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 I won't need chokes) and make some RF chokes... I will be mak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coil in the next few days based on a 15kV 60mA tranny.  It will be a 4.5"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Question i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How do I design a good set of RF chokes (I have been told that I need tw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hanks in adv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Kent Ranki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06 Aug 1998 09:00:25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RF Cok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ristoph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inductance value for the series chokes is not really very critic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wever, because of the high RF voltages developed across these coi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may want to increase the length of each a bit more. 150 turns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lose-wound #24 AWG is about 3 inches of winding length - if you go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250 turns (about 5 inches) you'll double the inductance (to about 1 m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ach) as well as increasing the voltage standoff capability of the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ok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TW, there's some evidence that using bypass caps (250-500pF from H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gs to ground) and series power resistors (500-1000 ohms at 50-1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atts depending on your operating power level in each leg from the H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 may provide better protection for neon sign transform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 HV inductors or inductors and capacitors alone. The reason seems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 that there's less chance for high frequency ringing and bet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mping due to the added series resistance. Like many areas of coil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area is a somewhat controversial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fe coiling to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rikzon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or RF chokes to my 4.33" coil, could I use 2 pieces of 2" (diam.) PV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ubes wounded with about 150 turns of #24 w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hristopher Erikss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06 Aug 1998 09:08:42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RF chok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e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e my other post to Christopher Eriksson. 200-300 turns of #24-#28 AW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2" or 3" PVC form is sufficient per choke. However, an RC netwo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y, in fact, be better. BTW, I happen to use 500 pF to ground and 5 m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okes in series with each HV leg on my current system. However, us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configuration I still "fried" one 15 KV 60 MA transformer over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ast year. Based upon some recent analyses done on the main Tesl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ilders' List I'm now considering substituting series resistors for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ductors to improve protection for the neo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ent Rankin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have decided to go against what many have told me (that with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ransformer I won't need chokes) and make some RF chokes... I will be mak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 coil in the next few days based on a 15kV 60mA tranny.  It will be a 4.5"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Question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ow do I design a good set of RF chokes (I have been told that I need tw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nks in adv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Kent Ranki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06 Aug 1998 09:15:03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vacuum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m Polk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ike Hamm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This design is a pretty much standard RQ gap with 1/8 in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slots cut into the PVC housing between the electrod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The bottom of the PVC housing is sealed with a dis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of plexiglass. The top also has a plexiglass disk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a PVC outlet pipe epoxied into it. The vacuum clean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hose connects to this outlet pipe with a hose clam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o you have any hints how to create 1/8" slots on the inside of the pv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lso, what diameter pvc tube is it? 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lease clear up my confusion. First, what is an RQ gap? Rotary Quench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thought this was a static gap. Please explain. Also, it sounds l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vacuum cleaner tries to draw all the air out, i.e. pulling a vacuu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ithout any repenishment of air. Or is there an air inlet, and if s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here is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nks aga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f you would like I could send you some pictures of the first vaccuu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ap I designed. It has fewer gaps than the new one I'm working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refore it breaks down at a lower vol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Max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asura, Brian" &lt;brian.basura@unistudio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J ladder &amp; direct 2nd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6 Aug 1998 07:24:11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da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is a "single type bolt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ria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rom: </w:t>
        <w:tab/>
        <w:t xml:space="preserve">Adam Parker[SMTP:park_e_r@hiwaay.n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eply To: </w:t>
        <w:tab/>
        <w:t xml:space="preserve">Tesla-2 Mailing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ent: </w:t>
        <w:tab/>
        <w:t xml:space="preserve">August 05, 1998 6:31 P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o: </w:t>
        <w:tab/>
        <w:t xml:space="preserve">Tesla-2 Mailing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ubject: </w:t>
        <w:tab/>
        <w:t xml:space="preserve">Re: J ladder &amp; direct 2nd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often build my ladders with 18 AWG bare copper wire. Usually I st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m from the cieling with stand-off insulators and for a base used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ingle type bolt gap. Works Gre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da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06 Aug 1998 09:16:18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A.P.I.E.N.T. (Surly, Agressive, Politically Incorrect Enemies of Non Think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math dummy needs he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Quoting some NST-system data/specs: "1200V x 100ma = 1200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VA = W, then why do I get 120W for the above relationshi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C Ohms Law always did tend to confuse me, some. Impedence, react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flected inductive reactance, power factories, fuse angle: is Theta = 0 or 9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 our archives include Ohms Law for TeslaCases? Something laid out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quicker comprehension than the deep and esoteric EEngineering exposes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ve been able to dig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c: gwaldo@1stnetusa.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math dummy needs he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06 Aug 1998 11:56:36 C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Kent Vander Velden" &lt;graphix@iastate.edu&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message &lt;35C9D6D2.A7C@1stnetusa.com&gt;, Gene Waldo writ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Quoting some NST-system data/specs: "1200V x 100ma = 1200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f VA = W, then why do I get 120W for the above relationshi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You are correct - 1200V * 100mA = 120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Now, 12000V * 100mA = 1200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Did you happen to leave off a zero on the voltage measure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Kent Rankin" &lt;kentrankin@theatreorgan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Can anyone lend some ideas towards this coil desig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6 Aug 1998 13:04:49 -04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OLE: Produced By Microsoft MimeOLE V4.72.2106.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ve been listening for a few months to you guys talk on the list, and I've decided to make my first coil within the next few days. Hoor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know there are a lot of things that I've surely messed up on.  I layed everything out on paper a few times with a calculator, then I decided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ust use Wintesla.  I suppose that I'm laz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ve worked around neon all of my life (my father owns a sign fabrication company). The one joy of the background, is that I've saved up neons for years, and I have about 75 of them in a storeroom, and have a 25,000 square fo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acility for making my coil, along with free polyurethane, plexiglass, and hv wire.  Needless to say, I have the resources,now I just need the plans to d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re's what wintesla and I have come up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 15kV, 60 mA, 60hz, 120V inp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imary:     10" inside diam., 0.25" wire with 0.25" spac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18 turns.  0.1663mH induct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ary:   4.5" diameter, 22.5" long, 24awg w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H/W ratio of 5:1, 21.96 mH induct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Secondary freq. of 355.5784Khz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Supposed capacitance of 9.12pF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eded Cap:  0.0106uF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roid:           6" air-conditioning duct with two pie-plates hol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t together.  Supposed capacitance of 16.01pF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park Gap:    Not plann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fety Gap:   Not plann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suppose that I should now ask as to what the first major failure is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planning of this devi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ly, I would like to ask what you guys think I should do as far 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dvancing the plan.  Mind you, adding 15 more 60mA transformers is not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my league, as I have them.  My only problem with a situation like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s that I cannot afford a rotary spark gap, and I certainly cannot affor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make the capacitors that such a setup would requir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though, I might raise the cash for it, if I knew that it would be ni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just don't have the experience needed, yet).  The main reason for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s that I'd like to donate one to a local museum that has requested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e based upon a few discussions.  They said that they'd even love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is just crap and has to be repaired on a weekly basis, as they'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ways wanted one for their tour. By the way, the museum is the Naion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useum of Science and Energy(located in Oak Ridge, TN... site of Oak Ridge National Laborato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anyone has any ideas as to how to make a good, strong tesla coil, b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mehow gear it for public viewing, I'd love to hear the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rd, what should I do for the caps and gaps?  Saltwater would work, but I'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ike to just go for polyethylene caps from the start.  I'd also like ones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n withstand upwards of 100kV, as I have a few other experiments in mi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hanks in adv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Kent Rank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S. - I really appreciate how you guys have always helped me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my supremely advanced stupidity.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om Stock &lt;tomstock@geocitie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RF chok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6 Aug 1998 10:09:29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my chokes I pulled two ferrits donuts off of the back of some TV picture tubes, and wound them with about 150 turns of #24 wire. They work great,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re fre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w:t>
        <w:tab/>
        <w:t xml:space="preserve">Kent Rank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t: </w:t>
        <w:tab/>
        <w:t xml:space="preserve">Thursday, August 06, 1998 6:42 A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w:t>
        <w:tab/>
        <w:t xml:space="preserve">Tesla-2 Mailing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w:t>
        <w:tab/>
        <w:t xml:space="preserve">RF chok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ve decided to go against what many have told me (that with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 I won't need chokes) and make some RF chokes... I will be mak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coil in the next few days based on a 15kV 60mA tranny.  It will be a 4.5"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Question i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How do I design a good set of RF chokes (I have been told that I need tw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hanks in adv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Kent Ranki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Capacitors that dont have much to go wro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6 Aug 1998 18:03:09 +00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an &lt;rune@dirc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 interested in which kind of capactior would not go wrong the easiest. W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copper plate and mineral oil be the most robust? As I said already, m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lectrolyte one has corroded copper, the wires leading into my transformer ha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ulled a bunch of the oil from the capacitor all the way down the wire, i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rowing bacteria, it sparks... It just sucks, would copper and oil be the mo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obust and easiest to take care of? I dont mind if its capacitance isnt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uge, and i can line it with PVC to increase the dielectric breakdown, i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il breaksdown too easil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06 Aug 1998 12:18:35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apacitors that dont have much to go wro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6:03 PM 8/6/98 +00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m interested in which kind of capacitor would not go wrong the easi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ould a copper plate and mineral oil be the most robust? As I said alread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y electrolyte one has corroded copper, the wires leading into my transformer &gt;have pulled a bunch of the oil from the capacitor all the way down the w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ts growing bacteria, it sparks... It just sucks, would copper and oil be the &gt;most robust and easiest to take care of? I dont mind if its capacitance isnt &gt;that huge, and i can line it with PVC to increase the dielectric breakdow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f the oil breaksdown too easi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problem with an oil only cap is that it will tend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 quite large. Huge even. You will need wide plate spac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get a reasonable voltage rating and this means low capacit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 you need large plates and/or a great many plates to get an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aningful capacit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so if such a cap does breakdown the arc will leave a plu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conductive carbon in the oil. A couples times and your who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ank of oil is ruin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uch better to put polyethylene between the plates and th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ace the plates closer together increasing the capacit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VC is not a suitable material for caps. It has a very hig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F dissipation factor and would result in poor perform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polyethylene/oil cap is time consuming to build but the resul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re than justify the time involv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Kent Rankin" &lt;kentrankin@theatreorgan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apacitors that dont have much to go wro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6 Aug 1998 13:21:15 -04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OLE: Produced By Microsoft MimeOLE V4.72.2106.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As in bacteria, or as in corrosion?  I'm just really curious as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bacteria would be growing on, when there is only mineral oil and cop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subsist 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f, indeed, you mean that it is bacteria, then how do you know s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form of a test did you use to conclude such a fac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Curious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Kent Ranki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iginal Mess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an &lt;rune@dirc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rsday, August 06, 1998 1:07 P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Capacitors that dont have much to go wro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 interested in which kind of capacitor would not go wrong the easi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a copper plate and mineral oil be the most robust? As I said alread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electrolyte one has corroded copper, the wires leading into my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ve pulled a bunch of the oil from the capacitor all the way down the w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s growing bacteria, it sparks... It just sucks, would copper and oil be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st robust and easiest to take care of? I dont mind if its capacitance is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huge, and i can line it with PVC to increase the dielectric breakdown, i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oil breaksdown too easil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06 Aug 1998 12:35:45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RF chok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9:42 AM 8/6/98 -04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have decided to go against what many have told me( that with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ransformer I won't need chokes) and make some RF chokes... I will be mak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 coil in the next few days based on a 15kV 60mA tranny.  It will be a 4.5" &gt;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Question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ow do I design a good set of RF chokes(I have been told that I need tw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nks in adv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Kent Rank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e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number of transformers doesnt make any difference. One ne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n die just as surely as more. RF chokes help by knocking dow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level of RF spikes trying to enter your transformer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most satisfactory chokes are wound on large ferrite toroi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ne are wound with 125 turns of AWG 26 on 2.5 inch diameter cor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result is about 2.25 m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2-10 mh is about the right range. The value is not critica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 cant locate suitable ferrite cores you can wind ai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re chokes on 2 inch PVC pipe. Sometimes though these ai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re chokes can cause more problems than they sol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se problems can be minimized by using small guage w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ike AWG 28 and using a damping resistor in series with each cho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will lessen the Q of the choke and help damp out any ring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6 inch winding of AWG 28 on 2 inch PVC will result in about 43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urns and an inductance of about 3.7 mh. Combine this with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300-1000 ohm series resistor and it should make an effective cho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se a power resistor rated at least 10 watts for a 30ma ne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25 watts may be required for 60m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2 chokes are required. One goes into each HV lea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 not neglect your safety gap. This is even more import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 chokes. I have run many times without RF chokes b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never run without a safety gap. More neons die fr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mple overvoltage than from RF kickback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apacitors that dont have much to go wro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6 Aug 1998 18:52:16 +00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an &lt;rune@dirc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ent Rankin said in Re: Capacitors that dont have much to go wrong? 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06/Aug/1998, Thu 17:21:15.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s in bacteria, or as in corrosion?  I'm just really curious as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hat bacteria would be growing on, when there is only mineral oil and cop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subsist 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s on my salt jar capacitor, and you can see the little blotches of stuff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ppeared out of nowhere, perhaps something fell into my salt solution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dont kno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06 Aug 1998 14:52:58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an anyone lend some ideas towards this coil desig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1:04 PM 8/6/98 -04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ve been listening for a few months to you guys talk on the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d I've decided to make my first coil within the next few days. Hoor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t;SNIP&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ere's what wintesla and I have come up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ransformer: 15kV, 60 mA, 60hz, 120V inp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rimary:     10" inside diam., 0.25" wire with 0.25" spac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18 turns.  0.1663mH induct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this primary is a solenoid form this is OK. But if you inte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saucer type primary then than inside diameter is way too lar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should be about 7 inches in diameter for a 4.5 inch diame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ary. Coupling would suffer if made too larg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its a solenoid then 10 inches is a good diamet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econdary:    4.5" diameter, 22.5" long, 24 awg w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W ratio of 5:1, 21.96 mH induct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econdary freq. of 355.5784Khz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upposed capacitance of 9.12pF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unds good. My secondary like this has a 21 inch winding of AWG 24.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Needed Cap:  0.0106uF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rrect. But dont be a slave to this value. Considerable vari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his is fi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roid:           6" air-conditioning duct with two pie-plates holding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ogether. Supposed capacitance of 16.01pF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will make an effective toroid. But consider starting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smaller one until you get your coil in tune. The biggest hurd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most new coilers is bringing their coils to resonance. A lar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roid makes it more difficult to find proper tune as it will inhib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short sparks your coil will produce when out of tune. Plus a lar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roid may put your secondary out of the tuning range of your primary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this reason a small spherical terminal makes a good first termin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s sparks easy and is easy to tu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park Gap:    Not plann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afety Gap:   Not plann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suppose that I should now ask as to what the first major failure is in the &gt;planning of this devi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looks good to me so fa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econdly, I would like to ask what you guys think I should do as far 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dvancing the plan.  Mind you, adding 15 more 60mA transformers is not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f my league, as I have them.  my only problem with a situation like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s that I cannot afford a rotary spark gap, and I certainly cannot affor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make the capacitors that such a setup would requir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arely do neon banks containing more than 4 transformers prove worthwhi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ce you start getting to that kind of power level you are better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oing to a more robust transformer setu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do NOT want a rotary gap for neons. They do much better on a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esigned static gap. See the recent thread on vacuum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ird, what should I do for the caps and gaps?  Saltwater would work, but I'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like to just go for polyethylene caps from the start.  I'd also like ones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an withstand upwards of 100kV, as I have a few other experiments in min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es I would go straight for the poly caps. You wont regret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ilding a 100kv cap is going to be difficult. It would requ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large series string. I would think at least 10 caps in seri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each individual cap having 30 mils of poly dielectric.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Ashpilot@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6 Aug 1998 19:04:16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oroid siz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 For my 3.25" secondary could I use a 12x4 inch toroid after tun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If I tuned the coil initially with a 6" sphere would changing to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roid require retuning the prim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6 Aug 1998 17:11:47 -0600 (M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Daniel Lockhart &lt;molly@cmn.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an anyone lend some ideas towards this coil desig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ent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Secondly, I would like to ask what you guys think I should do as far 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advancing the plan.  Mind you, adding 15 more 60mA transformers is not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of my league, as I have them.  my only problem with a situation like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is that I cannot afford a rotary spark gap, and I certainly cannot affor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to make the capacitors that such a setup would requir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Mike repli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arely do neon banks containing more than 4 transformers prove worthwhi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nce you start getting to that kind of power level you are better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oing to a more robust transformer setu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uh. Why is this? I'm disappointed. :-)  Is it more trouble to hook up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 four-or-so neons than meets the eye (or mind I suppose...), or do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mply adding 25% more current to that amount already not make mu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ffer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me, the idea of connecting multiple neons (four, five or even six)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tractive. It provided an easy way to add more current, and to a certa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xtent, was cheaper than a distribution transformer or the lik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ease explain more Mike, (or whoever) -- what am I miss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Lockhar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6 Aug 1998 17:11:50 -0600 (M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Daniel Lockhart &lt;molly@cmn.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an anyone lend some ideas towards this coil desig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y the way, the museum is the Naional  Museum of Science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nergy (located in Oak Ridge, TN... site of Oak Ridge  National Laborato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tab/>
        <w:tab/>
        <w:tab/>
        <w:tab/>
        <w:tab/>
        <w:t xml:space="preserve">Kent Ranki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h! Nice museum there! They also have a great van DeGraf Generator there to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Lockhar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06 Aug 1998 18:19:34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oroid siz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hpilo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12" x 4" toroid should work very well, and will add about 10-11 pF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pload capacitance as opposed to about 7-8 pF that you had from the 6"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phere. The higher capacitance will require some primary retuning. I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were getting good "breakout" with a 6" sphere, you may want to t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oing to a larger 5", or even a 6" toroid. Good luc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hpilot@aol.com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o For my 3.25" secondary could I use a 12x4 inch toroid after tuning? and I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tunned the coild initialy with a 6" sphere would changing to a toroi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equire retuning the prim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Kent Rankin" &lt;kentrankin@theatreorgan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an anyone lend some ideas towards this coil desig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6 Aug 1998 19:22:45 -04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OLE: Produced By Microsoft MimeOLE V4.72.2106.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me, the idea of connecting multiple neons (four, five or even six)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ttractive. It provided an easy way to add more current, and to a certa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xtent, was cheaper than a distribution transformer or the lik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lease explain more Mike, (or whoever) -- what am I miss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aniel Lockhar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ybe I need to just go and wind my own damned transformer and forget all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neons... can anyone speak as to the worth of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Kent Ranki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Kent Rankin" &lt;kentrankin@theatreorgan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an anyone lend some ideas towards this coil desig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6 Aug 1998 19:34:08 -04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OLE: Produced By Microsoft MimeOLE V4.72.2106.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y have the little one there... the big one is over at the Y-12 facili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 going to have to go see it so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Kent Ranki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iginal Mess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Daniel Lockhart &lt;molly@cmn.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rsday, August 06, 1998 7:21 P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an anyone lend some ideas towards this coil desig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By the way, the museum is the Naional  Museum of Science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Energy (located in Oak Ridge, TN... site of Oak Ridge National Laborato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Kent Rank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h! Nice museum there! They also have a great Van De Graf Generator there to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aniel Lockha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06 Aug 1998 18:36:02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vacuum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is design is a pretty much standard RQ gap with 1/8 in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lots cut into the PVC housing between the electrod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bottom of the PVC housing is sealed with a dis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f plexiglass. The top also has a plexiglass disk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 PVC outlet pipe epoxied into it. The vacuum clean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ose connects to this outlet pipe with a hose clam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 you have any hints how to create 1/8" slots on the inside of the pv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so, what diameter pvc tube is it? 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ease clear up my confusion. First, what is an RQ gap? Rotary Quench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thought this was a static gap. Please explain. Also, it sounds l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vacuum cleaner tries to draw all the air out, i.e. pulling a vacuu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out any repenishment of air. Or is there an air inlet, and if s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re is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aga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06 Aug 1998 19:18:25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an anyone lend some ideas towards this coil desig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5:11 PM 8/6/98 -06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Kent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gt;Secondly, I would like to ask what you guys think I should do as far 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gt;advancing the plan.  Mind you, adding 15 more 60mA transformers is not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gt;of my league, as I have them.  my only problem with a situation like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gt;is that I cannot afford a rotary spark gap, and I certainly cannot affor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gt;to make the capacitors that such a setup would requ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d Mike repli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Rarely do neon banks containing more than 4 transformers prove worthwhi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Once you start getting to that kind of power level you are better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going to a more robust transformer setu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uh. Why is this? I'm dissapointed. :-)  Is it more trouble to hook up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an four-or-so neons than meets the eye (or mind I suppose...), or do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imply adding 25% more current to that amount already not make mu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iffer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inly because the quality control on neons is very loo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voltage on a nominal 15kv rated neon may vary from 13-16k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more neons you add the more the imbalances cause problem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us neons are very inefficient. Large neon banks pull qui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avy primary currents. You can alleviate this somewhat b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unning them in pairs on 240 Vol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as you said above modest increases in power do n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crease output much. The power input vs spark outp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lationship of Tesla coils is very non linear. Ea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ep up in spark output takes a bigger and bigger increa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power. It doesnt take long before a distribution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comes more practica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nt despair though. 3 or 4 15kv/60s is some serious p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capable of lots of spark. It will take you quite a whi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make the most out of that power level. There is a lot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long spark than just raw p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me, the idea of connecting multiple neons (four, five or even six)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ttractive. It provided an easy way to add more current, and to a certa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xtent, was cheaper than a distribution transformer or the lik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is more attractive. Just dont get in a rush to push the p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vel up too quickly. A pair of 15kv/60s is plenty of p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should be capable of 6 or 7 feet of spark with a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esigned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06 Aug 1998 19:26:37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vacuum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6:36 PM 8/6/98 -05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ke Hamm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This design is a pretty much standard RQ gap with 1/8 in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slots cut into the PVC housing between the electrod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The bottom of the PVC housing is sealed with a dis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of plexiglass. The top also has a plexiglass disk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a PVC outlet pipe epoxied into it. The vacuum clean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hose connects to this outlet pipe with a hose clam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o you have any hints how to create 1/8" slots on the inside of the pv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lso, what diameter pvc tube is it? 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housing for my gap is 4 inch PVC. I cut slots in the PV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admit the airflow by building a jig to hold the PVC and plac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plastic cutter bit from a Dremel Moto tool in my drill pre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result is a 1/8 inch wide slot the same length as the electrod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lease clear up my confusion. First, what is an RQ gap? Rotary Quench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Q gap means a gap style that was popularized (not invented) b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ichard Quick. Richard was a prominent coiler a few years ag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t has dropped out of circulation due to some personal problem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is a cylinder gap with electrodes of hard copper pipe moun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adially inside a housing of PVC pipe. In the original design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uffin fan supplied cooling ai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thought this was a static gap. Please explain. Also, it sounds l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vacuum cleaner tries to draw all the air out, i.e. pulling a vacuu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ithout any repenishment of air. Or is there an air inlet, and if s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here is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is a static gap. The vacuum cleaner draws air out of the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inlet is the slots cut into the sides of the housing.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rects the incoming air directly into the area between the electrod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re it can do the most goo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ESchulz531@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6 Aug 1998 23:48:10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an anyone lend some ideas towards this coil design?  &gt;Transformer&l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I have built my own 9kva transformer.  It can be done but it is ti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suming and tedious.  If I could buy a 10kva transformer under $200 I w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 want more information on transformer building see me tesla coil pag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rik Schulz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members.aol.com/tesla00/o_index.ht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06 Aug 1998 21:51:20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A.P.I.E.N.T. (Surly, Agressive, Politically Incorrect Enemies of Non Think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an anyone lend some ideas towards this coil desig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ent Rankin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ve been listening for a few months to you guys talk on the list,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ve decided to make my first coil within the next few days. Hoor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know there are a lot of things that I've surely messed up on.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layed everything out on paper a few times with a calculator, then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ecided to just use Wintesla.  I suppose that I'm laz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have worked around neon all of my life(my father owns a sig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abrication company). The one joy of the background, is that 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aved up neons for years, and I have about 75 of them in a storero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nd have a 25,000 square foot facility for making my coil, along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ree polyurethane, plexiglass, and hv wire.  Needless to say, I ha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resources, now I just need the plans to do this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ere's what wintesla and I have come up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NI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hanks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dv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Kent Rank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S. - I really appreciate how you guys have always helped me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y supremely advanced stupidity.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dvanced stupidity, recognized, is advanced intellect in a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the advanced NST resources which you have, would you rat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marry me; b)adopt an elderly orphan; c)consider making some of you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uff availabl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can't offer much except encouragement, at this point, but it soun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ike you have most of the right su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ay close to the T-2 posts: EXCELLENT materials (T-2 archives) a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re for the browsing! The whole design breakdown is addressed 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veral ponts!  Mike and Bert and several others will be of immen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l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07 Aug 1998 00:30:35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vacuum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ODERICK MAXWELL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om Polk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Mike Hamm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gt; This design is a pretty much standard RQ gap with 1/8 in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gt; slots cut into the PVC housing between the electrod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gt; The bottom of the PVC housing is sealed with a dis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gt; of plexiglass. The top also has a plexiglass disk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gt; a PVC outlet pipe epoxied into it. The vacuum clean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gt; hose connects to this outlet pipe with a hose clam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Do you have any hints how to create 1/8" slots on the inside of the pv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Also, what diameter pvc tube is it? 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Please clear up my confusion. First, what is an RQ gap? Rotary Quench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I thought this was a static gap. Please explain. Also, it sounds l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the vacuum cleaner tries to draw all the air out, i.e. pulling a vacuu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ithout any repenishment of air. Or is there an air inlet, and if s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here is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Thanks aga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T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f you would like I could send you some pictures of the first vacuu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ap I designed. It has fewer gaps than the new one I'm working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refore it breaks down at a lower vol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ax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re! Do you mean email some pics? You bet! 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07 Aug 1998 12:21:23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vacuum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9:15 AM 8/6/98 -05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f you would like I could send you some pictures of the first vaccuu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ap I designed. It has fewer gaps than the new one I'm working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refore it breaks down at a lower vol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ax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oderi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think there is enough general interest in vacuum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you could post a couple pics of yours to the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ke them JPGs and keep the size reasonable and send as attachm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07 Aug 1998 09:24:02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vacuum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t 09:15 AM 8/6/98 -05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If you would like I could send you some pictures of the first vacuu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gap I designed. It has fewer gaps than the new one I'm working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therefore it breaks down at a lower vol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Max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oderi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think there is enough general interest in vacuum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t you could post a couple pics of yours to the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ake them JPGs and keep the size reasonable and send as attachm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Here are a few pictures of my first vacuum gap. If anyone w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ike to ask me a question about how it was built ask. The constru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s a few pitfalls that you will have to be aware of or the gap wi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hort out on the first few seconds it is ru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Max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tachment Converted: "C:\MISSING_LINK\EUDORA\Attach\Vac1.jp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tachment Converted: "C:\MISSING_LINK\EUDORA\Attach\Vac2.jp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tachment Converted: "C:\MISSING_LINK\EUDORA\Attach\Vac3.jp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tachment Converted: "C:\MISSING_LINK\EUDORA\Attach\Vac4.jp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ditors note. Binary files are not contained in the archiv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07 Aug 1998 19:49:09 +02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Erikzon &lt;jan-erik.eriksson@mbox2.swipnet.s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Homepage! Some off topic but please rea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ear coilers! </w:t>
      </w:r>
    </w:p>
    <w:p>
      <w:pPr>
        <w:pStyle w:val="Normal"/>
        <w:bidi w:val="0"/>
        <w:spacing w:lineRule="auto" w:line="240" w:before="0" w:after="0"/>
        <w:ind w:left="0" w:right="0" w:hanging="0"/>
        <w:jc w:val="left"/>
        <w:rPr/>
      </w:pPr>
      <w:r>
        <w:rPr>
          <w:rFonts w:eastAsia="Geneva" w:cs="Geneva" w:ascii="Geneva" w:hAnsi="Geneva"/>
          <w:shadow/>
          <w:color w:val="000000"/>
          <w:sz w:val="24"/>
          <w:szCs w:val="24"/>
        </w:rPr>
        <w:t>I</w:t>
      </w:r>
      <w:r>
        <w:rPr>
          <w:rFonts w:eastAsia="Geneva" w:cs="Geneva" w:ascii="Geneva" w:hAnsi="Geneva"/>
          <w:shadow/>
          <w:color w:val="000000"/>
          <w:sz w:val="24"/>
          <w:szCs w:val="24"/>
        </w:rPr>
        <w:t xml:space="preserve">ve now almost ready with my homepage, it will cover tesla coils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gh voltage. So, all of you who wants to get a link or wants to send 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coil photos (please do) please mail 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email adress: eriksson@mindflow.org </w:t>
      </w:r>
    </w:p>
    <w:p>
      <w:pPr>
        <w:pStyle w:val="Normal"/>
        <w:bidi w:val="0"/>
        <w:spacing w:lineRule="auto" w:line="240" w:before="0" w:after="0"/>
        <w:ind w:left="0" w:right="0" w:hanging="0"/>
        <w:jc w:val="left"/>
        <w:rPr/>
      </w:pPr>
      <w:r>
        <w:rPr>
          <w:rFonts w:eastAsia="Geneva" w:cs="Geneva" w:ascii="Geneva" w:hAnsi="Geneva"/>
          <w:shadow/>
          <w:color w:val="000000"/>
          <w:sz w:val="24"/>
          <w:szCs w:val="24"/>
        </w:rPr>
        <w:t>Safe coili</w:t>
      </w:r>
      <w:r>
        <w:rPr>
          <w:rFonts w:eastAsia="Geneva" w:cs="Geneva" w:ascii="Geneva" w:hAnsi="Geneva"/>
          <w:shadow/>
          <w:color w:val="000000"/>
          <w:sz w:val="24"/>
          <w:szCs w:val="24"/>
        </w:rPr>
        <w:t xml:space="preserv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ristopher Erikss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Dsurfr@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7 Aug 1998 17:22:50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primary shap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y All: I need your input once again. After a couple of answers from Mike &amp;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ew quick tests, I've decided that I should switch to my 12Kv neon instead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15Kv I was using. The cost alone of the poly required for the caps is ab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lf that required for the 15Kv. 12 Kv neons are cheaper so I can afford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t another and increase my amperage to 60 Ma. Of course I'll have to build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igger cap so the savings will be eaten up, but I'll have 60 Ma to work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the same (almost) dollars spent. The spark lengths off my two transform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fter adjusting the gap, the cap value &amp; the primary tap) seems about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me, just not as thick or white or loud (but I'm not really close to be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uned for either of the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nce I'm going to pretty much rebuild my tank circuit in the process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ecided to follow Dr. Resonance's advice &amp; build some quick "mock-ups" to t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sults before commiting to the final(?) design. My current Primary is 18 tur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10 copper wire, 1/4" spacing @ 75 degree slope (not helical but almost).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an on using 1/4" copper tubing for my next one but I'm debating between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lat or conical shape. (I've read a lot of postings on the relative values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oth &amp; Terry F's tests seem to lead to the saucer shape being the best?)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ok 50' of TV coax cable (very lossy, I know but it was at hand) &amp; wound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ncake coil of 17 turns. I noticed that I get longer spark length when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aise the Primary up about 3" from the bottom turn of the Secondary. Is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same effect I would get from a conical coil (which would have the t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bout the same height above) or will the coupling be stronger over all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conical coil? Pancake coils seem much easier to wind &amp; I've gathered i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oing to be tough enough working w/ the tubing. Would the advantage of be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ble to "raise the primary" (not to start another discussion like "raising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ary") be an advantage in tuning a coil w/ a pancake primary? My curr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ary is 4 1/2" O.D. x 22" 24 G. (about 1032 turns - I've often wonder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I should peel off an inch or so to decrease the number of winding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sorry for such a long posting),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07 Aug 1998 17:22:34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primary shap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 long as you maintain adequate clearance such that you dont g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lashovers from the secondary to the primary, and as long as you c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djust the coupling coefficient by varying the relative positions o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imary versus the secondary, it doesn't really matter very much! If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aise the primary relative to the secondary, you may need to increa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spacing between the secondary and the innermost primary turn si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voltage rises quite rapidly as you move up the resonator. It wo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lp in tuning, but it will permit you to adjust for best overall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erformance based upon the quenching capability of your gap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wever, if you plan on increasing your input power levels in the ne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uture (as most coilers do...), a shallower 30 or 15 degree saucer or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ncake coil will allow you to achieve longer streamer lengths, since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ll provide greater physical separation between your toroid and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imary, and this will tend to reduce the incidence of strike-rail hi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d leave your coil length as it is for now, so that you maintain you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urrent coil length (again to maximize primary:top-of-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learance). Fewer turns of larger diameter wire might work better in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uture, particularly if you increase power level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fe coilin' to you,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surfr@aol.com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ey All: I need your input once again. After a couple of answers from Mike &amp;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ew quick tests, I've decided that I should switch to my 12Kv neon instead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15Kv Iwas using. The cost alone of the poly required for the caps is ab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alf that required for the 15Kv. 12 Kv neons are cheaper so I can afford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et another and increase my amperage to 60 Ma. Of course I'll have to build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igger cap so the savings will be eaten up, but I'll have 60 Ma to work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or the same (almost) dollars spent. The spark lengths off my two transform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fter adjusting the gap, the cap value &amp; the primary tap) seems about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ame, just not as thick or white or loud (but I'm not really close to be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uned for either of the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ince I'm going to pretty much rebuild my tank circuit in the process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ecided to follow Dr. Resonance's advice &amp; build some quick "mock-ups" to t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esults before commiting to the final? design. My current Primary is 18 tur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f #10 copper wire, 1/4" spacing @ 75 degree slope (not helical but almost).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lan on using 1/4" copper tubing for my next one but I'm debating between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lat or conical shape. (I've read a lot of postings on the relative values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oth &amp; Terry F's tests seem to lead to the saucer shape being the best?)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ook 50' of TV coax cable (very lossy, I know but it was at hand) &amp; wound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ancake coil of 17 turns. I noticed that I get longer spark length when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aise the Primary up about 3" from the bottom turn of the Secondary. Is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same effect I would get from a conical coil (which would have the t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bout the same height above) or will the coupling be stronger over all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conical coil? Pancake coils seem much easier to wind &amp; I've gathered i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oing to be tough enough working w/ the tubing. Would the advantage of be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ble to "raise the primary" (not to start another discussion like "raising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econdary") be an advantage in tuning a coil w/ a pancake primary? My curr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econdary is 4 1/2" O.D. x 22" 24 G. (about 1032 turns - I've often wonder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f I should peel off an inch or so to decrease the number of winding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nks (sorry for such a long posting),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08 Aug 1998 07:41:36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A.P.I.E.N.T. (Surly, Agressive, Politically Incorrect Enemies of Non Think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Picture of spark dischar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yan E. Jest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riginal Mess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rom: Gene Waldo &lt;gwaldo@1stnetus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ate: Wednesday, August 05, 1998 11:39 A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ubject: Re: Picture of spark dischar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Ry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Nice pics! Digital or analog camer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I'm guessing analog; scanned print? scanner r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used a Minolta 350si camera, 400ASA  One thing I was think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bout was I had that camera pretty close at times to the discharges and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amera having quite a bit off electronics...well it still works.  Probab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hould of made sure my tripod was well insulated off of g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yan Jes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yanj@primary.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yan, et a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nce the factors involved in RF induced camera failure rema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nfocused, and no one (to my knowledge) has reported a direct fail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use &amp; effects, I should immagine that some sort of small F. Cage 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ther klutzy apparatus, w/direct connection to our RFGnd, applied at 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ound the camera, would be almost worth the effor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nce the above is in reality, a question, can we discuss some o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actical aspects of the answ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ile the nagging fear of loss seems under-weighed by the successes,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itch in tim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Dsurfr@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8 Aug 1998 15:37:02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cheap ceramic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friend offered me a whole bunch (100+) of small ceramic caps. The bag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abeled .001 uf 10 Kv axial ceramic disc capacitor  Matsushita # ECK-D4A102MD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it be possible to wire these in series/parallel for use on a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08 Aug 1998 15:06:17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heap ceramic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3:37 PM 8/8/98 ED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 friend offered me a whole bunch (100+) of small ceramic caps. The bag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labeled .001 uf 10 Kv axial ceramic disc capacitor  Matsushita # ECK-D4A102MD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ould it be possible to wire these in series/parallel for use on a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ank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i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ile it would be possible the results will be po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array of caps needed would add considerable induct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the ceramic dielectric is very lossy. The caps wi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nd to overheat quickly and can self destruc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ar in mind that the 10kv rating is a DC r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ut that in half for AC and derate another 25 perc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pulse duty. That gives you caps only rated 3750 VAC.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 you can see the array begins to assume large propor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get any meaningful capacitance at a decent voltage r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they are cheap (free) then experiment away. But dont spe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y money on the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Choad" &lt;choad69@geocitie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heap ceramic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8 Aug 1998 15:19:48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he 10Kv rating is most likely a dc volt rating. I wouldn't use ceram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ps though. They will get hot after a while. You can make some good roll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ly caps cheaply and they will last a long tim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oa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 friend offered me a whole bunch (100+) of small ceramic caps. The bag was &gt;labeled .001 uf 10 Kv axial ceramic disc capacitor  Matsushita # ECK-D4A102MDA &gt;Would it be possible to wire these in series/parallel for use on a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ank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8 Aug 1998 17:17:27 -0600 (M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Daniel Lockhart &lt;molly@cmn.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heap ceramic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im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A friend offered me a whole bunch (100+) of small ceramic caps. The bag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labeled .001 uf 10 Kv axial ceramic disc capacitor Matsushita #ECK-D4A102MD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Would it be possible to wire these in series/parallel for use on a Tesl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Mike repli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Ji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hile it would be possible the results will be po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array of caps need would add considerable induct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d the ceramic dielectric is very lossy. The caps wi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end to overheat quickly and can self destruc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ear in mind that the 10kv rating is a DC r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ut that in half for AC and derate another 25 perc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or pulse duty. That gives you caps only rated 3750 VA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s you can see the array begins to assume large propor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get any meaningful capacitance at a decent voltage r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f they are cheap (free) then experiment away. But dont spe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y money on the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Choad add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10Kv rating is most likely a dc volt rating.  I wouldn't use ceram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aps though. They will get hot after a while. You can make some good roll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oly caps cheaply and they will last a long tim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ile they may be not so useful for Tesla coils, they are useful for ot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n-Tesla related high voltage gadgets such as voltage multipliers and Marx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rator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ould get them in a heartbea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two picofarad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Lockhar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09 Aug 1998 22:43:35 +02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Erikzon &lt;jan-erik.eriksson@mbox2.swipnet.s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HV Resisto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w:t>
      </w:r>
    </w:p>
    <w:p>
      <w:pPr>
        <w:pStyle w:val="Normal"/>
        <w:bidi w:val="0"/>
        <w:spacing w:lineRule="auto" w:line="240" w:before="0" w:after="0"/>
        <w:ind w:left="0" w:right="0" w:hanging="0"/>
        <w:jc w:val="left"/>
        <w:rPr/>
      </w:pPr>
      <w:r>
        <w:rPr>
          <w:rFonts w:eastAsia="Geneva" w:cs="Geneva" w:ascii="Geneva" w:hAnsi="Geneva"/>
          <w:shadow/>
          <w:color w:val="000000"/>
          <w:sz w:val="24"/>
          <w:szCs w:val="24"/>
        </w:rPr>
        <w:t>I</w:t>
      </w:r>
      <w:r>
        <w:rPr>
          <w:rFonts w:eastAsia="Geneva" w:cs="Geneva" w:ascii="Geneva" w:hAnsi="Geneva"/>
          <w:shadow/>
          <w:color w:val="000000"/>
          <w:sz w:val="24"/>
          <w:szCs w:val="24"/>
        </w:rPr>
        <w:t>ve made two RF chokes with about 5" of 24AWG. But, now I</w:t>
      </w:r>
      <w:r>
        <w:rPr>
          <w:rFonts w:eastAsia="Geneva" w:cs="Geneva" w:ascii="Geneva" w:hAnsi="Geneva"/>
          <w:shadow/>
          <w:color w:val="000000"/>
          <w:sz w:val="24"/>
          <w:szCs w:val="24"/>
        </w:rPr>
        <w:t xml:space="preserve">ll need some </w:t>
      </w:r>
    </w:p>
    <w:p>
      <w:pPr>
        <w:pStyle w:val="Normal"/>
        <w:bidi w:val="0"/>
        <w:spacing w:lineRule="auto" w:line="240" w:before="0" w:after="0"/>
        <w:ind w:left="0" w:right="0" w:hanging="0"/>
        <w:jc w:val="left"/>
        <w:rPr/>
      </w:pPr>
      <w:r>
        <w:rPr>
          <w:rFonts w:eastAsia="Geneva" w:cs="Geneva" w:ascii="Geneva" w:hAnsi="Geneva"/>
          <w:shadow/>
          <w:color w:val="000000"/>
          <w:sz w:val="24"/>
          <w:szCs w:val="24"/>
        </w:rPr>
        <w:t>HV resistors, and here in sweden it</w:t>
      </w:r>
      <w:r>
        <w:rPr>
          <w:rFonts w:eastAsia="Geneva" w:cs="Geneva" w:ascii="Geneva" w:hAnsi="Geneva"/>
          <w:shadow/>
          <w:color w:val="000000"/>
          <w:sz w:val="24"/>
          <w:szCs w:val="24"/>
        </w:rPr>
        <w:t xml:space="preserve">s not very easy to get, so can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ke those by yourself? I thought about that watertube resistor, will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 it? ot do you got some other sugg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ristopher Erikss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09 Aug 1998 16:05:27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HV Resisto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rikzon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i </w:t>
      </w:r>
    </w:p>
    <w:p>
      <w:pPr>
        <w:pStyle w:val="Normal"/>
        <w:bidi w:val="0"/>
        <w:spacing w:lineRule="auto" w:line="240" w:before="0" w:after="0"/>
        <w:ind w:left="0" w:right="0" w:hanging="0"/>
        <w:jc w:val="left"/>
        <w:rPr/>
      </w:pPr>
      <w:r>
        <w:rPr>
          <w:rFonts w:eastAsia="Geneva" w:cs="Geneva" w:ascii="Geneva" w:hAnsi="Geneva"/>
          <w:shadow/>
          <w:color w:val="000000"/>
          <w:sz w:val="24"/>
          <w:szCs w:val="24"/>
        </w:rPr>
        <w:t>&gt; I</w:t>
      </w:r>
      <w:r>
        <w:rPr>
          <w:rFonts w:eastAsia="Geneva" w:cs="Geneva" w:ascii="Geneva" w:hAnsi="Geneva"/>
          <w:shadow/>
          <w:color w:val="000000"/>
          <w:sz w:val="24"/>
          <w:szCs w:val="24"/>
        </w:rPr>
        <w:t>ve made two RF chokes with about 5" of 24AWG. But, now I</w:t>
      </w:r>
      <w:r>
        <w:rPr>
          <w:rFonts w:eastAsia="Geneva" w:cs="Geneva" w:ascii="Geneva" w:hAnsi="Geneva"/>
          <w:shadow/>
          <w:color w:val="000000"/>
          <w:sz w:val="24"/>
          <w:szCs w:val="24"/>
        </w:rPr>
        <w:t xml:space="preserve">ll need some </w:t>
      </w:r>
    </w:p>
    <w:p>
      <w:pPr>
        <w:pStyle w:val="Normal"/>
        <w:bidi w:val="0"/>
        <w:spacing w:lineRule="auto" w:line="240" w:before="0" w:after="0"/>
        <w:ind w:left="0" w:right="0" w:hanging="0"/>
        <w:jc w:val="left"/>
        <w:rPr/>
      </w:pPr>
      <w:r>
        <w:rPr>
          <w:rFonts w:eastAsia="Geneva" w:cs="Geneva" w:ascii="Geneva" w:hAnsi="Geneva"/>
          <w:shadow/>
          <w:color w:val="000000"/>
          <w:sz w:val="24"/>
          <w:szCs w:val="24"/>
        </w:rPr>
        <w:t>&gt; HV resistors, and here in sweden it</w:t>
      </w:r>
      <w:r>
        <w:rPr>
          <w:rFonts w:eastAsia="Geneva" w:cs="Geneva" w:ascii="Geneva" w:hAnsi="Geneva"/>
          <w:shadow/>
          <w:color w:val="000000"/>
          <w:sz w:val="24"/>
          <w:szCs w:val="24"/>
        </w:rPr>
        <w:t xml:space="preserve">s not very easy to get, so can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ake those by yourself? I thought about that watertube resistor, will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o it? ot do you got some other sugg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hristopher Erikss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ristoph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ctually, plain old inductively-wound wirewound power resistors wi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rk just fine, since they will tend to "look" just like loss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ductors. Matching resistors should be used on each HV leg, and ea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hould be in the range of 1000 to 2000 ohms. However, you want to use 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ast a 50 watt size (or 100 watt if you are running more than 60 MA 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unning off a 15 KV source) since these will be physically large enoug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withstand the high voltage spikes that will be developed across the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s these spikes that would otherwise get back into your NS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se standard power resistors should be a bit easier to find than tru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V resistor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pe this helped, and good luc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09 Aug 1998 16:33:45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Tesla IRC chann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llo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me of you know about the IRC channel Ive ru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Talkcity for the past year and a half. Its be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quite some time since I mentioned it on the list s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me of the newer subscribers may not be aware of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cent changes at Talkcity have made it necessary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ve the channel to another network. We believe we ha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und a home at X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ve also given considerable thought about clos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channel down. It does take a considerable amou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my time that could be used for more productive endeavor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 I would like to guage the interest there is in a IR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scussion group. How many are truly interested in particip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such a group? Probably best to email me directly but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ll entertain some discussion of it on the list if desir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esla IRC chann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9 Aug 1998 22:46:22 +00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an &lt;rune@dirc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o I would like to guage the interest there is in a IR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iscussion group. How many are truly interested in particip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n such a group? Probably best to email me directly but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ill entertain some discussion of it on the list if desir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ould be interested if I could find an IRC client that didnt suck. I run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tline server that has tesla and science related files on it, and you can tal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it much easier than on IRC, and the programs interface doesnt suck as mu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 IRC clients do, and there is a news post thing to leave messages to peop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dont think I will get everyone going there ;) especially seeing as i run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rver off my modem so it can only be up certain times. If anyone is interes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can log in, its called "nothingness". to get hotline you need to go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ir web site at http://www.hotlinesw.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om Stock &lt;tomstock@geocitie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esla IRC chann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9 Aug 1998 18:03:06 -04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mm...well, I've been using mIRC and as far as I can tell it works fine and doesn't suck. It's free at www.mirc.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would be interested if I could find an IRC client that didnt suck. I run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otline server that has tesla and science related files on it, and you can t&gt;al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09 Aug 1998 16:34:21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A.P.I.E.N.T. (Surly, Agressive, Politically Incorrect Enemies of Non Think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esla IRC chann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ello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ome of you know about the IRC channel Ive ru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n Talkcity for the past ye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e believe we have found a home at XN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o I would like to guage the interest there is in a IR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iscussion group. How many are truly interested in particip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n such a grou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seldom like to seem dumber than I am, but here go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s an IR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was TALKCI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re is X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ll I have to DL a bunch of 'plug-ins' or some such, that my serv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n't seem to provi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knows of no such plug-in for your application." HaHaH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happens on this channel? Will I get a kick out of it? Will some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how me the way? Game for most new stuff!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ill a newbie after 5 month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09 Aug 1998 19:54:43 -04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Chris Wendorff &lt;chrisw@kellnet.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esla IRC chann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ve been using mIRC for around 3 years and it has been the IRC client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ve seen. I drop by #tesla every once in a while and I would like to se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channel continue, no matter what server it happens to be on. I hav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ealt with the server that Mike mentioned but some of the more popular on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ch as DALnet, EFnet, and Undernet seem to work pretty well if that w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 an option for #tesl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ust my forty-two c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ris Wendorff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6:03 PM 8/9/98 -04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mm...well, I've been using mIRC and as far as I can tell it works fi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doesn't suck. It's free at www.mirc.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I would be interested if I could find an IRC client that didnt suck. I run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hotline server that has tesla and science related files on it, and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can tal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ESchulz531@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9 Aug 1998 21:06:58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Using mIRC to connect to the tesla coil mailing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made an instructional text for anyone that doesn't know what or how to u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 IRC client.  Its made to get you to the tesla coil chat ro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members.aol.com/tesla00/mirc.ht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rik Schulz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Choad" &lt;choad69@geocitie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synchronous motor for a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10 Aug 1998 01:15:52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llo everyo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m looking for a synchronous motor to make a sync rotory gap with and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n't find any good motor anywhere I look. If anyone can help me find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d be great, 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oa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10 Aug 1998 03:51:17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Fleischwulf" &lt;fleischwulf@mailexcit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Sent-Mail: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HV Resisto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Sender-Ip: 208.153.7.9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MailExcite  (http://www.mailexcite.com:8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r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ell me what you need and I'll try and get it here for you in the states. They only cost a few bucks. I might even have some. The only thing I ask is to for you to pay the pos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ul 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ben frei oder Starb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Sun, 09 Aug 1998 22:43:35   Erikzon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ve made two RF chokes with about 5" of 24AWG. But, now Ill need so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V resistors, and here in sweden it=B4s not very easy to get, so can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ake those by yourself? I thought about that watertube resistor, will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o it? or do you got some other sugg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hristopher Erikss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Jesper Olsson &lt;jesperol@algonet.s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10 Aug 1998 21:51:54 +01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Algonet Swed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HV-resisto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as thinking about connecting about 40 .6W 25ohm metal fil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sistors in series and use as 1kohm HV-resistors in seri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my airwound RF-chokes. I would cut the legs of the individu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sistors as short as possible and solder them into a long st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ould then insert the string in a piece of PVC tubing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sulation and wind the whole lot around a bit of 2" PVC pip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 each resistor can handle ~500V @ .6W the whole chain sh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 able to handle ~20kV @ 24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such resistor chain would be very cheap as both the ordin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sistors and the PVC tubing are virtually fre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ll this work? Are there any flaws in this desig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esper Olss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asura, Brian" &lt;brian.basura@unistudio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Current Transformers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10 Aug 1998 15:42:29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ll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ile scrounging around at my local utility scrap-yard I came across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uple of transformers.  They were marked as 60/120:1 current transform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is the difference between these and a regular transformer?  I k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rent Turner's book says to steer clear of them but doesn't give an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xplanation wh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ir construction seemed to be backward from a regular transformer.  The H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ndings were huge 1"x1/4" and the LV windings looked to be about 10AW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rian D. Basur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longest time running a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1 Aug 1998 00:01:07 +01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an &lt;rune@dirc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s anyone run a tesla coil for a long time without anything burning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verheating, etc etc? I would be interested in that. Especially what featur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make a long duration worthy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10 Aug 1998 22:52:25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urrent Transformers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asura, Brian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ell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hile scrounging around at my local utility scrap-yard I came across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ouple of transformers.  They were marked as 60/120:1 current transform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hat is the difference between these and a regular transformer?  I k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rent Turner's book says to steer clear of them but doesn't give an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explanation wh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ir construction seemed to be backward from a regular transformer.  The H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indings were hugh 1"x1/4" and the LV windings looked to be about 10AW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rian D. Basur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ria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se are specially constructed metering transformers that typical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sist of a single-turn primary (sometimes just a sing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arge-diameter straight conductor, not even a "loop" of any ki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rrounded by a multiple-turn secondary coil. This configuration is so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like a step-down transformer for current instead of voltage.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figuration will use a relatively low range full-scale range amme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ypically 5A Full-Scale) on the secondary side. The full-scale me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ace of the ammeter is "re-scaled" to reflect the ratio o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the case of your 60:1 current transformer, a 5A full-scale me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be scaled to read 0-300A or 0-600A for the 120:1 ratio. Because 5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ters are very often used, most current transformers will come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atios of XXX:5. Also, many consist only of the secondary winding in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hape of a large ring that can be slipped over a bus-bar, or where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imary can be a large wire that can be looped through the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ther than for remote current metering (for example for p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 primary current), these rally have little other practic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se in coil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Adam Parker" &lt;park_e_r@hiwaay.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J ladder &amp; direct 2nd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10 Aug 1998 22:53:35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I refered to as a single type bolt gap is actually a safety gap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ilt that consists of two bolts as electrodes and a U shaped wooden ba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connect my ladder wire to the ends of the bol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da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1 Aug 1998 03:56:12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Fleischwulf" &lt;fleischwulf@mailexcit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Sent-Mail: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longest time running a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Sender-Ip: 208.153.7.9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MailExcite  (http://www.mailexcite.com:8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longest power on time that I have used is about 1 minute.(4.5 Kw.) This was not just to protect the coil but to protect the objects the streamers were striking. At low power levels 1 Kw or less I would think run time could be extended to the 10's of minutes. The gap would have to have a good supply of cooling ai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ul 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ben frei oder Starb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Tue, 11 Aug 1998 00:01:07   Lan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as anyone run a tesla coil for a long time without anything burning &gt;out, overheating, etc etc? I would be interested in that. Especially &gt;what features would make a long duration worthy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1 Aug 1998 04:01:33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Fleischwulf" &lt;fleischwulf@mailexcit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Sent-Mail: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HV Resisto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Sender-Ip: 208.153.7.9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MailExcite  (http://www.mailexcite.com:8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ri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ve had some time to think about this. I am using 2 ceramic resisto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a tank circuit at approximatly 30 Kv. This application is not Tesla related but I am sure that it would work. I simply placed the resisto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a plastic bowel and covered them in paraffin. They work very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ust make sure that the wattage is sufficient to handle the curre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ood luc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ul 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ben frei oder Starb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Sun, 09 Aug 1998 22:43:35   Erikzon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ve made two RF chokes with about 5" of 24AWG. But, now Ill need so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V resistors, and here in sweden its not very easy to get, so can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ake those by yourself? I thought about that watertube resistor, will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o it? or do you got some other sugg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hristopher Erikss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1 Aug 1998 17:17:06 +03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arco Denicolai &lt;marco@vistacom.fi&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Homepage! Some off topic but please rea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9:49 07/08/98 +02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ear coilers! </w:t>
      </w:r>
    </w:p>
    <w:p>
      <w:pPr>
        <w:pStyle w:val="Normal"/>
        <w:bidi w:val="0"/>
        <w:spacing w:lineRule="auto" w:line="240" w:before="0" w:after="0"/>
        <w:ind w:left="0" w:right="0" w:hanging="0"/>
        <w:jc w:val="left"/>
        <w:rPr/>
      </w:pPr>
      <w:r>
        <w:rPr>
          <w:rFonts w:eastAsia="Geneva" w:cs="Geneva" w:ascii="Geneva" w:hAnsi="Geneva"/>
          <w:shadow/>
          <w:color w:val="000000"/>
          <w:sz w:val="24"/>
          <w:szCs w:val="24"/>
        </w:rPr>
        <w:t>&gt;I</w:t>
      </w:r>
      <w:r>
        <w:rPr>
          <w:rFonts w:eastAsia="Geneva" w:cs="Geneva" w:ascii="Geneva" w:hAnsi="Geneva"/>
          <w:shadow/>
          <w:color w:val="000000"/>
          <w:sz w:val="24"/>
          <w:szCs w:val="24"/>
        </w:rPr>
        <w:t xml:space="preserve">ve now almost ready with my homepage, it will cover tesla coils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igh voltage. So, all of you who wants to get a link or wants to send 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you coil photos (please do) please mail 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y email adress: eriksson@mindflow.org </w:t>
      </w:r>
    </w:p>
    <w:p>
      <w:pPr>
        <w:pStyle w:val="Normal"/>
        <w:bidi w:val="0"/>
        <w:spacing w:lineRule="auto" w:line="240" w:before="0" w:after="0"/>
        <w:ind w:left="0" w:right="0" w:hanging="0"/>
        <w:jc w:val="left"/>
        <w:rPr/>
      </w:pPr>
      <w:r>
        <w:rPr>
          <w:rFonts w:eastAsia="Geneva" w:cs="Geneva" w:ascii="Geneva" w:hAnsi="Geneva"/>
          <w:shadow/>
          <w:color w:val="000000"/>
          <w:sz w:val="24"/>
          <w:szCs w:val="24"/>
        </w:rPr>
        <w:t>&gt;Safe coili</w:t>
      </w:r>
      <w:r>
        <w:rPr>
          <w:rFonts w:eastAsia="Geneva" w:cs="Geneva" w:ascii="Geneva" w:hAnsi="Geneva"/>
          <w:shadow/>
          <w:color w:val="000000"/>
          <w:sz w:val="24"/>
          <w:szCs w:val="24"/>
        </w:rPr>
        <w:t xml:space="preserv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hristopher Erikss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rab some of my photos if you want fr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vci.vistacom.fi/~marco/mytesla.htm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ia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Denicolai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1 Aug 1998 17:38:31 +03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arco Denicolai &lt;marco@vistacom.fi&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HV Resisto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22:43 09/08/98 +02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i </w:t>
      </w:r>
    </w:p>
    <w:p>
      <w:pPr>
        <w:pStyle w:val="Normal"/>
        <w:bidi w:val="0"/>
        <w:spacing w:lineRule="auto" w:line="240" w:before="0" w:after="0"/>
        <w:ind w:left="0" w:right="0" w:hanging="0"/>
        <w:jc w:val="left"/>
        <w:rPr/>
      </w:pPr>
      <w:r>
        <w:rPr>
          <w:rFonts w:eastAsia="Geneva" w:cs="Geneva" w:ascii="Geneva" w:hAnsi="Geneva"/>
          <w:shadow/>
          <w:color w:val="000000"/>
          <w:sz w:val="24"/>
          <w:szCs w:val="24"/>
        </w:rPr>
        <w:t>&gt;I</w:t>
      </w:r>
      <w:r>
        <w:rPr>
          <w:rFonts w:eastAsia="Geneva" w:cs="Geneva" w:ascii="Geneva" w:hAnsi="Geneva"/>
          <w:shadow/>
          <w:color w:val="000000"/>
          <w:sz w:val="24"/>
          <w:szCs w:val="24"/>
        </w:rPr>
        <w:t>ve made two RF chokes with about 5" of 24AWG. But, now I</w:t>
      </w:r>
      <w:r>
        <w:rPr>
          <w:rFonts w:eastAsia="Geneva" w:cs="Geneva" w:ascii="Geneva" w:hAnsi="Geneva"/>
          <w:shadow/>
          <w:color w:val="000000"/>
          <w:sz w:val="24"/>
          <w:szCs w:val="24"/>
        </w:rPr>
        <w:t xml:space="preserve">ll need some </w:t>
      </w:r>
    </w:p>
    <w:p>
      <w:pPr>
        <w:pStyle w:val="Normal"/>
        <w:bidi w:val="0"/>
        <w:spacing w:lineRule="auto" w:line="240" w:before="0" w:after="0"/>
        <w:ind w:left="0" w:right="0" w:hanging="0"/>
        <w:jc w:val="left"/>
        <w:rPr/>
      </w:pPr>
      <w:r>
        <w:rPr>
          <w:rFonts w:eastAsia="Geneva" w:cs="Geneva" w:ascii="Geneva" w:hAnsi="Geneva"/>
          <w:shadow/>
          <w:color w:val="000000"/>
          <w:sz w:val="24"/>
          <w:szCs w:val="24"/>
        </w:rPr>
        <w:t>&gt;HV resistors, and here in sweden it</w:t>
      </w:r>
      <w:r>
        <w:rPr>
          <w:rFonts w:eastAsia="Geneva" w:cs="Geneva" w:ascii="Geneva" w:hAnsi="Geneva"/>
          <w:shadow/>
          <w:color w:val="000000"/>
          <w:sz w:val="24"/>
          <w:szCs w:val="24"/>
        </w:rPr>
        <w:t xml:space="preserve">s not very easy to get, so can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ake those by yourself? I thought about that watertube resistor, will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o it? or do you got some other sugg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hristopher Erikss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made by myself a 250 Kohm water resistor capable of standing 50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took me about 2 hours and costs nothing. There is a WWW site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me formulas bout it but they are incomplete and finally your test-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y is always equir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asically you start from this dat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copper pipe size (diameter) you can g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flexible hose size (diameter) you can fit to the copper pip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space available in your design for the finished resisto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used two pieces of copper tube diameter 1 cm, about 3 cm long. I compressed one of their sides, welded with a torch some tin to t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m and made a hole in the flattened part of them. These are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sistor water-tight terminal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n I cut a 10 cm, 1 cm diameter flexible hose piece and arranged in a bi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sh some usual fresh water. Then I worked under water, filled the ho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mounted the two copper terminals taking care to have almost no ai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bbles trapped insid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n you measure the resistance: if it is too low, you have better to sta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distilled water, otherwise carefully add say a 10 drops of cop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lphate in your water and fill-measure agai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don't usually need EXACTLY a certain resistance and with a few try you'll find almost the correct value. The bigger the resistor, the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can dissipate hea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n you are satisfied, just add two hose rings (what they are in englis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don't know!) and screw them tight to avoid leakag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anna t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rco Denicola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longest time running a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1 Aug 1998 18:15:19 +01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an &lt;rune@dirc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leischwulf said in Re: longest time running a tesla coil at 11/Aug/1998, Tue 11:56:12.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L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longest power on time that I have used is about 1 minute.(4.5 K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 minu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snt anyone (Tesla?) run them for a little longer, I need this inform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cause I have almost got my tesla coil made, its in the garden now, and wanted to know what would make a tesla coil capable of running for longer. I'm sure Tesla if he had thought his energy distribution systems usa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even his building lighting system usable, would have run his coils continuously. could anyone else give more information on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listserve bu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1 Aug 1998 18:25:52 +01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an &lt;rune@dirc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r listserve sends me a failed delivery message everytime I send to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also "gets through" everytime as well, so it is kind of strange behaviour. Were you aware of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1 Aug 1998 12:45:29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listserve bu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6:25 PM 8/11/98 +01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your listserve sends me a failed delivery message everytime I send to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t also "gets through" everytime as well, so it is kind of stran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ehaviour. Were you aware of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une and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gnore any such error messages. Some ISPs route error messag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ack to the original poster rather than to the list err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ddress. We are aware of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nce the list server echoes your post back you can be s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r post went out the list once you receive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1 Aug 1998 12:53:16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Unsubscri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8:04 AM 8/11/98 -07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i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would like to remove my name from your subscription list, althoug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have enjoyed reading the mail, I find that I do not have the time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evote to the projec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nk You, Bill Mor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ill and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nsubscribe requests should not be sent to the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structions for unsubscribing yourself were suppli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the list server instructions I sent to you when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irst subscrib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know, no one ever keeps those files. But you sh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eep those files around for when you need to unsubscri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 suspend your subscription for vac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ill repost the pertinent information 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ease make note of it and keep for future refer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quit the list, either permanently or temporarily, such as for vac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ease send a message to tesla-2-request@emachine.com with one o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llowing keywords in the body of the message:  Delete, Remove 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nsubscribe.  Case is not importa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 should later wish to rejoin the list, please send a message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sla-2-request@emachine.com with one of the following keywords in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ody of the message:  Join, Add or Subscribe.  Case is not importa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e additional note. If you unsubscribe and then try to resubscri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rself later on it must be with the same email address. I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change addresses then the list server sees you as a new subscrib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w subs still need to go through m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 need to change your address email me with the chan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ather than unsubscribing. If you have difficulty with unsubscrib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mail me direct. Do not post requests to the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1 Aug 1998 13:05:05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longest time running a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6:15 PM 8/11/98 +01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leischwulf said in Re: longest time running a tesla coil at 11/Aug/1998, Tu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11:56:1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L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The longest power on time that I have used is about 1 minute.(4.5 K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1 minu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re are many factors governing maximum run times. Gap he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s probably the biggest factor. Other loss factors like dielectr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ating in your cap and I2R losses in the primary circuit als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cessitate short run tim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ons also can fail with long run times due to coronal he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their secondary windings. This corona will erode the insul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ntil a failure occur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 are using glass bottle caps then forget long run tim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 need long run times for some reason the best way is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un your coil at greatly reduced power. Using much narr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aps will limit primary energy level. Use plenty of forced ai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keep the gap cool. Use low loss poly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normal run times are usually 30 seconds. I sometimes run as lo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 1 minute when taking photo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asnt anyone (Tesla?) run them for a little longer, I need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nformation because I have almost got my tesla coil made, its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garden now, and &gt;wanted to know what would make a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apable of running for long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m sure Tesla if he had thought his energy distribution systems usable, &gt;and even his building lighting system usable, would have run his coils continuously. could anyone else give more information on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sla never ran his Colorado Springs coil at full power for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 a few seconds at a time. His caps were glass bottle SW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often failed. He also feared setting fire to the buil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he streamers. The many photos showing massive amou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streamers were actually long exposures with the coil being turn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many times a few seconds at a tim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1 Aug 1998 13:12:41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esla IRC chann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ll I guess I overestimated the need for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RC discussion channel. Im greatly underwhelm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y the lukewarm response my inquiry produc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ut of nearly 200 subscribers only 1 (Gene Wald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xpressed any interest. Except for Mr. Landen who thi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l IRC clients "suck". I did receive some comm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a couple channel regulars but not muc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 if the need and the interest is not t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ill probably discontinue the discussion channe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Dsurfr@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1 Aug 1998 16:37:36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cap dielectr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y All: Still trying to build that perfect cap for next to no mone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as going over a list of dielectric strengths &amp; puncture voltages/M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various materials &amp; noticed that Polyethelene Terphthalate (Myl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s a K of 3.0 - 3.1 &amp; a puncture voltage of 7500. I'm an architect &am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fore everything got computerized we used to draft on sheets of myl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l the time. My office still has a bunch in an old drawer that I c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ve for nothing. I haven't measured its thickness but would it be an acceptable substitute for HDPE?  Any advice (short of try it &amp; let me know) will be apprecia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1 Aug 1998 15:46:43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ap dielectr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4:37 PM 8/11/98 ED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ey All: Still trying to build that perfect cap for next to no mone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was going over a list of dielectric strengths &amp; puncture voltages/M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f various materials &amp; noticed that Polyethelene Terphthalate (Myl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as a K of 3.0 - 3.1 &amp; a puncture voltage of 7500. I'm an architect &am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efore everything got computerized we used to draft on sheets of myl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ll the time. My office still has a bunch in an old drawer that I c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ave for nothing. I haven't measured its thickness but would it be 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cceptable substitute for HDPE? Any advice (short of try it &amp; let me k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ill be apprecia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ank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rry Jim but you know the old saying "you dont get something for not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lar (PET) has good voltage characteristics and a better dielectr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stant than poly but has a terrible RF dissipation fact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 bad that mylar caps subjected to RF voltages will like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lt the dielectric.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lar makes very good DC caps but is pretty much useless for RF.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mments: Authenticated sender is &lt;megavolt@mail.pcisys.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egavolt@mail.pcisys.n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1 Aug 1998 20:52:40 +00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longest time running a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a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ve run as long as 20 minutes on the 4th of July at 1800 watts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ventually would  trip a breaker.  Nothing got warm but the gaps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resistors.  Since adding PFC capacirance I can run that lo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out tripping a breaker.  The ozone gets so thick that I have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hut down and open the front door of my apart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gavolt@pcisys.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mments: Authenticated sender is &lt;megavolt@mail.pcisys.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egavolt@mail.pcisys.n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1 Aug 1998 20:59:07 +00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park gap PV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d you find any PVC for your SG?  I have two 19 or so inch  pieces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reen 6.25" that you can have for the shipping.  I used it for m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ps, sparkgap and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e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gavolt@pcisys.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1 Aug 1998 18:56:02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ap dielectr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surfr@aol.com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noticed that Polyethelene Terphthalate (Mylar) has a K of 3.0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3.1 &amp; a puncture voltage of 7500. I'm an architect &amp; before everything g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omputerized we used to draft on sheets of mylar all the time. My office &gt;still has a bunch in an old drawer that I could have for nothing. I hav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easured its thickness but would it be an acceptable substitute for HDP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y advice (short of try it &amp; let me know) will be appreciat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ur years ago I bought some capacitor grade mylar in an attempt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duce the size of my caps. The mylar quickly burned through. I had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me experience with flexible pvc showerpan material while my workhor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lyethelene is still in operation toda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high hopes I spent time and bucks on that stuff and experienced m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wn disappointment. There was just no source I could find that sai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n't use these materials." This listserver would have been ve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lpful to me back then, and I am very appreciative of what Mike and 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rew are do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1 Aug 1998 20:52:46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ap dielectr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surfr@aol.com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ey All: Still trying to build that perfect cap for next to no money. I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oing over a list of dielectric strengths &amp; puncture voltages/Mil of variou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aterials &amp; noticed that Polyethelene Terphthalate (Mylar) has a K of 3.0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3.1 &amp; a puncture voltage of 7500. I'm an architect &amp; before everything g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omputerized we used to draft on sheets of mylar all the time. My offi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till has a bunch in an old drawer that I could have for nothing. I hav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easured its thickness but would it be an acceptable substitute for HDPE?  &gt;Any advice (short of try it &amp; let me know) will be apprecia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nk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lar would be perfect dielectric IF it wasn't so lossy at R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equencies. PET is about 200-300X lossier than Low Densi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lyethylene, and tends to rapidly overheat and self-destruct. Becau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it's lossiness, the spark output from your coil will also be mu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orer than an equivalent LDPE cap. And if you have to buy the materi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DPE is actually much less expensive than PET. It's hard to beat fre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you CAN use it for other HV insulating purposes - I'd still grab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Adam Parker" &lt;park_e_r@hiwaay.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esla IRC chann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1 Aug 1998 21:13:50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sla IRC would be a great idea, however, someone would likely need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e a schedul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da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1 Aug 1998 23:42:51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esla IRC chann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9:13 PM 8/11/98 -05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esla IRC would be a great idea, however, someone w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likely need to organize a schedu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da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da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 tried that when the channel first went onli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8 months ago. However since people live in differ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ime zones and have vastly different schedules it did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ove practica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 now I man the channel whenever I have time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eople come and go as they please. My co-OP on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annel Corey Edmunds has been of terrific hel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I couldnt of managed it without h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most popular times seem to be from around 8-10 PM C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so several people can usually be found on from 11:30-??? C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ccasionally other times as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Kent Rankin" &lt;kentrankin@theatreorgan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longest time running a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2 Aug 1998 01:16:57 -04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OLE: Produced By Microsoft MimeOLE V4.72.2106.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run a tesla coil in your apartment?  What about the other tenan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Kent Ranki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iginal Mess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egavolt@mail.pcisys.net &lt;megavolt@mail.pcisys.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sday, August 11, 1998 11:15 P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longest time running a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a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ve run as long as 20 minutes on the 4th of July at 1800 watts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ventually would  trip a breaker.  Nothing got warm but the gaps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resistors.  Since adding PFC capacirance I can run that lo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out tripping a breaker.  The ozone gets so thick that I have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hut down and open the front door of my apart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gavolt@pcisys.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2 Aug 1998 04:13:05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Fleischwulf" &lt;fleischwulf@mailexcit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Sent-Mail: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longest time running a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Sender-Ip: 208.153.7.9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MailExcite  (http://www.mailexcite.com:8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believe I also said that at lower power levels it might be possible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un for 30 minutes. 1000w or les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ul 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ben frei oder Starb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Tue, 11 Aug 1998 18:15:19   Lan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leischwulf said in Re: longest time running a tesla coil at 11/Aug/1998,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ue 11:56:1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L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The longest power on time that I have used is about 1 minute.(4.5 K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1 minu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asnt anyone (Tesla?) run them for a little longer, I need thisinform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ecause I have almost got my tesla coil made, its in the garden now,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anted to know what would make a tesla coil capable of running for longer. &gt;I'm sure Tesla if he had thought his energy distribution systems usa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d even his building lighting system usable, would have run his coils &gt;continuously. could anyone else give more information on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longest time running a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2 Aug 1998 18:12:27 +01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an &lt;rune@dirc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leischwulf said in Re: longest time running a tesla coil at 12/Aug/1998, W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2:13:05.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L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believe I also said that at lower power levels it might be possible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un for 30 minutes. 1000w or les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transformer is 620 wat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2 Aug 1998 13:00:30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longest time running a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6:12 PM 8/12/98 +01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leischwulf said in Re: longest time running a tesla coil at 12/Aug/1998, W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12:13:05.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L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I believe I also said that at lower power levels it might be possi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to run for 30 minutes. 1000w or le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y transformer is 620 wat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s not just your transformer or your input p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about your gap? Does it remain cool during ru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 does it get hot? If it gets hot it will fail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quench leading to poor performance and further gap he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about your caps? Are you using low loss poly caps 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ossy glass bottle caps? Glass is a very poor capacit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electric and heats up rapidl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s your primary circuit wiring adequately sized or is t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me heating after a few ru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l of these problems become much more difficult to contro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 you increase run tim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r coil is operating efficiently with low lo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mponents then longer run times are certainly possibl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longest time running a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2 Aug 1998 19:19:56 +01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an &lt;rune@dirc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f your coil is operating efficiently with low lo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omponents then longer run times are certainly possibl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coil is nearly made, I have pounded the grounding rods (aluminiu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to the ground, in two places, about 2 metres apart, and just need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dify the coil and get a good capacitor made before turning it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so I guess running in cold weather could help ;) winter, sibera etc.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rods are 2 of 0.5 metres, 2 of 1.2 metres, and 1 of 2 metres, pound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two groups, my soil is typical plant growing soil, one of the patch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d a lot of moisture in it before I added any to make digging easi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transformer is outside at the moment, how will it be affected by the weather do you think? I know it should be able to handle the current mildly hot, mostly unchanging weather (even in the nighttime its warm) here in england, but how will it stand the frost? Its a concrete packed neon transformer. Its protected by a table I put over it with a thick plast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heet to keep the rain out, and the transformer I have coated complete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PVC electricians tape. I tested it by running the leads over the case, and it will only spark if I open it up and touch it to an un PVC'ed pla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2 Aug 1998 18:12:57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Jonathan Bazemore &lt;jpbazemo@ouray.cudenver.edu&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Picture of spark dischar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 didn't have any problems with damage to the camera electronic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I was about 4 feet away from a coil discharging 36" sparks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One problem--the flash rubbed out some of  the sparks--so practical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peaking, a good way to use the digital camera is from a few feet  aw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a light-diffusing translucent cover over the flash.  You want a b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light for the coil proper, but not enough to make the sparks hard to se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yan E. Jest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ell, hopefully this won't anger anyone....I'm attaching a 99k pic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my coil in a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Oh and BTW, this pic was taken with the shutter open for ~30se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Ryan Jes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ryanj@primary.n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y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Nice pics! Digital or analog camer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m guessing analog; scanned print? scanner r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think it would be neat if we began a running commentary on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igital camera and its use in hi-RF environm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ain points being: exposure details, optimal exposures, was the camer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ried? There seems to be no seat-of-the-pants yet developed for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ransition from analog to digital in this area. Fear and trepid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u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nalog techniques would suggest for your shot of the discharg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lighly under exposed flash or ambient setup shot and a double expos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n darkness for the sparks, of much less than 30 sec. Or simply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mbient illumination.  Is almost a no-can-do for the digit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y impression is that the visual impact of a good discharge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iminished by the broad strokes created by long exposur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ould we welcome commentary in this are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13 Aug 1998 13:29:17 -0600 (M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Daniel Lockhart &lt;molly@cmn.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Cold Tesla Coils (was Re: longest time running a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an sai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y coil is nearly made, I have pounded the grounding rods (aluminium) in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ground, in two places, about 2 metres apart, and just need to modify the &gt;coil and get a good capacitor made before turning it on. also I guess running &gt;in cold weather could help ;) winter, sibera etc.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exactly does cold weather have to do with performance? The humidi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be less, but what does the cold itself do, anything? It can g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etty cold at my house in the winter (especially at night). It may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rth it to move the coil outside for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would extreme cold do? I know cryogenic temperatures impro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fficiency in lower voltage applications, but what would it do for Tesl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ls? The spark gap may not be a good idea, but what about sinking the c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transformer in liquid nitrogen? While you're at it, you may as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perconduct the primary and secondary.  :-)  Seriously, has anybody play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ound with coils and cryogenic temperatures? I don't know enough ab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ither to give a good guess...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ather ho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Lockhar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13 Aug 1998 22:04:28 +02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A *Real* Stupid NST Sto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Stefan.Binder@t-online.de (Stefan Bind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Lockhart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o make an irritating story short, the two fuses in the multimeter a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kay, but that is all that works. Voltage, resistance, frequency, curr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nductance and capacitance measurements don't wor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same happened to me when I wanted to measure the capacitance of a h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p. I had shorted the cap before, but it somehow recharged to a fe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ousand volts - there was a spark, then the multimeter's display w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u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burried it in the garden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 lo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efa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13 Aug 1998 19:49:31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old Tesla Coils (was Re: longest time running a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Lockhart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Lan sai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My coil is nearly made, I have pounded the grounding rods (aluminium) in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the ground, in two places, about 2 metres apart, and just need to modif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the coil and get a good capacitor made before turning it on. also I guess &gt; &gt;running in cold weather could help ;) winter, sibera et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hat exactly does cold weather have to do with performance? The humidi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ould be less, but what does the cold itself do, anything? It can g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retty cold at my house in the winter (especially at night). It may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orth it to move the coil outside for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hat would extreme cold do? I know cryogenic temperatures impro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efficiency in lower voltage applications, but what would it do for Tesl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oils? The spark gap may not be a good idea, but what about sinking the c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nd transformer in liquid nitrogen? While you're at it, you may as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uperconduct the primary and secondary.  :-)  Seriously, has anybody play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round with coils and cryogenic temperatures? I don't know enough ab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either to give a good guess...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ather h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aniel Lockhar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 and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ve found that my coil seems to perform the best during cold weat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ne's on a screended-in, unheated porch). Suspect that it's due to l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umidity and less secondary coilform leakage resistance losses. The l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umidity may also have some enhancing effect relative to strea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mation and propag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13 Aug 1998 22:07:07 -0600 (M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Daniel Lockhart &lt;molly@cmn.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old Tesla Coi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rt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an and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ve found that my coil seems to perform the best during cold weat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ne's on a screended-in, unheated porch). Suspect that it's due to l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umidity and less secondary coilform leakage resistance losses. The l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umidity may also have some enhancing effect relative to strea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ormation and propag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kay, makes sense (although I could hardly argue with you  :-). What ab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titude? The barometric pressure where I live is around 10 psi -- ab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68% that of sea level. Again, I would think this would be related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umidity also. Does this make much differ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asma spheres have an inert gas at a low pressure, much less than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mosphere, that the high voltage is applied to. This makes the electric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utput "plasma" like. (I haven't heard otherwise, but I can hardly belie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that stuff is actually plasm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versely, what would happen if a high voltage were applied to a gas at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ather high pressure (such as ten to one-hundred atmospheres)? This soun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ike things would get exciting. Plasma spheres, lasers, x-rays, and ot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izmos use low pressure to near-vacuums, but what happens when high vol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 high current for that matter) is discharged in a high pressure gaseou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nviron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ope I'm not bugging anybody -- just curiou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Lockhar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14 Aug 1998 00:25:35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old Tesla Coi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Lockhart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ert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Dan and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I've found that my coil seems to perform the best during cold weat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mine's on a screended-in, unheated porch). Suspect that it's due to l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humidity and less secondary coilform leakage resistance losses. The l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humidity may also have some enhancing effect relative to strea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formation and propag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kay, makes sense (although I could hardly argue with you  :-). What ab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ltitude? The barometric pressure where I live is around 10 psi -- ab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68% that of sea level. Again, I would think this would be related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umidity also. Does this make much differ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lasma spheres have an inert gas at a low pressure, much less than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tmosphere, that the high voltage is applied to. This makes the electric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utput "plasma" like. (I haven't heard otherwise, but I can hardly belie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t that stuff is actually plasm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onversely, what would happen if a high voltage were applied to a gas at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ather high pressure (such as ten to one-hundred atmospheres)? This soun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like things would get exciting. Plasma spheres, lasers, x-rays, and ot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izmos use low pressure to near-vacuums, but what happens when high vol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r high current for that matter) is discharged in a high pressure gaseou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environ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hope I'm not bugging anybody -- just curiou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aniel Lockhar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 problem! Generally, reducing air pressure tends to reduces breakdow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oltage (Paschen's Law...). This means that you should get long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reamers and easier breakout at the toroid for a givent input energ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vel than you'd get a sea level. However, your main gap will also te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break down at a lower voltage, reducing the "bang size" compared to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a level unless you readjust the main gap spacing. However, if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tinued to reduce pressure until you achieved a hard vacuum,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reakdown voltage again increases - vacuum relays and vacuum capacito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se the excellent insulating properties of a vacuum in this mann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the stuff you're seeing in an excited plasma globe is, indeed,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asma. It's just that the gas density (and resulting energy density)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latively lo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creasing gas pressure will increase it's breakdown voltage over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standard (sea level) pressure.  This property is often used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ovide improved voltage breakdown characteristics over air at STP.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essurized "gaseous dielectric" can be dry nitrogen, hydrogen, sulf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xafluoride, etc. For example, this is often done within certain typ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high voltage circuit breakers for the power industry. Once the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reaks down, it will tend to be more conductive at high currents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tential charge carriers), and it will tend to recover it's insul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pability more rapidly once the arc current flow has been interrupt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pe this answers your qu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14 Aug 1998 16:59:44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old Tesla Coils (was Re: longest time running a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rt Hickman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spect that it's due to l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umidity and less secondary coilform leakage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peaking of coilform leakage, I had troubles with streamers running dow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inside of my coil. Upon investigation I discovered a dead mouse, wh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d left droppings. Fecal coliform leakage, perhap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gross reminder that any fine scientific instrument can benefit fr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ccasional clean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Dsurfr@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14 Aug 1998 21:21:05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SW Cap B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there be any advantage in making a bank of SW Caps with a rating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wice the capacitance I need &amp; then connecting this in parallel with 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dentical bank to get back to the initial capacitance level. In other wor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the spark output be increased since the caps should be able to withst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higher voltage? Still trying for a cheap cap. Thank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14 Aug 1998 20:44:18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W Cap B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9:21 PM 8/14/98 ED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i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ould there be any advantage in making a bank of SW Caps with a rating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wice the capacitance I need &amp; then connecting this in parallel with 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dentical bank to get back to the initial capacitance level. In other wor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ould the spark output be increased since the caps should be able to withst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 higher voltage? Still trying for a cheap cap. Thank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rry Jim but it wouldnt hel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I think you mean to wire the two banks in seri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get back to the original capacit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W caps are cheap. In fact the ones I built co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xactly zero dollars. But you will find that a po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p isnt that expensive and well worth the time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ffort to build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14 Aug 1998 21:14:16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W Cap B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surfr@aol.com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i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ould there be any advantage in making a bank of SW Caps with a rating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wice the capacitance I need &amp; then connecting this in parallel with 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dentical bank to get back to the initial capacitance level. In other wor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ould the spark output be increased since the caps should be able to &gt; withstand a higher voltage? Still trying for a cheap cap. Thank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ight idea, but the wrong conne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want to connect equally-sized capacitors in series. This will resul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a capacitor having half the capacitance of the individual caps, b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ll double the breakdown vol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necting the caps in parallel will give you twice the capacitance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ach but at the same breakdown vol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14 Aug 1998 21:24:38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old Tesla Coils (was Re: longest time running a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m Polk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ert Hickman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uspect that it's due to l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humidity and less secondary coilform leakage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peaking of coilform leakage, I had troubles with streamers running dow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inside of my coil. Upon investigation I discovered a dead mouse, wh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ad left droppings. Fecal coliform leakage, perh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 gross reminder that any fine scientific instrument can benefit fr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ccasional clean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mmm... Now I know where to look if a coil suddenly develops crapp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erformance, goes down the tubes, and just outright stinks!... ba du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UM!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15 Aug 1998 13:15:00 -0600 (M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Daniel Lockhart &lt;molly@cmn.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old Tesla Coi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rt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No problem! Generally, reducing air pressure tends to reduces breakdow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voltage (Paschen's Law...). This means that you should get long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treamers and easier breakout at the toroid for a givent input energ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level than you'd get a sea leve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lat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ncreasing gas pressure will increase it's breakdown voltage over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t standard (sea level) pressur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uh. Could this be used to make a adjustable breakdown voltage spark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l the electrodes would be in a sealed air-tight container. The press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uld then be adjusted to change the required voltage needed for it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reakdown. Additionally, the gap would glow in real cool colors if you us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right gas...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this be worth experimenting with? Would you end up blowing you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 or simply correcting everything with a different primary ta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d, the stuff you're seeing in an excited plasma globe is, indeed,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lasma. It's just that the gas density (and resulting energy density)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elatively lo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kay. I never was to sure about what that was. The temperature of it seem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etty low to call it plasm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Lockhar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15 Aug 1998 14:44:09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old Tesla Coi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turns out that this is exactly how some commercial high power spa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aps operate! Maxwell and EG&amp;G are a couple of firms that ma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vervoltage and triggerable spark gaps. Spark Gaps are usually used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gh power switching at relatively low rep rates (1-10 pops per minu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 less, depending on power level). Some have a gas inlet so that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ternal gas pressure and fill gas can be externally controlled. B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trolling the gas pressure and the type of gas, the breakdown vol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n be adjusted. Alternatively, the pressure can be suddenly reduced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duce fi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unning a spark gap at high pressure allows a relatively compact gap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ndle very large breakdown voltages. Often dry nitrogen or p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ydrogen is used as the "fill" gas, but other gases (and dry air) a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metimes used as well. Some noble gases break down much easier than ai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argon, neon, and helium for example. Unfortunately, none of the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mmercial devices will work very well in Tesla Coil duty, since whi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y can handle the voltage and power level, they are not constructed s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they quench (extinguish the arc) very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Lockhart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ert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No problem! Generally, reducing air pressure tends to reduces breakdow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voltage (Paschen's Law...). This means that you should get long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streamers and easier breakout at the toroid for a givent input energ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level than you'd get a sea lev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nd la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Increasing gas pressure will increase it's breakdown voltage over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at standard (sea level) press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uh. Could this be used to make a adjustable breakdown voltage spark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ll the electrodes would be in a sealed air-tight container. The press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ould then be adjusted to change the required voltage needed for it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reakdown. Additionally, the gap would glow in real cool colors if you us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right gas...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ould this be worth experimenting with? Would you end up blowing you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ransformer or simply correcting everything with a different primary t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And, the stuff you're seeing in an excited plasma globe is, indeed,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plasma. It's just that the gas density (and resulting energy density)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relatively l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kay. I never was to sure about what that was. The temperature of it seem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retty low to call it plasm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aniel Lockhar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om Stock &lt;tomstock@geocitie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Tesla Coil, instant populari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16 Aug 1998 16:23:44 -04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day I was playing around with my coil after adding a fan to my spark gap. After running it for awhile I realized I had accidently left my cordle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hone in the vacinity of the coil The phone was fine, but when I went insi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noticed my  caller ID light was stuck on and the display was weir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 I paged through the numbers, I had about 20 calls I had never seen before, including one from  "Albert Einstein", and another from "Charles Dicke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pparently the interference put it into some sort of test mode. Neato e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ait till my wife gets home to check the caller id!! "See honey, I told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as popular when I was young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Dsurfr@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16 Aug 1998 17:26:47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Mini Neon Xform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All: I picked up a very small neon transformer (5.5KV 22mA) from a scrapp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on sign. Would it be possible to use this to power a very small coil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xperimental usage? Thanks again for the advice,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16 Aug 1998 17:22:20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Mini Neon Xform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surfr@aol.com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i All: I picked up a very small neon transformer (5.5KV 22mA) from a  &gt;scrapped neon sign. Would it be possible to use this to power a very sm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oil for experimental usage? Thanks again for the advice,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small coil can certainly be made to run off this little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nce 5.5 KV at 22 MA is STILL over 120 VA. Because of the lower outp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oltage, you'll need to use a smaller main gap spacing, but this wi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ill drive a 0.01 uF tank cap. Try using a 3" diameter secondary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nd with about 15" of closewound #26 AWG, a 3" x 12" toroid, a 0.01 u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ank cap, and about a 10 turn flat or inverse conical primary for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ystem that will run at about 400 kHz.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ood luck, and safe coilin' to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17 Aug 1998 18:04:21 +01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Stephen Bell &lt;steve@breakfix.dem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F Ground  -  Area v Dep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gu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When it comes to making a good RF ground, is depth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portant than are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 have two 4 foot earth rods (copper plated steel) which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tend to space 4 foot appart but I've also managed to get a roll of 7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l copper sheet, one foot wide, approx 20 feet long.  The copper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ee and I thought I might burry it a couple of feet down, arranged as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umber of spokes from the connection point.  Because of the large are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volved, I didn't want to have to dig too deep.  Is two foot enoug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first coil will be 1KW input power but I understand that the bet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ground connection the better the spark, whatever the power r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I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ephen Bell        (steve@breakfix.demon.co.u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uff also available at www.breakfix.demon.co.u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17 Aug 1998 16:59:23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RF Ground  -  Area v Dep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6:04 PM 8/17/98 +01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i gu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hen it comes to making a good RF ground, is depth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mportant than are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have two 4 foot earth rods (copper plated steel) which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ntend to space 4 foot appart but I've also managed to get a roll of 7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l copper sheet, one foot wide, approx 20 feet long.  The copper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ree and I thought I might burry it a couple of feet down, arranged as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number of spokes from the connection point.  Because of the large are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nvolved, I didn't want to have to dig too deep.  Is two foot enoug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y first coil will be 1KW input power but I understand that the bet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ground connection the better the spark, whatever the power r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I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tephen Bell        (steve@breakfix.demon.co.u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eph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 most ham radio operators find out when putting u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4 wave vertical antennas that require an effici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F ground you need area much more than dept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fact for the above mentioned antenna the radial g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ads can be layed directly UPON the ground. But you usual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ry them a couple inches to keep them out of the wa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important thing is surface area in contact with the soi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rive in your ground rods and connect them with your cop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heeting near the top. Bury it just under the surfa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8 Aug 1998 09:25:57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Electropl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ant to try to build a torus by using wood turned on a lathe, or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homemade spindle. After the torus is shaped, sanded, and coated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arnish I wish to use a method to electroplate the torus mentioned in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ook by Walt Noon "Secrets of Building Lighting Bolt Generators.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process you can coat nonconductive objects with copperplate. One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chemicals mentioned is Silver Nitra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f there is anyone on the list that has a chemistry background I w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ike to know what concentration of silver nitrate you would need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process. There are many different concentrations listed at Fis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cientifics websi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SC242C) Silver, Reference Standard Solution 1000ppm  1%#37;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SC242C) Silver Chloride Granul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SC242C) Silver Nitrate Crystalli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SC243C) Silver Nitrate Crystalli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SC243C) Silver Nitrate, 10% w/v w/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SC243C) Silver Nitrate Solution 1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SC243C) Silver Nitrate, 0.5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SC243C) Silver Nitrate, 0.171N (1mL = 10mg NaC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SC243C) Silver Nitrate, 0.141N (1mL = 5mg C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SC243C) Silver Nitrate Solution 0.1N (N/1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SC243C) Silver Nitrate, 0.05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SC243C) Silver Nitrate, 0.0282N (1mL = 1mg C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SC243C) Silver Nitrate, 0.025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SC243C) Silver Nitrate, 0.0192N (1mL = 2mg CN) For Cyani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SC244C) Silver Nitrate Solution 1mL =1mg NaC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SC244C) Silver Nitrate, 0.0171N (1mL  = 1mg NaC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SC244C) Silver Nitrate Solution 1mL =0.5mg C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SC244C) Silver Nitrate, 0.0141N For Chloride (1mL  = 0.5mg C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SC244C) Silver Nitrate Concentra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http://www.fisher1.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he reason I want to try this method is I like the finish of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mmercial toroid, but they are horrendously expensi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Max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Dsurfr@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8 Aug 1998 20:18:50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spark gap spac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all: I seem to remember being told that I shouldn't exceed 1/4" total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a 15kV 30mA neon but I've also read that I should allow .028" / 1000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ich would give .420" total. Which is correct? Also can I use small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ameter but longer length pieces of tubing to keep the heat build-up l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is 1/2" D. x 4" vs. 3/4" x 3" vs. 1" x 2" etc.) Also should I allow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ven greater gap (more tubes) to allow for tweeking? Thank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8 Aug 1998 20:26:52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park gap spac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8:18 PM 8/18/98 ED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i all: I seem to remember being told that I shouldn't exceed 1/4" total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or a 15kV 30mA neon but I've also read that I should allow .028" / 1000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hich would give .420" total. Which is correct? Also can I use small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iameter but longer length pieces of tubing to keep the heat build-up l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at is 1/2" D. x 4" vs. 3/4" x 3" vs. 1" x 2" etc.) Also should I allow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ven greater gap (more tubes) to allow for tweek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ank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ve always recommended a maxmimum total gap spacing of .250 in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12kv and .300 inch for 15kv. You can run wider gaps than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t I wouldnt do that with neon powered systems. The wider the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greater the strain placed on your transformer and ca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ve never run any more than .225 inch of total gap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12kv syste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ould go for the larger diameter pipe vs length. I w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se no smaller than 3/4 inch pipe and no shorter than 2 in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ong electrod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your 15kv system I would recommend at least 11 electrod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3/4 X 3 inches spaced at .03 inch each. This will give 10 seri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aps with a total of .300 inch. If you have the room in you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using then go to 13 electrodes (12 gaps) spaced .025 in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me total distance but a greater number of gaps. Use plen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forced ai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should not run the whole .300 inch until your coil is in tu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is important. GET YOUR COIL IN TUNE WITH NARROW GAPS FIR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unning over wide gaps  probably accounts for most neon failur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8 Aug 1998 22:11:45 -0600 (M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Daniel Lockhart &lt;molly@cmn.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Tesla Coil Boo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y everybod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 trying to find some good books about Tesla coils and was wondering i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ybody had some input. I'm looking for more or less science books than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m info and biographies about Tesla himself. I tried looking for books l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once when I was in Colorado Springs and Telluride, and got re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rned, finding more weirdness than I did sanit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quick search at amazon.com found thes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y George Trinkau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perback 3rd Rev edition (June 1987)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ternative Energy Engineering; ISBN: 9991790837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dern Tesla Coil Theo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y Duane A. Byl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perback (December 199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sla Book Co; ISBN: 0914119095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Tesla Coil Builder's Guide to the Colorado Spring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tes of Nikola Tesl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y Richard L. Hu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piral-bound (June 199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wenty First Century Books; ISBN: 0963601229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s anybody read these (or others) that they can recomen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Lockhar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8 Aug 1998 23:27:57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esla Coil Boo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Lockhart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ey everybod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m trying to find some good books about Tesla coils and was wondering i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nybody had some input. I'm looking for more or less science books than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m info and biographies about Tesla himself. I tried looking for books l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is once when I was in Colorado Springs and Telluride, and got re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urned, finding more weirdness than I did sani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 quick search at amazon.com found the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y George Trinkau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aperback 3rd Rev edition (June 1987)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lternative Energy Engineering; ISBN: 9991790837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odern Tesla Coil Theo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y Duane A. Byl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aperback (December 199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esla Book Co; ISBN: 0914119095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Tesla Coil Builder's Guide to the Colorado Spring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Notes of Nikola Tesl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y Richard L. Hu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piral-bound (June 199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wenty First Century Books; ISBN: 0963601229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as anybody read these (or others) that they can recome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aniel Lockhar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a practical standpoint, Bylund's book is probably one of the b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es. It's somewhat technical, and provides some very practic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formation. While there are some errors, they are not serious relat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coil buil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an excellent modern day "translation" of Tesla's notes while he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Colorado Springs, Richard Hull's book is absolutely excell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wever, it's not intended as a guide to coil building, however. I'm n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amiliar with Trinkaus's boo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fe coilin' to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9 Aug 1998 04:44:09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Fleischwulf" &lt;fleischwulf@mailexcit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Sent-Mail: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Electropl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Sender-Ip: 208.153.7.9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MailExcite  (http://www.mailexcite.com:8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oderi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 am a chemical Engineer, please let me know if I can help. What do you want to do with silver nitrate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ul 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ben frei oder Starb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8 Aug 1998 23:43:50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Electropl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leischwulf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oderi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am a chemical Engineer, please let me know if I can help. What do you &gt; want to do with silver nitrate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aul 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Leben frei oder Starb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Since I hate to type more than a few paragraphs at a time I'm go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scan the material and send it to you directl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Max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8 Aug 1998 23:54:17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esla Coil Boo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re not very many really good books out there on coil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ots of really bad ones and a few fair on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0:11 PM 8/18/98 -06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ey everybod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m trying to find some good books about Tesla coils and was wondering i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ybody had some input. I'm looking for more or less science books than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m info and biographies about Tesla himself. I tried looking for books l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is once when I was in Colorado Springs and Telluride, and got re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urned, finding more weirdness than I did sani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 quick search at amazon.com found the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y George Trinkau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aperback 3rd Rev edition (June 1987)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lternative Energy Engineering; ISBN: 9991790837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get this one as well as any other title b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r. Trinkau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odern Tesla Coil Theo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y Duane A. Byl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aperback (December 199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esla Book Co; ISBN: 0914119095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t too bad. A little dated but I kind of like this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Tesla Coil Builder's Guide to the Colorado Spring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Notes of Nikola Tesl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y Richard L. Hu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piral-bound (June 199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wenty First Century Books; ISBN: 0963601229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is meant as a companion guide to Tesla's Colorado Springs Not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doesnt mean a lot on its own. If you buy the Notes the you sh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t this boo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other book I kind of like is Brent Turners. Inf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his book can be found on his web p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www.apc.net/bturner/hv-page.htm#the boo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wont find any information in any of these books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cant find on the Internet for fre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Cheap Toru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reak7@juno.com (Tyla A. Brea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9 Aug 1998 01:32:07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Hi everyone,    My name is Kyle.  I was added to the list about 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eks ago. I've been checking out the Email . I think I have the r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ddress now. (I don't know anything about computers yet).  I've found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ery interes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ab/>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x just wrote about making a torus out of wood and plating it. 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en trying to think a way around getting a com. built  torus also. B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a form I've found something  that might work quite well. My wif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howed me that  House of Fabrics (one of those art &amp; craft type plac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s nice foam dough nuts. Not styro-foam, but the harder plastic kind.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urse there not as precision as wood turned on a lathe, but they,re re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ood for a few bucks and no time invested. Also doesn't wood ha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isture, sap, and stuff in it that would look conductive to RF. and ma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torus "not hollow" ?    Now for a conductive surface can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se aluminum paint? I've been told that some kinds actually leave 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uminum surface! Also a gasket maker sells something called Copper C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head gaskets. Some problems might be that its not actually copper 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liquid medium might "melt" the form.  Anybody think this is a goo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de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ab/>
        <w:t xml:space="preserve">Kyle   break7@juno.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9 Aug 1998 20:42:57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heap Toru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1:32 AM 8/19/98 ED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gt;</w:t>
        <w:tab/>
        <w:t xml:space="preserve">Hi everyone,    My name is Kyle.  I was added to the list about 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eeks ago. I've been checking out the Email . I think I have the r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ddress now. (I don't know anything about computers yet).  I've found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very interesting!  </w:t>
        <w:tab/>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lcome aboard Kyl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ax  just wrote about making a torus out of wood and plating it.  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een trying to think a way around getting a com. built torus also. B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or a form I've found something  that might work quite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ny of us have found that the flexible aluminum dryer duc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vailable at most hardware stores makes an effective low co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roid. The 4 inch duct can be fashioned into a ring about 16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ches in diameter and the doughnut hole filled with a pai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aluminum pie pans bolted together back to bac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y wife showed me that House of Fabrics (one of those art &amp; craf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ype places)has nice foam dough nuts. Not styro-foam, but the hard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lastic kin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se can work well if covered with a layer of aluminum foil or tap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st of these are too small though. The thickness of the toroid nee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be from 3 to 6 inches for most medium sized coil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f course there not as precision as wood turned on a lathe, but they,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eal good for a few bucks and no time invested. Also doesn't wood ha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oisture, sap, and stuff in it that would look conductive to RF. and ma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torus "not hollow"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RF energy would tend to flow only on the outer surfa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ue to skin effec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Now for a conductive surface can you use aluminum paint? I've been told that &gt;some kinds actually leave an aluminum surface! Also a gasket maker sells &gt;something called Copper Cote for head gaskets. Some problems might be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ts not actually copper or the liquid medium might "melt" the for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ybody think this is a good ide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gt;</w:t>
        <w:tab/>
        <w:tab/>
        <w:tab/>
        <w:t xml:space="preserve">Kyle   break7@juno.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ile this sounds like a good deal it doesnt work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way. The surface you get is not nearly conduct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nough. The actual amount of metal in these paints is very l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re are paints with higher metal contents but these are rat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xpensive. A length of aluminum duct and a couple pie pa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s very cheap and works grea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eriksson" &lt;jan-erik.eriksson@mbox2.swipnet.s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Hv resistors..(aga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20 Aug 1998 14:07:03 +02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pPr>
      <w:r>
        <w:rPr>
          <w:rFonts w:eastAsia="Geneva" w:cs="Geneva" w:ascii="Geneva" w:hAnsi="Geneva"/>
          <w:shadow/>
          <w:color w:val="000000"/>
          <w:sz w:val="24"/>
          <w:szCs w:val="24"/>
        </w:rPr>
        <w:t>I</w:t>
      </w:r>
      <w:r>
        <w:rPr>
          <w:rFonts w:eastAsia="Geneva" w:cs="Geneva" w:ascii="Geneva" w:hAnsi="Geneva"/>
          <w:shadow/>
          <w:color w:val="000000"/>
          <w:sz w:val="24"/>
          <w:szCs w:val="24"/>
        </w:rPr>
        <w:t>m planning to make a HV resistor from about 75 pieces of 14ohm metal film resistors in series. Then I</w:t>
      </w:r>
      <w:r>
        <w:rPr>
          <w:rFonts w:eastAsia="Geneva" w:cs="Geneva" w:ascii="Geneva" w:hAnsi="Geneva"/>
          <w:shadow/>
          <w:color w:val="000000"/>
          <w:sz w:val="24"/>
          <w:szCs w:val="24"/>
        </w:rPr>
        <w:t xml:space="preserve">ll get about 26.2kV (75*350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about 45W (75*0.6W) and 1.05kOhms..will this do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esper Olsson on the list was first with this idea, but I was of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ist at the moment when he asked about this one. So please give me your opin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ristopher Erikss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c: break7@juno.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Build a coil that will worry my wif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reak7@juno.com (Tyla A. Brea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21 Aug 1998 02:03:46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reak7@juno.com (Tyla A. Brea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c: break7@juno.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Build a coil that will worry my wif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15 Aug 1998 12:30:59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ssage-ID: &lt;19980815.093046.7919.0.break7@juno.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Hi, I have some friends that are real computer nuts. (Not a bad thing).                     With their help I was able to get some photos.  I got pics of  R. Quic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ichard Hull, and Brent Turner's  coils and equip. They had a lot of rot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aps in series with static gaps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Does the static gap sync. the rotary gap with peak A. C. vol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My 5KV trans. should arrive today.  I will definitely need lots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dvice to build a 5K coil .The trans ended up being a " pole pi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oblem is I need to wind some sort of current-limiting choke 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allast. My other pole trans is a 500W control transformer. With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urrent-limiting it is not uncommon for the pri. winding to pull 200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Got any idea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 saw pics of some magnifier coils. I can't tell what all they g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re. But the performance is amazing. Should I consider building one?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ve two pole trans., lots of poly sheet , and 5gal of Diala AX.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yle   break7@juno.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21 Aug 1998 20:14:53 +02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C &amp; X-ra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Stefan.Binder@t-online.de (Stefan Bind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ric Davidson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tef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 Geiger-Mueller tube is not designed to detect X-rays.  A G-M tube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esigned for beta radi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mmm, I don't know, I've got a light bulb that's obviously evacua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pon putting it on my TC the glass glowed greenish, and my geig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unter showed a high radiation lev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 my geiger counter seems to be able to detect x-rays, but I don't k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which energy leve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y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efa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alph.hartwell@emachine.com (Ralph Hart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synchronous motor for a 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21 Aug 1998 19:23:00 GM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The Energy Machine Information System 504-733-346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m looking for a synchronous motor to make a sync rotort gap with and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an't find any good motor anywhere I look. If anyone can help me find one that'd be great, 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ry some of the surplus sales outfits, such as Fair Radio and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ike.  They quite often offer small synchronous motors at reasona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ic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You might be able to locate a motor from an old model 15 Teletyp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chine or model 19 Teletype tape reader.  These came in two flavors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ries wound governor controlled and 60 Hz synchronous.  I once used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these motors to make a RSG for an experimental radar syste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You can also modify a regular induction motor to run synchronous, b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s not easy.  It requires that you grind flat spots on the side o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otor of the motor to force it to lock in to the rotating magnet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ield.  It must be done accurately to maintain rotor balance, but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es wor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Ralph  W5JGV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21 Aug 1998 19:06:25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edd Payne &lt;tpayne@netnitco.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My "For Sale" List On-Line, and Email Address Chan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irst, I've changed ISPs, and my new email address i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ddp@earth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 I finally have my "For Sale" list on-line a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home.earthlink.net/~tedd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those of you who have web pages and would like to "trade li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ease let me kno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dd Pay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22 Aug 1998 14:11:14 +02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C &amp; X-ra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Stefan.Binder@t-online.de (Stefan Bind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ill the arcstart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h-ho.  Sounds like it's working...  What type of bulb do you ha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ounds like I should bring the survey meter home...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ve got the bulb from surplus (Germany), it's a "normal" E27 230V 25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lb, the cardboard box it was in says made by Paulmann, and it's ma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Europe (but Paulmann sounds German). Interestingly the filament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onger than those in normal bulbs and is held by five "auxilary wir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contrary to 2 in normal bulbs). Perhaps this is some sort of heav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uty bulb, but what's the advantage of the vacuum over a gas fill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ybe the bulb doesn't get as ho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as the glass glowing uniformly green?  Were there any "plasm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treamers inside the glass (implying non-evacuat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 streamers. The bulb is glowing uniformly green, and the "glass t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side the bulb where the filament is mounted glows blue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hat part of the world/states are you in?  I have an x-ray sensit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hosphor screen which I might be talked out of...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ll, Germany is a little far away, what material is this screen ma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Maybe I could get the chemicals and build an x-ray screen myself.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y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efa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Synchronous Moto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reak7@juno.com (Tyla A. Brea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22 Aug 1998 13:35:46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What makes a motor synchronous? How can one tell if a motor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ynchronous?  Are they always a particular RPM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ab/>
        <w:tab/>
        <w:t xml:space="preserve">Kyle Break@juno.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kibler@quicktel.com (Robert Kibl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oil in poly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22 Aug 1998 21:22:52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OLE: Produced By Microsoft MimeOLE V4.72.2106.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llo all.  I would like to know if it is really worth the trouble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mersing my poly caps in oil.  It seems that if I just left them dry, t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be no leaks, no chasing down fancy oil, and less fire hazard.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re such an increase in performance as to make it worth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Coiler &lt;mycroft@access1.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oil in poly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22 Aug 1998 21:48:58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ncoding: 18 TEX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es, it is worth the trouble: here is wh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 without the oil, you will get corona. This represents a loss of p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2) Far more important: Corona produces heat and ozone. Both are bad for poly. So bad in fact that  you can probably measure the life of your caps to be on the order of about 45 minutes runti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Or les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chael Baumann - Homebrewer, Coiler, and Ghod knows what els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iginal Mess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From:</w:t>
        <w:tab/>
        <w:t xml:space="preserve">Robert Kibler [SMTP:bkibler@quicktel.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Sent:</w:t>
        <w:tab/>
        <w:t xml:space="preserve">Saturday, August 22, 1998 9:23 P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To:</w:t>
        <w:tab/>
        <w:t xml:space="preserve">Tesla-2 Mailing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Subject:</w:t>
        <w:tab/>
        <w:t xml:space="preserve">oil in poly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llo all.  I would like to know if it is really worth the trouble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mersing my poly caps in oil.  It seems that if I just left them dry, t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be no leaks, no chasing down fancy oil, and less fire hazard.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re such an increase in performance as to make it worth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23 Aug 1998 00:50:55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nicholas &lt;705728@ican.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oil in poly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dding mineral oil increases your voltage rating, capacity and minimizes  corona losses in the ai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obert Kibl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ello all.  I would like to know if it is really worth the trouble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mmersing my poly caps in oil.  It seems that if I just left them dry, t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ould be no leaks, no chasing down fancy oil, and less fire hazard.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re such an increase in performance as to make it worth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23 Aug 1998 18:52:58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Fleischwulf" &lt;fleischwulf@mailexcit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Sent-Mail: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Instant Fatali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Sender-Ip: 208.16.146.12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MailExcite  (http://www.mailexcite.com:8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y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Contact with any power source (Pole Pig) will result in an instant Fatality. I ballast my pig with a couple of microwave transformers and a 480 volt power transformer. It is still capable of delivering 18 Kw at 14.4 Kv. This figures out to be a full amp and a quarter. You would never survive even a momentary contact. Be careful. See my Web page a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www.geocities.com/capecanaveral/hangar/9561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ul 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ben frei oder Starb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Fri, 21 Aug 1998 02:03:46   Tyla A. Break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rom: break7@juno.com (Tyla A. Brea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Tesla-2@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c: break7@juno.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ubject: Build a coil that will worry my wif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ate: Sat, 15 Aug 1998 12:30:59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essage-ID: &lt;19980815.093046.7919.0.break7@juno.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i, I have some friends that are real computer nuts. (Not a bad thing).                     &gt;With their help I was able to get some photos.  I got pics of  R. Quic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ichard Hull, and Brent Turner's  coils and equip. They had a lot of rot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aps in series with static gaps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oes the static gap sync. the rotary gap with peak A. C. vol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y 5KV trans. should arrive today.  I will definitely need lots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dvice to build a 5K coil .The trans ended up being a " pole pi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roblem is I need to wind some sort of current- limiting choke 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allast. My other pole trans is a500W control transformer.  With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urrent-limiting it is not uncommon for the pri. winding to pull 200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ot any ide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saw pics of some magnifier coils. I can't tell what all they g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re. But the performance is amazing. Should I consider building one?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ave two pole trans., lots of poly sheet , and 5gal of Diala AX.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Kyle   break7@juno.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24 Aug 1998 22:36:12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A.P.I.E.N.T. (Surly, Agressive, Politically Incorrect Enemies of Non Think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park gap desig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From:  terryf@verinet.com [SMTP:terryf@verinet.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Sent:  Saturday, August 22, 1998 2:06 P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To:  tesla@pupman.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Subject:  Re: spark gap desig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Hi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Cleaning the gaps in my 60 x 4 mil gap is easy.  I get a 4 m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ribbon of metal and just force it down through the gap sec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NIP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r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l that mechanism stuff seems liable to more additional fail poi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es 2-sided tape hold up under the heat, with out slump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e mad and crazy notion occurs: What if a series gap was immersed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me weird liqui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25 Aug 1998 20:50:23 +01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Stephen Bell &lt;steve@breakfix.dem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Line Filt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Gu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ve seen it written that mains line filters, for coiling u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hould be connected in reverse.  Can someone comfirm this and expla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y this is do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I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ephen Bell        (steve@breakfix.demon.co.u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uff also available at www.breakfix.demon.co.u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25 Aug 1998 15:52:49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Line Filt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8:50 PM 8/25/98 +01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i Gu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ve seen it written that mains line filters, for coiling u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hould be connected in reverse.  Can someone comfirm this and expla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hy this is d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I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tephen Bell        (steve@breakfix.demon.co.u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tuff also available at www.breakfix.demon.co.u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ephe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es this is true. If you think about the original u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a line filter and our intended use on a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will see why this is tru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C line filters are meant to filter out any RF hash and spik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the AC line going TO your electronics equip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n used on a Tesla coil we are using them to filter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y RF coming FROM our Tesla coil. The direction o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F we are trying to filter is opposite so the filter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urned around when used with 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filter should be placed in the AC line between you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ons or other transformer and any controller you may ha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ch as a variac. In my setup I use two such filt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e goes in between my neons and variac. The other is on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coming AC right after the main power switch and main fu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2 is probably not necessary but I had them so put them to us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n selecting a filter choose one with adequate current r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2 or 3 parallel neons can pull quite a bit of current so ma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re your filter is up to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Originating-IP: [199.217.140.2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Guess what I just bough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25 Aug 1998 14:14:21 P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l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just bought an ancient (but workable - model 10E) Shopsmith for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credibly low price of $50!  I think this'll make a GREAT coil/cho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nding machi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www.shopsmith.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i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Dsurfr@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25 Aug 1998 19:03:40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Stacked cap calc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All: I just want to make sure I've got these cap calculations right. If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ke a stacked plate cap using (4) layers of .0035" polypropelene betwe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ates (.014" total) that is rated @ .010uF, I should have a cap with a 14k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ating? (1 mil = 1,000V.  ??) Three of these connected in series should g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 .003uF @ 42kV? If I combine (2) of these banks in parallel I should hav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tal cap value of .006uF @ 42kV?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the same topic would I be just as well off making (3) caps twice the siz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iving me the same total value of .006uF @ 42kV or is it better to spread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arge around between the two banks of caps? Also can all of these c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gments" be housed in the same tank of oil or should each bank be in its ow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using? Is this strong enough for a 15kV 30mA Neon? Thanks for all the hel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this topic but I want to get it close to right the first time I make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What's The Actual Voltage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reak7@juno.com (Tyla A. Brea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25 Aug 1998 22:31:14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Thanks for the help!   Fleischwulf, I have a few questions ab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ut vol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Questions for anyone really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I have since solved the ballasting problem. I went to the loc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rplus and picked up a LARGE choke or reactor. It's about 110 lbs, .030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About 100 turns of #5 on 85 lbs of steels. I've tapped it twice for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tal of three power leve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About my transformer, I had it built by International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Kansas. I asked for a 5KVA neon .They said that they commonly s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stribution transformers built to "run backwards" for neon contractor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told them to send one out. I expected something about the size of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5Gal bucket.  I was quite surprised .It weighs 371#!  More for my money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uess.  Less than $1.00 per pound. The shipping is a killer thoug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Now the questions. When you"ve got your pot ballasted there is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oltage drop across your ballast right ?  So instead of 120 240 ,480 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ever the input voltage is supposed to be , its lower isn't it ? 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e you putting the ballast on the high sid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put my ballast on the low side and when the secondary is at 2amp loa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primary voltage drops to 60 volts. So i'm at about 4kv under load.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urse without load it's 16k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w doesn't the voltage from neon sign trans drop immediately under loa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 when someone is using a 15kv 60ma neon for they're coil the inp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oltage might really be a lot less, r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 I way off with this thinking?  P lease let me know what you think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yo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case your wondering about 2 amps for secondary current ,po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s have lots of headroom. SCE considers 150% normal oper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urr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Thanks for listening, Kyle  Break7@juno.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lt;Hollmike@ao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26 Aug 1998 08:14:54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Guess what I just bough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y Bi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Great catch!  I got something similar at an estate sale for $100, so I mu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ve paid too much :o)  I am sure you will be making good use of such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evi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My latest treasure is three 15/60 Franceformer neons for free.  A goo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ddy of mine works for a sign shop in Albuquerque and grabbed these for 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 may be able to get several more, but I won't push my luck for the mo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may try to get him to pick up a couple more some day in the future though.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w have enough neons to total 300ma.  That just about rivals a pole pig if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n find a circuit to handle the input.  I also have a variac similar to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e I sent you, except it is a 120V, 45 amp unit, so I can easily regulate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wer to the neons.  Reckon this will be quite enough to run my new 8 in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ary.  I now just need to make caps for the system and a new gap for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I'll be making some big sparks :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Well, keep in touch.  Things may slow down soon so I can start devo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re time to coiling, and/or the singing ar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26 Aug 1998 17:08:34 -0600 (M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Daniel Lockhart &lt;molly@cmn.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Cleaning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y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 fixin to wind my new 6.625-inch secondary. The PVC pipe is pret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rty, and there's quite a bit of printed specs on it (Schedule 40, 6" PV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ype xxx, etc, etc). What's they best way to get the dirt and the prin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f? I've tried alcohol, and it doesn't work. Hot water takes the dirt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ine but the printing is still there. I ran into something once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rked, but I've forgotten what it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Lockhar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26 Aug 1998 09:35:25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leaning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Lockhart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ey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m fixin to wind my new 6.625-inch secondary. The PVC pipe is pret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irty, and there's quite a bit of printed specs on it (Schedule 40, 6" PV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ype xxx, etc, etc). What's they best way to get the dirt and the prin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ff? I've tried alcohol, and it doesn't work. Hot water takes the dirt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ine but the printing is still there. I ran into something once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orked, but I've forgotten what it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aniel Lockhar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ry acetone, or the clear pipe cleaner they use before cementing tw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ieces of pvc togeth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Max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26 Aug 1998 14:20:08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tacked cap calc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7:03 PM 8/25/98 ED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i All: I just want to make sure I've got these cap calculations right. If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ake a stacked plate cap using (4) layers of .0035" polypropelene betwe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lates (.014" total) that is rated @ .010uF, I should have a cap with a 14k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ating? (1 mil = 1,000V.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i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values you see published showing voltage ratings abo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kv per mil for poly are DC values. Those must be cut in hal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AC use and derated further for pulse duty. Experiment h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hown that 350 VAC per mil in Tesla coil duty is a realist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igure. So your 14 mil dielectric caps will handle 4.9 KV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little extra safety margin. Since this is a stack of thinn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heets 5kv should not be a proble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ree of these connected in series should give me .003uF @ 42kV?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didnt give the number or size of your plates so I cant com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the capacitance except to say that 3 IDENTICAL caps in seri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have 1/3 the capacitance of the individual caps. And the vol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be closer to 15kv AC.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f I combine (2) of these banks in parallel I should have a total c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value of .006uF @ 42kV?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es. Capacitances in parallel add up. The voltage again would be 15kv.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n the same topic would I be just as well off making (3) caps twice the siz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iving me the same total value of .006uF @ 42kV or is it better to spread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harge around between the two banks of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esnt really matter. Personally I would make the larger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advantage of the smaller caps is the range of values you c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t by using them in various combina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lso can all of these cap "segments" be housed in the same tank of oil or &gt;should each bank be in its own hous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es they can be in the same housing. My flat plate cap consists of 6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ps wired in series all in the same hous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s this strong enough for a 15kV 30mA Ne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ust barely Jim. The total would be 52 mils spread acro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3 caps. It would probably be OK if you run it very conservative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would leave very little room for error. I would increa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r dielectric thickness in each cap to 6 layers instead of just 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will give you 21 mils per cap or 63 mils for a series st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3. The thicker dielectric will lower your capacitance somew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mpensate by adding a few more plates to each ca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anks for all the help on this topic but I want to get it clo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right the first time I make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Ji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 problem Jim. Keep us inform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your progres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26 Aug 1998 23:23:39 +01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Stephen Bell &lt;steve@breakfix.dem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Status repo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Gu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 thought I'd let you know how I'm getting on with the making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first coil.  To be honest, I have not made anything yet but I'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ctively collecting the raw materials.  All that I am waiting on is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ary coil former (160mm O/D polyethylene tube), some 6mm acryl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the cap housing and the enamaled wire for the secondary. All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st of the bits still outstanding are basic hardware store stuff.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control unit is comming together very nicely, thanks to scroung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unk and surplus parts, with the following specifica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20 amp single phase line filter on 240VAC/50Hz inp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13 amp ciruit break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2 pole 240VAC/30A contactor (220V coil running with series resist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Emergency Power Off button (a professional latching un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EPO tether (tied to operator to kill power if in trou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Security lockout (an old combination lock I ma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2KVA Varia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3 phase 20 amp line fil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Output connector (different to mains outlet so bypass not possi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Some serious looking red power indicator lam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Enclosure, a large metal equipement case (suitcas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power up the unit you need to enter the code number.  Also, the EP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tton and the personal EPO (tied to operator with string) need to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t 'ready' and the variac has to be at zer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n it's finished it should look really cool!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eck out my web site for current state of construction.  I'll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aking lots of photographs as I go; I've got a digital camera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5MBytes of free web space!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Any UK coilers who want some 160mm O/D polyethylene tubing, dro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 a line.  The minimum length I could get was 6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ephen Bell        (steve@breakfix.demon.co.u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uff also available at www.breakfix.demon.co.u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26 Aug 1998 19:59:14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leaning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Lockhart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ey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m fixin to wind my new 6.625-inch secondary. The PVC pipe is pret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irty, and there's quite a bit of printed specs on it (Schedule 40, 6" PV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ype xxx, etc, etc). What's they best way to get the dirt and the prin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ff? I've tried alcohol, and it doesn't work. Hot water takes the dirt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ine but the printing is still there. I ran into something once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orked, but I've forgotten what it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aniel Lockhar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ve always sanded it off. Sanding also removes the outermost layer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VC which sometimes may be a bit oxidized, especially if it has be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tting outside for awhile. Roughing the surface also makes for a stro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ond with whichever sealant you us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26 Aug 1998 20:42:53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leaning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Lockhart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ey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hat's they best way to get the dirt and the printing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thyl Ethyl Ketone (MEK) at the hardware store works, but there is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ick to it. Wet a quarter section of paper towel (WEAR GLOVES, WE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PENETRABLE GLOVES!) with MEK, make one or two swipes. That's all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t. Then do the same thing with another paper towe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s a little easier than sanding, but not much. You'll probably want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nd anyway, but at least you don't have to work quite as hard get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color off. MEK is not as safe as sanding, thoug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oy Minnich &lt;rminnich@rolling-meadows.lib.il.us&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leaning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27 Aug 1998 09:04:28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y sell cleaner for PVC pipe in small cans right next to the PVC cement.  It's probably MEK and works really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oy Minnic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w:t>
        <w:tab/>
        <w:t xml:space="preserve">Tom Polk[SMTP:tpolk@prismnet.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 To: </w:t>
        <w:tab/>
        <w:t xml:space="preserve">Tesla-2 Mailing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t: </w:t>
        <w:tab/>
        <w:t xml:space="preserve">Wednesday, August 26, 1998 8:42 P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w:t>
        <w:tab/>
        <w:t xml:space="preserve">Tesla-2 Mailing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w:t>
        <w:tab/>
        <w:t xml:space="preserve">Re: Cleaning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Lockhart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ey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hat's they best way to get the dirt and the prin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thyl Ethyl Ketone (MEK) at the hardware store works, but there is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ick to it. Wet a quarter section of paper towel (WEAR GLOVES, WE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PENETRABLE GLOVES!) with MEK, make one or two swipes. That's all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t. Then do the same thing with another paper towe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s a little easier than sanding, but not much. You'll probably want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nd anyway, but at least you don't have to work quite as hard get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color off. MEK is not as safe as sanding, thoug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Dsurfr@aol.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27 Aug 1998 18:15:14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dielectric voltage r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Thanks, as always, for the reply. 350V. per mil really adds to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umber of layers I'll need to use to get a decent voltage rating per c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s there any "rule of thumb" for building a very safe cap for Neons? 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ad that the voltage rating should be more than double that of the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30kV to 40kV for a 15kV output). The reason I didn't include the plate siz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 number of plates is I'm still checking on available container sizes &amp;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st/yield of polyethelene sheets and thickness as opposed to the 8 1/2" x 1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 .0035" "Poly-P" sheet protectors (that so far seem the most cost effective &am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asiest to work with) I guess these caps are going to cost me more than I w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ike but as I said I hope to make something I can rely on for a while &amp; it'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ill be a lot less than buying a Maxwell cap (I hop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27 Aug 1998 19:47:18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dielectric voltage r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surfr@aol.com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ike: Thanks, as always, for the reply. 350V. per mil really adds to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number of layers I'll need to use to get a decent voltage rating per cap.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re any "rule of thumb" for building a very safe cap for Neons? I've rea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t the voltage rating should be more than double that of the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30kV to 40kV for a 15kV output). The reason I didn't include the plate siz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r number of plates is I'm still checking on available container sizes &amp; the &gt; cost/yield of polyethelene sheets  and thickness as opposed to the 8 1/2" x 1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x .0035" "Poly-P" sheet protectors (that so far seem the most cost effective &am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easiest to work with) I guess these caps are going to cost me more than I w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like but as I said I hope to make something I can rely on for a while &amp; it'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till be a lot less than buying a Maxwell cap (I hop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nk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teresting Question,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ank capacitors are really "stressed" in a Tesla Coil. Not only are the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arged to high voltages, then discharged at relatively high rep rat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ten at currents of many hundreds of amps, but the discharges are ve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nderdamped. When the main gap fires, the voltage on the cap begins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wing to the opposite polarity, and 1/2 cycle later may be at 80% o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iginal voltage but at an opposite polarity. This is one o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ughest environments that any cap can see! Since the dielectric "se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voltage swing of almost 2X the initial voltage, you must take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to consideration in properly rating your ca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addition, the peak voltage that the neons provide may be 1.41X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MS faceplate rating of the transformer. If you drive it off a 0-140 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ariac, this needs to be increased by another 17% or so. If driven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40 VAC, a 15 KV neon can output almost 25kV. If the gap fires at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eak, the cap's dielectric may see a swing of as much as 45kV.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t this is not all!! Adding insult to injury, if you've "sized"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ank cap to be the maximum for your neon source (as many Tesla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esign programs do...) you are virtually assured of seeing 60 Hz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sonance between the transformer's leakage inductance and your tan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p. In this case, the maximum voltage your cap can see may be limi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y the lesser of the breakdown voltage of your main gap (hopeful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fety gap (next best), your HV transformer (bummer), or your tank c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al bummer!). If your main and safety gaps are set too widely,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utput voltage of the neon will "try" to climb to as much as 3-5X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rmal level... until it silently carbonizes a shorting path... or you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ank cap goes ZZZzzzzttt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aking all of these effects into consideration, I usually recomme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esigning/buying caps that have a DC rating AT LEAST 3X the maximum RM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oltage that your power source can provide. By reducing the main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pacing, you might just be able to run reliably with a cap rated 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ss, but most coilers find it hard to resist opening the gap "just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it" further, and your safety margins become non-existe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multiple thicknesses of thin LDPE sheets, you should be able to ru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effective stress levels of 500-600 V/Mil AS LONG as you use at lea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3X multiplier on your NST's RMS voltage. For example, if you pl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ventually) to operate off a 15 kV NST, design your cap to withst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45KV. Using 500 V/Mil, this brings you to about 90 mils of LDPE... 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Mil takes you down to 75 mils. Some coilers have gone even thinn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t the caps will have an inceased probability of failing premature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d rather build my cap once - repairing them is a very oily, mess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ndertak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pe this helps, and safe cappin' to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Big zapper or Little Whippersnap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reak7@juno.com (Tyla A. Brea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28 Aug 1998 01:04:40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leischwulf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Thanks for the reply.  Now I have lots of qu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you are doing sounds very interesting.  You are us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crowave transformers?  As in microwave oven??  Are you us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filament winding or are you using primary winding and shor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HV win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My transformer has a primary winding of 240V and a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16KV.  Out here in California(L.A.) 16kv is common or actually 16,434.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transformer was custom built with a 16kv secondary.  The lid com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f like usual but has no switch insid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I'm an owner of a small electrical contracting company(c-1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wiring separate circuit is what I've done #6 fused at 60amps.  Hoo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p to trans and reactor with #6 arc-welding cable via 50 am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ange-receptacle.  I'm not using a variac right now as I'm just tes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 with Jacobs ladder.  Short duration use is 125 amps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asured 2 amp output but at considerably lower vol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When any series circuit is energized the voltage drop is divid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mong the loads in series.  If anything is in series with your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re getting less than full voltage.  I've measured all over circuit 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25amps in,170v drops across the reactor and 60v across the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imary for a total of 240v.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25 amps, my electrical service drops 10v from 240 to 230.  I'm s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readings are accura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I'd like to check your page, but I need to borrow a better comput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Flaming hot dog?  Is that an electro-dogger like Charles Brush'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oking with high voltage)? Also 140kv ex-ray cable! I like! How mu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w big? W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Thank you for writing back.  Very interest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 xml:space="preserve">Ky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ab/>
        <w:t xml:space="preserve">break7@juno.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28 Aug 1998 05:01:55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Fleischwulf" &lt;fleischwulf@mailexcit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Sent-Mail: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Expiredinmiddle: tru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Big zapper or Little Whippersnap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Sender-Ip: 208.153.7.9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MailExcite  (http://www.mailexcite.com:8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y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m using the microwave transformer (Primary in series with the secondaries shorted) this works really well. I have stayed away from the conventional resistive loads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e commonly used. This system is really cool. By configuring the microwave transformers differently I can vary the power output anyway I choose . If I use a series circu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can limit the power output to 3500 W. By using 2 in Parallel I can get 7200  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I use the two Microwave transformers in parallel with a large 480 v power transformer I can get 18,000 W. This really cooks the hotdogs. The most I have feed my primary is 75 or 80 amps. Thats 1.3 amps on the output side. I would strongly suggest that you limit the output of your secondary to 7 or 8 K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thing I have built to date survives very long at greater power levels. Gaps burn up no matter how you cool them. I was forcing air directly through the gaps using a 2 Hp shop vac. The gap lasted about 5 minutes total. That is not in continous operation. (short burst 10-15 seconds) My 4" coil will produce 60" arcs at just 3500 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questions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ul 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ben frei oder Starb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Fri, 28 Aug 1998 01:04:40   Tyla A. Break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leischwul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gt;</w:t>
        <w:tab/>
        <w:t xml:space="preserve">Thanks for the reply.  Now I have lots of qu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hat you are doing sounds very interesting.  You are us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crowave transformers?  As in microwave oven??  Are you us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filament winding or are you using primary winding and shor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HV win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gt;</w:t>
        <w:tab/>
        <w:t xml:space="preserve">My transformer has a primary winding of 240V and a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f 16KV.  Out here in California(L.A.) 16kv is common or actually 16,43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y transformer was custom built with a 16kv secondary.  The lid com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ff like usual but has no switch insi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gt;</w:t>
        <w:tab/>
        <w:t xml:space="preserve">I'm an owner of a small electrical contracting company(c-1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d wiring separate circuit is what I've done #6 fused at 60amps.  Hoo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up to trans and reactor with #6 arc-welding cable via 50 am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ange-receptacle.  I'm not using a variac right now as I'm just tes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ransformer with Jacobs ladder.  Short duration use is 125 amps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easured 2 amp output but at considerably lower vol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gt;</w:t>
        <w:tab/>
        <w:t xml:space="preserve">When any series circuit is energized the voltage drop is divid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mong the loads in series.  If anything is in series with your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you're getting less than full voltage.  I've measured all over circuit 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125amps in, 170v drops across the reactor and 60v across the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rimary for a total of 240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t 125 amps, my electrical service drops 10v from 240 to 230.  I'm s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readings are accura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gt;</w:t>
        <w:tab/>
        <w:t xml:space="preserve">I'd like to check your page, but I need to borrow a better compu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gt;</w:t>
        <w:tab/>
        <w:t xml:space="preserve">Flaming hot dog?  Is that an electro-dogger like Charles Brush'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ooking with high voltage)? Also 140kv ex-ray cable! I like! How mu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ow big? W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gt;</w:t>
        <w:tab/>
        <w:t xml:space="preserve">Thank you for writing back.  Very interes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gt;</w:t>
        <w:tab/>
        <w:tab/>
        <w:t xml:space="preserve">Ky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gt;</w:t>
        <w:tab/>
        <w:tab/>
        <w:tab/>
        <w:t xml:space="preserve">break7@juno.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ull-Name: Bert Wikkerin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28 Aug 1998 08:44:12 -04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Wikkerink &lt;bert@mitr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Mitra Imaging In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Big zapper or Little Whippersnap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60" arcs ??!! Wow !! Do you have pics of both the coil &amp; the arcs anywhere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rt Wikkerin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leischwulf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y 4" coil will produce 60" arcs at just 3500 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questions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aul 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Leben frei oder Starb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28 Aug 1998 07:53:14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Doug Fulton &lt;dfulton@jdeere.rose.hp.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Hewlett-Packard Compan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leaning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Lockhart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ey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m fixin to wind my new 6.625-inch secondary. The PVC pipe is pret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irty, and there's quite a bit of printed specs on it (Schedule 40, 6" PV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ype xxx, etc, etc). What's they best way to get the dirt and the prin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ff? I've tried alcohol, and it doesn't work. Hot water takes the dirt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ine but the printing is still there. I ran into something once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orked, but I've forgotten what it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aniel Lockhar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seems there are alot of methods for cleaning pvc, and here is another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VC primer works well, apply it in small amounts, and wipe it off r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way. It will remove dirt and printing quite nicely, that's what it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de for. It will also the gloss of the surface, and leave it a litt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it rough. It has dye in it so that it is easy to see the area that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imed but if it is wiped off right away the dye will not be a proble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t sure if it would be a problem anywa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ug Fult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28 Aug 1998 13:00:57 -0400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fxphoto@centuryinter.net (fxpho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leaning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D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did not notice anyone mention wet sanding. It is the best method I ha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und for cleaning PVC. Start with a sheet of 80 to 120 grit silicon carbi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per(it says wet dry right on it) dip it into a bucket of water (or if you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fe is a sweetheart like mine, use the kitchen sink ;) , put one drop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shsoap in the center of the grit side of the paper ( a very small amou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soap breaks the surface tension and allows the water to stay on the PV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tter. It also helps lubricate and makes the sanding easier. too much so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ust makes a big me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he sanding with this grit should remove a lot of material quickly. Use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remove any pits and lumps and all of the ink. When everything looks ni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smooth, rinse off the PVC, then using 240 to 320 grit silicon carbi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per sand everything again. (it will make it smoother) It should only tak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nute or two of using this grit for you to notice a difference. Rinse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PVC once again and if you want a really fine finish use 600 grit silic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rbide pa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Bill Turbet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ey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m fixin to wind my new 6.625-inch secondary. The PVC pipe is pret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irty, and there's quite a bit of printed specs on it (Schedule 40, 6" PV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ype xxx, etc, etc). What's they best way to get the dirt and the prin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ff? I've tried alcohol, and it doesn't work. Hot water takes the dirt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ine but the printing is still there. I ran into something once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orked, but I've forgotten what it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aniel Lockhar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28 Aug 1998 14:06:09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Big zapper or Little Whippersnap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leischwulf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My 4" coil will produce 60" arcs at just 3500 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questions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n Bert Wikkerink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60" arcs ??!! Wow !! Do you have pics of both the coil &amp; the arcs anywhere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ert Wikkerin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ill Pollack (arcstarter) and Paul Marshall (Fleischwul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obably hold the record for output from a 4 inch diame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ary. At least as far as I know. I held the recor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some time with 54 inches at a little above 1.2 KV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someone has done better with a 4 incher I would sure l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hear about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ope to reclaim that record soon with the new .02 mf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lat plate cap Ive been working 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s interesting to note that despite running twice the p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vel that I run they only managed an additional 6 inch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ust goes to show you that it takes more than just raw p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get long spark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ictures of my coil running are on my web page. Long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reamers shown are 50 inches. I took  a whole 12 expos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oll trying to capture some longer streamers on film b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ailed. The longest ones just didnt fall into the 1/4-1/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 exposure time. (they never d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www.misslink.net/m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28 Aug 1998 14:13:35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leaning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1:00 PM 8/28/98 -04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i D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did not notice anyone mention wet sanding. It is the best method I ha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ound for cleaning PVC. Start with a sheet of 80 to 120 grit silicon carbi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aper(it says wet dry right on it) dip it into a bucket of water (or if you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ife is a sweetheart like mine, use the kitchen sink ;) , put one drop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ishsoap in the center of the grit side of the paper ( a very small amou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f soap breaks the surface tension and allows the water to stay on the PV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etter. It also helps lubricate and makes the sanding easier. too much so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just makes a big me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sanding with this grit should remove a lot of material quickly. Use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remove any pits and lumps and all of the ink. When everything looks ni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d smooth, rinse off the PVC, then using 240 to 320 grit silicon carbi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aper sand everything again. (it will make it smoother) It should only tak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nute or two of using this grit for you to notice a difference. Rinse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PVC once aga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d if you want a really fine finish use 600 grit silicon carbide pa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ill Turbet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ill and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dont really approve of wet sanding PVC pipe. PVC is porou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those pores can hold and retain moisture. Its that moist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tent that adds to the high RF loss of PVC. Thats why we ba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seal our PVC forms with polyuretha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take some 220 grit ALOX (aluminum oxide) sand paper and use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remove the gloss and any printing. I do this dry. Then us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per towel and a little acetone or denatured alcohol to wipe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dust. Then into the oven or the heat gun treatment for dry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llowed by polyurethane varnish inside and out while still war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28 Aug 1998 14:24:36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list archiv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llo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latest list archive covering posts from May and Ju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s been completed and placed on Dave Bronakowski's arch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te as well as funet.fi.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file name is tes2arc12.zi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previous archive, tes2arc11.zip, whi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vers posts from March/April has been chang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ose of you that downloaded this archive are urg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delete it and download the new archive. The ne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chive contains a number of "lost" posts. These w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sts that were dropped from the old list serv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ve managed to resurrect those missing posts 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ll as repair a couple corrupted on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URL for Daves archive is http://www.velocity.net/~djb/tesla.shtm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ny thanks to Dave for providing this space for us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those that prefer to use funet.fi the URL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tp://nic.funet.fi/pub/sci/electrical/tesla/maillist/tesla2/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to Kristian Ukkonen for maintaining that si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Originating-IP: [208.16.149.17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Big zapper or Little Whippersnap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28 Aug 1998 18:28:28 P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was writte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60" arcs ??!! Wow !! Do you have pics of both the coil &amp; the arc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ywhere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Bert Wikkerin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ill Pollack (arcstarter) and Paul Marshall (Fleischwul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robably hold the record for output from a 4 inch diame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econdary. At least as far as I know. I held the recor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or some time with 54 inches at a little above 1.2 KV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f someone has done better with a 4 incher I would sure l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hear about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ll - if thats true - we sure didn't do it using finesse - but RA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WER - something like 3KVA or so!  In terms of feet of arc per KVA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n't think we're doing that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actual measured diameter of our secondary is 4.25 inch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still rules!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eck out my (and Paul's page - links to it from mine) for info and pic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anyone car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ill the arcstar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arting arcs in Cinci, O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www.geocities.com/CapeCanaveral/Hangar/616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4 Inch Big Zapp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reak7@juno.com (Tyla A. Brea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29 Aug 1998 13:52:04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Hi all, I've been reading the recent banter about 4" coils.  Ki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coil wrestling , 4" Catego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When looking for max. output you want to try to remove all loss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ight? I've heard many times that PVC is "lossy". How about us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lyethylene pipe? It's available in all popular coil competition siz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3,4,6,". I know it's not always perfectly round but it might be l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oss . It's cheap to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ab/>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ab/>
        <w:t xml:space="preserve">Ky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ab/>
        <w:t xml:space="preserve">break7@juno.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_____________________________________________________________________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29 Aug 1998 14:38:09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4 Inch Big Zapp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1:52 PM 8/29/98 ED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gt;</w:t>
        <w:tab/>
        <w:t xml:space="preserve">Hi all, I've been reading the recent banter about 4" coils.  Ki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f coil wrestling , 4" Catego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gt;</w:t>
        <w:tab/>
        <w:t xml:space="preserve">When looking for max. output you want to try to remove all loss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right? I've heard many times that PVC is "lossy". How about us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olyethylene pipe? It's available in all popular coil competition siz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3,4,6,". I know it's not always perfectly round but it might be l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loss . It's cheap to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gt;</w:t>
        <w:tab/>
        <w:tab/>
        <w:tab/>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gt;</w:t>
        <w:tab/>
        <w:tab/>
        <w:tab/>
        <w:t xml:space="preserve">Ky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gt;</w:t>
        <w:tab/>
        <w:tab/>
        <w:t xml:space="preserve">break7@juno.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yl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are correct that you should try to minimize losses in you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l system. However would it suprise you (and others) if I sai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the secondary is just about the LEAST important compone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osses on the primary side account for nearly all of the system wi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osses with gap loss leading the pack. In fact gap loss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typical poorly designed beginner type gap can be greater th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l other losses combined. Anything you do to reduce gap lo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ll pay big dividends. Using multiple gaps in series with adequa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rmal mass to avoid overheating helps 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fter gap loss dielectric loss in the main cap is next on the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 are using glass plates or SW caps this loss will als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 very large. Polyethylene dielectric will reduce this loss great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2R loss in the Tesla tank circuit can also account for loss in a poor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ilt system. Adequately sized conductors for tank wiring and prim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l will reduce these losses. Eliminate sharp points and put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p in oil to minimize corona los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 can get that poly pipe cheap then by all means u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but it probably wont make much difference in most typical coil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mediocre secondary coil coupled with a truly great primary syste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ll result in a good performing coil. But the worlds best low lo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ary tossed into a poorly designed low Q primary system wi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 a dud. Put that effort into the primary sid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Dsurfr@aol.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29 Aug 1998 16:03:05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dielectric voltage r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all: Thanks for the reply Bert. It helps a lot (except I'll need to bu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re poly) The polypropylene sheets I'm thinking of using are .0035" thick s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looks like 8 or 9 sheets should be OK? My next question is what uF r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hould I be building? WinTesla says .0053 is the ideal match for a 15kV 30m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on. My SW's are approx. .0058uF but that's a "guesstimate". Would I be a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get away with a .005uF cap or would a .006uF be a better choice? Thanks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l the help. I'll get this built yet!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29 Aug 1998 15:25:58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4 Inch Big Zapp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yl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fully agree with Mik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VC, when sanded, dried, and sealed makes a superb coil form (as wi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DPE, HDPE, acrylic, polycarbonate, etc. While PVC is somewhat loss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n stressed with RF voltage, using it for a coilform really does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asurably detract from a coil's performance at all. This is because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F voltage stress between the inside:outside of the coilform is minim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is mostly spread across the entire length of the secondary win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VC is an excellent dielectric, with superb high voltage breakdow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rength, moderately-good arc tracking resistance, and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etreatment) very low leakage curre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sla would have LOVED PVC, since the lousy insulators he had to wo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were glass, wood, tar, oil, cotton, and gutta-percha (natur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ubber)! And ozone quickly destroyed the gutta-perch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n't be overly concerned about using PVC for your secondary coilform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s used in many high performance coils with great succes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yla A. Break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i all, I've been reading the recent banter about 4" coils.  Ki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f coil wrestling , 4" Catego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hen looking for max. output you want to try to remove all loss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ight? I've heard many times that PVC is "lossey". How about us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olyethylene pipe? It's available in all popular coil competition siz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3,4,6,". I know it's not always perfectly round but it might be l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loss . It's cheap to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Ky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reak7@juno.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t;SNIP&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29 Aug 1998 15:38:17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dielectric voltage r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surfr@aol.com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i all: Thanks for the reply Bert. It helps a lot (except I'll need to bu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ore poly) The polypropelene sheets I'm thinking of using are .0035" thick s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t looks like 8 or 9 sheets should be OK? My next question is what uF r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hould I be building? WinTesla says .0053 is the ideal match for a 15kV 30m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neon. My SW's are approx. .0058uF but that's a "guesstimate". Would I be a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o get away with a .005uF cap or would a .006uF be a better choice? Thanks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ll the help. I'll get this built yet!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ank capacitance versus Neon Sign Transformer (NST) size is not ve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ritical. Going to 0.006 uF should not be a problem, and using 0.005 u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ll definately be no problem for your 15/30. Just make sure you do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pen your gaps too widely, since you WILL be resonantly charging.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ll also be a bit tougher on your NST, since it will be providing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p recharge current than it was rated for. You may want to scout a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some backup NST's "just in case".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ood luck on your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Dsurfr@aol.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29 Aug 1998 20:23:45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2 Quick Qu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ile messing with my coil's tuning I placed a 1 1/2" D. chrome plated bra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orknob on the center of my toroid. I noticed that the grounded connection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as using as a strike point began to emit noticable corona &amp; 4"-5" arcs to ai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mp; then arced to the doorknob. I know lightning goes from the ground up but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ver noticed this effect from my coil before. It always seemed to arc fr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toroid to the g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 question: How often should my safety gap arc? Since rebuilding my spa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ap I'm getting a frequent (though small) arc across it, where before it nev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ired. I guess I'm probably over gapped (+/- 5/16" on a 15kV 30mA neon) &amp;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n't have any resistors on my RF Chokes (250 turns of 24G. wire) but I'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rried about frying my neon. Thanks, as alway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29 Aug 1998 19:06:21 -0600 (M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Daniel Lockhart &lt;molly@cmn.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2 Quick Qu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im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hile messing with my coil's tuning I placed a 1 1/2" D. chrome plated bra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oorknob on the center of my toroid. I noticed that the grounded connection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as using as a strike point began to emit noticible corona &amp; 4"-5" arcs to ai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mp; then arced to the doorknob. I know lightning goes from the ground up but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never noticed this effect from my coil before. It always seemed to arc fr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toroid to the g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eah. Why is this? I've noticed the same thing too. I notice it most when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rounded object that is sharp is brought close to the toroid. If I slow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ring the tip of an aluminum ski pole to the toroid, sparks come off o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ki pole and toroid and meet in the middle. What's u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Lockhar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Ashpilot@aol.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29 Aug 1998 22:22:51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4 Inch Big Zapp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llo!!  I am building a new coil using a 3.25" cardboard tube for m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ary form. I'm giving it a couple of coats of varnish, but with all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alk about secondaries I was wondering if this would work out??  I hav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arted winding yet, so I can change now to PVC or what ever if I have t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29 Aug 1998 21:33:54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2 Quick Qu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7:06 PM 8/29/98 -06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Jim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While messing with my coil's tuning I placed a 1 1/2" D. chrome plated bra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doorknob on the center of my toroid. I noticed that the grounded connection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was using as a strike point began to emit noticible corona &amp; 4"-5" arcs to ai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amp; then arced to the doorknob. I know lightning goes from the ground up but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never noticed this effect from my coil before. It always seemed to arc fr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the toroid to the g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Yeah. Why is this? I've noticed the same thing too. I notice it most when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rounded object that is sharp is brought close to the toroid. If I slow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ring the tip of an aluminum ski pole to the toroid, sparks come off o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ki pole and toroid and meet in the middle. What's u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aniel Lockha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im and D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same mechanism is at work as in ligh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high voltage field creates corona a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ny objects. During lightning storms this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lled "St. Elmo's Fire". As you both notic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effect is greatest around sharp pointed objec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 your coil power increases you will note man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tal objects in the vicinity of the coil emit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rona. You can actually draw small arcs off these objec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a grounded wir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econd question: How often should my safety gap arc? Since rebuilding my spa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ap I'm getting a frequent (though small) arc across it, where before it nev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ired. I guess I'm probably over gapped (+/- 5/16" on a 15kV 30mA neon) &amp;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on't have any resistors on my RF Chokes (250 turns of 24G. wire) but I'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orried about frying my neon. Thanks, as alway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5/16 inch (.3125) is a bit much for 15kv. I would back that dow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bout to around .300 inch and see if that lessens the safety g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irings a b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check out your chokes simply short them out with a clip lea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 something and fire up the coil again. Is there a lot more inten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ctivity at the safety gap now? If your chokes are lessening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ctivity and lowering the intensity then they are doing their job.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T, if you actually get more safety gap activity with your chokes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ace then they are ringing up voltages that could be hazardous to you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ons health. Then you need the damping resistor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29 Aug 1998 21:47:19 -0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4 Inch Big Zapp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hpilot@aol.com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ello!!  I am building a new coil using a 3.25" cardboard tube for m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econdary form. I'm giving it a couple of coats of varnish, but with all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alk about secondarys I was wondering if this would work out??  I hav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tarted winding yet, so I can change now to PVC or what ever if I have t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hpilo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main problem with cardboard is that it tends to absorb water out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air and then becomes slightly conductive. One way to reduce this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heat the cardboard from in the oven (just on "warm" until i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oroughly dry. Next coat the INSIDE of the form with a coating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lyurethane or shellac and let it dry. Then repeat, and coat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UTSIDE in the same manner, but cover it with at least two coats. You'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so want to glue on a top and bottom disk of plexiglass or simil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astic to help prevent internal flashovers through the coil as well 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duce future absorbsion of water. However, PVC pipe is a MUCH bet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oice than cardboard, and a short scrap of 3" or 4" PVC should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latively cheap. BTW, what's your real nam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fe coilin' to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Originating-IP: [208.16.150.6]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4 Inch Big Zapp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29 Aug 1998 20:48:20 P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grammar teacher never told me to never start a letter with "Uh", s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guess it'd be o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t me just say that our 4.25 inch coil was 99% constructed vi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formation provided to me (via private communication) from 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the time we didn't know what the heck we were doing.  (Come to thin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it - not much has changed! :)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 - fellow coilers - heed Mike's advice.  It worked out rather well for u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h - we almost tried out the 6.25 inch coil this weekend (would'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rked better had I not left it at home...)  We almost had so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credible arcs!  I wish all you guys could have almost seen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ill the arcstar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arting arcs in Cinci, O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Ashpilot@aol.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30 Aug 1998 10:01:01 E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4 Inch Big Zapp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Bert I guess I'll be heading to home depot...  BTW Real Name is 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ullin from Nashua NH.  I fly small planes and the FAA abreviation for nashu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s AS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30 Aug 1998 14:03:25 -0700 (PD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Sam Barros &lt;sambarros@yahoo.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Is this how it wor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Hi everybody! I hope you all get this messag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 new to the list, so let me first introduce mysel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name is Sam Barros and I love science and electronics. I've so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xperience with high voltages as I have built several HV circui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ch as flyback, ignition coil and cascade drivers. Some were design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y myself. My ignition coil driver puts out 60000V at reasonably hig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wer and fits inside a small shoebox. My cascade driver uses a 9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attery to put out 25KV and is the size of a pack of cigarett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scade includ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also experiment with Microwave Oven Transformers and capacit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scharge circuits. I saw you were having discussion whether it was </w:t>
      </w:r>
    </w:p>
    <w:p>
      <w:pPr>
        <w:pStyle w:val="Normal"/>
        <w:bidi w:val="0"/>
        <w:spacing w:lineRule="auto" w:line="240" w:before="0" w:after="0"/>
        <w:ind w:left="0" w:right="0" w:hanging="0"/>
        <w:jc w:val="left"/>
        <w:rPr/>
      </w:pPr>
      <w:r>
        <w:rPr>
          <w:rFonts w:eastAsia="Geneva" w:cs="Geneva" w:ascii="Geneva" w:hAnsi="Geneva"/>
          <w:shadow/>
          <w:color w:val="000000"/>
          <w:sz w:val="24"/>
          <w:szCs w:val="24"/>
        </w:rPr>
        <w:t>possible to drive a Jacob</w:t>
      </w:r>
      <w:r>
        <w:rPr>
          <w:rFonts w:eastAsia="Geneva" w:cs="Geneva" w:ascii="Geneva" w:hAnsi="Geneva"/>
          <w:strike/>
          <w:shadow/>
          <w:color w:val="000000"/>
          <w:sz w:val="24"/>
          <w:szCs w:val="24"/>
        </w:rPr>
        <w:t xml:space="preserve">s ladder with such a transformer some time </w:t>
      </w:r>
    </w:p>
    <w:p>
      <w:pPr>
        <w:pStyle w:val="Normal"/>
        <w:bidi w:val="0"/>
        <w:spacing w:lineRule="auto" w:line="240" w:before="0" w:after="0"/>
        <w:ind w:left="0" w:right="0" w:hanging="0"/>
        <w:jc w:val="left"/>
        <w:rPr/>
      </w:pPr>
      <w:r>
        <w:rPr>
          <w:rFonts w:eastAsia="Geneva" w:cs="Geneva" w:ascii="Geneva" w:hAnsi="Geneva"/>
          <w:strike/>
          <w:shadow/>
          <w:color w:val="000000"/>
          <w:sz w:val="24"/>
          <w:szCs w:val="24"/>
        </w:rPr>
        <w:t>ago. Well, here</w:t>
      </w:r>
      <w:r>
        <w:rPr>
          <w:rFonts w:eastAsia="Geneva" w:cs="Geneva" w:ascii="Geneva" w:hAnsi="Geneva"/>
          <w:strike/>
          <w:shadow/>
          <w:color w:val="000000"/>
          <w:sz w:val="24"/>
          <w:szCs w:val="24"/>
        </w:rPr>
        <w:t xml:space="preserve">s what I did: I dipped the transformer in oil (to kee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cool) and I placed a candle under the part where the spar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iginated. The hot air from the candle makes the hot arc rise.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500mA and 2500V, it puts out quite s show!!! You can have the en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paced out by almost 5inches, and the arc looks like a hot fla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Another interesting thing to do with those transformers is to 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m to charge capacitors. I use 2 rated for 1.1uF, 2.5KV. You c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xplode water with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am now designing my first Tesla Coil. Here are the figur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rry... I did it on Tesla Cad and they are all metri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ondary Coil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iameter of coil form: 20C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ight of coil Form: 70C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nding Height: 60C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re diameter: 0.60m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pacing between turns: 0.00m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ondary wire length: 627.69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ondary turns: 999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ondary inductance: 56.94m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pproximate resonant Frequency: 186.11kH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ondary self-capacitance: 12.84p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roid capacitance required: 18.31p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Winding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capacitance: 0.0127u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resonant frequency: 119.49kH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ondary coil diameter: 20c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conductor diameter: 9.50m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turn to turn spacing: 9.50m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pacing between the secondary and the inside turn of the primary:5.5C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tapped between turn 14 and 15 to form resonant circuit at &gt;119.49Kh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type: Conical with 15degrees ang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wer supp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ansformer input voltage: 220V Transformer output voltage: 15K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ansformer rated current: 60mA. Transformer frequency: 50H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acitor required to form a resonant circuit at 50Hz: 0.0127u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th 8 inches diameter and 25 inches high, Mike Hammer thinks my coil </w:t>
      </w:r>
    </w:p>
    <w:p>
      <w:pPr>
        <w:pStyle w:val="Normal"/>
        <w:bidi w:val="0"/>
        <w:spacing w:lineRule="auto" w:line="240" w:before="0" w:after="0"/>
        <w:ind w:left="0" w:right="0" w:hanging="0"/>
        <w:jc w:val="left"/>
        <w:rPr/>
      </w:pPr>
      <w:r>
        <w:rPr>
          <w:rFonts w:eastAsia="Geneva" w:cs="Geneva" w:ascii="Geneva" w:hAnsi="Geneva"/>
          <w:strike/>
          <w:shadow/>
          <w:color w:val="000000"/>
          <w:sz w:val="24"/>
          <w:szCs w:val="24"/>
        </w:rPr>
        <w:t>is too big for a beginner. I agree with him BUT, it</w:t>
      </w:r>
      <w:r>
        <w:rPr>
          <w:rFonts w:eastAsia="Geneva" w:cs="Geneva" w:ascii="Geneva" w:hAnsi="Geneva"/>
          <w:strike/>
          <w:shadow/>
          <w:color w:val="000000"/>
          <w:sz w:val="24"/>
          <w:szCs w:val="24"/>
        </w:rPr>
        <w:t xml:space="preserve">s too late now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ve washed, sandpaper and dried the coil form. I had it varnish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side an out with epoxy glue thinned with alcohol and I hand w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000 turns of enamel coated magnet wire on the coil form. I varnish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4 coats of high gloss polyurethane sealer on the turns and I cover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entire coil with epoxy again. My ground connection is a 1 X 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ches copper sheet glued on the bottom of the secondary. I also buil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toroid for it and I put acrylic caps on both sides. The coil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etty much perfect. There are no overlaps or gaps between the tur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the epoxy/polyurethane insulation is nice and smooth, 0.5mm thi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side, outside and over the tur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want this coil to be as efficient as possible. Please tell me i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have ANY suggestion at all to make this a better coil. If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nk I should make a different secondary, use different wire, chan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primary, please say so! I really need all the help I can get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ke this a good coil and I would greatly appreciate and acknowled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y help I get to make it more effici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esently I am working on the primary. I think my design is not ve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fficient Could someone tell me how to make it better? Mike sugges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king it flat. I know that would allow more ground distance betwe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toroid and the strike rail, but it would also reduce efficiency, </w:t>
      </w:r>
    </w:p>
    <w:p>
      <w:pPr>
        <w:pStyle w:val="Normal"/>
        <w:bidi w:val="0"/>
        <w:spacing w:lineRule="auto" w:line="240" w:before="0" w:after="0"/>
        <w:ind w:left="0" w:right="0" w:hanging="0"/>
        <w:jc w:val="left"/>
        <w:rPr/>
      </w:pPr>
      <w:r>
        <w:rPr>
          <w:rFonts w:eastAsia="Geneva" w:cs="Geneva" w:ascii="Geneva" w:hAnsi="Geneva"/>
          <w:strike/>
          <w:shadow/>
          <w:color w:val="000000"/>
          <w:sz w:val="24"/>
          <w:szCs w:val="24"/>
        </w:rPr>
        <w:t>wouldn</w:t>
      </w:r>
      <w:r>
        <w:rPr>
          <w:rFonts w:eastAsia="Geneva" w:cs="Geneva" w:ascii="Geneva" w:hAnsi="Geneva"/>
          <w:strike/>
          <w:shadow/>
          <w:color w:val="000000"/>
          <w:sz w:val="24"/>
          <w:szCs w:val="24"/>
        </w:rPr>
        <w:t xml:space="preserve">t it? And I want efficiency. I will tap the toroid with a wire, </w:t>
      </w:r>
    </w:p>
    <w:p>
      <w:pPr>
        <w:pStyle w:val="Normal"/>
        <w:bidi w:val="0"/>
        <w:spacing w:lineRule="auto" w:line="240" w:before="0" w:after="0"/>
        <w:ind w:left="0" w:right="0" w:hanging="0"/>
        <w:jc w:val="left"/>
        <w:rPr/>
      </w:pPr>
      <w:r>
        <w:rPr>
          <w:rFonts w:eastAsia="Geneva" w:cs="Geneva" w:ascii="Geneva" w:hAnsi="Geneva"/>
          <w:strike/>
          <w:shadow/>
          <w:color w:val="000000"/>
          <w:sz w:val="24"/>
          <w:szCs w:val="24"/>
        </w:rPr>
        <w:t>so ground strikes won</w:t>
      </w:r>
      <w:r>
        <w:rPr>
          <w:rFonts w:eastAsia="Geneva" w:cs="Geneva" w:ascii="Geneva" w:hAnsi="Geneva"/>
          <w:strike/>
          <w:shadow/>
          <w:color w:val="000000"/>
          <w:sz w:val="24"/>
          <w:szCs w:val="24"/>
        </w:rPr>
        <w:t xml:space="preserve">t be a problem even at high power. Efficiency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probl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other thing I want to know is how high should the toroid be fr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last turn of the secondary. I know this has to be adjusted du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uning , but I need a rough valu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could anyone tell me how to make a good, efficient RF cho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 60 meters of .60 mm (between AWG 22 and 23) wire and tw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errite cores 14cm long and 1cm diameter. Could they be used? How man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urns would I need? I already insulated the cor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anyone wants some info on the High Voltage circuits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xperiments I have tried, just as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 Barro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barros@yahoo.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CQ:15156975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less you know, the better you slee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30 Aug 1998 15:00:25 -07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A.P.I.E.N.T. (Surly, Agressive, Politically Incorrect Enemies of Non Think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2 Quick Ques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niel Lockhart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Jim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While messing with my coil's tuning I placed a 1 1/2" D. chrome plated bra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doorknob on the center of my toroid. I noticed that the grounded connection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was using as a strike point began to emit noticible corona &amp; 4"-5" arcs to ai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Yeah. Why is this?  What's u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niel Lockhar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n and Ji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think that the effect you see is simply the fact that spar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centrating from (or at) or to a point source from the diffuse ai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ath, become more visible as they concentrate near the source (destin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urrent flow direction should be irrelevent at these poin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ust my gue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ESchulz531@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30 Aug 1998 18:41:27 E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Is this how it wor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 xml:space="preserve">Your design seems correct although I did not work out the figures.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idn't mention what kind of primary spark gap you were going to use.  I am 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those guys that think the primary spark gap is the most important part of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esla coil for efficiency.  A Richard Quick style gap would be a good choi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the size of your coil.  A spark gap made of about 20-30 smaller gaps w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rk just as well for this size of a coil and be much easier to build.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asiest way to space a lot of small gaps is with paper and glue.  Here is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icture of a multi gap from Terry Frit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peakpeak.com/~terryf/tesla/experiments/sgap/Image93.jp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couldn't find a good picture of a RQG (Richard Quick style gap) but you can fi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lot of information on it at:http://www.velocity.net/~djb/files.shtm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a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ri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tesla coiler sucked into college with no time to work on his coil's anymore.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10:54:35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2 Quick Ques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 exactly changed about your spark gap? What was the previou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esign, spacing, firing voltage etc. and what are the same specs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new 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Dsurfr@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te sent:      Sat, 29 Aug 1998 20:23:45 E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2 Quick Ques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i 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hile messing with my coil's tuning I placed a 1 1/2" D. chrome plated bra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oorknob on the center of my toroid. I noticed that the grounded connection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as using as a strike point began to emit noticible corona &amp; 4"-5" arcs to ai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mp; then arced to the doorknob. I know lightning goes from the ground up but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never noticed this effect from my coil before. It always seemed to arc fr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toroid to the gr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cond question: How often should my safety gap arc? Since rebuilding my spar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ap I'm getting a frequent (though small) arc across it, where before it nev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ired. I guess I'm probably over gapped (+/- 5/16" on a 15kV 30mA neon) &amp;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on't have any resistors on my RF Chokes (250 turns of 24G. wire) but I'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orried about frying my neon. Thanks, as always,  Ji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Ashpilot@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30 Aug 1998 19:44:03 E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Paralleling Transformers, not NS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 currently working with a Furnace type transformer, (OBIT) 10Kv/23 ma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as wondering if its possible to parallel two of there together like NS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s anyone tried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d Mull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H Coil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30 Aug 1998 18:58:04 -05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aralleling Transformers, not NS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shpilot@aol.com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m currently working with a Furnace type transformer, (OBIT) 10Kv/23 ma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as wondering if its possible to parallel two of there together like NS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as anyone tried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d Mull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NH Coil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works fine for neons and should be no problem for OBIT's as long 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y are the same voltage rating and you phase them proper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Ashpilot@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30 Aug 1998 21:13:40 E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aralleling Transformers, not NS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rt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is works fine for neons and should be no problem for OBIT's as long 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ey are the same voltage rating and you phase them proper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w do I determine the phase?  Or is it not such a problem as long as they 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same rating?? Finally how can I determine when they are in pha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Dsurfr@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30 Aug 1998 21:21:16 E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2 Quick Ques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I'm just a relatively new coiler (although I made my first thre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s some 30 years ago &amp; guess I became addicted then. I decided to get ba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to it about a year ago). I'm nowhere near the league that you &amp; some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thers on the list are in, but if my information can be of any help in you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search, here it is. I'm using a 15kV 30mA neon transformer.My old gap was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dification" of the (2) 10 penny nails I used back when. I had (8) 1/4"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rass bolts mounted in a plexi box to give me (4) gaps in series. I had a 25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FM muffin fan on a rheostat mounted at one end to force air over the g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tal gap spacing was about .375". I liked the easy adjustability of the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y turning the bolts &amp; adjusting the fan speed) but thought I didn't h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nough surface area for good quenching. I intended to make a standard RQ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ut after reading of Bert Pool's &amp; Terry Fritz's designs I epoxied my (1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ieces of 3/4" x 3" copper tubing horizontally on a piece of plexi, spaced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031" &amp; mounted it at a 15 degree angle. I placed my muffin fan at the bott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this, blowing across the pipes. I connected at the 11th pipe (10 gaps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31" total). My spark output to ground has increased at least 3" (I'm st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ssing around with the tuning) &amp; it is much quieter. The arcs spurt acro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pipe sections, never seeming to stay in one place, so I assume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quenching is improved thus increasing my outp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 going to try putting some 1/2" diameter pieces of copper rod on the en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the bolts on my old gap to increase the surface area for the arcs. D.C. Co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r. Resonance) recently replied with a posting that 3 gaps seemed to perfor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st with a 30 mA neon &amp; like I mentioned, I like the easy adjustability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gap with the bolts. I'll post my results (for what they're wor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lad for a chance to respond to you. Keep up your research &amp; postings on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i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30 Aug 1998 20:30:42 -05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aralleling Transformers, not NS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09:13 PM 8/30/98 EDT,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Bert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This works fine for neons and should be no problem for OBIT's as long 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they are the same voltage rating and you phase them proper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How do I determine the phase?  Or is it not such a problem as long as they 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e same rating?? Finally how can I determine when they are in pha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imply put if you connect two identical transformers in paralle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ut of phase you get no output as the secondaries cancel each oth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in phase you get twice the current as the secondaries aid each oth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just connect them in parallel and measure the current fl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the current flow isnt what is expected one of the transform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s out of phase. You change the phase by swapping around one s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primary lea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can also determine proper phasing by connecting the primari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parallel and connecting together just one set of the second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utputs. Plug in both transformers and carefully bring the oth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wo secondary terminals together. If you get a big arc the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hasing on one transformer is incorrect. If you get just a tin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park or no spark the phasing is corre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13:54:38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2 Quick Ques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Ji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Thanks for your reply. I'll chew it over. I am simply 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listen and learn, no other reason. Your observations are valua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me as are other's experiences. If one type of gap gives no safet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ap fire and another type does and the type of gap is all that h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anged (?) in the primary circuit, spacing included, that tells m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ot about gap behaviour which is an area I am keenly interested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Re the few gaps vs many, it may be things peculiar to the T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aracteristics which determine which is the better - i.e. there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 ideal gap for every coil when running at a particular power leve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r data is most helpful thank you. Would you mind just confirm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t the type of gap was all that changed - e.g. same chokes w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sed etc.?  It does appear that your new gap has a smaller total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ength, righ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Dsurfr@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te sent:      Sun, 30 Aug 1998 21:21:16 E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Re: 2 Quick Ques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alcolm: I'm just a relatively new coiler (although I made my first thre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ils some 30 years ago &amp; guess I became addicted then. I decided to get ba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nto it about a year ago). I'm nowhere near the league that you &amp; some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thers on the list are in, but if my information can be of any help in you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research, here it is. I'm using a 15kV 30mA neon transformer.My old gap was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odification" of the (2) 10 penny nails I used back when. I had (8) 1/4"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rass bolts mounted in a plexi box to give me (4) gaps in series. I had a 25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FM muffin fan on a rheostat mounted at one end to force air over the g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tal gap spacing was about .375". I liked the easy adjustability of the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y turning the bolts &amp; adjusting the fan speed) but thought I didn't h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nough surface area for good quenching. I intended to make a standard RQ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ut after reading of Bert Pool's &amp; Terry Fritz's designs I epoxied my (1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ieces of 3/4" x 3" copper tubing horizontally on a piece of plexi, spaced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031" &amp; mounted it at a 15 degree angle. I placed my muffin fan at the bott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f this, blowing across the pipes. I connected at the 11th pipe (10 gaps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31" total). My spark output to ground has increased at least 3" (I'm st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essing around with the tuning) &amp; it is much quieter. The arcs spurt acro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pipe sections, never seeming to stay in one place, so I assume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quenching is improved thus increasing my outp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m going to try putting some 1/2" diameter pieces of copper rod on the en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f the bolts on my old gap to increase the surface area for the arcs. D.C. Co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r. Resonance) recently replied with a posting that 3 gaps seemed to perfor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est with a 30 mA neon &amp; like I mentioned, I like the easy adjustability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gap with the bolts. I'll post my results (for what they're wor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lad for a chance to respond to you. Keep up your research &amp; postings on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Ji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30 Aug 1998 21:59:54 -0600 (M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Daniel Lockhart &lt;molly@cmn.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Is this how it wor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elcome on the list S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r coil sounds great. I didn't go through your calculations, b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verything sounds okay to me. I would, however, make the primary flat,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t at an angle. With only a 3:1 height/diameter ratio (the mo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fficient), that doesn't leave a whole lot of space between the toroid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primary. I don't think there is much of an efficiency difference 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ong as you get the right coupling. I basically built a flat primary for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irst coil, a small three incher (primary at 11.5 degrees) and got gre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sults. I've just started on my second coil, and am not very experienc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 don't take my word for it though!...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 eight-incher? That's big! It wasn't until after I started sanding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6.625-inch secondary I realised how big it was! How did you wind it? By h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 did you rig up someth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other interesting thing to do with those transformers is to 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em to charge capacitors. I use 2 rated for 1.1uF, 2.5KV. You c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explode water with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know this is off-subject, but does anybody know the minimum amount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nergy it takes to explode water? I thought it took much, much more th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Bert? 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niel Lockhar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11:21:33 +03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rco Denicolai &lt;marco@vistacom.fi&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PFC capacitor for a M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es anybody know how to calculate the correct PFC capacitor value for a M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microwave ovens there is no PFC capacitor but I got the feeling that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0A fuse blows (when I don't use any shunt) because I need 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use two MOT with primaries in parallel, and a single MOT in series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ondary shorted) as a shu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w to calculate a suitable PFC capacitor valu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rco Denicola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02:51:52 -0700 (P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am Barros &lt;sambarros@yahoo.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Is this how it wor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niel Lockhart &lt;molly@cmn.net&gt;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elcome on the list S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Your coil sounds great. I didn't go through your calculations, b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verything sounds okay to me. I would, however, make the primary flat,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not at an angle. With only a 3:1 height/diameter ratio (the mo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fficient), that doesn't leave a whole lot of space betwee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roid and the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know... But I won't be using it to make huge toroid sparks. 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ap the toroid with a wire, so the energy will concentrate at the ti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the wire and the toroid won't zap the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 eight-incher? That's big! It wasn't until after I started sanding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6.625-inch secondary I relised how big it was! How did you wind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y hand or did you rig up someth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ep, it was damn hard! First I sawed the pipe to a length of 3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ches. Than I washed the whole thing with some detergent and I dri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thoroughly with some tissue paper. I sandpapered it with rou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80), medium (#250) and fine (#400) sandpaper. It took a whole da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get the thing sanded right. I placed it on top of a sawhorse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t on top of it. I than sanded it backwards and forwards several tim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dried the coil form with a heat gun for one hour. Than I coated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side and out with thinned epoxy and PU seal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wound it sitting on top of my bed, by hand. I used rubber gloves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t a good grip on the wire and I used my other hand to turn the pi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also pushed the turns together with my nails. It took 8 hours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inish it. It was extremely boring, but I did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e thing that I recommend you to do: Try thinning some epoxy (sl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tting) with alcohol and paint thinner. You than have one hour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at your coil with it. When it dries, you have a beautiful, shin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ck coat of epoxy that is far stronger than polyurethane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sulates electricity even better than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know this is off-subject, but does anybody know the minimum amount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nergy it takes to explode water? I thought it took much, much more th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is. Bert? 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depends on the amount of water. The 1.2 Kilojoules the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acitors store can explode a drop. It's VERY loud. It sounds lik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ifle going off. I wouldn't recommend anyone to do this because i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xtraordinarily dangerous, but if you do, use earmuffs. I place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rop of water on a car sparkplu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am trying to get some more capacitors so that I can explode wir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y cost $25 each, so it will take a while for me to come up with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ney (I am already spending all I have on the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niel Lockhar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 you for replying Danie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 Barro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barros@yahoo.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CQ:15156975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less you know, the better you slee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11:05:01 +01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tephen Bell &lt;steve@breakfix.demon.co.uk&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MO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Guy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A quick question about MOTs. Are they current limiting?  I sa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 looked like shunts between the two windings but wanted to be su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fore messing with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I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ephen Bell        (steve@breakfix.demon.co.u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uff also available at www.breakfix.demon.co.u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03:07:10 -0700 (P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am Barros &lt;sambarros@yahoo.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Is this how it wor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Schulz531@aol.com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tab/>
        <w:t xml:space="preserve">Your design seems correct although I did not work out the figur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didn't mention what kind of primary spark gap you were going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se.  I am one of those guys that think the primary spark gap is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st important part of a tesla coil for efficienc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ight now I'm concentrating on having as efficient a coil 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ssible. Caps, Transformers and sparkgaps will come later. I w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lanning on using a gap like the one you mentioned though. Some 10 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re stainless steel pipes spaced by 2mm or so, inside a glass bo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th some fans to suck air through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ri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for replying, Eri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 Barro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barros@yahoo.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CQ:15156975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less you know, the better you slee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03:39:41 -0700 (P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am Barros &lt;sambarros@yahoo.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MO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i Guy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 quick question about MOTs. Are they current limiting?  I sa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hat looked like shunts between the two windings but wanted to be su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efore messing with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I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y 2500V, 0.5A MOT is, but if I run a Jacob's ladder with it for m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 a few seconds it overheats real bad... I'd use some curr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imiting if I were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 Barro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barros@yahoo.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CQ:15156975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less you know, the better you slee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04:04:45 -07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paul m" &lt;fleischwulf@mailexcit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Sent-Mail: of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Is this how it wor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Sender-Ip: 208.153.7.9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MailExcite  (http://www.mailexcite.com:8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As for the exploding water, I don't think 3.4 Joules will come close. I think it is more in the upper 100's to a few kilojoul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aul 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inigheit und Wahrhe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Sun, 30 Aug 1998 21:59:54   Daniel Lockhart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Another interesting thing to do with those transformers is to 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them to charge capacitors. I use 2 rated for 1.1uF, 2.5KV. You c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explode water with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know this is off-subject, but does anybody know the minimum amount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energy it takes to explode water? I thought it took much, much more th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is. Bert? 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Daniel Lockhar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Hollmike@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07:07:36 E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Is this how it wor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 think you are on the right track.  Your coil could handle twice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wer easily though, so you may want to think about that once you have gott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to work and are ready to move on.  The only thing you will have to do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uble the power input and the primary cap and reduce the number of turns 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primary according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Hope it works as well as it sounds like it sh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ollingswor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05:16:48 -0700 (P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am Barros &lt;sambarros@yahoo.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Exploding wa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aul m &lt;fleischwulf@mailexcite.com&gt;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s for the exploding water, I don't think 3.4 Joules will co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lose. I think it is more in the upper 100's to a few kilojoul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aul 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inigheit und Wahrhe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au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don't know exactly what the power rating for microwave capacito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s. Please tell me if you know how to calculate it. The caps are ra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1.1uF and 2.5KV. They are really big! Some 5 inches tall and 3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ches wide... I estimated their energy storage to be 600J each, bas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the results of some similar capacitors. I could be wrong thou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ill, you can't change the facts... Connect 2 of those in parallel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5A, 2500V Microwave transformer and connect their outputs to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parkplug and put a drop of water between the sparkplug's contac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ll explode the drop of water with a flash of light, a VERY lou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ang and a cloud of steam. VERY COOL!!! But also dangerous... </w:t>
      </w:r>
    </w:p>
    <w:p>
      <w:pPr>
        <w:pStyle w:val="Normal"/>
        <w:bidi w:val="0"/>
        <w:spacing w:lineRule="auto" w:line="240" w:before="0" w:after="0"/>
        <w:ind w:left="0" w:right="0" w:hanging="0"/>
        <w:jc w:val="left"/>
        <w:rPr/>
      </w:pPr>
      <w:r>
        <w:rPr>
          <w:rFonts w:eastAsia="Geneva" w:cs="Geneva" w:ascii="Geneva" w:hAnsi="Geneva"/>
          <w:strike/>
          <w:shadow/>
          <w:color w:val="000000"/>
          <w:sz w:val="24"/>
          <w:szCs w:val="24"/>
        </w:rPr>
        <w:t>I</w:t>
      </w:r>
      <w:r>
        <w:rPr>
          <w:rFonts w:eastAsia="Geneva" w:cs="Geneva" w:ascii="Geneva" w:hAnsi="Geneva"/>
          <w:strike/>
          <w:shadow/>
          <w:color w:val="000000"/>
          <w:sz w:val="24"/>
          <w:szCs w:val="24"/>
        </w:rPr>
        <w:t xml:space="preserve">ll get myself some more of those so that I can explode larger </w:t>
      </w:r>
    </w:p>
    <w:p>
      <w:pPr>
        <w:pStyle w:val="Normal"/>
        <w:bidi w:val="0"/>
        <w:spacing w:lineRule="auto" w:line="240" w:before="0" w:after="0"/>
        <w:ind w:left="0" w:right="0" w:hanging="0"/>
        <w:jc w:val="left"/>
        <w:rPr/>
      </w:pPr>
      <w:r>
        <w:rPr>
          <w:rFonts w:eastAsia="Geneva" w:cs="Geneva" w:ascii="Geneva" w:hAnsi="Geneva"/>
          <w:strike/>
          <w:shadow/>
          <w:color w:val="000000"/>
          <w:sz w:val="24"/>
          <w:szCs w:val="24"/>
        </w:rPr>
        <w:t>amounts of water. I</w:t>
      </w:r>
      <w:r>
        <w:rPr>
          <w:rFonts w:eastAsia="Geneva" w:cs="Geneva" w:ascii="Geneva" w:hAnsi="Geneva"/>
          <w:strike/>
          <w:shadow/>
          <w:color w:val="000000"/>
          <w:sz w:val="24"/>
          <w:szCs w:val="24"/>
        </w:rPr>
        <w:t xml:space="preserve">ll try fitting the sparkplug to the end of a stee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ipe and using the exploding water to fire ball bearings (I know, th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s insa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 Barro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barros@yahoo.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CQ:15156975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less you know, the better you slee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07:19:20 -05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MO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ephen Bell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i Guy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 quick question about MOTs. Are they current limiting?  I sa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hat looked like shunts between the two windings but wanted to be su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efore messing with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t;SNIP&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rc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oes anybody know how to calculate the correct PFC capacitor value for a M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t;SNIP&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ephen, Marco and 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T's are very cheaply made, and the degree of current limiting provid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y the shunts varies considerably between manufacturers and even betwe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dentical transformers. The amount of iron and copper used in the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ansformers are JUST sufficient for their intended function. Most MO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quire some type of external current limiting in order to prev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xcessive current flow and rapid overheating, since the shunts are real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re to limit the peak currents seen during abnormal arc-overs with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magnetron or waveguide. Unlike a Neon Sigh Transformer (NST), the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hunts will not usually limit the current to a level that permi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stained or pulsed short circuits such as a Jacob's Ladder or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park-gap in a Tesla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ince MOT's have minimal design margins, the heavy copper (I*I*R)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ron losses cause them to rapidly overheat when they're overload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dding ballast inductance helps reduce the short-circuit currents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evels that will allow you longer run-times without smoki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annies, and using an inductive ballast improves overall efficient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rco's question about adding Power Factor Correction (PFC) capacit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help neutralize the inductive reactance of the MOT's and Ballast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 excellent one! Because the "load" looks inductive, the current is 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phase with the applied voltage, and higher mains current will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rawn to generate the same amount of real power in your system. Si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r mains fuses and circuit breakers only look at the amount of curr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raw, they may trip even though you're not drawing a large amount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al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dding PFC capacitance (directly across the line) often helps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ignificantly reduce the line current drawn for the same output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evel. Plan on around 80-100 uF of PFC capacitance for every 1000 VA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ductive load at 60 Hz at 120 VAC. Only one fourth of this amou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20-25 uF) will be necessary if you're system is running off 240 VA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crease these values by about 20% if you're running off 50 Hz. In 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ses, the PFC's must be non-polarized metal film type (DON'T Use Mo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arting capacitors - motor "run" caps should be OK), and the volt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ating should be at least 3X the incoming line volt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te that adding PFC's only reduces the incoming current drawn... the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ll not improve coil performance in any way. However, if you're o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dge of popping a line fuse or breaker, they may reduce the incom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urrent enough to prevent this from occu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pe this hel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07:02:30 -0700 (P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am Barros &lt;sambarros@yahoo.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Is this how it wor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hat type of paint thinner did you 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ob gol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ob yubba@clara.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used pure (96%) acohol and some ordinary paint thinner. Any ki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ll do. The alcohol is more important though.. Don't use too much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ither.. The Thinner I bought just says "THINNER" on the bottle. I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utch, so I don't think you'll find where you li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 Barro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barros@yahoo.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CQ:15156975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less you know, the better you slee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Originating-IP: [199.217.140.2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Exploding wa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07:05:46 P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 Barro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don't know exactly what the power rating for microwave capacito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s. Please tell me if you know how to calculate it. The caps are ra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for 1.1uF and 2.5KV. They are really big! Some 5 inches tall and 3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nches wide... I estimated their energy storage to be 600J each, bas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on the results of some similar capacitors. I could be wrong thou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pe - not 600 J.  The energy stored in a capacitor is computed vi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0.5*C*V*V, or, for your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0.5*1.1e-6*2500*2500 = 3.43 Joul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t enough to explode too much!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ESchulz531@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11:29:29 E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Is this how it works? (winding large coil form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ll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 xml:space="preserve">When winding any size coil, if you make something to hold the form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llows it to turn freely it makes the job about 2-5 times faster depending 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w good you are at win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 xml:space="preserve">When I wound my 10 X 36" PVC secondary I first made X's out of wood.  Then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ut slots in the X's and hammered them onto the ends of the PVC.  I drilled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le in both sides, one on each X, making sure it was centered.  Then I du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round in my basement looking for two 1' metal rods.  Then I dragged tw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nches next to each other.  I placed the metal rods in the holes I drilled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wood.  I then set the secondary across the benches so that the PVC was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ir being held up by the metal rods laying against the benches.  Next I nail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me nails around the metal rods on the benches.  I bent these over the ro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uring them in position.  This gave me a nice free turning coil form.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n brought a chair out side to sit on.  When winding this coil I used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eft hand to spin it and my right hand to guide the wire.  It took me 1 hou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set up and 2 hours to wind.  I used all 10 lbs of my 20 gawg wi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ide note: If you use 20 gawg or larger it makes it real easy to guide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re with only one hand at high spee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rik Schul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08:33:06 -0700 (P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am Barros &lt;sambarros@yahoo.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Exploding wa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Nope - not 600 J.  The energy stored in a capacitor is computed vi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0.5*C*V*V, or, for your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0.5*1.1e-6*2500*2500 = 3.43 Joul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Not enough to explode too much!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guess I was quite wrong about the ratings than... Still, it do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xplode small drops of water. It's so lou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ven a "dry" spark from this capacitor bank sounds like a powerfu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ifle going off... Hehe.. it can turn worms into firecrackers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 Barro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barros@yahoo.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CQ:15156975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less you know, the better you slee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08:40:14 -0700 (P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am Barros &lt;sambarros@yahoo.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Is this how it works? (winding large coil form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Erik Schul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for the idea... I know that many people prefer to wind thei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s in such a way, but I preferred to do it by hand because I thin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gives better results (less overlaps and gaps), specially when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 it for the first ti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 Barro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barros@yahoo.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CQ:15156975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less you know, the better you slee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Material Us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reak7@juno.com (Tyla A. Brea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11:40:40 E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 xml:space="preserve">Hi Everyone , Questions for anyone who know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 xml:space="preserve">I have recently aquired a large quantity of corian. Does anybod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now what it's made of? Looks a lot like ultra high molecular weight po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HMW). But when it's being cut it smells like plexi.  I want to use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corraling my primary winding. I put a piece in the old microwave (R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issapation tester) and it barely gets warm. Also I want to use a pie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my capacitor tank, how would it hold up to Diala A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ab/>
        <w:t xml:space="preserve">Thanks, Kyle  break7@juno.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ESchulz531@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11:49:42 E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Is this how it works? (winding large coil form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aga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 xml:space="preserve">All tesla coil secondary forms should never have an overlapping turn.  As fa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s gaps in your winding, more coils you wind and the more time you spe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tting up the less you h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rik Schul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08:59:45 -0700 (P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am Barros &lt;sambarros@yahoo.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Is this how it works? (winding large coil form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i aga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tab/>
        <w:t xml:space="preserve">All tesla coil secondary forms should never have an overlapping tur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s far as gaps in your winding, more coils you wind and the more time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pend setting up the less you h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rik Schul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know they should't have overlaps or gaps between turns. That's wh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took me 8 hours to wind the damn th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don't plan on building a new coil very soon (that's why I want th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e to be so good), so time isn't much of a probl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 Barro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barros@yahoo.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CQ:15156975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less you know, the better you slee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obin Fricke" &lt;fricke@mae.engr.ucdavis.edu&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getting star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09:05:33 -07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llo.  I'd like to build a Tesla coil. I have no idea where to begin. W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hould I star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bin Fric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C Berkele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ESchulz531@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12:06:47 E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Is this how it wor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 xml:space="preserve">Your design sounds good.  The best way to get maximum efficiency is to t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re than one primary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can use a conical one like this old picture, way to much coil clear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members.aol.com/tesla00/sec_sec.jp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 if you want maximum coupling you can try a multi layered coil like th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members.aol.com/tesla00/larger.jp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of course you can use a flat spir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 do you mean by maximum efficiency?  Maximum energy transfer or maximu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park length.  They are not the sa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the longest spark you also want to try different toroid siz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rik Schul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members.aol.com/tesla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ESchulz531@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12:14:05 E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getting star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A good source for information would be http://www.velocity.net/~djb/files.shtm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really good paper on coil construction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ticnet.com/bertpool/building.ht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y Bert Poo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rik Schul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members.aol.com/tesla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09:19:32 -0700 (P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am Barros &lt;sambarros@yahoo.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Is this how it wor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What I mean by maximum efficiency is getting the maximu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wer out with the minimum power in. Basically, I want to have a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t wastes as little energy as possi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result would be long sparks even with small transform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think that's archieved by having good coupling between the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the secondary, by using low-loss capacitors, by having a sm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ight to diameter ratio... Can you think of anything el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 Barro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barros@yahoo.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CQ:15156975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less you know, the better you slee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ESchulz531@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12:36:47 E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Is this how it wor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tab/>
        <w:tab/>
        <w:t xml:space="preserve">Thanks!  What I mean by maximum efficiency is getting the maximu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power out with the minimum power in.  Basically, I want to have a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that wastes as little energy as possi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The result would be long sparks even with small transform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I think that's achieved by having good coupling between the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and the secondary, by using low-loss capacitors, by having a sm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height to diameter ratio...  Can you think of anything el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by getting good quenching of the primary spark gap. &lt;- very importa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rik Schul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members.aol.com/tesla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ralph.hartwell@emachine.com (Ralph Hartwe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MO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18:45:00 GM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The Energy Machine Information System 504-733-346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H&gt;MOT's are very cheaply made, and the degree of current limiting provid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H&gt;by the shunts varies considerably between manufacturers and even betwe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H&gt;identical transformers. The amount of iron and copper used in the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H&gt;transformers are JUST sufficient for their intended function. Most MO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t;snip&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H&gt;Since MOT's have minimal design margins, the heavy copper (I*I*R)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H&gt;iron losses cause them to rapidly overheat when they're overload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t;snip&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 use MOT's for building high voltage power supplies for RF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mplifiers, and I can tell you they are built as cheaply as the mfg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n manage.  I've got several of them that overheat badly in about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nutes if you simply plug them in to the power line with no load o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ondary at all.  Far too little iron in the core, I'm afraid, b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y do work OK for their original 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Ralph  W5JG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Originating-IP: [199.217.140.2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MO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12:00:33 P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alph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use MOT's for building high voltage power supplies for RF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mplifiers, and I can tell you they are built as cheaply as the mfg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an manage.  I've got several of them that overheat badly in about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inutes if you simply plug them in to the power line with no load o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econdary at all.  Far too little iron in the core, I'm afraid, b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ey do work OK for their original 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would agree with Ralph's comments.  My shunted microwave transform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ll still pull over 30 amps at 120 vac when the secondary is shor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ut!  I suppose the shunts are doing something - wonder what the 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urrent would be w/o the shunts! Y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y certainly aren't as well behaved as an NST is, in terms of curr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imiting, et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y (typical) microwave oven transformer has 121 turns of primary wi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has a measured inductance of 55 mH.  I don't know the core are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 probably going to use a bunch of MOT cores for a custom w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gh-current choke for my DC welder.... Heh heh he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d a lot of fun hacking the secondary windings off of one (with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tchet!), and inserting a one-turn cable.  Conservation of flu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mp*turns) and Faraday's law gave me, for this particular unit, ab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0.9 volts per turn, and 1600 amp*turns total.  So - one turn gave m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0.9 volt 1600 amp supply!  Sounds better than it really is, since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n use up 0.9 volts *real quick* at 1600 amps :) , but it did have i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ses...  (must use very thick cable to 'see' any large proportion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current)  I turned that MOT into a high current low voltage (3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olts) transformer for electropla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e of these days I'll do some saturation tests and report my finding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ack to the li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Originating-IP: [199.217.140.2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Exploding wa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13:40:12 P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S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Nope - not 600 J.  The energy stored in a capacitor is computed vi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0.5*C*V*V, or, for your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0.5*1.1e-6*2500*2500 = 3.43 Joul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Not enough to explode too much!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guess I was quite wrong about the ratings than... Still, it do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explode small drops of water. It's so lou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ven a "dry" spark from this capacitor bank sounds like a powerfu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rifle going off... Hehe.. it can turn worms into firecrackers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ell I've never exploded any water - so I'll take your word on it!  W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id notice that below about 600 J - there wasn't really any shockw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ffect while exploding #25 copper wir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wwl@netcomuk.co.uk (Mike Harris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Exploding wa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20:40:32 GM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hite Wing Logi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Mon, 31 Aug 1998 05:16:48 -0700 (PDT),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paul m &lt;fleischwulf@mailexcite.com&gt;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Da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As for the exploding water, I don't think 3.4 Joules will co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lose. I think it is more in the upper 100's to a few kilojoul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ve had some nice bangs from my surge genera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ww.netcomuk.co.uk/~wwl/surge.htm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y dipping electrodes in a film canister lid filled with water.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eed a fairly high voltage - 2.5KV - nothing, but 4.5KV (30uF) - 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ve not yet had the courage or containment facilities to investiga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ballistic properties of th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____                                                           ____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_/ L_/  Mike Harrison / White Wing Logic / wwl@netcomuk.co.uk  _/ L_/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_/ W_/  Hardware &amp; Software design / PCB Design / Consultancy  _/ W_/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_W_/  Industrial / Computer Peripherals / Hazardous Area      /_W_/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21:16:18 +01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ob golding &lt;yubba@clara.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safety g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 have got my coil up and running again after rebuilding the cap,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dding some rf filter chokes and series resistors ( 2mH and 1500 ohms at 5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atts) and EMI filters. I have fitted the filters on the chassis hol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variac, one on the input and one on the output wired up backwards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normal orientation. Still getting interference on the neighbors T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ough. I think it might be their aerial, I told them I will fix them u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ll a better one. Until then I am restricted to testing in the morning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y are quite interested in the coil though so that seems coo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 am still trying to get the coil into tune. I am getting 15" sparks to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round rod with my 18" x 3" toriod with a breakout point. I am limiting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ap to 100 mil as I need to break in my cap again and I don't want to p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o much power though the system yet.  I have a question about safety g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am using the "Gene Waldo special" type of gap with three bolts set at 1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egrees apart. Should the distance betwe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ach "live" bolt and ground be just greater than the total main gap, 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hould the total be split between the two "live" bolts and ground. EG ma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ap 100 mil SG 120 mil each side, or 60 mil each side. I ask because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fety gap does not fire at all now. I am hoping it is the chokes but I 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t sure and I do not want to fry my ne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ny 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ob gol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ob yubba@clara.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Choad" &lt;choad69@geocities.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Exploding wa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16:08:58 -05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Nope - not 600 J.  The energy stored in a capacitor is computed vi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0.5*C*V*V, or, for your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0.5*1.1e-6*2500*2500 = 3.43 Joul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 thought the formula for joules was J=(5.*Volts)*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get 0.001375 joules using this formula. It is in a motor control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ook I have for my electronic class. Is this a diffrent kind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mula that your us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hau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16:55:06 -05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afety g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09:16 PM 5/21/97 +01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Hi 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have got my coil up and running again after rebuilding the cap,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dding some rf filter chokes and series resistors ( 2mH and 1500 ohms at 5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atts) and EMI filters. I have fitted the filters on the chassis hol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e variac, one on the input and one on the output wired up backwards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e normal orient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unds just fine to me Bob.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till getting interference on the neighbors TV though. I thin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t might be their aerial, I told them I will fix them u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ith a better one. Until then I am restricted to testing i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ornings. They are quite interested in the coil though so that seems coo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stricted operation is far better than banned oper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least if they show some interest they may be a bit tolera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me things you can do to reduce interference inclu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king all tank circuit conductors as short as possi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ess chance for them to radiate. Also make that gr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ead as short as possi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am still trying to get the coil into tune. I am getting 15" sparks to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round rod with my 18" x 3" toroid with a breakout point. I am limiting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ap to 100 mil as I need to break in my cap again and I don't want to p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oo much power though the system y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ts not too bad considering the rather narrow gap and its a goo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ay to break in your cap. When you add additional gap to your syst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 it one at a time and see how your cap likes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have a question about safety g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am using the "Gene Waldo special" type of gap with three bolts s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t 120 degrees apart. Should the distance between each "live" bolt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round be just greater than the total main gap, or should the total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plit between the two "live" bolts and ground. EG main gap 100 mil S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120 mil each side, or 60 mil each side. I ask because my safety gap do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not fire at all now. I am hoping it is the chokes but I 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not sure and I do not want to fry my ne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want to divide the total up between the two sid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ground. You are probably having very little kickba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have a very smooth running coil with your rather narr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ap. Your gap is also limiting the primary circuit volt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ich is exactly what you want while breaking in a new c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can short out your chokes temporarily with a clip lead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e if that makes any difference with the safety gap firings b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bet it wont make much difference. You WILL start to get so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ickbacks as you widen your main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18:16:24 -04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Jim Ryan &lt;jryan@exis.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Is this how it wor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 tesla coiler sucked into college with no time to work on his coil'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nymore.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Erik, I saw your spark gap. Slick job. What material did you use to mou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copper pipe 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i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Originating-IP: [208.16.145.15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Exploding wa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17:03:11 P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was writt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Nope - not 600 J.  The energy stored in a capacitor is computed vi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0.5*C*V*V, or, for your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0.5*1.1e-6*2500*2500 = 3.43 Joul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thought the formula for joules was J=(5.*Volts)*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get 0.001375 joules using this formula. Is is in a motor control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book I have for my electronic class. Is this a diffrent kind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formula that your us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pe - I don't know what your formula is computing, but E=0.5*C*V^2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only way to compute the energy in a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Hollmike@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20:22:03 ED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getting star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b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 would suggest that you purchase a copy of John Couture's Tesla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struction guide.  You should be able to contact him throu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HC Engineering C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0823 New Salem Poi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n Diego, CA  92126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book costs about $20 and is a great book for beginners.  I still open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p frequently to check out things.  It also spells out everything you w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eed to build your first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pe this hel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ollingswor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18:24:13 -07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cott MacGregor &lt;smacgregor@aasp.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EES,C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afety g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ounds just fine to me Bob.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Still getting interference on the neighbors TV though. I thin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it might be their aerial, I told them I will fix them u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with a better one. Until then I am restricted to testing i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mornings. They are quite interested in the coil though so that seems coo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Restricted operation is far better than banned oper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t least if they show some interest they may be a bit tolera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ome things you can do to reduce interference inclu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aking all tank circuit conductors as short as possi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Less chance for them to radiate. Also make that gr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lead as short as possi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might want to try 75 Ohm coax with matching xformers at the antenn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TV, and a ground block/ground at the house entry poi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cott MacGreg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20:42:48 -05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Exploding wa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rriso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n Mon, 31 Aug 1998 05:16:48 -0700 (PDT),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paul m &lt;fleischwulf@mailexcite.com&gt;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gt; Da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gt;   As for the exploding water, I don't think 3.4 Joules will co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close. I think it is more in the upper 100's to a few kilojoul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ve had some nice bangs from my surge genera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ww.netcomuk.co.uk/~wwl/surge.htm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y dipping electrodes in a film canister lid filled with water.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need a fairly high voltage - 2.5KV - nothing, but 4.5KV (30uF) - 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ve not yet had the courage or containment facilities to investiga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ballistic properties of th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____                                                           ____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and 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teresting discussion. For those who may be considering water-ar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xperiments, please be VERY careful! Richard Hull and the EM theori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eter Graneau conducted some water-arc research a few years ago, us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ly a few hundred joules. They were able to punch holes through 1/4"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luminum plate using JUST the jet of high velocity water that w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reated. The velocity of the ejected water jet(s) can be hypersonic,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re's substantial risk of injury to nearby objects (including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xperime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high energy spark under water creates a high-amplitude shock wave. I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t properly controlled, this has the potential to rupture the contain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injure the experimeter. BTW, focused shockwaves (created b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acitive discharges in a submerged sparkgap) are used in lithotrypsy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treatment for kidney stones. The shockwaves pass relatively harmless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rough the water in your soft tissues, but breaks up the harder kidne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ones into sand INSIDE your body. Larger pulses can be used to d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ydrosonic metalforming (similar to explosive metalforming). Do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advertantly become a part of your water-arc experimen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fe sparkin' to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20:59:49 -05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Is this how it wor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niel Lockhart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t;SNIP&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Another interesting thing to do with those transformers is to 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them to charge capacitors. I use 2 rated for 1.1uF, 2.5KV. You c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explode water with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know this is off-subject, but does anybody know the minimum amount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nergy it takes to explode water? I thought it took much, much more th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is. Bert? 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niel Lockhar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niel and 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doesn't take very much to atomize water, especially if an extern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witching gap is used to "pulse" the water. Very little water appears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 vaporized. Instead much of the energy appears to be converted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inetic energy. Exploding water in this manner can also be qui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ngerous - see my other post on exploding wa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1 Aug 1998 21:22:37 -05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Material Us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yla A. Break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i Everyone , Questions for anyone who know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have recently aquired a large quantity of corian. Does anybod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know what it's made of? Looks a lot like ultra high molecular weight po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UHMW). But when it's being cut it smells like plexi.  I want to use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or coraling my primary winding. I put a piece in the old microwave (R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issapation tester) and it barely gets warm. Also I want to use a pie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n my capacitor tank, how would it hold up to Diala A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anks, Kyle  break7@juno.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y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uPont indicates that it's a mix of natural materials (ground rock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nerals) and acrylic (same family as Plexiglas or PMMA). Assuming i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t porous, it should hold up quite well for holding Diala-X or A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asically mineral oil). Safe cappin' to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