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SO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OL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ristopher J.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 S. Army Chemical Research, Development, and Engineer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edeen Proving Ground, Maryland 21010-542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nald G. 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neapolis, Minnesota 55455-043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MPAC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. A. Liotard, E. F. Healy, J. M. Ruiz, and M. J. S. D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, AMSOL version 1.0:  July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most recent update to this manual:  July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UTER AND OPERATING SYSTEM ON WHICH THE CODE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EST RU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OL is an SCF program for calculating solvation energies of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ons in aqueous solution. It employs the AM1 model for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Hamiltonian, and it includes the free energy of solv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k matrix.  The free energy of solvation is based on two terms: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contribution that accounts for polarization effects and an access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area term that accounts for the free energy of cavity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interactions, hydrophobic effects, and errors in AM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general parameterizations are available for the solvation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-SM1 and AM1-SM1a.  The parameters of both models have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empirically.  The models and the determination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General Parameterized SCF Model for Free Energies of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queous Solution" by C. J. Cramer and D. G. Truhlar,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Vol. 113 (1991)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UTER AND OPERATING SYSTEM ON WHICH THE CODE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OL has been developed for the UNICOS operating system on the Cr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y X-MP series of supercomputers.  The program has been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under the UNICOS operating system, version 5.1, e.g., 5.1.9, 5.1.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S is a version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in FORTRAN.  Note that Cray computers use 64-b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precision.  Thus the REAL floating point variables i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EAL*8 on Cra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OL is adapted from AMPAC, version 2.1.  AMPAC with the AM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gas-phase electronic energies by the SCF method with the negl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omic differential overlap and a parameterized Fock matrix.  AMS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which the free energy of solvation term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OL consists of 54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. 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msolnew.f</w:t>
        <w:tab/>
        <w:t xml:space="preserve">    These subprograms ar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mpacmod.f</w:t>
        <w:tab/>
        <w:t xml:space="preserve">    These are modified AMPAC sub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cations are identified by init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month-year in columns 73-80 of mod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mpacunmod.f</w:t>
        <w:tab/>
        <w:t xml:space="preserve">    These are unmodified ampac subprogram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MSOL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SIZES.inc,  5.  PARAM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are files from ampac that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ation as they are referenc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statements.  The file "SIZES.inc"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line compared to AMPAC v2.1 (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arameter NPACK); "PARAM.inc" has no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the INCLUDE statement is not standar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7, it is so useful that we have elected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for the convenience of users who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nge dimension limits or atom parameter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l host environment does not support 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SIZES.inc and PARAM.inc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laboriously) have to be inserted into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at each occurrence of an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8.  C shell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</w:t>
        <w:tab/>
        <w:t>amsolcl</w:t>
        <w:tab/>
        <w:t xml:space="preserve">            This file is a script for compil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</w:t>
        <w:tab/>
        <w:t>amsoli</w:t>
        <w:tab/>
        <w:t xml:space="preserve">            This file is a script for interactiv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</w:t>
        <w:tab/>
        <w:t>amsolb</w:t>
        <w:tab/>
        <w:t xml:space="preserve">            This file is a script for batch execu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QS que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nvaq</w:t>
        <w:tab/>
        <w:tab/>
        <w:t xml:space="preserve">    This file is a script that writes the 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SM1a atom types to standard output (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run interactively). 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mind oneself quickly of these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paring .dat fil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31. </w:t>
        <w:tab/>
        <w:t>tr1.dat, tr2.dat, ..., tr2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These are sample data files for 22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itute the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53.</w:t>
        <w:tab/>
        <w:t>tr1.out, tr2.out, ..., tr22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se are the output files for the 22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.</w:t>
        <w:tab/>
        <w:t>amsol.doc</w:t>
        <w:tab/>
        <w:t xml:space="preserve">    this "on-line manual" (ASCII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assumed to be familiar with the usage of AM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to the AMPAC program are invisible unless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"AQUO" or "ENVAQ" is included.  Use of either keywo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"AM1" and either "DERINU" or "1SCF" in the keywords as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lt after reading the data file.  The keyword "DERINU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geometry optimizations, and the keyword "1SCF" perform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 calculation at the input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Keyword AQ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AQUO the user requests a calculation in aqueous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1-SM1 method.  The actual quantity output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eous heat of formation relative to elemental standar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free energy of solvation.  One additional item worthy of not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nization potential and the HOMO energy are no longer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ouin's theorem. Hence, AMSOL reports the HOMO energy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M1 the accessible-surface-area parameters ar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nvironment, thus there is a unique value of each surface 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ic type (i.e., atomic number).  Other than including the keywor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need be made to the standard AMPAC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Keyword ENV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 ENVAQ requests a calculation in aqueous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1-SM1a method.  The keyword ENVAQ functions analogously to A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nergetics and output, with the exception that the access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area terms are dependent not only on atomic number but also o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VAQ is specified the atom types must be provid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  They follow the blank line which concludes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action path information and should be entered line-by-line in I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same order as the atoms appear in the Z-matrix.  No ent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for dummy atoms as the program will not try to read an atom 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allowed atom types in version 1.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any carbon atom or attached hydroge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hydrogen atom attached to a nitroge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hydrogen atom attached to an oxyge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hydrogen atom attached to a sulfu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sp3 or amide nitroge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sp, sp2, or aromatic nitroge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sp3 oxyge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  <w:tab/>
        <w:t>sp2 oxygen atom (e.g. ketone, aldehyde, sulfoxide, ester, nitr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</w:t>
        <w:tab/>
        <w:t>flu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sulfu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chlorin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bro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echo back the atom types it has rea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the script envaq displays the atom types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a reminder that may be useful when prepar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output described above, either the AQUO or EN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ill automatically ensure that the accessible-surface-area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in kcal/mol, by atom as well as summed over atoms.  The fGB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Still et al. are printed out in block matrix form.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epresent the effective Born radii (in Angstroms),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be interpreted as effective Born distances between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purposes.  The atomic Born energies are printed out in bl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ummed over individual atoms as well as atomic numb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ergies will be significantly more negative than the actu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free energy of solvation since there is an energ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gas-phase portion of the SCF calculation due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. That is, the formalism optimizes to the minimum o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electronic energy and the Born polarizati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keyword FOCK is included in the data file, the final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(as with AMPAC v2.1) and additionally the contributions to the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agonal elements from the generalized Born treatment ar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n 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culation of the effective Born radii is the slowe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The exposed surface area of the atoms is calculated by a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One covers the surface of each atomic sphere uniform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s". Then, any dot that is closer to a different atomic cen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's van der Waals radius is "erased". A simple division of dots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started with gives the fraction of exposed surface area. Howeve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latively smooth behavior, one has to use many dots.  The ba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800 per sphere. Since, to find the effective Born radii by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ill et al., one calculates this surface area for many spher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tance measurements. Even fully vectorized it takes about 15-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unmodified AMPAC for small molecules. As solutes get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anipulations begin to compete, e.g., for mustard gas it only tak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algorithms which calculate effective Bor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have been optimized for speed and are numeric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, they have nonzero discontinuities.  These have almost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geometry and energy; however they do often cause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to finish with the warning that the "LINE MINIMIS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A ROW. TAKE CARE".  This does not appear to be a cause for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gradient norm is usually high.  If the gradient norm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, the calculation is probably ok.  Aromatics seem to gi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norms even when the calculatio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ometry optimization fails to converge or gives hig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s, it is often helpful to change one of the bond lengths by abou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 or several coordinates by 0.1 Angstrom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ous geometry optimization does not converge well when the gas-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s used as the initial guess, it may be helpful to st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perturbed geometry.  Additionally, use of the Powe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word POWELL) to optimize geometries often avoids this problem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ll method is quite useful for locating transition states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s to the nearest stationary point on the hypersurface. Not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Hessian matrix is obtained by numerical differentiation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rcised in verifying the nature of the stationary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ll algorithm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 PRECISE affects only the SCF calculation (two-poin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e default for geometry optimization) if AQUO or ENVA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n general, the default SCF tolerance of 0.00001 in AMPAC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 to trust the output heats or energies. The recommended cour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keyword phrase SCFCRT=0.000001; this makes the toleranc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stringent and usually gives well converged heats of format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.  Using PRECISE or still tighter tolerances occasionally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 to fail to converge due to the numerical discontinuities in th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atoms other than {H,C,N,O,S,Cl,F,Br,I} with the keyword AQU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but no accessible-surface-area dependent correction will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surface tension factor is 0.00.  With ENVAQ, some atomic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ata, and any number between the current highest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 will also result in a factor of 0.00 being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M1-SM1a is more successful than AM1-SM1 in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ree energies of solvation for neutral solutes, it su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of assigning explicit chemical environments.  For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mbiguous, the user is left to his own intuition or SM1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msolcl, amsoli, and amsolb, be sure to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scripts to correspond to where you have stored the ams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msoli and amsolb, give only the root nam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oli 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oli tr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EST RU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s and description line from the various .dat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s files are provided here as a quick reference. The full .dat and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vided as separate files as enumerat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1 CHARGE=-1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loride 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NU AQUO AM1 CHARGE=-1 SCFCRT=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loride 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=-1 AM1 SYMMETR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tate anion (Cs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NU AQUO CHARGE=-1 AM1 SYMMETRY SCFCRT=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tate anion (Cs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=1 AM1 SYMMETRY FOCK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thylammonium cation (C2v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NU AQUO CHARGE=1 AM1 SYMMETRY FOCK SCFCRT=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thylammonium cation (C2v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1 SYMMETR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ohexane (D3d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NU ENVAQ AM1 SYMMETRY SCFCRT=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ohexane (D3d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1 SYMMETR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Dichloroethylene (C2v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NU AQUO AM1 SYMMETRY SCFCRT=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Dichloroethylene (C2v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1 SYMMETR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oline (Cs symmetry -- Z matrix adapted from cyclohex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LL DERINU ENVAQ AM1 SYMMETRY SCFCRT=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oline (Cs symmetry -- Z matrix adapted from cyclohex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1 SYMMETR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yl butanoate (Cs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LL DERINU ENVAQ AM1 SYMMETRY SCFCRT=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yl butanoate (Cs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15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1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1,1-trifluoropropan-2-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NU ENVAQ AM1 SCFCRT=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,1,1-trifluoropropan-2-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 A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ethyl-2-methoxypyr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NU T=10000 AQUO AM1 SCFCRT=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ethyl-2-methoxypyr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1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coordinate for hydroxyl of acetic acid (30 deg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2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NU ENVAQ T=10000 AM1 SCFCRT=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coordinate for hydroxyl of acetic acid (30 deg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=30 GNORM=5 POWELL AM1 CHARGE=-1 PRECIS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mide methyl iodide (SN2 reaction transition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=30 GNORM=5 POWELL DERINU AQUO AM1 CHARGE=-1 SCFCRT=0.000001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mide methyl iodide (SN2 reaction transition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