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28 Jul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ection 4 - Further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f the manual contains both re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s on how to do things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ics 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Computatio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Basis Set References,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Localization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Molecular Properties, and convers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Finding station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How to do CI and MCS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SCF convergenc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put for GVB and ROHF, and coupl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ransition moments and spin-orbit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Intrinsic Reaction Coordinate (IRC)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atio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ND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General Atomic and Molecular Electron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: HONDO 7.0"  M.Dupuis, J.D.Watts, H.O.Vil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J.B.Hurst  Comput.Phys.Comm. 52, 415-425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NDO: A General Atomic and Molecula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System"  M.Dupuis, P.Mougenot, J.D.Wa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J.B.Hurst, H.O.Villar in "MOTECC: Moder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omputational Chemistry"  E.Clementi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OM, Leiden, the Netherlands, 1989, pp 307-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nd of these papers describes many of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, and much of this paper applies also to GA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integr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A.Pople, W.J.Hehre  J.Comput.Phys. 27, 161-168(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 gradient integr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Komornicki, K.Ishida, K.Morokuma, R.Ditch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Conrad  Chem.Phys.Lett. 45, 595-602(19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d integr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umerical Integration Using Rys Polynom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F.King and M.Dupuis   J.Comput.Phys. 21,144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valuation of Molecular Integrals over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sis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.Dupuis,J.Rys,H.F.King  J.Chem.Phys. 65,111-116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lecular Symmetry and Closed Shell HF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.Dupuis and H.F.King   Int.J.Quantum Chem. 11,613(19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utation of Electron Repulsion Integr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ys Quadrature 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Rys,M.Dupuis,H.F.King J.Comput.Chem. 4,154-157(19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d gradient integr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lecular Symmetry.II. Gradient of Electron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spect to Nuclear Coordin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Dupuis and H.F.King  J.Chem.Phys. 68,3998(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d hessian integr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lecular Symmetry. III. Second derivative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 with respect to Nuclear Coordin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.Takada, M.Dupuis, H.F.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hem.Phys. 75, 332-336 (19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F/ROHF/TCSCF coupled perturbed Hartree F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ngle Configuration SCF Second Derivatives on a C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F.King, A.Komornicki in "Geometrical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rgy Surfaces and Molecular Properties" P.Jorg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Simons, Ed. D.Reidel, Dordrecht, 1986, pp 207-2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.Osamura, Y.Yamaguchi, D.J.Fox, M.A.Vincent, H.F.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Mol.Struct. 103, 183-186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Duran, Y.Yamaguchi, H.F.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Phys.Chem.  92, 3070-3075 (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C.J. Roothaan      Rev.Mod.Phys. 23, 69(19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A. Pople and R.K. Nesbet J.Chem.Phys 22, 571 (19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B and OCBSE-ROH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W.Bobrowicz and W.A.Goddard, in Modern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stry, Vol 3, H.F.Schaefer III, Ed.,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H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McWeeny, G.Diercksen J.Chem.Phys. 49,4852-4856(19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F.Guest, V.R.Saunders, Mol.Phys. 28, 819-828(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S.Binkley, J.A.Pople, P.A.Dob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l.Phys.  28, 1423-1429 (19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R.Davidson  Chem.Phys.Lett.  21,565(19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Faegri, R.Manne  Mol.Phys.  31,1037-1049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Hsu, E.R.Davidson, and R.M.P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Chem.Phys. 65,609(19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GA C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Brooks and H.F.Schaefer  J.Chem. Phys. 70,5092(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Brooks, W.Laidig, P.Saxe, N.Handy, and H.F.Scha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a Scripta 21,312(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IS (Direct Inversion in the Iterative Subspac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Pulay  J.Comput.Chem. 3, 556-560(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 order Moller-Ples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Carsky, B.A.Hess, Jr., L.J.Sch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Comput.Chem. 5, 280-287(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l tra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T.Elbert, "An improved fully symmetric fou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formation", unpublished preprint, circa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T.Elbert, in "Numerical Algorithms in Chemi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ebraic Methods", Proceedings of a Worksh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Resource for Computations in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rence Berkeley Laboratory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son eigenvector meth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R. Davidson J. Comput. Phys. 17,87(1975) and "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envector Methods" p. 95 in "Methods in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ar Physics" ed. by G.H.F. Diercksen and S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VRSP in memory diagonaliz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T. Elbert  Theoret.Chim.Acta  71,169-186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ys Localiz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Boerth, J.A.Hasmall and A.Streitwe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PE Program 3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optimization and saddle point loc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Baker  J.Comput.Chem. 7, 385-395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B.Schlegel, J.Comput.Chem. 3, 214-218(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rational Analysis in Cartesian coordin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.D.Gwinn  J.Chem.Phys.  55,477-481(19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Coordinate analys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A.Boatz and M.S.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Phys.Chem. 93, 1819-1826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Virtual Orbitals (MVO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W.Bauschlicher, Jr.  J.Chem.Phys.  72,880-885(19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core potentials (ECP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R.Kahn, P.Baybutt, D.G.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Chem.Phys. 65, 3826-3853 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the papers listed for SBK and HW basis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is Se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cellent review of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omic basis used, and the accuracy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molecular properties will be comput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R.Davidson, D.Feller  Chem.Rev. 86, 681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-NG      H-Ne        Ref.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-Ar,      Ref. 2 and 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,Ca,Ga-Kr  Ref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,Sr,In-Xe Ref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-Zn,Y-Cd  Ref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.J.Hehre, R.F.Stewart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Chem.Phys. 51, 2657-2664(196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.J.Hehre, R.Ditchfield, R.F.Stewart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Chem.Phys. 52, 2769-2773(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.S.Gordon, M.D.Bjorke, F.J.Marsh, M.S.K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.Am.Chem.Soc. 100, 2670-2678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the valence scale factors for Na-Cl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is paper, rather than the "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le values in Ref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.J.Pietro, B.A.Levi, W.J.Hehre, R.F.Stew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org.Chem. 19, 2225-222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W.J.Pietro, E.S.Blurock, R.F.Hout,Jr., W.J.Hehre,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rees, R.F.Stewart  Inorg.Chem. 20, 3650-3654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W.J.Pietro, W.J.Hehre J.Comput.Chem. 4, 241-251(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/MIDI    H-Xe       Ref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) "Gaussian Basis Sets for Molecular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Huzinaga, J.Andzelm, M.Klobukowski, E.Radzio-Andze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.Sakai, H.Tatewaki   Elsevier, Amsterdam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I bases are three gaussian expans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orbital.  The exponents an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efficients are optimized for each element, and s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nents are not constrained to be equal.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ases give much lower energies than does STO-3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ence MINI orbitals of main group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d by factors optimized by John Deisz at 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University.  Transition metal MINI ba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d.  The MIDI bases are derived from the MINI s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the outermost primitive in each valence orb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normalizing the remaining 2 gaussians.  MIDI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caled by GAMESS.  The transition metal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from the lowest SCF terms in the s**1,d*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1G       H-Ne           Ref. 10     (also 6-21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-Ar          Ref. 11     (also 6-21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,Ca,Ga-Kr,Rb,Sr,In-Xe     Ref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-Zn          Ref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-Cd           Ref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) J.S.Binkley, J.A.Pople, W.J.H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Am.Chem.Soc. 102, 939-9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) M.S.Gordon, J.S.Binkley, J.A.Pople, W.J.Piet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.J.Hehre  J.Am.Chem.Soc. 104, 2797-280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 K.D.Dobbs, W.J.Hehre  J.Comput.Chem. 7,359-378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) K.D.Dobbs, W.J.Hehre  J.Comput.Chem. 8,861-879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) K.D.Dobbs, W.J.Hehre  J.Comput.Chem. 8,880-893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-31G   references for  4-31G         5-31G        6-3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           15            15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           23            23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           19,24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          20,24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           17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-F          15            16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           23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-Ga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                                      2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-Cl         18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) R.Ditchfield, W.J.Hehre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hem.Phys. 54, 724-728(19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) W.J.Hehre, R.Ditchfield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hem.Phys. 56, 2257-2261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) W.J.Hehre, J.A.Pople J.Chem.Phys. 56, 4233-4234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) W.J.Hehre, W.A.Lathan J.Chem.Phys. 56,5255-5257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) J.D.Dill, J.A.Pople J.Chem.Phys. 62, 2921-2923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) J.S.Binkley, J.A.Pople J.Chem.Phys. 66, 879-880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) M.S.Gordon  Chem.Phys.Lett. 76, 163-168(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- Note that the built in 6-31G basis for 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that given by Pople in referenc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ordon basis gives a better wave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 ROHF calculation in full atomic (K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-31G      Energy       vi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rdon   -288.828573   1.99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le    -288.828405   2.00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input examples for how to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) M.M.Francl, W.J.Pietro, W.J.Hehre, J.S.Bink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S.Gordon, D.J.DeFrees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hem.Phys. 77, 3654-3665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) Unpublished, copied out of GAUSSIAN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) For Li and Be, 4-31G is actually a 5-21G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basis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-31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) R.Krishnan, J.S.Binkley, R.Seeger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hem.Phys. 72, 650-654(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nning/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) T.H.Dunning, Jr., P.J.Hay  Chapter 1 in "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onic Structure Theory", H.F.Shaefer III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num Press, N.Y. 1977, pp 1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GAMESS uses inner/outer scal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and 1.15 for DH's hydrogen (since at least 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Thom's usual basis, scaled 1.2 through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YDROGEN   1.0  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H  0  1.2 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Lean/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) A.D.McLean, G.S.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Chem.Phys. 72,5639-5648(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ZV for atoms Li -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) T.H. Dunning, J.Chem.Phys. 55 (1971) 716-7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ZV for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) A.J.H. Wachters, J.Chem.Phys. 52 (1970) 1033-10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Table VI, Contraction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ZV for atoms Sc - Zn (taken from HOND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achters' (14s9p5d) basis (ref 34)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(10s8p3d) with the follow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the most diffuse s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additional s spanning 3s-4s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wo additional p functions to describe the 4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(6d) contracted to (411) from ref 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for Zn where Wachter's (5d)/[4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ay's diffuse 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) A.K. Rappe, T.A. Smedley, and W.A. Goddard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Phys.Chem. 85 (1981) 2607-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ence only basis sets (for use with corresponding EC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K   CEP-31G splits (available Li-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) W.J.Stevens, H.Basch, M.Kr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Chem.Phys. 81, 6026-6033 (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    -21 splits (sp exponents not 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ition metals (not built in at presen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will work if you type them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) P.J.Hay, W.R.Wadt  J.Chem.Phys.  82, 270-283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group (available Na-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) W.R.Wadt, P.J.Hay  J.Chem.Phys.  82, 284-298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) P.J.Hay, W.R.Wadt  J.Chem.Phys.  82, 299-310 (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arization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-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) J.B.Collins, P. von R. Schleyer, J.S.Bink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A.Pople  J.Chem.Phys. 64, 5142-5151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21G*.   See also referenc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) W.J.Pietro, M.M.Francl, W.J.Hehre, D.J.DeFrees, 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le, J.S.Binkley J.Am.Chem.Soc. 104,5039-5048(1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-31G* and 6-31G**.   See also reference 22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) P.C.Hariharan, J.A.P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oret.Chim.Acta 28, 213-222(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-NG*  means d orbitals are used on third row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iginal paper (ref 40) suggested z=0.0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 and Mg, and z=0.39 for Al-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NDSU we prefer to use the same expon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3-21G* and 6-31G*, so we know we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changes in the sp basis, not the d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21G*   means d orbitals on main group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 and higher periods.  Not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ition metals, where there are p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basis.  Except for alkalis and al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ths, the 4th and 5th row zeta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zinaga, et al (ref 9).  The ex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 the same as for 6-31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31G*   means d orbitals on second and third row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use Mark Gordon's z=0.395 for silic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his fully optimized sp basis (ref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31G**  means the same as 6-31G*, except that 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added on hydr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311G** means p orbitals on H, and d orbital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ponents were derived from correlate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s, and so are considerably tigh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arizing functions used in 6-31G**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initions for 6-31G* for C-F are disturb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treat these atoms the same.  Dunning and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f 30) have recommended a better set of expon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row atoms and a slightly different value for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ll this as background, we are ready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of polarization exponents built into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for d functions, unless otherwis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shown are chosen by the POLAR=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ASIS.  Please note that the names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are only generally descriptiv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marked "Pople" contains a value for Si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Pople would not agree, and that the K-X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umn were actually originally from the Huzin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  Note that a blank means the value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 the "Pople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LE    POPN311   DUNNING   HUZINAGA    HONDO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   -------   -------   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1.1(p)    0.75(p)   1.0(p)     1.0(p)    1.0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  1.1(p)    0.75(p)   1.0(p)     1.0(p)    1.0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   0.2       0.200                0.076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 0.4       0.255                0.164(p) 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0.6       0.401     0.70       0.388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0.8       0.626     0.75       0.600    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0.8       0.913     0.80       0.864    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0.8       1.292     0.85       1.154    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0.8       1.750     0.90       1.496    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   0.8       2.304     1.00       1.888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   0.175                          0.061(p)  0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g   0.175                          0.101(p)  0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0.325                          0.198     0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 0.395                          0.262     0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0.55                           0.340     0.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0.65                           0.421     0.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   0.75                           0.514     0.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 0.85                           0.617     0.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  0.1                            0.039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  0.1                            0.059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   0.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   0.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 0.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   0.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   0.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   0.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   0.11                           0.034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   0.11                           0.048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 0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0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   0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   0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0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e   0.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on diff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21+G, 3-21++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) T.Clark, J.Chandrasekhar, G.W.Spitznagel, P. v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leyer J.Comput.Chem. 4, 294-301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) G.W.Spitznagel, Diplomarbeit, Erlangen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) M.J.Frisch, J.A.Pople, J.S.Binkley J.Chem.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, 3265-3269 (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ons usually require diffuse basis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represent their spatial diffusenes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use sp shells on atoms in the second and third r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d by a + sign, also adding diffuse s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drogen is symbolized by ++.  These desig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to any of the Pople bases, e.g.  3-21+G, 3-21+G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-31++G**.  The following exponents are for L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H.  For H-F, they are taken from ref 45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-Cl, they are taken directly from reference 46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may be found in footnote 13 of reference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      Be       B       C       N       O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74  0.0207  0.0315  0.0438  0.0639  0.0845  0.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      Mg      Al      Si       P       S 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76  0.0146  0.0318  0.0331  0.0348  0.0405  0.0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 about diffuse function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ydberg type exponents can be found in referenc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atomic energies are from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 (RHF on 1-S states), with p orbit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equivalenced, and using the default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factors.  They should be useful in picking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esired energy accuracy, and estima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ar total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 state   STO-2G        STO-3G       3-21G       6-3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2-S     -.454397     -.466582     -.496199    -.49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 1-S    -2.702157    -2.807784    -2.835680   -2.85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  2-S    -7.070809    -7.315526    -7.381513   -7.43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1-S   -13.890237   -14.351880   -14.486820  -14.56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2-P   -23.395284   -24.148989   -24.389762  -24.519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3-P   -36.060274   -37.198393   -37.481070  -37.677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4-S   -53.093007   -53.719010   -54.105390  -54.38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3-P   -71.351689   -73.530122   -74.393657  -74.78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2-P   -95.015084   -97.986505   -98.845009  -99.360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 1-S  -122.360485  -126.132546  -127.803825 -128.473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  2-S  -155.170019  -159.797148  -160.854065 -161.84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  1-S  -191.507082  -197.185978  -198.468103 -199.595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 2-P  -233.199965  -239.026471  -240.551046 -241.854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 3-P  -277.506857  -285.563052  -287.344431 -288.82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4-S  -327.564244  -336.944863  -339.000079 -340.68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3-P  -382.375012  -393.178951  -395.551336 -397.47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 2-P  -442.206260  -454.546015  -457.276552 -459.44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 1-S  -507.249273  -521.222881  -524.342962 -526.772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C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 state     DH       6-311G        MC     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2-S    -.498189     -.499810      --       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 1-S      --        -2.859895      --        -2.86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  2-S   -7.431736    -7.432026      --        -7.43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1-S  -14.570907   -14.571874      --       -14.57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2-P  -24.526601   -24.527020      --       -24.52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3-P  -37.685571   -37.686024      --       -37.688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4-S  -54.397260   -54.397980      --       -54.40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3-P  -74.802707   -74.802496      --       -74.80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2-P  -99.395013   -99.394158      --       -99.40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 1-S -128.522354  -128.522553      --      -128.5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  2-S      --           --     -161.845587  -161.858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  1-S      --           --     -199.606558  -199.61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 2-P -241.855079       --     -241.870014  -241.87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 3-P -288.829617       --     -288.847782  -288.85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4-S -340.689043       --     -340.711346  -340.718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3-P -397.468667       --     -397.498023  -397.504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 2-P -459.435938       --     -459.473412  -459.48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  1-S      --           --     -526.806626  -526.817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.W.Schmidt and K.Ruedenberg, J.Chem.Phys. 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51-3962(1979). These are ROHF in Kh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iz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Localization of the core orbitals in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elements from the third or higher 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cceed.  It is too difficult to local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ner shells, so freeze them in order to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ence shells.  Localization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e for second row atoms will work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ne inner shell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Localization may be conveniently and cheaply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ime after determination of the wavefunc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ng a RUNTYP=PROP job.  This will requi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CONTRL, $DATA, $GUESS, and $VEC (converged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decks, and optionally $LOC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ny set of orbitals can be localized. 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, however, are those localiz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 the wavefunction invariant, 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F:      Any or all of the doubly occupied orbit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F:      Any or all of the singly occupied alpha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localized.  The same is true f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.  Both sets may be localiz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HF:     High spin case.  Any or all of the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pied orbitals may be localized. 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ingly occupied orbita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ized.  To do both (separately)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B:      Only localization within the doubl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e space leaves the wavefunction in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S will not localize GVB functions (l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, tell it RHF if you want to do thi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localized, albeit nonorthogonal, GVB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bitals are printed following the GVB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/MCSCF: Complete active space (full CI with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 set) wavefunctions are invariant to two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localizations:  within the doubly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e, and within the partially occupie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, if the symmetry in $DRT is lowered to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ocalize both spaces requires two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lecula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papers are of general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D.Buckingham, J.Chem.Phys. 30, 1580-1585(19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Neumann, J.W.Moskowitz J.Chem.Phys. 49, 2056-2070(19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nits are derived from the atomic units fo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monopole electric charge, a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              - 1 au = 5.291771E-09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pole               - 1 au = 4.803242E-10 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esu = sqrt(g-cm**3)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ole                 - 1 au = 2.541766E-18 esu-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Debye = 1.0E-18 esu-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upole             - 1 au = 1.345044E-26 esu-c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Buckingham = 1.0E-26 esu-cm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upole               - 1 au = 7.117668E-35 esu-cm*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potential     - 1 au = 9.076814E-02 esu/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field         - 1 au = 1.715270E+07 esu/cm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esu/cm**2 = 1 dyne/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field gradient- 1 au = 3.241390E+15 esu/cm*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omic unit for electron density is electron/bohr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otal density, and 1/bohr**3 for an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omic unit for spin density is excess alpha spi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 volume, h/4*pi*bohr**3.  Only the expect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uted, with no constants premultipl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 intensities are printed in Debye**2/amu-Angstrom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an be converted into intensitie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son, Decius, and Cross's equation 7.9.25, in km/m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ultiplying by 42.255.  If you prefer 1/atm-cm**2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version factor of 171.65 instead.  A goo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ciphering these units is A.Komornicki, R.L.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Chem.Phys. 1979, 71, 2150-2155.  A referenc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IR intensities change with basis improv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F level is Y.Yamaguchi, M.Frisch, J.Gaw, H.F.Scha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S.Binkley, J.Chem.Phys. 1986, 84, 2262-22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ding stationa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 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onary points are places on the potent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with zero gradient (energy first deriv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clude minima, better known as reac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and transition states (also known as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).  These terms for stationary points have a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meaning, depending on the curv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energy surface at these points. 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envalues of the hessian matrix (energ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s) are positive, the stationary poi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.  If there is one, and only one,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ature, the stationary point is a transi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with more than one negative curvature ex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of particularly great interes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rational frequencies are basically the square ro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urvatures, a minimum has all real frequen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ddle point has one imaginary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 are located by a geometry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YP=OPTIMIZE, and transition states by a sadd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, RUNTYP=SADPOINT.  In many ways these ar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erm "geometry search" is used in thi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both procedures.  The input to control e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the $STATP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a successful geometry searc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set of nuclear coordinates where the grad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ergy is zero.  However, this does not mea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discovered stationary point is a minimum or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, just because you had requested a RUNTYP=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AD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pparent mystery is due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vector transforms under the totally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of the molecular point group.  A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ce, a geometry search is point group conser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a proof of these statements, see J.W.Mc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Komornicki, Chem.Phys.Lett., 10,303-306(1971)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r terms, the molecule will stay in the poi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in $DATA, even if the true minimum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point group.  As an example, consider disile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analog of ethene.  It is natural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lecule is planar like ethene, and an OPTIMIZ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2h symmetry will readily locate a stationa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s a calculation of the hessian will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, this structure is a transition state (on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), and the molecule is really trans-bent (C2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eful worker will always characterize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s either a minimum, a transition stat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order stationary point (which is not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!) by performing a RUNTYP=HE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int group conserving properties of 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can be annoying, as in the preceeding exam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ous.  For example, assume you wish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 state for rotation about the double b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ne.  A little thought will soon reveal that eth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h, the 90 degrees twisted structure is D2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in between are D2.  Since the saddl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higher symmetry than the rest of the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, you can locate it by RUNTYP=OPTIMIZE within D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.  You can readily find this stationary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gonal guess hessian!  In fact, if you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UNTYP=SADPOINT within D2d symmetry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symmetric modes with negative curvatur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likely that the geometry search will be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a geometry search cannot lower the sym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in of symmetry is quite possibl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itiate a water molecule optimization with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which has unequal bond lengths,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will come to a structure that is indeed C2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program leaves it up to you t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eneral, Mother Nature usually cho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ical structures over less symmetric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you are probably better served to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symmetry, perform the geometry searc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stationary point's curvatures.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start with artificially lower symmetry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regains higher symmetry.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roach is that you don't necessarily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group is appropriate, and you lose the great spee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S can obtain from proper use of symmetry. 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e here that "lower symmetry" does not me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name of the point group and enter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in $DATA, rather the nuclear coordinat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ctually be of lower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metry searches are most effectively done b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 quasi-Newton-Raphson procedure. 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a quadratic potential surface, and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gradient vector and an approximation to the he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te of convergence of the geometry search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quadratic the real surface is, and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ssian.  The latter is something you have control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S contains two different implemen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on-Raphson procedure for finding stationary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ly METHOD=SCHLEGEL and METHOD=BAKER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vary in the algorithm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update the hessian as the search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ter is probably the best procedure, bo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(in some cases) to locate transition stat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tarted in a region of all positive local curv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read the papers by Baker and Schleg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how these methods are designed to 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2 of the paper by Dunning's group for the Arg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 to transition searches.  Finally, a good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earch procedures is given by Bell and Crigh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view by Schlegel.  These pap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J.Baker  J.Comput.Chem. 7,385-395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.B.Schlegel  J.Comput.Chem. 3,214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.H.Dunning, L.B.Harding, R.A.Blair, R.A.E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.L.Shepard  J.Phys.Chem. 90, 344-356, 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S.Bell, J.S.Cri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Chem.Phys. 80, 2464-2475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H.B.Schlegel "Ab Initio Methods in Quantum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I" K.P.Lawley, Ed.  Wiley, New York,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 249-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metry searches do not bring the gradient exa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Instead they stop when the largest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is below a value input as OPTTO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is variable is 0.0005, which is fairly l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residual freguencies for the rota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s large as 50 cm**-1 for a structur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gree of optimization.  If a surface has to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ds with very low frequencies, or if you desi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frequencies, you may wish to tighten up OPT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to 0.0002 or 0.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geometry search should happen to run ou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exceed NSTEP before meeting the OPTTOL criter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started.  For RUNTYP=OPTIMIZE, the resta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t the coordinates which have the lowest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 a string search on "FINAL").  For RUNTYP=SAD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should be at the coordinat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st gradient (do a string search on "RMS"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se are not necessarily the last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b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eometry search can be restarted by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coordinates for $DATA from the printout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the corresponding $GRAD group from th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the $GRAD group is supplied, the program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time it would ordinarily take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function and gradient at the initial point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ubstantial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ssian matrix, as updated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ometry search, is also at the end of the PUN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circumstances you may want to reuse this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ore often you will get better results fro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he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you should use internal coordin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ZMAT) in a geometry search.  Using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eliminates the six rot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al degrees of freedom, which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blesome.  On the other hand, there are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for the internal coordinates, a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lead to much poorer convergence of the geomet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thers.  So much so, that one might want to ter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fernal coordinates".  If the molecule has symmetr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define coordinates which are 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procedure is to pick a se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which are as independent as possibl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 chain molecule of N atoms, one migh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procedure common to other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odel builders", using N-1 bond lengths, N-2 bond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-3 torsions.  However, you should note that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everal other types of internal coordinate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quire this particular mixture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  For example, the most effectiv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for the atoms in a six membered ring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6 sides, 3 angles, and 3 torsions.  The ang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very other internal angle, so that the molec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reath" freely.  In other words, use your head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fraid to try alternate sets of coordinates if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s to poor geometry search convergence.  Ring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fused rings can be tricky, and in fac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in Cartesian coordinates and may also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ing DXMAX to avoid larg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oor choice of internal coordinates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GAMESS to stop with a unfriendly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rtesian displacement exceeds 3*DXMAX"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caused by three angles around an atom sum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360 degrees (an almost planar center)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other causes as well.  The only fix for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a set of internals which is better beh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ing minima is relatively easy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contained within GAMESS for guessing a diag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definite hessian matrix, HESS=GUESS.  This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sophisticated when internal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, as Badger's rules can be used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ing force constants.  There are extensive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d lengths and angles, so guessing starting geo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tty straightforward.  Very nasty case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 of an exact he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ing saddle points is a black art. 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of the hessian will never work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 one, by means of RUNTYP=HESSIA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YP=SADPOINT with HESS=READ and $GRAD giv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wo job approach may be preferable to the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 time) single job of RUNTYP=SADPOINT with HESS=CAL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 chance to inspect the normal modes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ssian should be computed at your best gues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transition state should be.  Guess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structure is the hardest part of a RUNTYP=SAD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UNTYP=HESSIAN's normal coordinate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orously valid only at stationary points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frequencies from the hessian at you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are untrustworthy, in particular the six "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ies corresponding to translational and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of freedom will be 300-500 cm**-1, usually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substantial contamination of T&amp;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om with the vibrational degrees of freed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vetz conditions on the printout will help you p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&amp;R "contaminants", from the real vibrationa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fine a $ZMAT, the PURIFY option will help z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&amp;R contaminants).  Not to worry, you don'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anything with these frequencies except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dle point run with them.  The hessian i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hessian at your guess T.S. does not have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imaginary frequency (taking into acc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ero" frequencies can sometimes be 200 i cm**-1)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bably be difficult to find the sadd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you need to compute a hessian at a better gu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 geometry, or else read about mo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find that the SADPOINT run takes sever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root mean square (rms) gradient goes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tarts to rise.  If this should happe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successfully locating the T.S. in the firs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your best structure (smallest rms gradien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st energy) and redo a hessian ther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does not necessarily have to decrease in a S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in contrast to an OPTIMIZ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you can start at the better coo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use the original hessian at this new geomet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has changed considerably, this is probably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.  However, sometimes this works OK, and it's 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y it to avoid the humungus amount of compu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recompute this matrix.  Another good tri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 a STO-2G hessian, and use this in a 3-21G sa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.  This works because a hessian is 3Nx3N, N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toms, no matter what the basis s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ing you do find the T.S., it is alway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mpute the hessian at this structure. 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to (wistfully) assume too high a point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find that at your "T.S." there is a second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, corresponding to a non-totally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ration.  This means you haven't found the correct T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back to the drawing board.  The proper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wer the point group symmetry by distort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y breaking "extra" imaginary mode, by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.  Don't be overly timid in the amount of disto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system will come back to the inval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l trick here is to find a good gues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S. structure.  The closer you are, the bet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difficult to guess these structures.  One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o compute a linear least motion (LLM) pa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s the reactants structure to the product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inearly varying each coordinate.  If you gener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structures intermediate to reactants and pro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 the energy at each point, you will in genera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energy first goes up, and then down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structure is a "good" guess for the true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  Actually, the success of this metho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urved the reaction pat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ertain circumstances, METHOD=BAKER can wal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of all positive curvatures to a transi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ricky business, and should be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ading Baker's paper carefully.  Note that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s all degrees of freedom in its hessian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reason to suppose the lowest mod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metric.  Of course, you should attempt to fo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symmetric modes with IFOLOW.  You can get 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des in internal coordinate space by a EXETYP=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which will help you decide on the value of IFO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following is really not a substit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intuit regions of the PES with a sing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curvature.  Baker's case D works well, but c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uch trickier.  When you start near a minimum, it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deal which side of the minima you start from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of the search depends on the sign of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use your brain when you use IFO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