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$TRU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RURST group (optional, relevant for RUNTYP=TRU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group  specifies restart parameters for TR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 and accuracy thres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START indicates the conjugate gradient direc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mization will proceed. ( defaul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.... indicates that this is a non-restar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.... corresponds to a restar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OISE accuracy of func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tion smaller than FNOISE are not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(Def. 0.0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F accuracy required of the function (Def. 0.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R accuracy required of conjugate directions (Def. 0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geometry optimization, the values which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results (closer to the ones obtained with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) are:  TOLF=0.0001, TOLR=0.001, FNOISE=0.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FORC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ptional, relevant for RUNTYP=HESSIAN,OPTIMIZE,SAD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controls the computation of the 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(the energy second derivative tensor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force constant matrix), and an optional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brational analysis.  This can be a very 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.  However, given the force constant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brational analysis for an isotopically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ecule is very cheap.  Related input is HESS=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TATPT, and the $MASS, $HESS, $GRAD, $DIPDR, $VIB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= chooses the computation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ANALYTIC is implemented only for SCFTYPs RH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HF, and GVB (when NPAIR is 0 or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e calculation does not use E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is the default for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NUMERIC  is the default for all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 intensities are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NUMERIC runs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HESS = a flag to skip computation of the hessia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is to be read from a $HESS gro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used only by RUNTYP=HESSIAN.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also HESS= in $STAT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 NVIB and VIBSIZ apply only to METHOD=NUMERIC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VIB   =    Number of displacements in each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ion for force field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  Move one VIBSIZ unit in each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tesian direction.  This requires 3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aluations of the wavefunction, energ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dient, where N is the number of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QUE atoms given in $DATA.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2  Move one VIBSIZ unit in the positiv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one VIBSIZ unit in the negativ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equires 6N+1 evalu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vefunction and gradient, and giv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rovement in accuracy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quencies will change from NVIB=1 res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more than 10 wavenumbers, and usuall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ss.  However, the normal m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mmetry adapted, or nearl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BSIZ = Displacement size (in Bohrs). Default=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IFY = controls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a $ZMAT, the hessian and dipole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nsor can be "purified" by transfor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tesians to internals and back to Cartes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effectively zeros the frequenc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lation and rotation "modes"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IR intensities.  The purified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punched out.  Purification does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ssian slightly, frequencies at a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can change by a wave number or s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is bigger at non-stationa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.FALSE. if $ZMAT is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IFC = prints the internal coordinate forc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UST have defined a $ZMAT group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the rest control normal coordinate analysis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BANL = flag to activate vibration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e default is .TRUE. for RUNTYP=HESSI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 is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 = activates internal coordinat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brational frequencies will be decompo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ntrinsic frequencies", by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.A.Boatz and M.S.Gordon, J.Phys.Chem., 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819-1826(1989).  If set .TRUE., the $ZMA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define more than 3N-6 (3N-5)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CT = controls the projection of the hessia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jection technique is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.H.Miller, N.C.Handy, J.E.Adams in J. C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ys. 1980, 72, 99-112.  At stationary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jection simply eliminates rot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lational contaminants.  A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zero gradients, the projection also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one of the vibrational modes wi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ong the gradient, so that there are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zero frequencies.  The other 3N-7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rained to be orthogonal to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the projection has such a large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essian, the hessian punched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projection.  For the same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.FALSE. to skip the proje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mainly of interest in dynamic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$HESS $GRAD $DIP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HESS       (relevant for RUNTYP=HESSIAN if RDHESS=.TR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elevant for RUNTYP=IRC if FREQ,CMODE not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levant for RUNTYP=OPTIMIZE,SADPOINT if HESS=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ted force constant matrix (FCM), i.e. 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.  This data is punched out by a RUNTYP=HESSIAN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rrect format for subsequen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$HESS group is always punched in Cartesia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ransformed into internal coordinate spac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etry search uses internals.  It will be mass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ccording to $MASS) for IRC and frequency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itial FCM is updated during the cour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etry optimization or saddle point search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ched if a run exhausts its time limi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s where the job leaves off.  You may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CM back into the program for your restart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prefer to regenerate a new initial hessian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this updated hessian is absolutely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cy predi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GRAD           (relevant for RUNTYP=OPTIMIZE or SAD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levant for RUNTYP=HESSIAN when RDHESS=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ted gradient vector at the $DATA geomet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read in the same format it was punch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UNTYP=HESSIAN, this informa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if you are at a stationary point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jection.  If omitted, the program pret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ient is zero, and otherwise proceed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geometry searches, this information (if known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ad into the program so that the first ste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IPDR    (relevant for RUNTYP=HESSIAN when RDHESS=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 dipole derivative tensor, punched in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TYP=HESSIAN job.  If this group is omitted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brational analysis will be unable to predict the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ties, but the run can otherwise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$VIB $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VIB         (relevant for RUNTYP=HESSIAN, METHOD=NUME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ted card image -restart- data.  Thi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n the format it was punched by a previous 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 to the file IRCDATA.  Just add a " $END" car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gradient was punched as zero, delet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data.  Normally, IREST in $CONTRL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junction with a HESSIAN restart.  The mer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deck triggers the restart from cards.  This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be used to turn a single point differenc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double differencing, as well as recovering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s, or other bomb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MASS                 (relevant for RUNTYP=HESSIAN or I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permits isotopic substitutio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ation of mass weighted Cartesian coordinat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, the masses affect the frequencies and norm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ASS = An array giving the atomic masses, in am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to use the mass of the most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otope.  Masses through Xenon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- $MASS AMASS(3)=2.014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ke the third atom in the molecule a deute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$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IRC group                       (relevant for RUNTYP=I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governs the location of the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tion coordinate, a steepest descent path in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ed corrdinates, that connects the saddle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tants a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there are four integration methods chosen by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E = LINEAR selects linear gradient following (Eu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hod). (Default). Related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BLZ switches on Ishida/Morokuma/Komornic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bilization of the reaction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s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TA  initial step size along the unit bi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STABLZ is on.  Default=0.025 Bo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BOW  is the collinearity threshold abo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abilization is skipped.  If the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ighted gradients at QB and QC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linear, the reaction path is dee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ving very little, and stabilizatio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ed.  The default is 175.0 degre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ways perform stabilization, input 18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QB,EB,GBNORM,GB are energy and gradi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known at the current IRC poi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happens that a run with STABLZ on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kip stabilization because of ELB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will be punched to speed the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E = QUAD   selects quadratic gradient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ated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B    distance to previous point on the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     gradient vector at that historic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E = AMPC4  selects the fourth order Adams-Mou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step predictor-corr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ated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0,GA1,GA2 gradients at previo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E = RK4    selects the 4th order Runge-Kutt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p method.  There is no rela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  $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DE = Determines how far apart points on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 will be.  STRIDE is use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 taken, according to the PA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= 0.15 sqrt(amu)-Bo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OINT = The number of IRC points to be loc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. The default is to find only the nex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The next two tally the reaction path resul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are appropriate for starting from a s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, restart values are automatically punch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PT = The number of the next point to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TAL = Total distance along the reaction path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C point, in mass weighted Cartesia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 The following controls jumping off the sadd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give a $HESS group, FREQ and C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DDLE = A logical variable telling if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in the $DATA deck are at a sadd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.TRUE.) or some other point lying on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.FALSE.).  If SADDLE is true, either a $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 or else FREQ and CMODE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= .FALSE.)  Related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ENGY = A logical variable controlling whether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avefunction are evaluated at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 coordinates given in $DATA. 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ready know the energy from the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and force field runs, the default is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RD = A logical variable controlling the di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ed away from a saddle point.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ion is defined as the direc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argest magnitude component of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 mode is positive. (default =.TR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IB   = Desired decrease in energy when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aginary normal mode away from a sadd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0.0005 Har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   = The magnitude of the imaginary frequency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cm**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ODE  = An array of the components of the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se frequency is imaginary, in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rdinates.  Be careful with the sig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ust give FREQ and CMODE if you do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$HESS group, when SADDLE=.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hints about IRC track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'further information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       $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LOCAL group           (optional, relevant for LOCAL=BO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allows input of additional data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ization routine.  If no input is provi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LOCAL=BOYS is specified in $CONTRL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bitals will be localized.  Such control migh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ze a pi type orbital to prevent formation of '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parameters a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LOC = The total number of occupied orbital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se to be localized and those to be hel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efaults to the correct numb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ization is done during the ru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s the wavefunction.  This variab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for a -ROHF-, -CI-, or -MCSCF- RUNTYP=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UTA =  Number of orbitals to hold f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ization of -RHF-, -ROHF-, -CI-, or -MCSC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vefunctions, or the number of alpha orbit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fixed for -UHF-. 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OUTA = An array of NOUTA elements giving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rbitals to hold fixed.  Give NOU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MOOUTA(1) = 8,13 i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to hold orbitals 8 and 13 only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variable has nothing to do with c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UTB =  Number of beta orbitals to hold fixed in -UH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izations.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OUTB = Same as MOOUTA except that it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a orbitals in -UHF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BOY = Maximum number of localization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localization fails to converge,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of 2x2 rotations will be tried,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attempts.  (default=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YCNV = convergence criterion. (default=1.0E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.B.  Since localization requires the dipole integ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turn off dipole moment calculation in $ELM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hints about localiza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'further information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  $ELMOM $EL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ELMOM group  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roup controls electrostatic moments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MOM  = 0 - skip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calculate monopole and dipo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also calculate quadrupole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also calculate octupole mo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= COMASS   - center of mas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CLEI   - at each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S   - at points given in $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= PUNCH, PAPER, or BOT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MINT = 0 - skip printing of integral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print dipole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also print quadrupole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also print octupole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 - print quadrupole integra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3 - print octupole integral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uadrupole and octupole tensors on th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ormed according to the definition of Bucking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 - only the first nonvanishing te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ole charge expansion is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 origin chosen, which is normally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ELPOT group  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roup controls electrostatic potential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POT = 0 skip this propert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calculate electric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= COMASS   - center of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CLEI   - at each nucleu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S   - at points given in $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ID     - at grid given in $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= PUNCH, PAPER, or BOT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perty is the electrostatic potential V(a)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test positive charge, due to the molecula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sity.  A nucleus at the evaluation poi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property is evaluated at the nuclei, it obe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 on nuclei(a)   Z(a)*V(a) = 2*V(nn) + V(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lectronic portion of this property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agnetic shie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                      $ELDENS $E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ELDENS group  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roup controls electron density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DEN  = 0 skip this propert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 compute the electron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B   = The molecular orbital whose electron d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computed.  If zero, the total d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d. 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= COMASS   - center of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CLEI   - at each nucleu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S   - at points given in $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ID     - at grid given in $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= PUNCH, PAPER, or BOT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DINT = 0 - skip printing of integral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print the electron density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EFIELD group  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controls electrostatic field and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gradien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FLD  = 0 - skip this propert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calcul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calculate field and grad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= COMASS   - center of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CLEI   - at each nucleu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S   - at points given in $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= PUNCH, PAPER, or BOT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FINT = 0 - skip printing these integral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print electric field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also print field gradient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 - print field gradient integral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lman-Feynman force on a nucleus is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multiplied by the electric field at that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lectric field is the gradient of the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, and the field gradient is the hessi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ic potential.  The components of the electr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ient tensor are formed in the conventional wa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D.Neumann and J.W.Moskow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$POINTS $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POINTS group  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is used to input points at which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omputed.  This first card in the group is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(A4,6X,I5) and contains the string ANGS or BOH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NPOINT, the number of points to be used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OINT cards are read in free format, containing the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Z coordinates of each desir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GRID group    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is used to input a grid (pla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ecule) on which properties will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(i) = coordinates of the low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VEC(i)   = coordinates of the low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VEC(i)   = coordinates of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    = grid increment, default is 0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    = units of the above four values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ther BOHR or ANGS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XVEC and YVEC are not necessarily 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 and Y axes, rather they are the ax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 to see plotted by the MEPMAP contou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onversion factors,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'further information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$E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ECP                     (required if ECP=READ in $CONT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lets you read in effective core potent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 or all of the atoms in the molecu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built in potentials for some of the atom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free format (positional) inpu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Give a card set -1-, -2-, and -3- for each atom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ard 1-    PNAME, PTYPE, IZCORE, L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NAME is a 8 character descriptive tag for this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is repeated for a subsequent atom,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need be given on this card, a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2- and -3- may also be skipped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copied from the first atom by this P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YPE = GEN    a general potential sh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SBK    look up the Stevens/Basch/Kr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tential for this type of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HW     look up the Hay/Wadt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tential for this type of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NONE   treat all electrons on this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ZCORE is the number of core electrons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AX   is the maximum angular momentum occup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e orbitals being removed (usu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 IZCORE and LMAX only when PTYPE is 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For the first occurence of PNAME, if PTYPE is GEN,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then give cards -2- and -3-.  Otherwise go to -1-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Card sets -2- and -3- are repeated LMAX+1 times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tential U(LMAX+1) is given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ed by U(l)-U(LMAX+1), for l=1,L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ard 2-    NG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GPOT is the number of Gaussians in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effective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ard 3-    CLP,NLP,ZLP   (repeat this card NGPOT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P is the coefficient of this Gaussian in the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LP is the power of r for this Gaus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LP is the exponent of this Gau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far the easiest way to use the SBK potentia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s in the formic acid molecule is to request ECP=SB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ONTRL.  But the next page shows two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$E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way is to look up the program'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SBK potentials one atom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ECP S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-ECP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-ECP S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-E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-ECP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oxygen duplicates the first, no core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moved for hydrogen.  The order of the ato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at generated by $DATA.  Note PTYP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one or more atoms explicitly, while using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or some other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example reads all SBK potentials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ECP GEN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----- CARBON U(P)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0.89371  1  8.56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----- CARBON U(S-P)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92926  0  2.8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.88199  2  8.11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-ECP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-ECP GEN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----- OXYGEN U(P)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0.92550  1 16.11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----- OXYGEN U(S-P)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96069  0  5.05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9.13442  2 15.95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-E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-ECP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the 2nd oxygen copies from the first.  It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rest of card -2- as a descript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final example, for antimony we have LMAX=2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re d's).  One must first enter U(f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(s)-U(f), U(p)-U(f), U(d)-U(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$INTG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INTGRL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WRZ = a flag to activate use of the Schwarz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edetermine small integral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ss of accuracy when choosing this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appreciable time savings for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lecules.  Default=.TRUE. for over 5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s .FALSE.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PK   = 0 PK integral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fault for -RHF-, -UHF-, -ROHF-, -GVB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1 PK option off (default for -CI- or -MCSCF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DER = 0 (default for -RHF-, -UHF-, -ROHF-, -GVB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1 Sort integrals into canon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fault for -CI- or -MCSCF-) see also NSQU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SQUAR = 0 Sorted integrals will be in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onical ord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1 Sorted integrals will be in squar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.  For use with MCSCF partial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NTMX =   Maximum no. of integrals in a recor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fault = 2725 for P file, = 1635 for P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cord length of the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 nwdvar+1) + nintmx/nwdvar + 1  for 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*nwdvar+1) + nintmx/nwdvar + 1 for P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parameters control the integral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alues given are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DAR   = Number of direct access logical rec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for the integral sort (default=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AR   = Length of direct access records (site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BOXMX =  200   Maximum number of 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WORD  =    0   Memory to be used (default=all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MEM  =    0   If non-zero, force external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parameters control integral 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alues given are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=    1      JST=    1    KST=    1    LST=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EC=   1      INTLOC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maining groups are of interes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CI- or -MCSCF- wave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CI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IINP group                 (optional, relevant for -CI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is the control box for Graphical Un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Approach (GUGA) -CI- calculations. 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potentially requires a further inpu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later.  Note that NPFLG (and only NPFLG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pply to MCSCF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EST = n    Restart the -CI- at stage NRNFG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RNFG = An array of 10 switches control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s are run during the -CI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means execute the module, 0 means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RNFG(8-10)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RNFG(1) = Generate the distinct row table.  The D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GUGA configuration list. See $D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RNFG(2) = Transform the integrals. See $TRNS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RNFG(3) = Sort integrals and calculate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rix. See $CISORT and $GUGEM.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RNFG(4) = Diagonalize the Hamiltonia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 $GUGDIA.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RNFG(5) = Construct the one electron density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generate NO's. See $GUGDM.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RNFG(6) = Construct the two electron dens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 $GUGDM2.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RNFG(7) = Construct the Lagrangian of the CI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 DM2.  See $LAGRAN.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FLG = An array of 10 switches to produce debu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one to one correspondance to NRNFG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1 for output. (default = 0,0,0,0,0,0,0,0,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PFLG(8) = debug for the MCSCF Newton-Raphson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hints on how to do -CI- and -MCSC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'further informa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$D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RT group                  (required for -CI- or -MCSCF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describes the -CI- or -MCSCF- wave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tinct row table is the means by which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ary Group Approach (GUGA) names th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no default for GROUP, and you must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ORS, FOCI, SOCI, or IEX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= the name of the point group to be us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ly the same as that in $DATA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TYP=HESSIAN, when it must be C1. 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: C1, C2, CI, CS, C2V, C2H, D2, D2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4V, CINFV, D4, D4H, DINFH.  If your $DAT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t listed, choose only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S  = flag specifying the Full Optimized Reac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of configuration should be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ually set true for MCSCF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=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CI  = flag specifying first order CI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RS configurations, all singly excited C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FORS referen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=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  = flag specifying second order CI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RS configurations, all singly and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ited configurations from the FO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included.  Default=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XCIT= electron excitation level, for example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d to a singles and doubles CI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computed by the program if FORS, FOC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CI is chosen, otherwise it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re is a known bug (with no known fix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IEXCIT with MULT greater than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generates extra CSFs, with ex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er than that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the next variables define the single reference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ingle configuration reference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ing in the orbitals by each type, in the order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for each typ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e orbitals, which are always doubly occup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CC = number of MCSCF core 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ZC = number of CI frozen core 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$D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orbitals, which are partially occup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OC = number of doubly occupied MOs in th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OS = number of alpha occupied MOs in the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are singlet coupled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NBOS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OS = number of beta spin singly occupied 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P = number of alpha spin singly occupied M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, which are coupled high s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VAL = number of empty MOs in th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al orbitals, occupied only in FOCI or SOC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= number of external MOs.  If given as -1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et to all remaining orbitals (apar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zen virtual orbit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ZV = number of frozen virtual MOs, never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the final choices are seldom used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ACT= flag to select the interacting sp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I will include only those spin coup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have a nonvanishing matrix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ferenc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NINT = Buffer size for sorted integrals. (default=10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NEME = Buffer size for energy matrix.  (default=10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RT   = Configuration printout control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an consume a HUMUNGUS amount of pap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= no pri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print electron occupancies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print determinants in each C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MCS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MCSCF group                        (optional for -MCSCF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controls the MCSCF Newton-Raphson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= DM2 selects a density driven approa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ruction of the Newton-Raphson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TEI selects 2e- integral driven N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FORMULA selects formula driven N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the 'further information'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s concerning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T  = Maximum number of iterations (default=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IT  = Maximum number of microiteration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 MCSCF iteration.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URCY = the major convergence criterion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ssible asymmetry in the Lagrangia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=1.0E-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TOL = a secondary convergence criterion, the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idered converged when the energy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ller than this value. (default=1.0E-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P   = damping factor, this is adjus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necessary.  (default=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S   = a flag to specify that the MCSCF function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ull Optimized Reaction Space typ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times known as CAS-SCF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e act-act rotations redundant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et false if FORS was not set in $D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=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ONC = a flag to cause formation of the close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ck operator, and generation of canonica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bitals.  This will order the MCC core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bital energies.  (default=.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MCS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these options are less commonly used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3 pertain only to METHOD=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MLFIL = a flag specifying the formula tap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d for reuse in this run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generate this file on the 1s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1st geometry run. 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AR   = length of each direct access recor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rt of the formula tape.  (default i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DAR   = number of direct access records.  The valu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the larger of the program's gu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ual number, and the input value (default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WORD  = The maximum memory to be used in the NR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is to use all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ORE  = a flag to freeze optimization of the MC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bitals, which is useful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TYP=TRANSITN jobs.  Setting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force CANONC fals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ncompatible with gradients, so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with RUNTYP=ENERGY. (default=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the final two are seldom use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B   = the number of orbital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mization, the default is to optim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ect to the entire basis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ompatible with gradients, so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RUNTYP=ENERGY.  (default=number of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n in $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OT  = an array of up to 250 pairs of orbital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omitted from the NR optim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 automatically deletes all core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tations, all act-act rotations if FORS=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ll core-act and core-virt rota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CORE=.T.  Additional rotations are in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1,J1,I2,J2... to exclude rot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bital I running from 1 to NORB, and J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to the smaller of I or NVAL in $TRNS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$TRNS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RNSFM group               (optional for -CI- or -MCSCF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group controls the integral tra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is rarely, if ever,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TRAN=0  Use the full transformation, which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th CI and MCSCF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1  Turns on MCSCF partial integral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is option to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SQUAR in $INTGRL must b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VAL in $TRNSFM should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rtial transform is poorly vect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MEM = 0 Do the full integral transformatio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Force an external integral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 will automatically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 of memory transformation, if NWO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 the rest are even less interesting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CORB =   The number of CI frozen core (FZC)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I default = number of FZC's in $D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MCSCF 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VAL  =   Number of occupied (core and active) orb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applies only to the MCSCF partia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ion, so is irrelevant for 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MCSCF default=number occupied in $D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B  =   Total number of orbitals to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I default is the number occupied in $D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MCSCF default is the number given in $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AR  =   Length of direct access record (site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DAR  =   Number of direct access records (default=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WORD =   Number of words of fast memory to allow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ero uses all available memory. 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TOFF=   Threshold cutoff for keeping transform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ectron integrals.  (default= 10**(-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$CISORT $GUGEM $GUG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ISORT group    (optional, relevant for -CI- and -MCSCF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group provides further control over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ransformed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AR   = Number of direct acces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=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AR   = Length of direct access record (site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OXMX = Maximum number of boxes in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=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WORD  = Number of words of fast memory to u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.  A value of 0 results in automatic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available memory.  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EM  = 0 (set to one to force out of memory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GUGEM group      (optional, relevant for -CI- or -MCSCF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provides further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 of the energy (Hamiltonian)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OFF = Cutoff criterion for the energ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1.0E-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WORD  =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GUGDIA group     (optional, relevant for -CI- or -MCSCF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group provides control over the Davids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onaliz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TATE = Number of CI states to be found.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TOL = Printout tolerance for CI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= 0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XPAN = Maximum no. of expansion basis vect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the expansion basis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$GUG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RMX = Maximum number of iterations (default=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VGTOL = Convergence criterion for Davidson eigen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.  This value is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uracy of the coeficients of the eigenvect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.  The energy accuracy is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 square.  (default = 1.0E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WORD  = Number of words of fast memory to u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.  A value of zero results in the us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memory.  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MAX = 1000*limgiv + limh where limgiv i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rix diagonalized via Givens-Hous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50) and limh is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gest Hamiltonian that may be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MPRV = Maximum no. of eigenvectors to be improv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ration. (default = n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ELCT = Determines initial guess to eigen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 -&gt;  Unit vectors corresponding to the N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west diagonal elements and any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ements within SELTHR of them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 0 -&gt;  First abs(NSELCT) uni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 0 -&gt;  use NSELCT unit vector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SELCT lowest diagon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THR = Guess selection threshold when NSELC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0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RA = Number of extra expansion basis vecto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d on the first iteration.  NEXT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remented by one each iteration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ful in "capturing" vectors for higher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PRINT = Print flag bit vector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PFLG(4)=1 in the $CIINP group       (default=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 1 bit 0 print final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 2 bit 1 print final 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 4 bit 2 print eigenvalues and 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each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 8 bit 3 print eigenvalues every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16 bit 4 print tolerances every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$GUGDM $LAG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GUGDM                       (optional, relevant for -CI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group provides further control over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-particle dens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FLGDM = Controls each state's density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-&gt; do not form density for thi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-&gt; form density and natural orbital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e, print and punch occ.nums. and 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-&gt; same as 1, plus print density over 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=1,0,0,0,0,0,0,0,0,0 - G.S.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also NSTATE in $GUGDIA.  Note that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1-particle density for a state is neg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st the diagonalization time for tha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OOT  = The -CI- root whose density matrix is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rect access dictionary fil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ation of properties. 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LOCK = Density blocking switch. If nonzero, th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gonal block of the density below row I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set to zero before the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tural orbitals are found.  One use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keep the internal and external orbita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CI or SOCI calculation from m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WORD  = Number of words of fast memory to u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.  A value of zero uses all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LAGRAN                      (optional, relevant for -CI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group provides further control over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CI- Lagrangian.  This is meant, someday, mayb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 gradient computation, and is seldom us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DAR  =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AR  = Length of each direct acces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is site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WORD =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B  = number in $TRNS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MEM =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$GUGDM2 $TRFD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GUGDM2           (optional, relevant for -CI- or -MCSCF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group provides control over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particle dens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TATE = An array of up to ten weights to b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body density of each state in forming the D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is to optimize a pure grou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1.0,0.0,0.0,0.0,0.0,0.0,0.0,0.0,0.0,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mall amount of the ground state can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gence of excited states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dient runs are possible only with pur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ure to set NSTATE in $GUGDIA appropr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OFF = Cutoff criterion for the 2nd-order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= 1.0E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WORD  = Number of words of fast memory to use i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M2.  The default uses all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EM  = 0 uses in memory sort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 forces out of memor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AR   = Number of direct access records. (default=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AR   = Length of direct access record (site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OXMX = Maximum no. of boxes in the sort. (default=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RFDM2 group    (optional, relevant for -MCSCF- GRAD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RC, OPTIMIZE, HESSIAN, or SADPOINT ru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group provides control over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2-particle density matrix from MO to AO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DAR  =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AR  = Length of direct access record (site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BOXMX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WORD =   0 Use all available memory or amoun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TOFF= 1.0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PFLG =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MEM =   0 (default - choose method using least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Transform DM2 in memory, sort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External transformation and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$TRA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TRANST group               (relevant for RUNTYP=TRANSI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ly for SCFTYP=CI)        (relevant for RUNTYP=SPINORB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group controls the evaluation of the rad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ition moment, or spin orbit coupling. 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that there is one common set of orbitals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occupied.  This would be true for a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-SD run.  The program can also use two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d MO sets, provided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VEC = the number of different MO set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1 or 2 for RUNTYP=TRANSITN, but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RUNTYP=SPINORBIT. 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CI  = the number of different CI calculation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hould equal NUMVEC for TRANSITN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2 for SPINORBT (1 if the multipli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states are the same).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CC   = the number of occupied orbital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AOs given in $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ZC   = the number of identical core orbital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wo MO sets, when NUMVEC=2.  For TRANSIT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NUMVEC=1, this should equal NOC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INORBT, this should be the number of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ZC type orbitals.  The defaul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Os given in $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OOTS = array containing the two CI stat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ition moments are to be foun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e ground and first excited state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OOTS(1)=1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FF   = an array of effective nuclear char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tains only to SPINORBT runs. 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the true nuclea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TCMO = flag to control printout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bitals.  (default is .FA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Z   = MO coefficient zero tolerance (as for $GU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=1.0E-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E   = MO coefficient equating tolerance (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GUESS).  (default=1.0E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nformation on TRANSITN and SPINOR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the 'further information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