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ea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crossmixes of two soundfile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ing portions of the spectra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ntrol 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