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526466078"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187582828"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