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187272721"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204479957"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778315231"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10980240"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824550362"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