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255005885"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71324813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301492196"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402571049"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9112697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418126800"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46405497"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975312566"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426719631"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867796300"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