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+39 521 - 905701  Fax. +39 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Lucida Sans" w:hAnsi="Lucida Sans" w:eastAsia="Lucida Sans" w:cs="Lucida Sans"/>
                <w:sz w:val="12"/>
                <w:szCs w:val="12"/>
              </w:rPr>
            </w:pPr>
            <w:r>
              <w:rPr>
                <w:rFonts w:eastAsia="Lucida Sans" w:cs="Lucida Sans" w:ascii="Lucida Sans" w:hAnsi="Lucida Sans"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</w:rPr>
              <w:t>E-MAIL: farina@pcfarina.eng.unipr.it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r. Robert Adey, Editor of “Advances in Engineering Software”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W.I.T.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 Lodge,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, Southampton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SO4 2AA, UK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044 1703 29285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9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Robert,</w:t>
      </w:r>
    </w:p>
    <w:p>
      <w:pPr>
        <w:pStyle w:val="Normal"/>
        <w:jc w:val="both"/>
        <w:rPr/>
      </w:pPr>
      <w:r>
        <w:rPr/>
        <w:t>As promised I send You the extended paper for Your Journal, coming from the COMACO95 paper “Sound propagation outdoors... etc. ”. You can find it attached to this fax. Anyway I am also sending You the same material by E-MAIL, and to this text file I am attaching (by UU-encoding) a ZIP file, called FARI-AES.ZIP, containg the WinWord6 .DOC file with the same name. The document already contains pictures and graphs.</w:t>
      </w:r>
    </w:p>
    <w:p>
      <w:pPr>
        <w:pStyle w:val="Normal"/>
        <w:jc w:val="both"/>
        <w:rPr/>
      </w:pPr>
      <w:r>
        <w:rPr/>
        <w:t>Obviously I am also mailing the same material: I am using TNT TRACO express courier, and You should receive the envelope containing the printed sheets and the diskette on Wednesday 12 July.</w:t>
      </w:r>
    </w:p>
    <w:p>
      <w:pPr>
        <w:pStyle w:val="Normal"/>
        <w:jc w:val="both"/>
        <w:rPr/>
      </w:pPr>
      <w:r>
        <w:rPr/>
        <w:t xml:space="preserve">If You are in hurry to have the file, and You are not able to recover it from the E-MAIL message, You can FTP to my PC: </w:t>
      </w:r>
      <w:r>
        <w:rPr>
          <w:b/>
          <w:bCs/>
        </w:rPr>
        <w:t>pcfarina.eng.unipr.it</w:t>
      </w:r>
      <w:r>
        <w:rPr/>
        <w:t xml:space="preserve"> . Log in as user anonymous, send your E-MAIL address as password, and when logged in get (in bynary mode) the file FARI-AES.ZIP.</w:t>
      </w:r>
    </w:p>
    <w:p>
      <w:pPr>
        <w:pStyle w:val="Normal"/>
        <w:jc w:val="both"/>
        <w:rPr/>
      </w:pPr>
      <w:r>
        <w:rPr/>
        <w:t>If You have trouble in using Internet to access my PC, in Southampton there is now a friend of mine, Lamberto Tronchin, who is spending a three months stage period at ISVR. You can contact him to this phone number: 592928; he will help You in getting the file from my PC</w:t>
      </w:r>
    </w:p>
    <w:p>
      <w:pPr>
        <w:pStyle w:val="Normal"/>
        <w:jc w:val="both"/>
        <w:rPr/>
      </w:pPr>
      <w:r>
        <w:rPr/>
        <w:t>Sincerely Yo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065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080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9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+-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9T22:03:00Z</dcterms:created>
  <dc:creator>Angelo Farina</dc:creator>
  <dc:description/>
  <dc:language>en-US</dc:language>
  <cp:lastModifiedBy>Angelo Farina</cp:lastModifiedBy>
  <dcterms:modified xsi:type="dcterms:W3CDTF">1995-07-09T22:07:00Z</dcterms:modified>
  <cp:revision>2</cp:revision>
  <dc:subject/>
  <dc:title>REPUBBLICA ITALIANA</dc:title>
</cp:coreProperties>
</file>