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555897118"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2038180068"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174415053"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