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72436679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313913035"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668928237"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265678"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