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sson is the cross synthes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. Setting x to 0.0 can result in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0s vocoder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easiest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o something as braind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&gt; fromsf -H chicken_parts | wesson | tosf -R44100 bread_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