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cessor, related to tofu and sque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 or shrinks the total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ccording to a user-suppl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function. Aliased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It probably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use overlap add resynthes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h:  time varying spectral com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h   [flags] &lt; floatsams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20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ecimation factor in samples [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interpolation factor in samples [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     pitch factor [0 for overlap add]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    spectral companding function [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     resynthesis threshold generator [.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     duration of input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synthesize analysis 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