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-clam:  time varying distor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clam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20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pitch factor [osc bank only]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     interpolation function 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resynthesis function1 [indexed at 0.0] [func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resynthesis function2 [indexed at 1.0] [fun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resynthesis threshold factor[.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highest frequncy to resynthesize [3000.0][0. means no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   duration of in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optional bin sieve function [1=on,0=off] of size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function [func]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ix between two resynthesizing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1] and [func2]. Since it is likely that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ynth functions will have more than one har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protect yourself from ali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flag specifies the highest frequency to resynth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in mind that each frequency is now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or your resynthesis functions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is an optional sieve function consisting of N/2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.0 or &gt; 0.0 (say 1.0). Only bins which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n the sieve function are resynthes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improve the speed of the processor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very unus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ng your resynthesis fun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n additive synthesis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's gen5, or Csound's function generators gen9 and ge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fun to use short samples of things like guit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raunchy harmonization effects. Both func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, and I suggest you us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uch as 81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