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" %M%</w:t>
        <w:tab/>
        <w:t>%I%</w:t>
        <w:tab/>
        <w:t>(CARL)</w:t>
        <w:tab/>
        <w:t>%G%</w:t>
        <w:tab/>
        <w:t>%U%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 $$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s LH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H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CF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to the C Programming Langu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rocessing and Music Synthes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eth 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udio Research Labor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or Music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-037 UCSD, La Jolla, CA 920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ucbvax!sdcarl!dg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AB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a set of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the C programming language which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ing of parallelism and time flow in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sic synthesizer hardware.  Player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, run-time library, and associated data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processor translates a program written in Play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ivalent program written in C, which when run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run-time library, behaves according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parad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motivation for its design is to provid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rallel processing in a realtime musical con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reasonable ways to represent a wide variety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raw performances, symbolic scores, stochastic mode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ositional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versions of Player exist; one run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nd is designed mostly for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al algorithms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run in realtime on a dedicated micr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ng with human performers and digital synthes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time version can be made to run without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contain the same core of parallel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, but the music data management routin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, as befits the different appli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Player paradigm in detai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ing mostly on the time-sharing vers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tutorial.  A straight tutorial is also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Unix Programmers Manual entries for the variou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languages, there is a frame of mind one must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press oneself in the language.  The paradigm of Player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extensions to the C programming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g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parallel processing run-ti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associated data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mea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e parallelism implicit in musical composition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way that is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ehensible to musicians and programm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nvenient trans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ism in the hardware architectures of such things a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 to the serial ordering of von Neuman style computer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end, Player attempts to model parallelism within the ser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environment of the C programming language using a \fIproces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ine.  Program modules, called Players, are ca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ertain internal an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occur, such as the lapse of a time interval,  an even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other Pla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the arrival of an interrupt from a peripheral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ixed one-to-one relationship between an event and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yer: more than one Player can be run for each event;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vent can be required to run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feature of Player is the manner in which it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.  Flow of control within a process is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flow of control between processes is a function of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arrival of a particular moment of time, or the satisf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ndition.  Program flow is actually manipulated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'' technique of Curtis Abb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nce started,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s code in normal sequential fashion, continuing to ru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``falls off the bottom'', or retur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ayers are not preempted by other Players during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time context, this model su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execution time of each Player is ``sufficiently small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that no time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cieved for actions which are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s simultane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systems that attempt to run in realtime, this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met only by careful crafting of the run-time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st requirement, and for other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efficient programs in Player requires a careful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it works, which in turn requires more than passing acquain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 programming langu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Player attempts to support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al algorithms and realtime hardware synthesi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routines are implemented as efficient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e inherently computationally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ypically used only in the time-sharing version of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to provide a ``mother-language'' which woul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mode of expression for compositional algorithms and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which could be extended in both directions and still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fulness, as well as its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define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\fIroot procedure\fP is the actual subrout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in the name of a Player process to accomplish the Player's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just call this the \fIprocedure\fP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\fItemplate\fP i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hich provides a description of the data storag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layer process.  The template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ata storage areas for the Player proces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initialize all other data structures for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\fIclass\fP is the combination of a procedure and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\fIclass\fP is given a unique name by the programmer in the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\fIinstance\fP is a data structure crea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pecification of the Player templ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is template to store the state information of the Play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uses the instance data structure for all information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ried through the life of a Play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copy of this instance data structure exi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layer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inction between \fIinstance\fP and \fIclas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have a multitude of instances of the same class. 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for example, a Player class named ``Key'', and instantiat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o be a piano.  The individual instances would respond to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reading a score, or actual keys being pressed on a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 some synthesis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\fIprocess\fP is a combination of a Player procedur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data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 is \fIinstantiated\fP by creating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filling in the structure with the information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cess, such as its \fIaction times\fP, the name of its \fI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\fP, and its \fIrunning statu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term is used somewhat loosely in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 \fIPlayer\fP by itself can be used as short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``Player proces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referrs instead to the Player 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o the entirety of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opefully this will be clear from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fIautonomous\fP Player is one which has action times compiled i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at the beginning of time and deallocated at the en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status of an autonomous Player begins as \fBP_READY\fP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vailable to be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Idependent\fP Player is one which is instantiated by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during the flow of time.  The running stat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nything by the Player that instantia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layer has a lifetim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over which the Player is eligible to be run, and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gin time and duration.  The scheduler automatically bring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fe when the reach their begin time, and terminates them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ir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uration is not specified for an autonomous Play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macro \fBForever\fP is supplied for the d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continue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orever'', or until terminated by some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of a Player can be any of \fBP_RUNNING\fP, \fBP_READY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STOPPED\fP and \fBP_KILLED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Player is set to \fBP_RUNNING\fP status at a time in vie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is really only one CP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rocessing versions of Player are a distinct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that could run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\fBP_READY\fP.  A \fBP_STOPPED\fP Player can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READY\fP again by the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on its behalf.  Only the Player scheduler can mak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RUNNING\fP by choosing it to be the next run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 Player gives an indication of which process to run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is invoked to choose.  The decision is based o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avored event to service and invoking the appropriat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can be caused by an elapsed interval of time 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diti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a quick recap before plunging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layer is best thought of as a \fIprocess\fP, reminiscen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, save that scheduling is not preemp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xecuting Player process shares it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nd the shape of its data structure (its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other processes of its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the class is defined by the actions of its defining subrout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ata template.  Ye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orks on a unique local copy of its data, call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instance\f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layer process is said to be an \fIinstance\fP of its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 view of the reality that the only thing which different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ocess of the same class from another is the fact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tinct inst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nce data of a Player process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irectly only to that process through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rtifacts of the Player environment should be mentioned early on, although they will not become important unt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instance is executing, the value of a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fBSelf\fP contains the address of the instance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layer.  During its run, the global variable \fBNow\f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unning time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evident that in order to implement what has bee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 Player paradigm must introduce a new storag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 language.  Along with the existing C storage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Cextern\fP and \fCauto\fP, Player introduces the \fBInstance\f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fBInstance\fP declaration may occur only in the body of a Playe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layer template to includ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riable of the typ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alize the relationship between these storag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procedure is, at heart, a regular C sub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h, it can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 storag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must be careful in doing so in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There are two things to w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layer process is scheduled to run,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ew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Cauto\fP variables\(emthose which are local to the procedure\(em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rry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runs of a particula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cess may be active at a time.  If one process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n a global variable, another proces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the interval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cess can be run again, and assign it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se considerations, all state information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inuous over the life of a Player process as well as unique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Instance\fP class data variables.  All types of C data may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\fBInstance\fP storage class, including simple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typedefs, unions a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fBInstance\fP clas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be declared \fCextern\fP, \fCregister\fP, \fCauto\f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Cstatic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formed, references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with \fBInstance\fP storage class are redirected to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of this Play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and Ev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is instantiated with a runn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BP_READY\fP, it is called exactly once by the scheduler at its beg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actions a Player can use to cause itself to be reschedu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sk to \fIwait until\fP a time in the future, or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wait for\fP a particular condition to occur.  When ei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es, and the Player's status continues to be \fBP_READY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for Players to cause other Players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lay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called (naturally enough) \fIPlayer\fP(1ca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of the compiler on a sour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roken into several phase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program is passed through the C preprocessor (c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utput is piped through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cognizes Player constr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m into equivalent C language constructs,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language constructs untouched.  This translater, named \fIPlayery\fP(1car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ritten in \fIyacc\fP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Playery\fP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e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instance data storage from a class template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n #include statement is put at the top to includ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&lt;carl/Player.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, again going through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rograms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arched with \fInm\fP(1) fo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A temporary co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which will dynamically link the Player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program to the run-time symbol 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 modules are loaded along with three libraries,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layer run-time environment, including perhap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\fImain\f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used to initialize the run-time environment,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other libraries are libcarl.a and libm.a,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U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library.  Libcarl.a is documen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startup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ude of routines for handling floating point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fIfloatsams\fP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ion, stochastic functions, signal process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code module from (5) is deleted.  The resul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.out file made executable by the loader if there were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compiler and \fIPlayery\fP are documented further i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nvironment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run-time environment is activated by call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main\fP().  (If the user does not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main\fP() routine, one is obtained from the library which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fBPmain\fP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ion begins when \fBPmain\fP() claims storage arenas for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d tables.  It then calls a routine which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ep (5) above which in turn calls routines which were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(4) to allocate memory for autonomous Player instance data.  It also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stances into a symbol table for the schedu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fter instantiating all autonomous Play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the scheduler for the first time,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supplied routine, \fBM_start\fP(), is c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up any environment the Players will al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 routine named \fBM_start\fP() is encountered, a libra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stituted which does noth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\fBPmain\fP calls the Player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cheduler is finished, but before \fBPmain\fP()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tional user-supplied routine named \fBM_ter\fP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omous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reated by providing compiled-in action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inition of a Pla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stances of dependent Players are created a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dependent Players may be created either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or by the programmer in the user-supplied startup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_start\fP(), or by providing a cmusi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list on the standard input to the executable Play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be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criteria for Play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 can be in one of four states, \fBP_READY\fP, \fBP_RUNNING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P_STOPPED\fP, or \fBP_KILLED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READY\fP means the process can be picked by the Player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next running process.  \fBP_RUNNING\fP means it i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cess.  \fBP_STOPPED\fP means it can not be picked by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other process makes it \fBP_READY\fP again.  \fBP_KILLED\fP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made \fBP_READY\fP again\(emmost likely it is on its w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hich is \fBP_READY\fP will be picked to run when the presen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ithin the \fIaction time frame\fP of the Player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urrent action time\f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of all Players to the present moment, a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e global variable \fBNow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is waiting on a condition instead of a time, it is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s soon as possible upon that condition becoming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action time frame\f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greater than or equal to its \fIbegin time\fP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\fIend time\fP.  Players who coll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oment are taken in the order in which they land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not be picked by the scheduler before their beg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ttempt to reschedule beyond the end of the action ti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cheduler to make the Player \fBP_KILLED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plicitly, a Player may be run during th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$begin_time~&lt;=~Now~&lt;~end_ti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ay to adjust this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$begin_time~&lt;=~Now~&lt;=~end_time$ if desired; see \fBKill_test\f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ished, the \fBPmain\fP() routine calls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sion procedure to see if the current time matches or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ime of any Players, or if conditions causing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have been satisfied, such that they should be ru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candidates it selects the next Player to run.  It f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nstance data, sets the status of the Player to \fBP_RUNNIN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kes the Player procedure for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the Player process is in control of the CP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preempted by any other Player process until it relinq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When it returns, it has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alth of other possible side effects, probably modified its inst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to produce a score output, the instance data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outine which formats the instance data into the desired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is written to control a synthesizer, or perform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action, it is possible that the Player has mad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ynthesizer command generating routines, and no further a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it is up to the Player to handle its own re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is to wait for a particular time, it must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r, as described in the next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incipal methods whereby a running Player can reschedul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 a future time.  \fBWait_until\fP() takes as argument a \fCdoubl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when, in absolute time, to cause this instance to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ime request is in the past, it is revised by \fBWait_until\fP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urrent moment.  If the time reques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oment, the Player instance will be run again ``as soon as possible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hich is meant that it will be put at the end of the list of Player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t the current moment.  (In the timesharing version, the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cheduled to run before the value of \fBNow\fP is incremented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system however, as the value of \fBNow\fP is under realtime clock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incremented because the clock is running asynchronous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structs are typ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ait_until\fP(33.09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wait until time 33.09 seconds have elapsed; if that time is passed,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o be reschedu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ait_until\fP(\fBNow\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ait_until\fP(\fBAbs_time\fP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e immediately.  \fBAbs_time\fP() merely returns the value of \fBNow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useful if you want to make sure that you don't modify the value of \fBNow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uration = 5.0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ait_until\fP(\fBNow\fP +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relative wait for five seconds into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is to wait for an event rather than a tim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cheduler a decision procedu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event.  The scheduler will po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to ru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by which a Player supplies this routine is \fBWait_for\f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sion procedure that returns a non-zero status causes the schedul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ed Player \fBP_READY\fP agai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it as soon as possible.  Two pre-defined macros exist,  \fBTrue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BFals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used by decision procedures to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ait_for\fP() takes a second argument, which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r should continuously poll the routine 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returns \fBTrue\fP once, or if it should stop p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ime it returns \fBTrue\fP.  The former is signa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nstant \fBCONTINUOUS\fP and the latter by \fBONC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pr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\fIcondition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\fBTrue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\fBFalse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\fIfred\f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_start\f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fBWait_for\fP(test_proc, \fBCONTINUOUS\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\fBWait_for\fP() and \fBWait_until\fP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They merely queue the request to be rescheduled; reschedul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at the moment they are called, but only after the Player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by either dropping off the bottom of the Player's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plicitly returning.  Thus, it is possible for a Player to be wai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kind of thing.  For instance, a Player waiting on an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me within a certain time frame can issue a \fBWait_for\fP(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event, and then a \fBWait_until\fP() for when to timeout waiting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\fBP_WAIT_FOR\fP or \fBP_WAIT_UNTIL\fP bits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in \fBPlayer_stat\fP to determine the cause of the re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 also have multiple decision procedures active with \fBWait_for\f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ecision procedures are well-known to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termine by calling them itself which one was responsible for the re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ernatively, the programmer can write the decision procedures in such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mmunicate status also through global variables that can be t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re efficiently than calling all the decision procedu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\fBWait_until\fP() are also possible; the Player is re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ch tim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ucts that are proper to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inguished by having an initial capital letter, usu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lower-case.  In this document, they are printed \fBbold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-language constructs will be printed in \fC ugly constant width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 There are constructs of the following k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X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eclarations\fP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yer declarations, \fBPlayer\fP, and \fBInstance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ome implicit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lobal variables\fP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lobal variables exist to provide status or run-ti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untime routines\fP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 the scheduler and numerous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yclic lists\fP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art of the language \fIper se\fP, cyclic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to provide a modicum of musician-friendly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They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 of a particular form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ed by a suite of runtime library routin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unctions\fP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pre-defined data structures exist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X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uilt-in Players\fP \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realtim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layers which perform specialized function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jects are treat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a Player declar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Player\fP \fIname\fP ( [\fIbegin_time\fP [, \fIduration\fP [, \fIstatus\fP [, \fIquantity\fP]]]]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{ [\fIbody\f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 language \fCtypedef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stance data structure shared by all Player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na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being assigned to the Player class being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egin_ti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must evaluate into a format that can be typ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\fCdouble\fP (or to a \fClong\fP in non-floating-poi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duration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must evaluate into a format that can be typ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\fCdouble\fP (or to a \fClong\fP in non-floating-poi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statu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ptional expression which must be one of \fBP_READY\fP or \fBP_STOPPED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quantit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optional expression which must evaluate to an \fCint\f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Clong\fP which determines the number of autonomous Player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body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de to be executed on behalf of all Player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\fIzilch\fP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pendent Player with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\fIhello\f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hello world\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ntiate one autonomous Player to be run once at time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\fInotice\fP(0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4\fP =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2\fP += \fBP4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Wait_until\fP(\fBP2\f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ntiate one autonomous Player to be run ove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0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\fIseveral\fP(0, \fBForever\fP, \fBP_STOPPED\fP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en autonomous Players, which will be able to run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 time span, but will begi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type declar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ur optional arguments, as they are declared im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arguments appear, at least one autonomou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up.  If the \fIquantity\fP variable is given, t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utonomous Players of this class will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Player(s) is (are) instantiated a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even though its (their) action domain may not start th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Players, autonomous Play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rbage collection when their lifetime is passed, or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\fBP_KILLED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al argument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nomous instance of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layer class is still defined by the name and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installed in the run-time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layers may instantiate it by calls to \fBNew_player\f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ohibition against dynamically instantiat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hich have autonomous instance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C programming language into which the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be trans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Ctypedef\fP for a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ucture shared by all Players.  All data pertinent to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on copies of this canonic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a Player procedure is re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which return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fBPlayer\fP.  (It may be a letdown to find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r which calls the Player procedure does nothing with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 Player structure is universally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 data, on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use pointers to Player instance data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lass.  This is the mechanism of \fBNew_player\fP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instance data for a newly instantiat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can be used to further manipulate the instance; inde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ly handle a Player can have on another Player.  Thu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\fBPlayer\fP \fIname\f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lare the existence of an externally defined Player sub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define a variable to store a pointer to a Playe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Instance\fP storage class declaration has been discus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only within the declaration portion of the body of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the declaration portions of any blocks it en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\fBInstance\fP declarations are translated into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of a single template which is unique for each Player cla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stance of this class, a structure is created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Instance\fP variables.  A pointer from the canonical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ocal instance data allows access to variables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layer class, and private to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of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\fBInstance\fP declarations end up being global to the entir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y are declared within interior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ffectively only one lexical level for \fBInstance\f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wo Instance variables of the same name may not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ne Player even in lexically scoped blocks.  This may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mbi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-Variables \(em Predeclared Instan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types of implicit \fBInstance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use of, collectively called \fBP\fP-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urpose is for inter-Player commun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generation of cmusic (or other) format note-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P\fI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t of \fBInstance\fR \fCdouble\f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 non-floating-point implementations, they are \fClong\f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Ps\fI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t of \fBInstance\fR \fCchar *\fP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Pp\fI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t of \fBInstance\fR \fCchar *\fP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Pi\fI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t of \fBInstance\fR \fCchar *\fP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\fIn\fP is a positive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ic term for these scratch-pad variable sets is \fBP\fP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BP\fP-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low into existence by being named in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orage is clamed if they are not used; the highest number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by any type is used to determine the number of variabl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ypes, except for \fBPi\fIn\fR, which are alloca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ertain specialized uses of these variabl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inter-Player communication, the values o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ts is available for inspection by any other Play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s \fBP\fP(), \fBPs\fP(), \fBPp\f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BPi\fP() from the run-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(as will be described later) a Player is instantiated a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ding a cmusic score, it is passed the parameter variab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n the \fBPi\fR implici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ext of cmusic note-list output, a Player will ordin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fBP\fP-variable sets to pass information to the forma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musout\fP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each Player is run.  The run-time environ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not to produce this output; also another rout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this function.  This action is normally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time versions of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musout\fP() will produce a note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sic format from thes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atements are free-field text and numeric forma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elds are called parameter fields, or P-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is such that if, for any \fIn\fP, the \fBPs\fIn\fR vari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fCNULL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printed instead of the \fBP\fIn\fR variable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fBPp\fIn\fR variable will, if it is non-\fCNULL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caten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string.  In the simple case, assigning a valu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P-variable causes a floating point number to be printed.  If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s\fIn\fR variable of the same \fIn\fP as some \fBP\fIn\f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a str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inted instead.  The \fBPp\fP-variables are to provide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attaching cmusic postoperators to the result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ily, the \fBcmusout\fP() routine formats and prints as man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aximum \fBP\fP-variab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used anywhere in a Player.  This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 with the \fBHipn\fP() routine, effectively hiding higher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P-variables from being either printed or being available globally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sic note statement us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P\fP-fields numbered from 1 only ar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\fBP\fP0, \fBPs\fP0 and \fBPp\fP0 exist, and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layer for storage; they just will never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fiel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string "note", so the contents of P-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 is, either \fBP\fP1, or \fBPs\fP1)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-field 2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time in seconds, which is ordinarily a constant number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ually set via \fBP\fP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fiel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ame of the instrument, and its value is automatic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he same as the Player instance; however, if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P3 is non-\fCNULL\fP, its contents is prin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name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-field 4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duration; it is usually set via \fBP4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-field 5 on, the meaning of the fields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set the \fBP\fP-variables of other Playe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\fBSet_p\fP(), \fBSet_ps\fP(), and \fBSet_pp\f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Player does not mention \fBP\fP fields in the Player sub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shes to have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time, they may be allocated dynamically with \fBSetup_p\fP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Setup_ps\fP(), \fBSetup_pp\fP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i\fP variable set is used only in the case wher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by the built-in Player which read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ndard input is connected to a file or a pip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to read it.  The input should consist of c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atements which invoke Players compiled into a progra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 time will be taken as the time to start the named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uration will be the length of time over whic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chedule itself before being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n infinite duration, supply the value $-1$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\fBForever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atement is passed to the named Player in the \fBPi\fP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str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routines exists in the run-time library which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usic data entry system.  These routin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ointers as arguments containing te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ormat which can be used to describe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and rhythm, as well as sequences of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sub-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amed \fBPitches\fP(), \fBRhythms\fP(), \fBOct_pts\f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xprs\fP(), and \fBStrings\f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routines scan and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ing arguments in the same way; eac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different semantic interpretation to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-out fields.  When first passed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st parse it into individual blank- or comma-separated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tored in a finite state automaton (FSA) in cyclic direc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s made in the symbol table, linking the address of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A.  If the FSA has a label (described below) this is also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as a link to the F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ring has been parsed out into this internal format, the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nd interprets the value of the first automaton in the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ccording to its own evaluation method.  The position of the nex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determined.  The position to be interpreted next is kep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A so that the next call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evaluator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with the original string as argument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of the next automa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A sequence is circular in tha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cyclic list is reached, it is restarted from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his is why they are called ``cyclic list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NF for the syntax of cyclic lis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_list</w:t>
        <w:tab/>
        <w:t>:==</w:t>
        <w:tab/>
        <w:t>&lt;LABEL&gt; : cyclic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ic_list </w:t>
        <w:tab/>
        <w:t xml:space="preserve">:== </w:t>
        <w:tab/>
        <w:t>sub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{ sublis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{ sublists }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N is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s</w:t>
        <w:tab/>
        <w:t>:==</w:t>
        <w:tab/>
        <w:t>sublists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</w:t>
        <w:tab/>
        <w:t>:==</w:t>
        <w:tab/>
        <w:t>{ sub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{ sublist }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ere N is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</w:t>
        <w:tab/>
        <w:t xml:space="preserve">:== </w:t>
        <w:tab/>
        <w:t>fields  ,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fields  &lt;BLANK&gt;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fields  measure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fields  &amp; 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</w:t>
        <w:tab/>
        <w:tab/>
        <w:t>:==</w:t>
        <w:tab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@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RESERV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DIRECT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</w:t>
        <w:tab/>
        <w:tab/>
        <w:t>:==</w:t>
        <w:tab/>
        <w:t>v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vba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vbar</w:t>
        <w:tab/>
        <w:tab/>
        <w:t>:==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\fBx\fP'' postoperator to a sublist enclosed by ``\fB{}\fP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ublist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\fP times.  Note: \fBN\fP must be a constan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LABEL&gt; is any alphanumer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STRING&gt; is any character string without any metacharacters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lanks, commas, ``\fB@\fP'', ``\fB|\fP'', ``\fB&amp;\fP'', or ``\fB{}\f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osition of white space is important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e may separate a field from an immediately leading or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.  Also, the ``\fB}\fP'' and the ``\fBxN\fP'' may not be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ote: neither the ``\fB:\fP'' n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fB@\fP'' sign may be separated from the body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\fB@\fP'' sign must abut the front of the field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eld is preceded with an ``\fB@\fP'' sign, the field is taken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pre-existing \fIlabeled_list\fP.  The symbol table is search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cyclic_lis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und to have that label is interpolated in the list being pa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ERVED&gt; means the three symbols \fBStop\fP, \fBHold\fP and \fBKill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that read cyclic lists respond to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Evaluating \fBStop\fP causes the running status of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\fBP_STOPPED\fP, and sets the \fBP_STOP_SET\fP bit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variable \fBPlayer_stat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course of events,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hat is evaluating this FSA to be placed in suspended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main in this condition until restarted by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Kill\fP when scanned by a cyclic list evaluator caus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inated.  Its running status is set to \fBP_KILLED\f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_KILLED_SET\fP bit is set in \fBPlayer_sta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Player to be terminated.  It is garbage collect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ction of stopping and killing Players does not happ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eleases control of program execution.  This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circumvent the actions of \fBStop\fP and \fBKill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ng \fBHold\fP causes the most rec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id value from this FSA to be returned repeated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\fBP_HOLD_SET\fP bit in \fBPlayer_stat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se bits in \fBPlayer_sta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leared on the next call to any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valuation routine.  You must save the state of the \fBPlayer_sta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f you must defer action on bits set in it unti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other cyclic list evaluation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bar metacharacter, ``\fB|\fP'',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asure mark.  The optional string following it is taken as a rehea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.  The string must follow the ``\fB|\fP'' without interven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ny cyclic list parser encounters a measure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is silently skipped, and the \fBP_MEAS\f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global Player status variable, \fBPlayer_sta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can be tested by the Player that called the cyclic list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when measures elapse for a particular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is cleared on the next call to any cyclic li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ffect of measure marks is that any accidentals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fore the measure mark was seen are removed.  See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BPitches\fP and \fBKeys\fP routin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\fB&amp;\fP'' field delimiter is used to form chords. 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elimiter is reported to the Player instan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_CHORD\fP bit in the global status register \fBPlayer_sta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will be set if the ``\fB&amp;\fP'' delimiter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just evalu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t is cleared on the next call to any cyclic li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may implement a chord, for instance, by rescheduling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fBWait_until\fP(Now) for each time \fBP_CHORD\fP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yclic list wraps around the end of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_WRAP\fP bit is set in the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_stat\fP.  This bi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call to any cyclic li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that evaluate cyclic lists work within the format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implementation details about cyclic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iven at the bottom of this section that should help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ctually happens with cyclic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routines all interpret the contents of the field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ay, as i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yclic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 discusses the organization of the various native cycl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uperficial resemblance between thes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developed by Leland Smith for his SCOR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ite different in their implementation, extensibility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ed, unlike SC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one's own cyclic list par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iculty, a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encodes a standard 12-tone equal-tempered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parsed by both \fBPitches\fP() and \fBKeys\f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returns a floating point number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value in Hz of the equal tempered pitch (referen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440 taken as A4, i.e., the A in the fourth piano octa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latt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of the key (also in floating point format, for compa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always a whole number) referenced from A0, the bot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ndard 88-note piano, as index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NF for cyclic lists in Pitch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</w:t>
        <w:tab/>
        <w:tab/>
        <w:t>:==</w:t>
        <w:tab/>
        <w:t>[ rel_octave] pitch_class [ acc_list] [ octave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_class</w:t>
        <w:tab/>
        <w:t>:==</w:t>
        <w:tab/>
        <w:t>a | b | c | d | e | f | g |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_list</w:t>
        <w:tab/>
        <w:tab/>
        <w:t>:==</w:t>
        <w:tab/>
        <w:t>acc_list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</w:t>
        <w:tab/>
        <w:t>:==</w:t>
        <w:tab/>
        <w:t>n | f |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</w:t>
        <w:tab/>
        <w:tab/>
        <w:t>:==</w:t>
        <w:tab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rel_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_octave</w:t>
        <w:tab/>
        <w:t>:==</w:t>
        <w:tab/>
        <w:t>plus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minus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_list</w:t>
        <w:tab/>
        <w:tab/>
        <w:t>:==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plus_li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_list</w:t>
        <w:tab/>
        <w:t>:==</w:t>
        <w:tab/>
        <w:t>\(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minus_list \(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</w:t>
        <w:tab/>
        <w:t>:==</w:t>
        <w:tab/>
        <w:t>key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time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metronome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_signature</w:t>
        <w:tab/>
        <w:t>:==</w:t>
        <w:tab/>
        <w:t>K &lt;NUMBER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K &lt;NUMBER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UMBER&gt; is an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ace shown between various terms is only for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ty; space may appear only between cyclic list fields, never 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specification ``r'' stands for a musical \fIrest\fP. 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by the \fBPitches\fP() and \fBKeys\f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s, it sets the \fBreststat\fP status vari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instance data to \fBTRU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us is not utilized by the schedu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the output routine, \fBcmusout\fP().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\fBPlayer_status\fP is not to be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status of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_status\fP reports transient information to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tions taken on its behalf, or events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behalf, by the run-time routines in the Play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's running status, however, is kept with its instanc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heduler dispatches the Player based on its instance dat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music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rest'' occurrs whenever a Player runs, but does not produc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So \fBcmusout\fP() simply tests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ststat\fP, and if \fBTRUE\fP, it clears it, and retur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 Player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s \fBreststat\fP variable has been set and to rese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 some o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mon enough that a special routine which clears the r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turns whether it had been set or not is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fBResting\f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 also cause \fBreststat\fP to be set or clear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fBRest\fP() and \fBUnrest\f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cidentals ``s'' and ``f'' are for \fIsharp\f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flat\fP; ``ss'' is \fIdouble-sharp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`ff'' is \fIdouble-flat\fP, ``n'' is for \fInatural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can continue arbitrarily: ``fff'' is \fItriple-flat\f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accidental is specified, the pitch class used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specification is optional.  If it appears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stant integer or a relative octave spec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octave specification is available by concate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`+' or `\(mi' characters to the end of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numbering scheme is derived from th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ctaves on a piano; hence middle C is given as c4.  If no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given, the initial default is octave 4.  If the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(by being specified in any pitch) it change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on any subsequent octaveless pitch specification of thi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octave changes are accomplished by one or more `+' or `\(mi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pitch class, where `+' moves the pitch up one octave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ctave to this.  Naturally, `\(mi' goes the other way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 and `\(mi' characters move by multiple oc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bsolute octave is specified (that is, when it is giv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number) it takes effect immediately for the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valuated.  When relative oc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`+' and `\(mi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the pitch class take effec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tch being evaluated.  The current default octave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itch is evalu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`+' and `\(mi' characters change the default octave \fIaft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tch is computed with the current default octave.  Henc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 the next pitch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sequences can be given key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ation, "K3s" for instance, causes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classes \fIF\fP, \fIC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G\fP to be sharpened by a semitone, unless they are give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pulating an accidental on a pitch causes that entire pitch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by semitones in the expected way, to wit, the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prevailing key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idental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ctaves of that pitch class while the accidental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idental is in effect until cleared by a measure mark, ``|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natural on that pitch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asure mark, only the original key signature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to simplify the task of Commo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data entry.  It is easily broken by other featur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ipulation of cyclic lists, such as \fBIndex\f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kip around in cyclic lists, so caution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yclic lists that contain ke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_KEYSIG\fP bit is set in \fBPlayer_stat\fP whenever a key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evaluated; it is cleared on the first call to the next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ser directives exist for setting tempo, and time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discussed below with \fBRhythms\fP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however, that all parser directives appear in the BNF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\fBPitches\fP and \fBRhythms\fP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ignature specifications may occur multiply and in any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list that is to be evaluated by any cyclic list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derstands \fBPitches\fP and \fBRhythm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from the parser to the Player relating to parser directiv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after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m, the parser continues incrementing through the 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gets to a field that is not a parser directive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to pitch class conversion table can be modifi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12-tone pitch sequences which are replicated across oc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Scale\fP array holds these values, and is describ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 format provides an approximation to common practice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durations.  Its BNF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1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</w:t>
        <w:tab/>
        <w:t>:==</w:t>
        <w:tab/>
        <w:t>rh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rhy_expr + rhy_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_expr</w:t>
        <w:tab/>
        <w:t>:==</w:t>
        <w:tab/>
        <w:t>rhy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rhy_term / rhy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_term</w:t>
        <w:tab/>
        <w:t>:==</w:t>
        <w:tab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NUMBER&gt;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</w:t>
        <w:tab/>
        <w:tab/>
        <w:t>:==</w:t>
        <w:tab/>
        <w:t>dots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</w:t>
        <w:tab/>
        <w:tab/>
        <w:t>|</w:t>
        <w:tab/>
        <w:t>\fB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</w:t>
        <w:tab/>
        <w:t>:==</w:t>
        <w:tab/>
        <w:t>time_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metronome_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signature</w:t>
        <w:tab/>
        <w:t>:==</w:t>
        <w:tab/>
        <w:t>T &lt;NUMBER&gt; /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e_mark</w:t>
        <w:tab/>
        <w:t>:==</w:t>
        <w:tab/>
        <w:t xml:space="preserve">M m_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xpression</w:t>
        <w:tab/>
        <w:t>:==</w:t>
        <w:tab/>
        <w:t>&lt;ARITHMETIC_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&lt;ARITHMETIC_EXPRESSION&gt;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rhythm = &lt;ARITHMETIC_EXPRESSION&gt; 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>rhythm =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UMBER&gt; is an integer constant greater than 0, &lt;ARITHMETIC_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y valid arithmetic expression, consisting only of const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evaluated by \fIexpr\fP(3car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Rhythms\fP()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rhythm specification to duratio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rhythmic format must be discus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form of a rhythm is just an integer.  The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 simple rhythmic number, $N$, and a duration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{4} over {down 60 N}$.  Thus, the rhythmic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number \fB4\fP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ration of one second.  This also happens to equal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rter-note at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quarter-note=60M.M.\fP in Common Practice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e can think of the rhythmic value of \fB4\fP simply as a quarter-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at is specified as a rhythm in the gener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fIdenominator\fP of a common musical time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table of transformations for certain common rhy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>duration</w:t>
        <w:tab/>
        <w:t>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4</w:t>
        <w:tab/>
        <w:t>whol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2</w:t>
        <w:tab/>
        <w:t>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1</w:t>
        <w:tab/>
        <w:t>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.5</w:t>
        <w:tab/>
        <w:t>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.333...</w:t>
        <w:tab/>
        <w:t>triplet eigh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  <w:tab/>
        <w:t>.25</w:t>
        <w:tab/>
        <w:t>sixteenth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 value of this notation should be apparent to music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ne exception being triplets.  To understand why 1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t eighth, notice that there are 12 triplet eights in a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ule, we can obtain other useful\(emif obscure\(emsub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not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</w:t>
        <w:tab/>
        <w:t>duration</w:t>
        <w:tab/>
        <w:t>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1.33</w:t>
        <w:tab/>
        <w:t>triplet hal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.8</w:t>
        <w:tab/>
        <w:t>quintuplet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.6</w:t>
        <w:tab/>
        <w:t>triplet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.571</w:t>
        <w:tab/>
        <w:t>septuplet quart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hythmic numbers may be dotted, and the effect is the same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notation: the numeric value is increased by 1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some rhythmic value \fIN\fP, we hav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N~+~{1 over {down 60 2}} N~+~{1 over {down 60 4}} N~+~{1 over {down 60 8}} 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fB4.\fP equals a dotted-quarter, which equals three 8th-notes 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4..\fP equals a doubly-dotted-quarter, or seven 16th-notes 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dots may follow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ctional rhythmic format consists of a numerator and a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is simply to replace the formula $4 over {down 60 N}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$N over {down 60 D}$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N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numerator.  In this way it is possible to get any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ic duration.  For example, to get a quarter note tied to a sixtee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fB5/16\fP.  This has the further mnemonic advantage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pronounce this as ``five sixteenth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numb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 on the numerator and denominator;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s `\fB.\fP' first, then `\fB/\fP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tation is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one must compute the least common divisor of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hy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quite tedious in cases where compound divi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t are tied together, as for example a triplet quarternote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oubly dotted quarter.  Any compound duration such as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as the sum of durations, \fB6+4..\fP for ou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dence of operators is `\fB.\fP'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`\fB/\fP', then `\fB+\fP'.  Thus, our example could also have been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2/12+4.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onome mark field functions to set a coeffici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by the duration ordinarily computed for a rhyth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SA has its own coefficient for this purpose (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 is always local to the FSA).  The notation for metronom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rprisingly enough) takes a 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 case, it is merely a single expression with `\fBM\fP' 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ont to identify it as a metronomic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assumes that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 is a quarter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fBM60MM\fP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coefficient to 1.0,  so that the duration of a quarter-note, \fB4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1 second.  This is the default value of the co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M120MM\fP sets the coefficient to 0.5, dou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\fBMM\fP'' postoperator does not appear, the coefficient is set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the expression.  For example, \fBM1/3\fP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to .33333... which corresponds to a tempo of \fB180MM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tterly arbitrary manipulations to the temp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etronome mark takes the form of an equivalence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divided into the left and right halves.  The lef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ed always to be a rhythmic value.  The right half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tronomic expression, or another rhythmic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gnized as a metronomic expression, the right half \fImust\fP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operator ``\fBMM\f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allows one to specify the reference rhythmic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d to the metronomic value.  For example, \fBM4=60MM\fP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mpler \fBM60MM\fP shown above.  However, \fBM8=60MM\fP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to 0.5.  This is the canonical form of the metronom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 hand of the equivalence is another rhy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ssumed if the ``\fBMM\fP'' postoperator does not appear ther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is taken as a \fImetric modulation\fP in the sens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y Elliot Carter, namely, the rhythmic duration on the left si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forth be acheived by specifying the rhythmic value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\fIrelative\fP increase or decrease in the tempo by the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the prevaling tempo is \fBM60MM\fP, and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M4.=4\fP is encountered, the significance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1.5 seconds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quarter-note, whereas before it was specified by a d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.  The effect on the coefficient is that it goes from 1.0 to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all rhythmic durations by 1/3 so that the aparent absolut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\fB40MM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_METRONOME\fP bit is set in \fBPlayer_stat\fP whenever a metronom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; it is cleared on the first call to the next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ignatu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imilarly to the key signature for Pitch format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save that it is strictly information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support beat identification and error chec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eats within measures.  A time signatur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fBT\fP\fIN/D\fP, where \fBT\fP signifies a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, \fIN\fP and \fID\fP are the numerator and deno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of a Common Practice Notation time signatur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\fBT4/4\fP is the time signature for so-called \fIcommon tim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under \fBGet_timesig\fP() for how to access the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_TIMESIG\fP bit is set in \fBPlayer_stat\fP whenever a tim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aluated; it is cleared on the first call to the next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_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mplements cyclic lists in \fIoctave-point pitch-class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tch expression in this form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.PP[M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n octave number (positive integer), an ``octave poin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specifying one of the 12 chromatic pitches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tonal part to specify a microtonal offset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</w:t>
        <w:tab/>
        <w:t>middle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0</w:t>
        <w:tab/>
        <w:t>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1</w:t>
        <w:tab/>
        <w:t>cs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2</w:t>
        <w:tab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2</w:t>
        <w:tab/>
        <w:t>middle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15</w:t>
        <w:tab/>
        <w:t>quartertone above cs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125</w:t>
        <w:tab/>
        <w:t>eighthtone above cs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0001</w:t>
        <w:tab/>
        <w:t>one cent above middle-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tonal part simply divides the equal-tempered semi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ct_pts\fP() does not maintain a ``current octave''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key signatures or accidentals.  It does recognize \fBStop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old\fP and \fBKill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list can contain expressions in the format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expr\fP(3carl), and the \fBExprs\fP() cyclic list evaluator can par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clude normal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ndental functions, and postoperators.  The \fBExprs\f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like all others, recognizes \fBStop\fP, \fBHold\fP and \fBKill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.  \fBExprs\fP() manages the cyclic list, pass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to \fIexpr\fP(3carl) to be evalu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Hold\fP returns the value of the last ex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\fBP_HOLD_SET\fP bit in \fBPlayer_sta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Sto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utral value (1.0) after setting the \fBP_STOP_SET\fP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Player_stat\fP, and setting the running status of the Play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STOPPED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Kill\fP also returns a neutral value (1.0) after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KILL_SE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 \fBPlayer_stat\fP, and setting the running status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BP_KILLED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Strings\fP() routin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 cyclic list and traverses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pointers to the (\fCNULL\fP-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make up the individu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cognizes \fBStop\fP, \fBHold\fP and \fBKill\fP.  Howev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they are not treated specially and the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s remove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List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lists are implemented with pointers to the head of the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utomaton, its tail, and the current element. 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ther fields for storing the key signature, time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nome coeffic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ment register.  Ordinarily, the run-time libra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itches\fP(), \fBKeys\fP(), \fBRhythms\fP(), \fBExprs\f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BStrings\fP()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ment pointed to currently, then seek to the next non-\fCNULL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, wrapping around if the end of the list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various ways to adjust the traversal of the list. 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fBHold\fP reserved word appears in the list, the fiel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i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ously returned instead.  The increment valu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fBDirection\fP() run-time library routine to any po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integer value.  (If the incremen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, it has the same effect as a \fBHold\fP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e increment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directly index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ith the \fBIndex\fP() run-time library routine.  \fBIndex\f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rather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U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seek\fP(2) routine, allowing the ind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ative to the beginning of the list, the current positio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st.  All elements and sublists are traversed but not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eking 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 that are greater than the length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List Field Evalu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that do the actual evaluation of the cyclic lis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Pitch\fP(), \fBRhythm\fP(), and \fBExpr\fP(), \fBKey\fP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fBOctave\fP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BString\fP(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be superfluous, and is omitted).  These should b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cussion of their plural forms in previous section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Octave\fP(), which simply returns the octave part of a pitch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ake a \fCNULL\fP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taining a sing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rgument and return the appropriate interpre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, as these routines evaluate onl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ly bare-bones interpretation: they do not interpret \fBStop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old\fP, \fBKill\fP, key signatures, time signatures or metronom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y have no history of such things as prevailing key sign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s, time signatures, or metronome markings which 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fBIndex\fP() it is possible to construct any desired cycli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instance, the following implements a simple \fBPitches\f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= \fBPitch\fP(\fBIndex\fP("{as bf5 cs4}", i++, 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stituting other code for the \fBPitch\fP() routine, any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is example does not interpret \fBHold\fP and \fBSto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ignatures, though it could easily be extended to do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cyclic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ix cyclic list expression ty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ist to make compound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e fields to be evaluated are always interle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der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pitch/rhythm pairs on the sam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itch, d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lodic_line = "{g5 4., a 8, g 8, f 8, e 4, c 4, c 4}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= \fBPitches\fP(melodic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= \fBRhythms\fP(melodic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s in the string \fCmelodic_line\fP are there for clarit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is, note that if a \fBStop\fP or \fBHold\fP is to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generally be one for each phase of the list to maintain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for Stop, you can test after the first evaluation rout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single Stop has 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itch, d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lodic_line = "{g5 4., a 8, g 8, f 8, e 4, c 4, c 4, Kill}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= \fBPitches\fP(melodic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\fBPlayer_stat\fP &amp; \fBP_STOP_SET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Return\fP;</w:t>
        <w:tab/>
        <w:t>/* \fInothing further to process, so return to scheduler\f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= \fBRhythms\fP(melodic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turn\fP is an implicit Player symbol to simplify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what more complicated thing that a Player actually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, \fBPitches\fP(), \fBKeys\fP() and \fBRhythms\f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pret each other's signatures.  That is,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ignature, key signature, and metronome marking be eva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se three evaluators.  This simplifies st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compound cyclic lis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pitch, d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lodic_line = "{K3s T4/4 M60MM g5 4., a 8, g 8, f 8, e 4, c 4, c 4, Kill}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= \fBPitches\fP(melodic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\fBPlayer_stat\fP &amp; \fBP_STOP_SET\f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Return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= \fBRhythms\fP(melodic_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he ``T4/4 M60MM'' would be passed to \fBPitches\f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fBRhythms\fP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, \fBPitches\fP() will correctly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yclic list.  However, \fBStrings\fP() and \fBExprs\fP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ime signatures, key signatures, nor metronom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ck of intellegence is a benefit to those who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implement alternate data classes with cyclic lis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uncluttered behavior is to b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, however, respond to ``@'' and ``&amp;'' operators, so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ercised that these are not used in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yclic lis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Cyclic Lists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trings into Players is obviously not the most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method, so routines exist to read them in from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ad_list\fP() looks for a label in a file and reads up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\fBRead_lists\fP() reads up all lists in a file,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the symbol table where they can be accessed by ``@'' refer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yclic lists requires lists to be started with a lab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routines add a symbol table entry for each cyclic li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, with the label as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accessing these list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n this way is with another cyclic list that mention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``@'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\fBGet_list\fP() routine looks for a particular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of entering it in the symbol table, it simply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m of the list.  This string can then be pass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yclic list evaluator, which will itself then parse it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ad_lists\fP(), because it reads up all cyclic lists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useful where a score consists of numerous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`@''.  Of the other two, \fBGet_list\fP() is probabl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ful, since it returns the string directly.  \fBRead_list\f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st useful since it only puts the list in the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at another cyclic list mention it via ``@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cyclic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yclic list evaluation routines take string arguments (\fCchar *\f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this get translated into a finite state automaton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y kept together?  There are two possible entries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for any FSA.  The first will be based on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cyclic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one; the second symbol is the \fIaddress\f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pointer passed to the cyclic list 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first action of a cyclic list evaluaton routi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it has been passed to identify the FS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with it.  If no FSA is found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tring,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is string has been handed to a evaluator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or first creates a FSA for the string and parses fiel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into the FSA.  Once this is done, it puts the F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mbol table, pointed to by the string address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.  It then positions itself at the first element on the F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t, and returns the value.  Subsequent calls by the s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valuators will find the FSA in the symbol table via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n implication of this: once a str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string will be igno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the string will have been transferred to the F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SA will be referenced fo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reate a new string at a different address, or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SA from the symbol table with \fBFree_cyclist\f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are used in two ways.  First, when a FSA is being par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@'' operator is encountered, the symbol table is sear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of that name is found, its FSA is interpolated i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uilt.  Labels are also used by the routines that read cyclic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les to identify the correc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of time are implemented in Play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sing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, euphemistically referred to as \f\Ifloatsam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orms, \fBMONO_IN_X\fP and \fBX_Y_PAIRS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presumes an automatic abscissa which is monotonic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[x,y] pairs which specify a point on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are often referred to as piecewise linear segm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the space between [x,y] pairs is often linearly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an be created inside a Player, for example, with the \fBGen\f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-time library sub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s argument a string which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a subshell it invokes.  It is expected that the comm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shell will cause the execution of a program tha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sam function on its standard output, such as the \fIgen\fP(1c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go with cmusic, or others of the user's ow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existing in UNIX files may be read in to a Play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ad_func\f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inside a Player is referred to by a \fBFunction\fP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Player runtime library exist to travers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various strategies.  One routine, \fBFunc\fP() c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ith a floating point index, which performs 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  Another, \fBRel_func\fP() indexes the function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tent were encompassed in the unsigned unit interval, [0,1)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linear interpolation if necessary.  The latter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, for example, it is coupled with another built-in rout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Rel_time\fP(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l_time\fP() returns the current time as a fraction in th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nterval, [0,1), such that it returns 0 when the Player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and almost 1 when the Player has run its full duratio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\fIx\fP(0,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Function\fP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y_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* \fIcode to stuff a function into f goes here\f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_val = \fBRel_func\fP(f, \fBRel_time\fP(\fBSelf\fP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averse function \fCf\fP exactly once over the cour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, assigning to \fCy_val\fP the value of the function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elapsed time of this Player to its overall 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Play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ubtle issue over just what the last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Rel_time\fP()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ever be exactly 1.0, because a new note may not sta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iration of a Player's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$epsilon$ stand for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and the actual value returned by \fBRel_time\fP() on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BPlayer\fP \fIblat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~=~{{D-({B sub D} - {B sub 0})} over {down 60 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D$ is the duration of the \fBPlayer\fP, $B sub D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ime of the last call to this \fBPlayer\fP, and $B sub 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 time of the first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wo built-in Players (in the non-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layer), one named \fBpoll_waits\f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uns at fixed intervals to run the decision procedure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fBWait_for\f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oll_waits\fP() is special in that it is run only whe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BWait_for\fP() is made, and it terminates itself again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procedure is 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s called \fBread_stdin\fP(),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for text in cmusic note state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ndard input is not connected to a file or pipe,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put cmusic-like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-field 3 specifies the name of a Player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field 2 and P-field 4 must be constant numbe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of constants indicating begin time and d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-field 4 may be the implicit symbol \fBForever\fP, or $-1$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uration to infin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d Player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egin time and duration from the no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elds of this note statement are passed to the instantiated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set of \fBPi\fIn\fR parameters,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iated Player can determine the number of parameter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by the return value from the \fBHipn\f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ibra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ntim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of Play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ple case where a user compiles a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\fImain\fP() subroutine, a simple one is provi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 run-time libra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alls \fBPmain\fP().  \fBPmain\fP() starts up the Play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.  If the user supplies a \fImain\fP(), it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\fImain\fP() will get contr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\(emof course\(emand can call \fBPmain\fP() at its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the Playe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arl/car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arl/default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arl/Play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.h contains a multitude of definitions of global CARL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most usefully, routines in libcarl.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he source of the CARL FUNCTION structure, used by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outines.  (Player merely defines FUNCTION as \fBFunction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facilities are identic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for site-specific definitions global to all CAR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used to pick up some of the information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 FUN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h contains definitions for all Player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Clong\fP \fBPlayer_stat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ing from many runtime routines is via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that can be set by any routine are first cleared by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is variable must be tested immediately after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alled Player runtime library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ct status or errors noted by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variable is informational for the Play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routines only set bits in it, and do not refer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 scheduler does not use this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ability of a Player, but examines the status regi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ata of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status and error codes for Player_st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NO_STA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tatus or error condition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STOP_SE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fBStop\fP keyword was scanned in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xt run, the scheduler may set this Player's status to \fBP_STOPPED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REST_SE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``r'' keyword was scanned in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xt run, the scheduler may suppress output from this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HOLD_SE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Hold'' keyword was scanned in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alid value returned from this list will be return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EXPR_ER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evaluator has scanned an invalid expression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NULL_PT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NULL pointer has been passed to a Player runtim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NO_PARAM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has been made to refer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P, Ps, Pp or Pi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WRAP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yclic list has hit its end and wrapped around. 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routine to access this list will evaluate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MEA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list evaluation routine has hit, and skipped o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TIMESI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list evaluation routine has evaluated, and then skipp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 signature.  Only \fBRhythms\fP(), \fBPitches\fP(), and \fBKeys\f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KEYSIG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list evaluation routine has evaluated, and then skipp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 signature.  Only \fBRhythms\fP(), \fBPitches\fP(), and \fBKeys\f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METRONOME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list evaluation routine has evaluated, and then skippe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tronome mark.  Only \fBRhythms\fP(), \fBPitches\fP(), and \fBKeys\fP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CHORD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list evaluation routine has evaluated a field which wa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``&amp;'' operator, indicating a chord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yclic list routines detect thi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Cdouble\fP Scale\fC[\fR12\fC]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Hz values used to convert from pitch to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tandard dodecaphonic equal-tempered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ctave of the piano, pegged at $A4=440Hz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x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may be overwritten to produce alternate dodecaphonic s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\fBPrint_notes\fP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stores the address of the routine to proces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layer after it has been run.  It is initialized to OUTPR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macro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mus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musou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*\fBSelf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execution of a Player,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instance data structure for this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Cint\fP \fBArgc;\fP \(CWchar **\fP\fBArgv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pies of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code calls \fBPmain\fP() itself, it must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it received from the shell.  \fBPmain\f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 copies them into thes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Clong\fP \fBP_debug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ebug flag, normally set by \fBPmain\f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scanning the command line for a \(mib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_debug\fP gets the value of the option to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urns on various obscure diagnostics, no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Cdouble\fP \fBNow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elapsed time reference variable, managed by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not prohibited from setting this variable, but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read it and leave setting it up to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exists to return its value, \fBAbs_time\fP()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d-only reference needs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Cdouble\fP \fBPclock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polling-clock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on-realtime version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 .1 sec. 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etermine the granularity of a built-in Player, \fBpoll_waits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list of test routines set up by \fBWait_for\f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valuated each time it is run.  (For each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RUE\fP, the corresponding Player is scheduled to run as soon as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it, set \fBPclock\fP in \fBM_start\fP()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\fBPclock\fP during the execution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ter the time granularity of \fBpoll_waits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fBpoll_waits\fP finishes its current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altime implementation, \fBPclo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eclared as a \fClong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to the integer equivalent of 1 millisecond, which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hardware clock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ilt-in Player is not used here.  Instead, a routine which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interrupts is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efault, do so in \fBM_start\fP(),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hardware clock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\fBPclock\fP during the execution of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not be effective at changing the polling loo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initialization must be done for the new valu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Cint\fP \fBRealtime\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\fBTRUE\fP, this causes the scheduler to sleep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thing to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efault setting in the realtim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ly turned off in the timesharing version, as Play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run much faster than realtime when produc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 pseudo-realtime implementation under UNI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.2BSD \fIsetitimer\fP(2)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th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sleep\fP(\fIinterval\fP) will be made by the scheduler to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ny idle time between Player executions.  (You can als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is routine to waste some time if you n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n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subroutine manual pages for particulars on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yer runtim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s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haring version of Player is set up to produce cmusic(1car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atements on the standard output by default. 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.  After each Player instance returns to the schedu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whose addres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fBOutproc\fP is called.  Ordinarily, the 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fBcmusout\fP().  This routine prints out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nstance's \fBP\fP, \fBPs\fP and \fBPp\f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\fBP\fP-variable \fIn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Ps\fIn\fR has precedence over \fBP\fIn\fR, such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s\fIq\fR != NULL, the contents of \fBPs\fIq\fR is prin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ents of \fBP\fIq\f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p\fIn\fR is printed if it is not equal to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ting is such that \fBPp\fIn\fR will be concaten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whichever of \fBPs\fIn\fR or \fBP\fIn\fR is to be printed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addition of cmusic postoperators, such as ``Hz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musout detects that the Player has its rest status bi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ears this status bit, and returns without prin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status bit is set eith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ving scanned an ``r'' expression in a Pitch cyclic li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sult of a call to \fBRest\f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-fields are numbered from 1, not 0.  This feature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by cmusic, which was modeled on Music 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as originally written in Fortran F2 which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dimensioned from 1. (s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0\fP exists and can be used, but will not be printed by cmus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andard input is connected to a file or pi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haring version of Player expects to read cmusi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lists on its standard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estrictions as to what can appear in the no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``note'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P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constants giving a beg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P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P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of constants giving a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fter that may provide arbitrary arithmetic or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Player; its precise significance 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ote statement scanned from the standard inpu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instance of the named Player class, which is schedu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ver the time interval specified.  When the Playe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, it receives the parsed-out string fields of the not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\fBPi\fR variables.  The dimension of this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by calling \fBHipn\f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exists, \fBAlias\fP(), which can map names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note statements to Players of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ful where a variety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in \fBP3\fP are to be mapped to the sam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nstantiated in response to an 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statement name will retain its unaliased class na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\fBcmusout\fP() will still call it by its proper nam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aliased name will appear in \fBPi3\fR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\fBPs3\fP to e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ed name for output formatting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ow in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is different from other parallel-processing paradigm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reats each execution of a process as a re-entry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subroutine.  No rescheduling can take place unti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ntered executes a \fBReturn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rete terms, this means that \fBWait_for\fP() and \fBWait_until\f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ock (for instance, the way \fIgets\fP(3) blocks on I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these routines only advise the scheduler of the desired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ing; then execution in the Player process continu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layer \fBReturn\fPs, the desired scheduling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wo advantag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ase of implementation and instant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, ease of specifying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cheduling a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implementation, this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witching is required.  Process execution and the travers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subroutine are identical.  This is how Player gets it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: we don't have to go mucking around in the hardwa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ease of specifying conditions for rescheduling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string calls to \fBWait_for\fP() and \fBWait_until\fP(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e complex scheduling requests.  We need not supply sing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various combinations of every kind of resched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mean that program flow in Players for certain things, like re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\fCfor\fP loop are not possible.  This causes a definite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lexity for Player programs.  Research is continuing on this fr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1,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Player\fP(1CARL) compiler defaults to provi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or machines with floating-point.  W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macro \fBP_FLOAT\fP is defined in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../../c/Play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,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../../c/glob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done synchronous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o deallocate Player instan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thing more sensible automatically seems dub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lists are not garbag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as a result of their global scop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for \fBInstance\fP variable declarations is very dum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and only understands one-word non-structured vari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, array, and pointer variabl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knows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Instance\fP int *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gar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Instance\fP unsigned int *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se of C's \fCdefine\fP and \fCtypedef\fP mechanisms to shoeh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word an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into \fBInstance\fP declarations, to w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 u_in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xyzz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b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foo struct xyzz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BPlayer\fP \fIblat\f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Instance\fP u_int *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Instance\fP foo q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...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Rq.a = 1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...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\fIPlayery\fP is not smart about differentiating pointers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layer procedure declarations.  This declaration of \fIfoo\f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procedure returning a Player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layer\fP (*foo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nderstood as different in int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BPlayer\fP foo(){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clares a null Player.  This will be cleared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ather courage to go arm-wrestle with YACC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an time, such difficulties can also be over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Ctypedef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4, Realtim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prinkled references to the realtim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is document.  This appendix collects the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hing to observe about the realtime system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run without benefit of UNIX.  This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ell, hence no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IX filesystem.  Routines such as \fBRead_func\fP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IX process mechanism.  Routines such as \fBGen\fP(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point is the most far-reaching.  It means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\fP-variables are \fClong\fP instead of \fCdoubl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clock\fP is \fClong\fP instead of \fCdoubl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asures hardware clock ticks instead of elapsed time.  It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tween evaluation of the \fBWait_for\fP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of \fBPclock\fP is chosen to provide 1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It can be overridden in \fBM_start\fP(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ow\fP is \fClong\fP instead of \fCdouble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nts \fBPclock\fP interval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Now\fP is incremented by 1 for every \fBPclock\fP clock t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ance data for Players is \fClong\fP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ime, duration, etc., and is measured in \fBPclock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(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 list data type is not implemented.  This is not jus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Pitches\fP and \fBRhythms\fP depend on floating point, but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large, and expensive.  One compon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esearch is focusing on suitable data struc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representation in real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5, compiling Player programs with mak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layer programs to recompile automatically with \fImake\fP(1)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\fImake\fP how to generate object programs from Playe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rst adds the \fI.P\fP suffix to \fImake\fP's list wit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</w:t>
        <w:tab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rom a \fI.P\fP file to a \fI.c\fP file,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.P\fP file to a \fI.o\fP file can then be giv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.P.c:           ;Player -P $*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.o:           ;Player -c $*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simply runs the Player preprocessor, \fIPlayery\f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lso runs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is a complete \fIMakefile\fP that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Player source files named \fIrecpla.P\fP, \fIkeytest.P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M.P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ultiple C source files, \fInext_cmd.c\fP and list_trk.c\f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k 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</w:t>
        <w:tab/>
        <w:t>=</w:t>
        <w:tab/>
        <w:t>recp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</w:t>
        <w:tab/>
        <w:t>=</w:t>
        <w:tab/>
        <w:t>recpla.o keytest.o M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S </w:t>
        <w:tab/>
        <w:t>=</w:t>
        <w:tab/>
        <w:t>next_cmd.o list_trk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LAGS</w:t>
        <w:tab/>
        <w:t>=</w:t>
        <w:tab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:      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.c:           ;Player -P $*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P.o:           ;Player -c $*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{EXE}:</w:t>
        <w:tab/>
        <w:t>${PLAYERS} ${OBJ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${PLAYERS} ${OBJ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[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ST$</w:t>
      </w:r>
    </w:p>
    <w:p>
      <w:pPr>
        <w:pStyle w:val="PreformattedText"/>
        <w:bidi w:val="0"/>
        <w:spacing w:before="0" w:after="0"/>
        <w:jc w:val="left"/>
        <w:rPr/>
      </w:pPr>
      <w:r>
        <w:rPr/>
        <w:t>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