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 Here it is.  You'll need about 3MB on your HD for the initi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any kind of harddisk I've ever seen.  (MFM, RLL, SCSI, E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in MS-DOS, say MINIX.  Build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X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X\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X\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X\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X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X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ansfer all (and only) .h and .c files in h, kernel, mm, and fs (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INIX 1.3 diskette) into corresponding MS-DOS direc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un your MINIX first and use doswrite.  Maybe via flopp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doesn't work at this point.  Transfer tools/init.c into MINIX\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FILES FROM THE ORIGINAL SOUR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away wini.c, we h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 the modifications indicated in the next posting (NYUMINIX:MOD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diff list.  I try to explain everything in it,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: you may be able to do this on 1.5 by your own befor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 the following BINARY files from posting.  They are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\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\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\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\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\MINIXDSK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TURBO-C is placed in C:\TC.  If not, please change the 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nd if you want 286 code generation,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XDSK.0 is the root file system image.  The /bin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binaries for subsequent transfering, like cp, mv, mkdi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the following TEXT files from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HEA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\MS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\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\KLIB88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\MPX88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\KERNEL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\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\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\MM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\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\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\FS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\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\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\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\INIT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\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line 75 of KERNEL\MPX88.ASM for your keyboard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.C for proper value.  (In original MINIX, this value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'=', 'u', or 'd' key.)  It's set to standard US keyboar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execute MAKE.BAT.  Make sure your PATH can find TC, LINK, M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2BIN.  If you use TLINK and TASM, change the lines in MAK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lot of warnings given by TURBO-C, just ignore them.  (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f you li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directory to MINIX\TOOLS (you are here after MAKE), type LO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NYUMINIX running.  ctrl-alt-del brings you back to whe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 command in MS-DOS.  Make sure you are in software scrol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is, otherwise your screen will look weird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3, or change the default value of soft_scroll in CONSOLE.C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re is only one file system now, but you can build your 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eate files named MINIXDSK.1 through MINIXDSK.7 (only thos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thing, even text editor.  The size must be multiple of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values: 1423K will fit in 1.44M diskette when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1185K is good for 1.2M diskette, 713K for 720K, 354K for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NYUMINIX, use mkfs to make file systems on them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re /dev/msd1 through /dev/ms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ount them on whereever you want.  My configuration is 1423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+/usr/bin+/usr/lib, 1423K for /usr/src, and 1423K for /usr/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may also want to rebuild the root file system aft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n.  Do it on another filesystem first,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ize of an MS-DOS file inside NYUMINI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384K file MINIXDSK.4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YU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fs /dev/msd4 proto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YU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INIXDSK.4 to MINIXDSK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ll me if you encounter any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