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Ctrl - (C) 1992-94 David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ium was designed to try and fill as many of the reques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Amiga Empire as possible. One of the most common reques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tually running the game as opposed to people who played i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executing certain commands at predetermined times fr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mpCtrl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trl (Imperium Control) is a run-time utility mainly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on" tables. By "run-time" we mean that it requires the server to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ing new clients. ImpCtrl does not "control" or modif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- it goes through the server just like a "normal"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Ctrl command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he various command-line arguments you may pass ImpCtr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t up. You may also put multiple commands together (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"-" format) in a group: IE: "-lumPL" instead of "-l -u -m -P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Indicates the start of a command or series of comman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database, and so should be protected fro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Indicates that you are done executing commands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ata files. You are free to use as many "l" and "L"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block set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Requests the system to print out the current power repor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quest input from you, and so should NOT be used in a cr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Executes a "power force" command. This command will fail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updating the pow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Updates all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Updates all the robot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Flushes the servers buffers to disk. This will not be n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s set to flush buffers on client termination, or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flag has been turned on that flushes buffer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log=&lt;on&gt;|&lt;off&gt;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or not ImpCtrl should generate server log fil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is will prevent your log file from being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started/termin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select one of two options that control what gam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running at a time) ImpCtrl should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Will connect ImpCtrl to the "t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por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nect you to the game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e following: the order of commands specifi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make sure and place them in the order you wish the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mpCtrl you will get the output (if any) command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you may feel free to redirect this to a file (to mak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 report, for example), or to /dev/null if you don'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ImpCtrl combined with ImpSh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trl and ImpShut perform two different tasks, althoug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might lead you to think otherwise. ImpShut is a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to talk to the server, and knows no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game itself. It doesn't even get linked with the Imperi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Ctrl on the other hand DOES know about the Imperium ga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Imperium library. It is actually a full "client"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different entry point into the Imperium library which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ertain things without requiring the deity to set up a special "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for "owning" utilities like Imp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 sure to read the file "security.doc" for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.allow fil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