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description of the wt world file.  There'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changing in the futu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ile itself may not make much sense without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l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understand is that the world in wt is not tru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.  It is can not render general polygons.  It can hand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loors or vertical walls.  This limitation is key to wt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structure in world.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*ver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*w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*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*tex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or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are points o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connect two vertices and separat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s are not necessarily connected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surrounded by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vertex structure from world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x, ty, proj;      /* transforme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er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ields for this discussion are the x and y coord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are not stored in the world field, but are gener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is rendered.  I'll cover that sometime when I describ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. . . the vertex structure is pretty basic.  Like the definition say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oint in two-space.  The wall structure is more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 *vertex1, *verte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*surface_tex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*front, *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xphase, y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xscale, y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opa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1 and vertex2 are the two wall endpoints.  surface_tex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hich is mapped on the wall.  xphase, yphase, xscale, and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texture is drawn on the wall.  xphase and yphase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.  The determine where the origin of the textur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origin of the wall.  The wall origin lies in the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vertex1 and height zero.  If the x and y phase are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rigin coincides with the wall origin.  If the x and y ph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.5, then the wall origin coincides with the center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hase and yphase fields are critical for getting wall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eamlessly (you'll notice that this is not done in my curr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s.  Adjusting the texture phases will be a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edit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ale fields of the wall structure do indeed contro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is sized, the would be more appropriately called 'frequenc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correct name persists because I've been too lazy to chang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scale factors of 0.1 would make a single tile of textu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times as much wall area (not one-hundreth as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aque field is something that will be used in future versions of 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may puzzle you is the fact that there are no heigh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structure.  That's because the height of the wal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ons in front and in b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g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loor, ce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*floor_tex, *ceiling_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is the floor height and ceiling is the ceiling height. 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 but I'll say it anyway:  floor_tex is the texture ma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loor of the region and ceiling_tex is the one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diagram which should help you understand how region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walls.  The diagram depicts a edge-on view of a coupl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ct arrangement of walls occurs with the windows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1         w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ceiling====|              |==ceiling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===ceiling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 1         wall 1 back      w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           and         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====floor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floor====|              |====floor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--no spiffy PostScript figures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t's clear from this diagram how everything works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n explanation to accompan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important rule to keep in mind when thinking about w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anding within a closed loop of wall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are in front of the the walls if they are orient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are in back of the walls if the are orient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before that regions need not be connected.  This may see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but it's a very useful property for regions to have.  I'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ase of the castle windows:  all four of them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neat thing about this is that I can modify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ll windows by changing just one number:  the floor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'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briefed on the internal world structure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pretty easy to figure out.  It maps almos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ile consists of four parts: a texture block, a vertex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block, and a walls block.  The four blocks must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ach block consists of an arbitrary number of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ll blocks each consist of the block name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ormats for each type of world 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&lt;texture name&gt; &lt;text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&lt;floor height&gt; &lt;ceiling height&gt; &lt;floor texture name&gt; &lt;ceiling tex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&lt;start vertex #&gt; &lt;end vertex #&gt; &lt;textur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 region #&gt; &lt;back reg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cale&gt; &lt;yscale&gt; &lt;xphase&gt; &lt;yph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strictions which must be observed in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s which are to be used as floors must be either 64x64 or 128x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ll eventually add support for 256x256 textures--it's trivial to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s which are to be used as walls must have be 64 or 12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and a power of two pixel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lls may not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lls should not be more than 255 units long.  This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fixed point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lls should not be shorter than 1/256 units.  This limitation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ed point round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ons should not have heights less than -128 or great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should make it clear that we'll need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signer tha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wt's worldfile is independent of the rendering eng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ata has be slurped into a world structure, it doesn'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r how it got there.  This leaves open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world file formats, like Russ Nelson's (nelson@crynwr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d in Tcl changes.  This patch lets wt use a Tcl program a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more . . .) and will eventually be integrated into the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re will be a lot more news on Tcl and wt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(People who don't have Tcl:  don't worry--I'll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engine with the old world file format as well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 ti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