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mp - Imperium "stdio" (console)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mp is a small, text-only client for Imperium that can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mpt or from inside a BBS o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ptions that ConImp accepts. Options listed as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strings like "yes" or "no". All other op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=" and the desired setting for the option. Not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spaces or other characters between the option, the "=", and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ting you wish to pass contains spaces the WHOLE se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"=", and the setting must be enclosed o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 -[nN]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name for the game. Imperium will not ask for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ssword (or allow the player to create the player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cmd=[no|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"no" (the default), will prevent the user from using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Mainly used by BBS programs that use ConImp as a "door",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selves. Also usefull for situations where people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count might be playing the game. This will keep them from stom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-write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=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 -[mM]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aximum amount of time that the user may spend in Imperium.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BS programs that use ConImp as a "door", and want to make 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no more time in Imperium than he had left in the BBS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ble to spend as much time in Imperium as the ga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time=" option WILL bring down the players daily time to m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y happened to have more time available than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=[no|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 -[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ConImp to use the "test" Imperium port instead of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port. This allows you to have a real game running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testing out some feature with another game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is to have two real Imperium games go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commended. (Use the "port" command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ConImp to use &lt;port&gt; to talk to ImpServ.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Imperium games running at the same ti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For instance, you could have a smaller "beginners" gam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an "advanced" players game. Note this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telnet" style numeric port. It has nothing to do with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inetd's "services" file, and does NOT represent the "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n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