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KUMUD DEFINITIONS AND STANDAR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ef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 ~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~ Non Players (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used for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..y] is used to indicat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level [0..20], level [21..24] is special, not useable in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level [0..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and NPC's have following abilities &lt;ABI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/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erity   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     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must select one of four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User &lt;M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  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ef      &lt;TH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    &lt;W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class have a Primary ability (requisite) &lt;P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U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A&gt;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&lt;PC&gt;, the &lt;PC&gt;'s &lt;ABIL&gt;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when being raised from level 0 to lev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&lt;ABIL&gt; dice, is determined by rolling 4 1d6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the sum of the three largest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IL&gt; is sorted and assigned a &lt;PC&gt;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&gt; == &lt;INT&gt; &lt;WIS&gt; &lt;DEX&gt; &lt;STR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&gt; == &lt;WIS&gt; &lt;INT&gt; &lt;STR&gt; &lt;DEX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&gt; == &lt;DEX&gt; &lt;STR&gt; &lt;CON&gt; &lt;INT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A&gt; == &lt;STR&gt; &lt;DEX&gt; &lt;CON&gt; &lt;WIS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P&gt;   base is set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NA&gt; is allway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2d6*100 gold coi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ve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xp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ives abilities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"Advance Level"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P&gt; ~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C&gt;'s gain in the following range when advanc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&gt; [10..15]  Average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 [7..13]   Average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[5..10]   Average 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&gt; [3..8]    Average 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 (&lt;PC&gt;'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P&gt; is ga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lls to learn"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1, WIS_APPLY) for &lt;WA&gt; &amp; 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2, WIS_APPLY) for &lt;MU&gt; &amp;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PC&gt; &lt;ABIL&gt; follow &lt;PC&gt;'s &lt;ABIL&gt; up to level 2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NPC may have 0 in abilities. On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PC&gt;'s are assign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&gt; may be in 18/00..100 for Warrio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MONSTER LOOKUP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 guidelines for creating monsters. This i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impel monsters. Detailed monsters require a great deal of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and it is not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X level fighter is equal to about a X level mon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&lt;THAC0&gt; ought to decrease by one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'20' on level 1 - minimum is '1' from level 20+)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monster is also important - average weapon damag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1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AVERAGE          AVERAGE  SUGGESTED  SUGGESTED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P&gt;             &lt;EXP&gt;    &lt;THAC0&gt;     &lt;AC&gt;       &lt;D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[001..010]           [25]       20        10        1d4+0 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[011..022]          [100]       20         9        1d5+0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[023..035]          [200]       19         8        1d6+0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[036..047]          [350]       18         7        1d7+0 (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[048..060]          [600]       17         6        1d8+0 (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[061..072]          [900]       16         5        2d4+0 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[073..085]         [1500]       15         4        1d8+1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[086..097]         [2250]       14         4        2d4+1 (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[098..110]         [3750]       13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[111..122]         [6000]       12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[123..135]         [9000]       11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[136..147]        [11000]       10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[148..160]        [13000]        9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[161..172]        [16000]        8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[173..185]        [18000]        7         1        2d8+1 (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[186..197]        [21000]        6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[198..210]        [24000]        5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[211..222]        [28000]        4         1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[223..235]        [30000]        3         0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[236..247]        [35000]        2         0        3d6+3 (1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[248..260]        [40000]        1         0        3d6+4 (14.5) /* Minor Dem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evel 20 is for NPC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[261..350]        [50000]        0        -1        3d7+4 (1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[351..400]        [60000]        0        -1        3d8+4 (1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[401..450]        [80000]        0        -2        3d8+4 (17.5) /* Shopkeepers, Important Gu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[451..500]       [100000]        0        -3        3d8+4 (17.5) /* Guildmaste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[501..550]       [130000]        0        -4        4d6+4 (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[551..600]       [155000]        0        -6        4d6+4 (18.0) /* Major Demons/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[601..650]       [200000]        0        -7        4d6+4 (18.0) /* Demi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[651..700]       [310000]        0        -8        4d6+5 (19.0) /* Lesser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[701..900]       [450000]        0        -9        4d7+5 (21.0) /* Demon Lords/Arch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[901..1000]      [600000]        0       -10        4d8+5 (23.0)/* Greater God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UIDELIN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kuMud it is possible to create all kinds of Magic items - b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having 1st levels kill 20 level dragons) these rules for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lmost any item. Items can (example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, &lt;DEX&gt;, &lt;WIS&gt;, &lt;INT&gt;, &lt;CON&gt;, &lt;HP&gt;, Age, Weight, Heigh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ne of these changes are directly permanent in effetc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rectly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gy found a helmet of Increase Wisdom/Intelligence (some +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gy wear this helmet - these abilities improve, when h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met they return to their original state. Thus no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appened. BUT if Iggy practices spells (upon which INT and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te &amp; success) he will learn them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 This was an example of an indire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when mak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large modifiers, exceptional items should modify at most by +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swords, armours, abil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enalty on the Item - for example make a helmet of wis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reduce the constitution. Or maybe a ring of masochis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ear it your MAX-HITPOINT increase by +200, when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appear again. The ring likes to remove itself from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NE item should exist in the world at any time (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ONE file) - thus players must kill each other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mon  == Balro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s  == Orc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 Gods    =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ods  == Heimdal/Sif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ods == Thor/Odi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Devil   == Asmodeu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onsters pay attention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&amp; MONSTER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 range from [10..-10] this is what it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10 =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0 = Very heavily armoured person (Full plate mail at *all* body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-10 = Armored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wise Coverage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A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Protects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3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   BODY    LEGS    HEAD    ARMS    FEET     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    ----    ---- 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     100      50      50      25      25       Cloth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2      200     100     100      50      50       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     500     150     150      75      75       Studde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    1,000     500     500     250     250   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  2,500   1,250   1,250     625     625   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    7,000   3,500   3,500   1,750   1,750       Bronze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  18,000   9,000   9,000   4,500   4,500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   35,000  17,500  17,500   8,750   8,750       Field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   50,000  25,000  25,000  12,500  12,500       Ful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  75,000  37,500  37,500  18,750  18,750       Anti Bomb Shield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s and shields should be regarded a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items may only exist in minimal 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you should limit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tection, since it is easy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&amp;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a weapon determines the strength needed to wield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Max. Weapon Weight   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1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3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4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6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7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8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9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10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11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12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13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14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15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16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18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20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01..50   22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51..75   24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76..90   26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91..99   28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00      30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bove 18/100 is only used by NPC's - not u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 of weap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lashing  (Not useable by Cl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ludge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is only possible with pierc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4d6 damage (as total of magic bouns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d6 is 14 damage as average since 4*((1+6)/2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hop-produced weapon may exceed 2d8 in total damage or wei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tes regarding Magic before making a monster-slayer +50 +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+800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UYABLE WEAPONS &lt;PB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Damage    Type    Cost    Weight   Cost_pr_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     ----    ----    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              1d4       P        10       1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word         1d6       P        60       3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1d8       S       600       8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lub         1d3       B        12       3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ammer          1d5       B        50       6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 this is the number needed to roll on a 20-sided di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&lt;AC&gt; equivalent of zero. A 20 is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t, a 1 is always a mi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&lt;THAC0&gt; is 14 (ei. level 7 fighter).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ponent with &lt;AC&gt; '3'. Thus to hit &lt;AC&gt; 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 14 or greater. To hit &lt;AC&gt; 3 you must th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(14-3) or greater. If you had to hit &lt;AC&gt; '-3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roll 17 (14-(-3)) or greater on a 20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