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used the Minix file system to port postgre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others, run this script, so that all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nger with 14 characters are na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developer/architecture.m doc/developer/architecture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implementation/frontend-proto doc/implementation/frontend-protocol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apers/design_of_post doc/papers/design_of_postgres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apers/future_trends. doc/papers/future_trends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apers/implementation doc/papers/implementation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apers/pg_data_model. doc/papers/pg_data_model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apers/rules_procedur doc/papers/rules_procedures_caching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apers/shared_object_ doc/papers/shared_object_hierarchy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ostgres-setup doc/postgres-setup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sdump/design_of_post doc/psdump/design_of_postgre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sdump/developer/architecture.p doc/psdump/developer/architectur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sdump/frontend-proto doc/psdump/frontend-protoco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sdump/future_trends. doc/psdump/future_trend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sdump/implementation doc/psdump/implementation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sdump/pg_data_model. doc/psdump/pg_data_mode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sdump/postgres-setup doc/psdump/postgres-setu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sdump/release4.0.1.p doc/psdump/release4.0.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sdump/rules_procedur doc/psdump/rules_procedures_caching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psdump/shared_object_ doc/psdump/shared_object_hierarchy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/release4.0.1.m doc/release4.0.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ref/postquel/defineaggregat ref/postquel/define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ref/postquel/removeaggregat ref/postquel/removeaggreg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