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(UNIX)                  3/14/79                  PURGE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- destroy all expired and temporar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u_#r_#g_#e [ -_#f ] [ -_#p ] [ -_#a ] [ -_#s ] [ +#__#w ] [ databas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u_#r_#g_#e searches the named databases deleting system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.   When  using the -_#p flag, expired us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leted.  The -_#f flag will cause unrecogniza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, normally purge will just repor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database administrator (the DBA) for a datab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purge,  except the INGRES superuser may purge an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by using the -_#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atabases are specified all databases  for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DBA will be purged.  All databases will be pur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GRES superuser has specified the -_#s flag.  The -_#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purge to print a message about the pend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execute it only if the response if a `y'.  Any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response is interpreted as ``no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u_#r_#g_#e will lock the data base while it is  being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errors may occur if the database is active whil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orking on the database.  If a data base  is  busy  _#p_#u_#r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port  this  and go on to the next data bas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andard input is not a terminal _#p_#u_#r_#g_#e will wai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base  to be free.  If -_#w flag is stated _#p_#u_#r_#g_#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, regardless of standard  input.   The  +_#w  flag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u_#r_#g_#e to always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-p +w tem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-a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(quel), restore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you? - you are not entered in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gres superuser - you have tried to use the -_#s fla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t the INGRES super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the dba - you have tried to purge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are not the D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ccess database - the databas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atabase names are given, only the  database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 _#d_#a_#t_#a/_#b_#a_#s_#e are purged, and not the ol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in _#d_#a_#t_#a_#d_#i_#r.  Explicit database names  still  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in ei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