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(QUEL)                 2/7/79                  DEFIN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- define subsch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f_#i_#n_#e _#v_#i_#e_#w name (target list) [ _#w_#h_#e_#r_#e qu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f_#i_#n_#e _#p_#e_#r_#m_#i_#t oplist { _#o_#n | _#o_#f | _#t_#o } var [ (attlist)  ]  _#t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[ _#a_#t term ] [ _#f_#r_#o_#m time _#t_#o time ] [ _#o_#n day _#t_#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] [ _#w_#h_#e_#r_#e qu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f_#i_#n_#e _#i_#n_#t_#e_#g_#r_#i_#t_#y _#o_#n var _#i_#s 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d_#e_#f_#i_#n_#e statement creates entries for the  subschema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tions.   See  the  manual sections listed below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e descriptions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(quel), permit(quel), view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