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10971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ushright{16 July 199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Ness Hacker's Gu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by Wilfred J. Hans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flushright{\smaller{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is a programming language for the Andrew ToolKit.  With it,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processed and can even contain active elements controlled by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s.  The language features an innovative substring algebra for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is intended for people who want to do unusual thing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.  It describes how to extend the keyboard and menus with Ness,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methods and class procedures from Ness, how to access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objects, and how to utilize Ness from 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description of the other Ness documents, see the \bold{Ness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NessUseDialogBoxInsteadOf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Accessing ATK objects: methods, class procedures, and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Redefining keys and menus for ATK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alling Ness from C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Ness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small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10693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10693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10693824,70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Copyright IBM Corporation 1988, 1989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Carnegie Mellon University 1993 - All Rights Reserved\smaller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g: nesshack.doc,v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5  1993/07/17  04:31:45  wj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notes about future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rnize layout, copyrigh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10694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10694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10694016,71,0,0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 Ness prefere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s supports two preferenc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ess scripts appear in documents or applications, they are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rounded with a warning text describing the dangers of freel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s from others.  You may prefer to have a dialog box appear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rning message.  To get this the preferenc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essUseDialogBoxInsteadOfWarning".  To activate it, pu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~/preferences fil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*.NessUseDialogBoxInsteadOfWarning: 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installed this option, any Ness you encounter in docum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ll be announced to you in a dialog box with f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sans{\bold{Ness script here.  Do you trust the user you go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Cancel - Keep Ness script in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- Add warning text to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- Check for dangerou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ower - I trust the source of this script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just want to eyeball the script, choose the first option and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Ness inset.  When you are ready to compile, you can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options from the Nes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reference option is NessPath.  The value of this preferenc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 separated list of directories to be searched for library fil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NessPath:/usr/andrew/lib/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ly:  These directories are scanned once when Ness is initi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cess.  If new files are later added to the library, Nes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 about them;  they will however, be available to proceses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y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2. Accessing ATK objects: methods, class procedures, and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scripts may call functions defined by the ATK "class" preproces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 &lt;var&gt;, &lt;class&gt;, &lt;method&gt;, and &lt;proc&gt; be identifiers and \italic{obj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with an object as its value. 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trieve the value of instance variable &lt;var&gt; of object \italic{obj}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&lt;class&gt;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lass&gt;_Get&lt;var&gt;(\italic{obj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set the value wri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lass&gt;_Set&lt;var&gt;(\italic{obj},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 &lt;method&gt;  in  &lt;class&gt;  on object \italic{obj}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lass&gt;_&lt;method&gt;(\italic{obj}, other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all the classprocedure &lt;proc&gt;  in  &lt;class&gt; 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lass&gt;_&lt;proc&gt;(parameter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ny of these can operate, the script must declare that it is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tilize functions defined in class.  This is done by writing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(exact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$enable class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 Redefining keys and menus for ATK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initialization, each ATK application reads ~/.atkin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/.&lt;applicationname&gt;init if it exists.  This file can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 that redefine the keys and menus provided for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when viewed by the application.  Ness can be used to write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executed for these specif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tep is to have the ness processor availabl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.  This is done by adding to the .XYZinit fil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earches the CLASSPATH for ness.do and loads it.  As it is loa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installs in the proctable the entry ness-load, which is used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pile Ness files which can themselves define entr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Ness is loaded, the .XYZinit file can utilize ness-load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written in 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ness-load /usr/andrew/lib/wc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last component of the line is the filename of the Nes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his is Ness source code as text;  it is not a Ness object.)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security is applied;  if your .XYZinit file loads a ness scrip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and its event handlers are activated without ask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programs utilize special \bold{extend} and \bold{on} syntax to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sequences and menu options to Ness code.  The scrip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name "view:\italic{viewname}", where \italic{viewname}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view class.  To apply to all views, the string can be "view:view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in such an extend block, event specifications are accep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on keys} and \bold{on menu}.  This must be compiled BEFORE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reated, so it is best done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ness-loa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.atkinit or one of your other .XYZin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here is the section of /usr/andrew/lib/ness/wc.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menu option for counting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small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"view:textview"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enu"Search/Spell,Count Words"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_showcount(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men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exte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this event specification which is invoked by the lines shown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.XYZinit file.  (As of this writing, this file contains 13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4.  Calling Ness from C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 in the C language can construct a Ness object, load i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, and cause its execution.  First create a new instance of a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ness_New()  returns a struct ness * pointing to a br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ss object is a subclass of text, so all methods of the tex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can be used to construct the Ness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argument is to be passed to the function main(), a pointer to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tored into the Ness.  The pointer must refer to a struct nessmark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the text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ness_SupplyMarkerArg(ness, markerptr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ion environment for a ness program consists of a default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and an arbiter value.  The defaulttext is the one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with the predefined variable of the same name.  The arbit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resolver that Ness will utilize for the \bold{extend} constru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et() function.  There are two ways to establish this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ther variable can be set explicitly, or the EstablishViews metho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o set them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ness_SetArbiter(ness, arbiterp)  Sets the poin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arb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s_Set DefaultText(ness, textview)  Sets the pointer to the default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_EstablishViews(ness, child)  where the child is some view whic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of the appropriate arbiter (or outside all arbiters, in which ca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default outer arbiter.)  This function first sets the arbit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ing up the view tree from the child view.  It then uses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eristics to determine what is the defaulttex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ss is compiled automatically before Execution, but can be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ness_Execute(ness, function-name) returns the error lis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is compiled and execution is initiated by calling the named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convention, the name is usually "main".  If the return value is N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_Compile(ness) returns the error list.  The Ness is compiled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If the return value is NULL, there were no erro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bug errors, it is preferable to install a nessview (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a call to ness_Expose(ness) will usually display the nes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ness_Expose(ness)  Causes the ness to be displayed if possi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he compilation to check for  statements which might dama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environment, you can set the access level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s_SetAccessLevel(nessobject,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access levels are defined in ness.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s_codeRed,</w:t>
        <w:tab/>
        <w:t>/* do not even comp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s_codeOrange,</w:t>
        <w:tab/>
        <w:t>/* give compile errors for all modification op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s_codeYellow,</w:t>
        <w:tab/>
        <w:t>/* give compile errors for file system op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s_codeGreen,</w:t>
        <w:tab/>
        <w:t>/* prompt before first execut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s_codeBlue</w:t>
        <w:tab/>
        <w:t>/* compile without prompt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s_codeUV</w:t>
        <w:tab/>
        <w:t>/* no warningNotice and no dialog bo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compilation or execution has errors, a list of them is recor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uct ness object.  Your program can manage this list with ClearErr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Error, and PreviousErr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s_ClearErrors(ness)  Removes the list of errors; discards thei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_NextError(ness) returns a struct errornode *.  Advances a poi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next errornode on the list.  After visiting the last erro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call returns NULL.  A subsequent call will return the first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_PreviousError(ness) returns a struct errornode *.  This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NexError, but it moves the pointer in the 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_printerrors(ness, file) returns the number of errors.  Pri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_PrintAllErrors(msg) returns the number of errors foun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procedure prints and counts all the error messages for all ness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5. Ness system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listed below constitute the installation of N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/usr/andrew/bin/nessrun}  -  Standalone execution of Ness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/usr/andrew/lib/ness}  -  Library of Ness functions;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func.doc.  Also contains demos (next 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/usr/andrew/lib/ness/demos } -  Demonstrations.  See nesstut.do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: A Short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/usr/andrew/dlib/atk/}  -  Eleven dynamic objects constitute 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listed here with their super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.do</w:t>
        <w:tab/>
        <w:tab/>
        <w:t>()</w:t>
        <w:tab/>
        <w:t>lexical analyzers; one for each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def.do</w:t>
        <w:tab/>
        <w:tab/>
        <w:t>()</w:t>
        <w:tab/>
        <w:t>classes of lexical analyzer; one for each gram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s.do</w:t>
        <w:tab/>
        <w:tab/>
        <w:t>(text)</w:t>
        <w:tab/>
        <w:t>the Ness compiler 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smark.do</w:t>
        <w:tab/>
        <w:t>(mark)</w:t>
        <w:tab/>
        <w:t>the implementation of Ness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ssym.do</w:t>
        <w:tab/>
        <w:t>(toksym)</w:t>
        <w:tab/>
        <w:t>Ness symbol tab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sv.do</w:t>
        <w:tab/>
        <w:tab/>
        <w:t>(scroll)</w:t>
        <w:tab/>
        <w:t>user interface to ness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.do</w:t>
        <w:tab/>
        <w:tab/>
        <w:t>()</w:t>
        <w:tab/>
        <w:t>generic symbol tab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sym.do</w:t>
        <w:tab/>
        <w:tab/>
        <w:t>(sym)</w:t>
        <w:tab/>
        <w:t>symbol table entries for 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.do</w:t>
        <w:tab/>
        <w:tab/>
        <w:t>(sym)</w:t>
        <w:tab/>
        <w:t>parses .ch files and builds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goodn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kefile for andrew/atk/ness/objects alos includes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oodness.'  This program is identical to 'nessrun' except that in good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the dynamic objects are statically linked instead of dynam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.  This difference has two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ime:  The runtime for nessrun isabout 2 seconds longer than good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the dynamic loading and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module size:  The goodness object module is 1411072 bytes unstr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456704 bytes when stripped.  The nessrun module is 1030144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tripped and reduces to 362496 when stripped.  Here are the siz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old{size ../objects/nessru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  <w:tab/>
        <w:t>data</w:t>
        <w:tab/>
        <w:t>bss</w:t>
        <w:tab/>
        <w:t>dec</w:t>
        <w:tab/>
        <w:t>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184</w:t>
        <w:tab/>
        <w:t>139264</w:t>
        <w:tab/>
        <w:t>22700</w:t>
        <w:tab/>
        <w:t>383148</w:t>
        <w:tab/>
        <w:t>5d8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bold{size ../objects/goodn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  <w:tab/>
        <w:t>data</w:t>
        <w:tab/>
        <w:t>bss</w:t>
        <w:tab/>
        <w:t>dec</w:t>
        <w:tab/>
        <w:t>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8768</w:t>
        <w:tab/>
        <w:t>165888</w:t>
        <w:tab/>
        <w:t>26756</w:t>
        <w:tab/>
        <w:t>481412</w:t>
        <w:tab/>
        <w:t>7588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memory during nessrun execution on one program was 247K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only 228K for goodness on the same program.  It is my gu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ness avoids memory fragmentation by the load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097113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