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4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nvironment}}\indexi{Environmen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s delimit areas of a document in a tree structure; once de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mark regions can have environments wrapped around it.  Brief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 with text and you want to incorporate styles, the regi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 style is delimited and given pointers with calls to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then assigned the style.  The class environment, a sub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ested mark, provides the methods and class procedures for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gion in an environment, i.e., setting the pointers, and inse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Dealloc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ment_}Fin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GetRoot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style *\paramname{style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pos}, struct view *\paramname{view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rpos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type \paramname{type}, union environmentcontents \paramname{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paramname{doinser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nvironment *\bold{environment_}NewBut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ment_}Remove }\fixedindent{(struc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nvironment}, long \paramname{pos}, long \paramname{length},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ironmenttype}, boolean \paramname{deletea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style *\paramname{sty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environment *\paramname{environm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}, long \paramname{length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environment_}Wrap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\paramname{environment}, long \paramname{po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ngth}, enum environmenttype \paramname{type},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contents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New 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New (environ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environmen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environme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roo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GetRootEnvironmen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ment *environment_GetRootEnvironment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ment_GetRootEnvironment} gets the root environment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environment corresponding to the top-level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roo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rapp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Wrap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Wrap(env,pos,length,type,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Wrap} wrap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ound a marked reg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496,4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Inse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nvironment *environment_Insert(env, rpos, type,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se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environmentcontents 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oinser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Insert} inse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parameter \italic{rpos} is the  relativ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equivalent to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stedmark_SetLength}; a environment is inserted by mov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ested marks/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e an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environment_Remove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environment_Remove(env, pos, length, type, deleteall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*en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environment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eleteal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environment_Remove} dele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by removing the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43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