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75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gion}}\indexi{Region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AreRegionsEqual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Test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lea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Copy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ination}, struct region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EmptyReg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Oval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Poly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*\paramname{PointArray}, short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CreateRect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RegionSha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region *\bold{region_}DuplicateReg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Fin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nitializeObject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Inters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Poin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point *\paramname{Test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ctI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Test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region_}IsRegionEmpty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Offse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Re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ctangle *\paramname{NewRegn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Subtract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Union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gion_}XorRegion }\fixedindent{(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gion}, struct region *\paramname{RHS}, struct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s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region} \indexi{ \italic{reg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region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New }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instance of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procedure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CreateEmpt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EmptyRegion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  \italic{region_CreateEmpty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empty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rectangular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CreateRec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Rect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RectRegion} creates a rectangular reg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rectangular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oval region} \indexi{ \italic{region_CreateOval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CreateOvalRegion(Region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RegionSha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region_CreateOvalRegion} creates an oval region in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oval regio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7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pying a region} \indexi{ \italic{region_Copy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opyRegion(Destination,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Sourc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gion_Copy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 region at the \italic{destination} region to a \italic{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empty region} \indexi{ \italic{region_Xo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Xor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XorRegion}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union of regions} \indexi{ \italic{region_Unio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Union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H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UnionRegion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tersection of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nters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terse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ntersect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region that is the intersection of two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ubtract region} \indexi{ \italic{region_Subtra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SubtractRegion(region,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H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region} \indexi{ \italic{region_Clear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Clear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ClearRegion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rectangular region} \indexi{ \italic{region_Rec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RectRegion(region, NewRegn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NewRegn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RectRegion}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nd makes it into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 duplicat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Duplicate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gion * region_DuplicateRegion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Duplicate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a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duplicat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ffsetting a region} \indexi{ \italic{region_Off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OffsetRegion(region, 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OffsetRegion}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on by \italic{DeltaY }vertically and \italic{DeltaX} horizont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et region} \indexi{ \italic{region_Inset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gion_InsetRegion(region, 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6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16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if a region is empty} \indexi{ \italic{region_IsRegionEmp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gionEmpty(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gionEmpt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 find out if a particular region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If the region is empty, returns True, otherwis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oint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Poin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PointInRegion(region,Test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 Test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PointIn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point and tries to find it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point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rectangle is in the reg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IsRectInReg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IsRectInRegion(region, Test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 Test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IsRectInRegion}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a rectangle is 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ctangle is in the region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two regions are 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gion_AreRegionsEqu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region_AreRegionsEqual(region,Test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 TestReg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gion_AreRegionsEqu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wo regions to see if they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 True if the regions are equal,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3759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