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31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bservable}} \indexi{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an object that can notify other object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you should make it observable, that is, you should creat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.  Both views and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s.  The class observable provides the methods,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needed for one object, the \italic{observed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, to communicate about changes with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observer}.  The observer must also be a subclass of observ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servable can have any number of other objects observ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is responsible for appropriately notifying observ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If an object wants to observe another object, it must add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bservers.  If an object is observing another object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be notified when the observed object changes and to be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change.    It can also expect to be told if the object ce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Finally, an object can request to be removed from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anoth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AddObserv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Add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, void (*fun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fin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object *\paramname{classinstanc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lete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observable_}DisableCou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is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En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observable_}List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basicsobject *\paramname{classinsta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chang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PullTrigg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servable object can have \italic{n} number of observers. 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changes, it must notify its observers that it has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s \italic{NotifyObservers} method. For each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\smaller{\subscript{i}}} , \italic{NotifyObservers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\subscript{\italic{i}'}s \italic{Observedchanged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\italic{observer \smaller{\subscript{i} }}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observable} provides a list of observers an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observer to the list, removing an observer, and notif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that the observed object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you are creating an object, called \italic{budget}, 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udget data, and are creating two objects to provide vie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data: a \italic{spreadsheet} and a \italic{piechar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able object} \indexi{Observable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define the object \italic{budget }as as sub-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.  In addition, when you write any \italic{budge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method that changes the values in the object \italic{budget}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method \italic{budget_NotifyObservers.}  You should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observer_NotifyObservers }which simp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changed} procedure for all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ers} \indexi{Observable++Defining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fine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ethods \italic{spreadsheet_Observedchang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_Observedchanged,} which should override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\italic{Observedchanged}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whatever is necessary for any instances of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that are observing an instance of \italic{budget}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ange in the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d deleting of instances of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Crea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instances of \italic{spreadsheet} and \italic{piechart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add them to the list of observers.  When you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from the list of observers. 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's methods for adding and removing objects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observable} \indexi{Observab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observable *observable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observable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observable}.  The list of obser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You should not need to call \italic{observable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n object that is in the sub-class \italic{observable}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herit the data structures and methods of \italic{observable, }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in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budget}; \italic{bdgt} points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stance.  Since \italic{bdgt} is an \italic{observable},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servers that is initialized to \smaller{NULL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9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object to a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Adding an observer}\indexi{ \italic{observable_Add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Add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AddObserver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 to the list of objects that are viewing 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he one object, \italic{object2}, to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other object, \italic{object1}, chang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AddObserver (object1, object2)}.  When creating a sub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observable}, 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and that \italic{spreadsheet} and \italic{piechart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provide users with views onto the object \italic{budget}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instances of the views, you should add them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of the instance of budg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iechart *pch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t = pie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sheet = spreadshe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t, pch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an object's observers that i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Notifying observers}\indexi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servable_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NotifyObservers(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NotifyObservers} notif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of \italic{observed} that it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\italic{observer}_\smaller{OBJECTDESTROYED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  --  }The object \italic{observed}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reater than 0.  This is really a flag to indicate that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create an observable object, the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 changes valu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.  When creating a sub-class of \italic{observ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you are creating the object \italic{budget,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 and that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are objects that provide users with views on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}.  Suppose further that you are writing a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_InsertString}, that you intend to use to insert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ells.  When you write \italic{InsertString}, you should includ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NotifyObserver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_InsertString (bdgt, bcell, pos, string, str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cell *b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len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InsertCharacters (bcell, pos, string, st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NotifyObservers (bdgt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\italic{budget_NotifyObservers} insures that any observer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or \italic{piechart})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9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aking action when notified that an observed objec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Observed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ObservedChanged(observer, 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ObservedChanged} sh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ction is appropriate for the object \italic{observer} to tak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\italic{observed}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observer}_\smaller{OBJECTDESTROYED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\italic{observed} is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that will observe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n \italic{ObservedChanged} method that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method should do whatever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hen the \italic{observed} object changes (e.g.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Update}).  If you fail to supply this method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method.  The default method, \italic{observable_ObservedChanged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spreadsheet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object budget.  You should creat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_ObservedChange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_ObservedChanged (sprdsheet, bdg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us == observer_OBJECT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_WantUpdate(sprdshe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9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n observer from the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Removing an ob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Remove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Remove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RemoveObser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object \italic{observer} from the list of objects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o longer want an object, \italic{object2}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changes to \italic{object1}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_RemoveObserver(object1, object2)}.  The usual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the object's \italic{FinalizeObject} class procedu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b-class of \italic{observable},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\italic{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will be observing the object \italic{budge}t. 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budget_RemoveObserver} in spreadshee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eadsheet_FinalizeObject (spr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(sprdsheet-&gt;budget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_RemoveObserver(sprdsheet-&gt;bu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9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This software is part of version 6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User Interface Syst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named in ./config/allsys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urce code is not to be re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316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